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36"/>
        </w:rPr>
        <w:t xml:space="preserve">1. </w:t>
      </w:r>
      <w:r>
        <w:rPr>
          <w:sz w:val="28"/>
        </w:rPr>
        <w:t xml:space="preserve"> </w:t>
      </w:r>
      <w:r>
        <w:rPr>
          <w:b/>
          <w:sz w:val="36"/>
        </w:rPr>
        <w:t>Загальне положення.</w:t>
      </w:r>
      <w:r>
        <w:rPr>
          <w:sz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</w:rPr>
        <w:t xml:space="preserve">          </w:t>
      </w:r>
      <w:r>
        <w:rPr>
          <w:i/>
          <w:sz w:val="36"/>
        </w:rPr>
        <w:t xml:space="preserve">1.1  Вступ. </w:t>
      </w:r>
    </w:p>
    <w:p>
      <w:pPr>
        <w:pStyle w:val="Normal"/>
        <w:shd w:fill="FFFFFF" w:val="clear"/>
        <w:ind w:right="-574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перевезені автомобільним транспортом припускають використання рухомого складу (автомобілів і автопоїздів), що знаходиться в справному технічному стані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правний технічний стан означає повна відповідність рухомого складу нормам, обумовленим правилами технічної експлуатації, і характеризує його працездатність. 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ацездатність автомобіля оцінюється сукупністю експлуатаційно-технічних якостей:  динамічністю, стійкістю, економічністю, надійністю, довговічністю, керованістю і т.д., які для кожного автомобіля виражаються конкретними показниками. Щоб працездатність автомобіля в процесі експлуатації знаходилася на необхідному рівні, значення цих показників тривалий час повинні мало змінитися в порівнянні з їхніми первісними величинами.</w:t>
      </w:r>
    </w:p>
    <w:p>
      <w:pPr>
        <w:pStyle w:val="Normal"/>
        <w:shd w:fill="FFFFFF" w:val="clear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днак технічний стан автомобіля, як і всякої іншої машини, у процес</w:t>
      </w:r>
      <w:r>
        <w:rPr>
          <w:sz w:val="28"/>
          <w:lang w:val="uk-UA"/>
        </w:rPr>
        <w:t>і</w:t>
      </w:r>
      <w:r>
        <w:rPr>
          <w:sz w:val="28"/>
        </w:rPr>
        <w:t xml:space="preserve"> тривалої експлуатації не залишається незмінними. Воно погіршується в наслідку зношування деталей і механізмів, поломок і інших несправностей, що приводить результаті до погіршення експлуатаційно-технічних якостей автомобіля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міна зазначених якостей автомобіля в міру збільшення пробігу може відбуватися також у результаті недотримання правил технічної експлуатації або технічного обслуговування автомобіля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им засобом зменшення інтенсивності зношування деталей і механізмів і запобігання несправностей автомобіля, тобто  підтримання його в належному технічному стані, є своєчасне і високоякісне виконання технічного обслуговування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Під технічним обслуговуванням розуміють сукупність операцій (прибирально-мийні, кріпильні, регулювальні, мастильні та ін.), ціль яких - попередити виникнення несправностей (підвищити надійність) і зменшити зношування деталей (підвищити довговічність), а послідовно, тривалий час підтримувати автомобіль у стані постійної технічної справності і готовності до роботи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віть при дотриманні всіх заходів зношування деталей автомобіля може привести до несправностей і до необхідності відновлення його працездатності або ремонту. Отже, під ремонтом розуміється сукупність технічних впливів, спрямованих на відновлення технічного стану автомобіля (його агрегатів і механізмів), що втратив обслуговування і ремонту автомобілів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ий документ відповідно до якого робиться ТО і ремонт на автопідприємствах – це положення про ТО і ремонт  автомобільного транспорту. Згідно цього документа, ТО робиться планово-попереджувально, через визначений пробіг.</w:t>
      </w:r>
    </w:p>
    <w:p>
      <w:pPr>
        <w:pStyle w:val="Normal"/>
        <w:shd w:fill="FFFFFF" w:val="clear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Існують наступні види ТО і ремонту: ЩО - щоденне обслуговування, спрямовано в першу чергу на перевірку вузлів безпеки перед ви</w:t>
      </w:r>
      <w:r>
        <w:rPr>
          <w:sz w:val="28"/>
          <w:lang w:val="uk-UA"/>
        </w:rPr>
        <w:t>їз</w:t>
      </w:r>
      <w:r>
        <w:rPr>
          <w:sz w:val="28"/>
        </w:rPr>
        <w:t>дом і по поверненню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-1 - перше технічне обслуговування, проводиться через 3-5 тис. км. ТО-2 - друге ТО, проводиться через 10-15 тис. км. СО - сезонне обслуговування, проводиться навесні і восени. ПР - поточний ремонт, ремонт спрямований на відновлення технічно-несправного стану, крім базових деталей.</w:t>
      </w:r>
    </w:p>
    <w:p>
      <w:pPr>
        <w:pStyle w:val="TextBodyIndent"/>
        <w:rPr/>
      </w:pPr>
      <w:r>
        <w:rPr/>
        <w:t xml:space="preserve">  </w:t>
      </w:r>
      <w:r>
        <w:rPr/>
        <w:t>Одним з напрямків, що дозволяють підвищити технічний стан парку автомобілів при мінімальних витратах на будівництво виробничої бази для ТО і поточного ремонту, є будівництво й організація баз централізованого обслуговування і ремонту автомобілів. База централізованого обслуговування забезпечує ТО і ПР кілька автогосподарств, що не мають власної виробничої бази. Така форма організації дозволяє сконцентрувати засобу механізації виробничих процесів, підвищити продуктивність праці і якостей робіт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67" w:right="702" w:firstLine="567"/>
        <w:jc w:val="both"/>
        <w:rPr/>
      </w:pPr>
      <w:r>
        <w:rPr>
          <w:i/>
          <w:sz w:val="36"/>
        </w:rPr>
        <w:t xml:space="preserve">1.2 Характеристика виробництва </w:t>
      </w:r>
      <w:r>
        <w:rPr>
          <w:i/>
          <w:sz w:val="36"/>
          <w:lang w:val="uk-UA"/>
        </w:rPr>
        <w:t>і об</w:t>
      </w:r>
      <w:r>
        <w:rPr>
          <w:i/>
          <w:sz w:val="36"/>
          <w:lang w:val="en-US"/>
        </w:rPr>
        <w:t>’</w:t>
      </w:r>
      <w:r>
        <w:rPr>
          <w:i/>
          <w:sz w:val="36"/>
          <w:lang w:val="uk-UA"/>
        </w:rPr>
        <w:t>єкту проектування на базі якого виконується дипломний проект.</w:t>
      </w:r>
    </w:p>
    <w:p>
      <w:pPr>
        <w:pStyle w:val="Normal"/>
        <w:shd w:fill="FFFFFF" w:val="clear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ind w:right="-574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ОАО 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>Одеський завод поршневих кілець” був основан в 1925 році,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авторемонтне підприємство, а з 1947 року було організовано випуск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ршневих кілець.</w:t>
      </w:r>
    </w:p>
    <w:p>
      <w:pPr>
        <w:pStyle w:val="Heading1"/>
        <w:ind w:right="-574" w:hanging="0"/>
        <w:rPr/>
      </w:pPr>
      <w:r>
        <w:rPr/>
        <w:t xml:space="preserve">        </w:t>
      </w:r>
      <w:r>
        <w:rPr/>
        <w:t>На сьогоднішній день завод хоч і займає невеличку площу,але має свій парк автомобілів більшість з яких вітчизняного виробництва.Це такі марки автомобілів, як: ЗИЛ, ГАЗ та інші. Більшість автомобілів використовуються для перевезення продукції підприємства.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ля утримання парку автомобілів були розроблені зони технічного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слуговування та поточного ремонту,а також декілька ремонтних відділеннь, такі як: слюсарно-механічне, агрегатне, акумуляторне, кузнечно-ресорне, медницько-радіаторне, електро-технічне та інші.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Якщо розглядати зони ТО-2 та ПР, то вони поділені на пости, де зна-ходяться лінії на яких проходе технічне обслуговування та ремонт. У ціх зонах працює не мала кількість людей.</w:t>
        <w:tab/>
        <w:t xml:space="preserve">         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shd w:fill="FFFFFF" w:val="clear"/>
        <w:ind w:right="-574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b/>
          <w:sz w:val="28"/>
          <w:u w:val="single"/>
          <w:lang w:val="uk-UA"/>
        </w:rPr>
        <w:t xml:space="preserve">Схема структури управління служби технічної експлуатації.   </w:t>
      </w:r>
    </w:p>
    <w:p>
      <w:pPr>
        <w:pStyle w:val="Normal"/>
        <w:shd w:fill="FFFFFF" w:val="clear"/>
        <w:ind w:right="-574"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Керівник відділу постачання     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25.9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914400" cy="54864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41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ам.керівника по експлуатації                               Керівник парку</w:t>
      </w:r>
    </w:p>
    <w:p>
      <w:pPr>
        <w:pStyle w:val="Normal"/>
        <w:shd w:fill="FFFFFF" w:val="clear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20320</wp:posOffset>
                </wp:positionV>
                <wp:extent cx="91440" cy="365760"/>
                <wp:effectExtent l="1905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6pt" to="46.7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20320</wp:posOffset>
                </wp:positionV>
                <wp:extent cx="274320" cy="36576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6pt" to="140.3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0320</wp:posOffset>
                </wp:positionV>
                <wp:extent cx="548640" cy="365760"/>
                <wp:effectExtent l="635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6pt" to="305.9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20320</wp:posOffset>
                </wp:positionV>
                <wp:extent cx="365760" cy="36576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.6pt" to="363.5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Транспортний          Керівник               Головний                   Склади</w:t>
      </w:r>
    </w:p>
    <w:p>
      <w:pPr>
        <w:pStyle w:val="Normal"/>
        <w:shd w:fill="FFFFFF" w:val="clear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95pt" to="255.6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відділ                   колони                   механік          запчастин та ГСМ</w:t>
      </w:r>
    </w:p>
    <w:p>
      <w:pPr>
        <w:pStyle w:val="Normal"/>
        <w:shd w:fill="FFFFFF" w:val="clear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91440" cy="27432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25.1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2603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05pt" to="140.4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Диспечерська             Водії           Зони ТО-1, ТО-2, ПР, ЩО.     </w:t>
      </w:r>
    </w:p>
    <w:p>
      <w:pPr>
        <w:pStyle w:val="Normal"/>
        <w:shd w:fill="FFFFFF" w:val="clear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5270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15pt" to="277.2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Служба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обочі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люсарно-механічне відділення на підприємстві було розроблено для востановлення деталей механічною або слюсарною обробкою, а також виготовлення інших деталей, необхідних для ремонту (допоміжні ремонтні деталі, прості осі, вали та втулки), а також для внутрізаводських нужд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hd w:fill="FFFFFF" w:val="clear"/>
        <w:ind w:left="567" w:right="702" w:hanging="0"/>
        <w:jc w:val="both"/>
        <w:rPr/>
      </w:pPr>
      <w:r>
        <w:rPr>
          <w:sz w:val="28"/>
        </w:rPr>
        <w:t xml:space="preserve">       </w:t>
      </w:r>
      <w:r>
        <w:rPr>
          <w:i/>
          <w:sz w:val="36"/>
        </w:rPr>
        <w:t>1.3 Вибір та обгрунтування режиму роботи       виробництва.</w:t>
      </w:r>
    </w:p>
    <w:p>
      <w:pPr>
        <w:pStyle w:val="Normal"/>
        <w:shd w:fill="FFFFFF" w:val="clear"/>
        <w:ind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hd w:fill="FFFFFF" w:val="clear"/>
        <w:ind w:right="-57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б</w:t>
      </w:r>
      <w:r>
        <w:rPr>
          <w:sz w:val="28"/>
          <w:lang w:val="uk-UA"/>
        </w:rPr>
        <w:t>і</w:t>
      </w:r>
      <w:r>
        <w:rPr>
          <w:sz w:val="28"/>
        </w:rPr>
        <w:t>р режиму праці був розроблен більшою частиною для самого підприємства, а потім його трохи переробили на шестидену робочу неділю.Початок робочого дня з 8.00 ,а закінчення у 16.00. З перервою на обід у 12.00, рівно на годину.</w:t>
      </w:r>
    </w:p>
    <w:p>
      <w:pPr>
        <w:pStyle w:val="Normal"/>
        <w:shd w:fill="FFFFFF" w:val="clear"/>
        <w:ind w:right="-57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хід шестиденний робочий тиждень був потрібен з великою загрузкою підприємства, та самого парк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426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574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-574"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0:36:00Z</dcterms:created>
  <dc:creator>DRIVE</dc:creator>
  <dc:description/>
  <dc:language>en-US</dc:language>
  <cp:lastModifiedBy>DRIVE</cp:lastModifiedBy>
  <dcterms:modified xsi:type="dcterms:W3CDTF">2002-06-23T13:54:00Z</dcterms:modified>
  <cp:revision>10</cp:revision>
  <dc:subject/>
  <dc:title/>
</cp:coreProperties>
</file>