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2001736674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264021673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