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920365479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1844483066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