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327827983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645629970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