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490585341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1246628886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