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грамма.</w:t>
      </w:r>
    </w:p>
    <w:p>
      <w:pPr>
        <w:pStyle w:val="Heading1"/>
        <w:ind w:firstLine="600"/>
        <w:rPr>
          <w:b/>
          <w:b/>
          <w:bCs/>
        </w:rPr>
      </w:pPr>
      <w:r>
        <w:rPr>
          <w:b/>
          <w:bCs/>
        </w:rPr>
        <w:t xml:space="preserve">Введение. </w:t>
      </w:r>
    </w:p>
    <w:p>
      <w:pPr>
        <w:pStyle w:val="Normal"/>
        <w:ind w:firstLine="600"/>
        <w:jc w:val="both"/>
        <w:rPr/>
      </w:pPr>
      <w:r>
        <w:rPr>
          <w:sz w:val="28"/>
        </w:rPr>
        <w:t>Значение и задачи ремонта подвижного состава автомобильного транспорта. Краткая историческая справка о развитии автотранспортного производства в России. Современное состояние авторемонтного производства и перспективы его развития. Содержание дисциплины «Ремонт автомобилей и двигателей», связь с другими дисциплинами по специальности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600"/>
        <w:jc w:val="both"/>
        <w:rPr>
          <w:sz w:val="28"/>
        </w:rPr>
      </w:pPr>
      <w:r>
        <w:rPr>
          <w:sz w:val="28"/>
        </w:rPr>
        <w:t>Раздел 1. Основы авторемонтного производства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9"/>
        </w:rPr>
      </w:pPr>
      <w:r>
        <w:rPr>
          <w:b/>
          <w:bCs/>
          <w:i/>
          <w:iCs/>
          <w:color w:val="000000"/>
          <w:sz w:val="28"/>
          <w:szCs w:val="29"/>
        </w:rPr>
        <w:t>Тема 1.1. Общие положения по ремонту автомобилей.</w:t>
      </w:r>
    </w:p>
    <w:p>
      <w:pPr>
        <w:pStyle w:val="Normal"/>
        <w:shd w:fill="FFFFFF" w:val="clear"/>
        <w:autoSpaceDE w:val="false"/>
        <w:ind w:firstLine="600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  студентов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 факторах, определяющих потребность подвижного состава автомобильного транспорта в ремонте, о старении авто</w:t>
        <w:softHyphen/>
        <w:t>мобиля и его предельном состоянии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29"/>
        </w:rPr>
        <w:t>Должны знать: систему ремонта, ее методы, виды и способы; техноло</w:t>
        <w:softHyphen/>
        <w:t>гическое деление автомобиля, особенности авторемонтного производства, структуру технологического процесса капитального ремонта автомобилей и общую характеристику его элементов.</w:t>
      </w:r>
    </w:p>
    <w:p>
      <w:pPr>
        <w:pStyle w:val="Normal"/>
        <w:shd w:fill="FFFFFF" w:val="clear"/>
        <w:autoSpaceDE w:val="false"/>
        <w:ind w:firstLine="600"/>
        <w:rPr>
          <w:b/>
          <w:b/>
          <w:bCs/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Heading3"/>
        <w:ind w:firstLine="600"/>
        <w:jc w:val="both"/>
        <w:rPr>
          <w:sz w:val="28"/>
        </w:rPr>
      </w:pPr>
      <w:r>
        <w:rPr>
          <w:sz w:val="28"/>
        </w:rPr>
        <w:t>Основы технологии капитального ремонта автомобилей</w:t>
      </w:r>
    </w:p>
    <w:p>
      <w:pPr>
        <w:pStyle w:val="Heading4"/>
        <w:ind w:firstLine="600"/>
        <w:jc w:val="both"/>
        <w:rPr/>
      </w:pPr>
      <w:r>
        <w:rPr>
          <w:i w:val="false"/>
          <w:iCs w:val="false"/>
          <w:sz w:val="28"/>
        </w:rPr>
        <w:t>Факторы, определяющие потребность подвижного состава автомобиль</w:t>
        <w:softHyphen/>
        <w:t>ного транспорта в ремонте. Понятие о старении автомобиля и его предельном состояни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Система ремонта, ее методы, виды и способы, их краткая характери</w:t>
        <w:softHyphen/>
        <w:t>стика. Технологическое деление автомобиля (деталь, подгруппа, группа, аг</w:t>
        <w:softHyphen/>
        <w:t>регат). Особенности авторемонтного производств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Производственный и технологический процессы капитального ремонта автомобилей. Понятие о структуре технологического процесса капитального ремонта автомобилей и общая характеристика его элем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Heading5"/>
        <w:ind w:firstLine="600"/>
        <w:jc w:val="both"/>
        <w:rPr>
          <w:sz w:val="28"/>
        </w:rPr>
      </w:pPr>
      <w:r>
        <w:rPr>
          <w:sz w:val="28"/>
        </w:rPr>
        <w:t>Тема 1.2. Основы организации капитального ремонта автомобилей.</w:t>
      </w:r>
    </w:p>
    <w:p>
      <w:pPr>
        <w:pStyle w:val="Normal"/>
        <w:shd w:fill="FFFFFF" w:val="clear"/>
        <w:autoSpaceDE w:val="false"/>
        <w:ind w:firstLine="600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 xml:space="preserve"> </w:t>
      </w: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TextBodyIndent"/>
        <w:rPr/>
      </w:pPr>
      <w:r>
        <w:rPr/>
        <w:t>Должен иметь представление: об общих принципах организации ремон</w:t>
        <w:softHyphen/>
        <w:t>та; типах авторемонтных предприятий, их структуре и общей характеристике подразделений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29"/>
        </w:rPr>
        <w:t>Должны знать: основы организации производственных процессов, основы организации рабочих мест, основы аттестации рабочих мест.</w:t>
      </w:r>
    </w:p>
    <w:p>
      <w:pPr>
        <w:pStyle w:val="Normal"/>
        <w:shd w:fill="FFFFFF" w:val="clear"/>
        <w:autoSpaceDE w:val="false"/>
        <w:ind w:firstLine="600"/>
        <w:rPr>
          <w:i/>
          <w:i/>
          <w:iCs/>
          <w:color w:val="000000"/>
          <w:sz w:val="28"/>
          <w:szCs w:val="29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бщие принципы организации ремонта. Типы авторемонтных предпри</w:t>
        <w:softHyphen/>
        <w:t>ятий, их структура, общая характеристика подразделений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7"/>
        </w:rPr>
        <w:t>Основы организации производственных процессов на авторемонтном предприятии. Основы организации рабочих мест. Аттестация рабочих мест, основные критерии.</w:t>
      </w:r>
    </w:p>
    <w:p>
      <w:pPr>
        <w:pStyle w:val="Normal"/>
        <w:ind w:firstLine="6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Heading6"/>
        <w:ind w:firstLine="600"/>
        <w:jc w:val="both"/>
        <w:rPr/>
      </w:pPr>
      <w:r>
        <w:rPr/>
        <w:t>Раздел   2. Технология капитального ремонта автомобилей.</w:t>
      </w:r>
    </w:p>
    <w:p>
      <w:pPr>
        <w:pStyle w:val="Heading7"/>
        <w:ind w:firstLine="600"/>
        <w:jc w:val="both"/>
        <w:rPr/>
      </w:pPr>
      <w:r>
        <w:rPr/>
        <w:t>Тема 2.1 Прием автомобилей и агрегатов в ремонт и их наружная мойка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29"/>
        </w:rPr>
        <w:t>Должны знать: техническую документацию на прием автомобилей в ремонт; основные технические требования к автомобилям и агрегатам, сда</w:t>
        <w:softHyphen/>
        <w:t>ваемым в капитальный ремонт; порядок хранения ремонтного фонда; спосо</w:t>
        <w:softHyphen/>
        <w:t>бы наружной мойки, оборудование и материалы; организацию рабочих мест; охрану труда и окружающей среды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rFonts w:eastAsia="Arial" w:cs="Arial" w:ascii="Arial" w:hAnsi="Arial"/>
          <w:color w:val="000000"/>
          <w:sz w:val="28"/>
          <w:szCs w:val="13"/>
        </w:rPr>
        <w:t xml:space="preserve"> </w:t>
      </w:r>
      <w:r>
        <w:rPr>
          <w:color w:val="000000"/>
          <w:sz w:val="28"/>
          <w:szCs w:val="29"/>
        </w:rPr>
        <w:t>Должны уметь: оформлять техническую документацию на прием авто</w:t>
        <w:softHyphen/>
        <w:t>мобилей и агрегатов в ремонт.</w:t>
      </w:r>
    </w:p>
    <w:p>
      <w:pPr>
        <w:pStyle w:val="Normal"/>
        <w:shd w:fill="FFFFFF" w:val="clear"/>
        <w:autoSpaceDE w:val="false"/>
        <w:ind w:firstLine="600"/>
        <w:rPr>
          <w:i/>
          <w:i/>
          <w:iCs/>
          <w:color w:val="000000"/>
          <w:sz w:val="28"/>
          <w:szCs w:val="29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2"/>
        <w:rPr/>
      </w:pPr>
      <w:r>
        <w:rPr/>
        <w:t>Технические требования на сдачу автомобилей, агрегатов в капиталь</w:t>
        <w:softHyphen/>
        <w:t>ный ремонт и выдачу из ремонта, согласно ГОСТа. Техническая документация на прием в ремонт. Влияние комплектности и пригодности базовых деталей к ремонту на качество и себестоимость ремонта. Хранение ремонтного фонд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Наружная мойка, очистка автомобилей и агрегатов. Способы мойки, применяемое оборудование. Организация рабочих мест, техника безопасно</w:t>
        <w:softHyphen/>
        <w:t>сти. Обеспечение охраны окружающей среды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9"/>
        </w:rPr>
      </w:pPr>
      <w:r>
        <w:rPr>
          <w:b/>
          <w:bCs/>
          <w:i/>
          <w:iCs/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>Тема 2.2. Разборка автомобилей и агрегатов.</w:t>
      </w:r>
    </w:p>
    <w:p>
      <w:pPr>
        <w:pStyle w:val="Normal"/>
        <w:shd w:fill="FFFFFF" w:val="clear"/>
        <w:autoSpaceDE w:val="false"/>
        <w:ind w:firstLine="600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29"/>
        </w:rPr>
        <w:t>Должны знать: способы организации разборочных работ, их сравни</w:t>
        <w:softHyphen/>
        <w:t>тельную оценку и область эффективного применения; виды разборочных ра</w:t>
        <w:softHyphen/>
        <w:t>бот, их последовательность, средства технологической оснащенности, техни</w:t>
        <w:softHyphen/>
        <w:t>ческие условия и технологическую документацию на разборочные работы, влияние качества разборочных работ на качество ремонта и его себестои</w:t>
        <w:softHyphen/>
        <w:t>мость, организацию рабочих мест и требования техники безопас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9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3"/>
        <w:rPr/>
      </w:pPr>
      <w:r>
        <w:rPr/>
        <w:t xml:space="preserve"> </w:t>
      </w:r>
      <w:r>
        <w:rPr/>
        <w:t>Способы организации разборочных работ, их сравнительная оценка и область применения. Основные виды разборочных работ, средства технологи</w:t>
        <w:softHyphen/>
        <w:t>ческой оснащенности. Механизация разборочных работ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9"/>
        </w:rPr>
        <w:t>Технические условия на разборку. Технологическая документация. Влияние качества разборочных работ на качество ремонта и его себе</w:t>
        <w:softHyphen/>
        <w:t>стоимость. Организация рабочих мест и требования техники безопас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9"/>
        </w:rPr>
      </w:pPr>
      <w:r>
        <w:rPr>
          <w:b/>
          <w:bCs/>
          <w:i/>
          <w:iCs/>
          <w:color w:val="000000"/>
          <w:sz w:val="28"/>
          <w:szCs w:val="29"/>
        </w:rPr>
        <w:t>Тема 2.3. Мойка и очистка деталей.</w:t>
      </w:r>
    </w:p>
    <w:p>
      <w:pPr>
        <w:pStyle w:val="Normal"/>
        <w:shd w:fill="FFFFFF" w:val="clear"/>
        <w:autoSpaceDE w:val="false"/>
        <w:ind w:firstLine="600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29"/>
        </w:rPr>
        <w:t>Должны   иметь представление: о видах загрязнений, о назначении моечно-очистных работ.</w:t>
      </w:r>
    </w:p>
    <w:p>
      <w:pPr>
        <w:pStyle w:val="TextBodyIndent"/>
        <w:rPr/>
      </w:pPr>
      <w:r>
        <w:rPr/>
        <w:t>Должны знать:  сущность процессов мойки и очистки деталей,  требо</w:t>
        <w:softHyphen/>
        <w:t>вания к моющим растворам и их составы, способы мойки и очистки деталей, технологию мойки и обезжиривания деталей, удаления накипи и нагара, удале</w:t>
        <w:softHyphen/>
        <w:t>ния старой краски, средства технологического оснащения, организацию рабо</w:t>
        <w:softHyphen/>
        <w:t>чих мест, охрану труда и окружающей среды.</w:t>
      </w:r>
    </w:p>
    <w:p>
      <w:pPr>
        <w:pStyle w:val="Heading9"/>
        <w:ind w:firstLine="600"/>
        <w:rPr>
          <w:b/>
          <w:b/>
          <w:bCs/>
          <w:i w:val="false"/>
          <w:i w:val="false"/>
          <w:iCs w:val="false"/>
        </w:rPr>
      </w:pPr>
      <w:r>
        <w:rPr/>
        <w:t>Содержание учебного материала.</w:t>
      </w:r>
    </w:p>
    <w:p>
      <w:pPr>
        <w:pStyle w:val="2"/>
        <w:rPr/>
      </w:pPr>
      <w:r>
        <w:rPr/>
        <w:t>Назначение процессов мойки и очистки деталей. Виды загрязнений. Сущность процессов мойки и очистки деталей. Составы моющих жидкостей. Способы мойки и очистки деталей. Технология мойки и очистки деталей. Средства технологического оснащения. Влияние многостадийной мойки на качество ремонта и культуру производств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рганизация рабочих мест, требования техники безопас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храна окружающей среды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/>
          <w:bCs/>
          <w:i/>
          <w:iCs/>
          <w:color w:val="000000"/>
          <w:sz w:val="28"/>
          <w:szCs w:val="29"/>
        </w:rPr>
        <w:t>Тема 2.4. Дефектация и сортировка деталей</w:t>
      </w:r>
      <w:r>
        <w:rPr>
          <w:b/>
          <w:bCs/>
          <w:color w:val="000000"/>
          <w:sz w:val="28"/>
          <w:szCs w:val="29"/>
        </w:rPr>
        <w:t>.</w:t>
      </w:r>
    </w:p>
    <w:p>
      <w:pPr>
        <w:pStyle w:val="Normal"/>
        <w:shd w:fill="FFFFFF" w:val="clear"/>
        <w:autoSpaceDE w:val="false"/>
        <w:ind w:firstLine="600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29"/>
        </w:rPr>
        <w:t>Должны знать: характерные дефекты деталей, содержание техниче</w:t>
        <w:softHyphen/>
        <w:t>ских условий на дефектацию деталей, методы контроля, применяемые при де-фектации, порядок сортировки деталей по маршрутам восстановления, сред</w:t>
        <w:softHyphen/>
        <w:t>ства технологической оснащенности, организацию рабочих мест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29"/>
        </w:rPr>
        <w:t>Должны уметь: правильно выбирать методы дефектации деталей, проводить дефектацию деталей различных классов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Heading9"/>
        <w:ind w:firstLine="600"/>
        <w:jc w:val="both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Виды дефектов и их характеристика. Назначение и сущность дефекта</w:t>
        <w:softHyphen/>
        <w:t>ции и сортировки деталей. Состав "Руководства по капитальному ремонту ав</w:t>
        <w:softHyphen/>
        <w:t>томобилей", содержание карт дефектации.</w:t>
      </w:r>
    </w:p>
    <w:p>
      <w:pPr>
        <w:pStyle w:val="2"/>
        <w:rPr/>
      </w:pPr>
      <w:r>
        <w:rPr/>
        <w:t>Методы контроля, применяемые при дефектации. Применяемое обо</w:t>
        <w:softHyphen/>
        <w:t>рудование, приспособления, инструмент. Сортировка деталей по маршрутам восстановления. Коэффициенты годности, сменности и восстановления дета</w:t>
        <w:softHyphen/>
        <w:t>лей.</w:t>
      </w:r>
    </w:p>
    <w:p>
      <w:pPr>
        <w:pStyle w:val="Normal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Организация рабочих мест.</w:t>
      </w:r>
    </w:p>
    <w:p>
      <w:pPr>
        <w:pStyle w:val="Heading9"/>
        <w:ind w:firstLine="600"/>
        <w:jc w:val="both"/>
        <w:rPr/>
      </w:pPr>
      <w:r>
        <w:rPr/>
        <w:t>Лабораторные работы:</w:t>
        <w:tab/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фектация блока цилиндр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фектация коленчатого в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фектация распределительного в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фектация шатун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фектация цилиндрических зубчатых колес и шлицевых вал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фектация подшипников качения и скольжения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фектация пружин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9"/>
        </w:rPr>
      </w:pPr>
      <w:r>
        <w:rPr>
          <w:b/>
          <w:bCs/>
          <w:i/>
          <w:iCs/>
          <w:color w:val="000000"/>
          <w:sz w:val="28"/>
          <w:szCs w:val="29"/>
        </w:rPr>
        <w:t>Тема 2.5. Комплектование деталей.</w:t>
      </w:r>
    </w:p>
    <w:p>
      <w:pPr>
        <w:pStyle w:val="Normal"/>
        <w:shd w:fill="FFFFFF" w:val="clear"/>
        <w:autoSpaceDE w:val="false"/>
        <w:ind w:firstLine="600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TextBodyIndent"/>
        <w:rPr/>
      </w:pPr>
      <w:r>
        <w:rPr/>
        <w:t>Должны знать: назначение и сущность процесса комплектования; сборочные размерные цепи, их составляющие; методы обеспечения точности сборки; способы комплектования; виды неуравновешенности и способы балан</w:t>
        <w:softHyphen/>
        <w:t>сировки деталей; средства технологической оснащенности; организацию ра</w:t>
        <w:softHyphen/>
        <w:t>бочих мест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29"/>
        </w:rPr>
        <w:t>Должны уметь: рассчитывать размерные группы, комплектовать дета</w:t>
        <w:softHyphen/>
        <w:t>ли, балансировать детали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2"/>
        <w:rPr/>
      </w:pPr>
      <w:r>
        <w:rPr/>
        <w:t>Назначение и сущность процесса комплектования. Размерные цепи. Методы обеспечения точности сборки. Способы комплектования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Балансировка деталей и узл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рганизация процесса комплектования. Средства технологической ос</w:t>
        <w:softHyphen/>
        <w:t>нащен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рганизация рабочих мест, требования техники безопасности.</w:t>
      </w:r>
    </w:p>
    <w:p>
      <w:pPr>
        <w:pStyle w:val="Heading9"/>
        <w:ind w:firstLine="600"/>
        <w:jc w:val="both"/>
        <w:rPr/>
      </w:pPr>
      <w:r>
        <w:rPr/>
        <w:t>Лабораторные  работы: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Комплектование поршней с гильзами цилиндр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Комплектование деталей кривошипно-шатунного механизм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Практические занятия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Расчет размерных групп при комплектовании поршней с гильзами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цилиндр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Расчет размерных групп при комплектовании кривошипно-шатунного</w:t>
      </w:r>
    </w:p>
    <w:p>
      <w:pPr>
        <w:pStyle w:val="Normal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механизма (поршень - палец - шатун)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9"/>
        </w:rPr>
      </w:pPr>
      <w:r>
        <w:rPr>
          <w:b/>
          <w:bCs/>
          <w:i/>
          <w:iCs/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2.6. Сборка и испытание агрегатов.</w:t>
      </w:r>
    </w:p>
    <w:p>
      <w:pPr>
        <w:pStyle w:val="Normal"/>
        <w:shd w:fill="FFFFFF" w:val="clear"/>
        <w:autoSpaceDE w:val="false"/>
        <w:ind w:firstLine="600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29"/>
        </w:rPr>
        <w:t>Должны знать: способы сборки, условия эффективного применения; особенности выполнения сборки типовых соединений; технические условия на сборку узлов и агрегатов; технологический процесс сборки основных агрега</w:t>
        <w:softHyphen/>
        <w:t>тов; назначение приработки и испытания агрегатов; технологический процесс приработки и испытания основных агрегатов; организацию рабочих мест и требования техники безопасности, охраны окружающей среды, средства тех</w:t>
        <w:softHyphen/>
        <w:t>нологической оснащенности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29"/>
        </w:rPr>
        <w:t>Должны   уметь: выполнять приработку и испытание агрегатов.</w:t>
      </w:r>
    </w:p>
    <w:p>
      <w:pPr>
        <w:pStyle w:val="Heading9"/>
        <w:ind w:firstLine="600"/>
        <w:rPr/>
      </w:pPr>
      <w:r>
        <w:rPr/>
        <w:t>Содержание учебного материала.</w:t>
      </w:r>
    </w:p>
    <w:p>
      <w:pPr>
        <w:pStyle w:val="Heading9"/>
        <w:ind w:firstLine="600"/>
        <w:jc w:val="both"/>
        <w:rPr/>
      </w:pPr>
      <w:r>
        <w:rPr/>
        <w:t xml:space="preserve"> </w:t>
      </w:r>
      <w:r>
        <w:rPr>
          <w:i w:val="false"/>
          <w:iCs w:val="false"/>
        </w:rPr>
        <w:t>Способы сборки, их сравнительная оценка, область эффективного применения. Сборка типовых соединений и передач. Технические условия на сборку узлов и агрегатов. Технологический процесс сборки основных агрега</w:t>
        <w:softHyphen/>
        <w:t>тов. Назначение приработки и испытания основных агрегатов. Средства техно</w:t>
        <w:softHyphen/>
        <w:t>логической оснащен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бщие сведения об автоматизации процессов приработки и испыта</w:t>
        <w:softHyphen/>
        <w:t>ния агрега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рганизация рабочих мест. Охрана труда и окружающей среды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color w:val="000000"/>
          <w:sz w:val="28"/>
          <w:szCs w:val="29"/>
        </w:rPr>
      </w:pPr>
      <w:r>
        <w:rPr>
          <w:i/>
          <w:iCs/>
          <w:color w:val="000000"/>
          <w:sz w:val="28"/>
          <w:szCs w:val="29"/>
        </w:rPr>
        <w:t>Лабораторные работы: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Статистическая балансировка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инамическая балансировка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Приработка и испытание двигателя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Приработка и испытание КПП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Приработка и испытание вспомогательных агрегатов.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eastAsia="Arial" w:cs="Arial"/>
          <w:color w:val="000000"/>
          <w:sz w:val="28"/>
          <w:szCs w:val="8"/>
        </w:rPr>
      </w:pPr>
      <w:r>
        <w:rPr>
          <w:rFonts w:eastAsia="Arial" w:cs="Arial" w:ascii="Arial" w:hAnsi="Arial"/>
          <w:color w:val="000000"/>
          <w:sz w:val="28"/>
          <w:szCs w:val="8"/>
        </w:rPr>
        <w:t xml:space="preserve"> 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2.7. Общая сборка, испытание и сдача автомобилей из ремонта</w:t>
      </w:r>
    </w:p>
    <w:p>
      <w:pPr>
        <w:pStyle w:val="Normal"/>
        <w:shd w:fill="FFFFFF" w:val="clear"/>
        <w:autoSpaceDE w:val="false"/>
        <w:ind w:firstLine="600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29"/>
        </w:rPr>
        <w:t>Должны знать: способы сборки автомобилей; технологический про</w:t>
        <w:softHyphen/>
        <w:t>цесс сборки грузовых и легковых автомобилей, автобусов; средства механиза</w:t>
        <w:softHyphen/>
        <w:t>ции сборочных работ, организацию испытания и выдачи автомобилей из ре</w:t>
        <w:softHyphen/>
        <w:t>монта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27"/>
        </w:rPr>
        <w:t>Должны уметь: проводить техническую документацию на сдачу  отремонтированного автомобиля.</w:t>
      </w:r>
    </w:p>
    <w:p>
      <w:pPr>
        <w:pStyle w:val="Normal"/>
        <w:shd w:fill="FFFFFF" w:val="clear"/>
        <w:autoSpaceDE w:val="false"/>
        <w:ind w:firstLine="600"/>
        <w:rPr>
          <w:color w:val="000000"/>
          <w:sz w:val="28"/>
          <w:szCs w:val="29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Способы сборки автомобилей. Организация процессов сборки грузовых и легковых автомобилей, автобусов. Механизация сборочных работ. Оснаще</w:t>
        <w:softHyphen/>
        <w:t>ние постов сборки оборудованием, приспособлениями, инструментом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Технологическая документация. Испытание отремонтированного авто</w:t>
        <w:softHyphen/>
        <w:t>мобиля; технические условия на испытание. Техническая документация на сдачу отремонтированного автомобиля. Гарантийные обязательства авторе</w:t>
        <w:softHyphen/>
        <w:t>монтного предприятия. Порядок сдачи автомобиля заказчику и предъявления рекламаций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рганизация рабочих мест, охрана труда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080" w:leader="none"/>
        </w:tabs>
        <w:autoSpaceDE w:val="false"/>
        <w:ind w:firstLine="600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9"/>
        </w:rPr>
        <w:t>Раздел 3. Способы восстановления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3.1. Классификация способов восстановления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 назначении восстановления деталей.</w:t>
      </w:r>
    </w:p>
    <w:p>
      <w:pPr>
        <w:pStyle w:val="2"/>
        <w:rPr/>
      </w:pPr>
      <w:r>
        <w:rPr/>
        <w:t>Должны знать: классификацию способов восстановления деталей и их краткую характеристику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Ремонт деталей как один из основных источников экономической эффективности авторемонтного производства, сокращения расхода запасных час</w:t>
        <w:softHyphen/>
        <w:t>тей и экономии сырьевых ресурс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Классификация способов восстановления деталей и их краткая характеристика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3.2. Восстановление деталей слесарно-механической обработкой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9"/>
        </w:rPr>
        <w:t>Должны знать: виды слесарно-механической обработки, применяемые при восстановлении деталей; сущность и технологию восстановления деталей обработкой под ремонтные размеры; категорийные и пригоночные размеры; порядок выбора баз для механической обработки; сущность и технологию вос</w:t>
        <w:softHyphen/>
        <w:t>становления деталей постановкой дополнительной или заменой части детали; достоинства и недостатки способа восстановления деталей слесарно-механической обработкой; средства технологической оснащенности; органи</w:t>
        <w:softHyphen/>
        <w:t>зацию рабочих мест и правила техники безопас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Виды слесарно-механической обработки, применяемые при восстанов</w:t>
        <w:softHyphen/>
        <w:t>лении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Сущность и технология восстановления деталей способом обработки под ремонтные размеры. Категорийные и пригоночные размеры. Выбор баз для механической обработк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Сущность и технология восстановления деталей постановкой дополни</w:t>
        <w:softHyphen/>
        <w:t>тельной или заменой части детали. Достоинства и недостатки способа. Сред</w:t>
        <w:softHyphen/>
        <w:t>ства технологической оснащен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рганизация рабочих мест и правила техники безопас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3.3. Восстановление деталей давлением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   иметь представление: о сущности процесса восстановления деталей давлением.</w:t>
      </w:r>
    </w:p>
    <w:p>
      <w:pPr>
        <w:pStyle w:val="2"/>
        <w:rPr/>
      </w:pPr>
      <w:r>
        <w:rPr/>
        <w:t>Должны знать: способы и технологию восстановления формы и разме</w:t>
        <w:softHyphen/>
        <w:t>ров поврежденных и изношенных деталей, способы восстановления механи</w:t>
        <w:softHyphen/>
        <w:t>ческих свойств материала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Сущность процесса восстановления деталей давлением. Способы и технология восстановления размеров и формы поврежденных и изношенных деталей. Восстановление механических свойств материала деталей. Оборудо</w:t>
        <w:softHyphen/>
        <w:t>вание, приспособления, инструмент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рганизация рабочих мест и правила техники безопас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3.4. Восстановление деталей сваркой и наплавкой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rFonts w:eastAsia="Arial" w:cs="Arial" w:ascii="Arial" w:hAnsi="Arial"/>
          <w:color w:val="000000"/>
          <w:sz w:val="28"/>
          <w:szCs w:val="13"/>
        </w:rPr>
        <w:t xml:space="preserve"> </w:t>
      </w: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 о вредных процессах,  происходящих в рабочей зоне, при сварке или наплавке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  знать:   технологический   процесс   восстановления деталей сваркой и наплавкой,    способы и технологию механизированных способов сварки и наплавки, особенности сварки деталей из чугуна и цветных металлов, режимы работы для конкретных условий обработки.</w:t>
      </w:r>
    </w:p>
    <w:p>
      <w:pPr>
        <w:pStyle w:val="Normal"/>
        <w:ind w:firstLine="600"/>
        <w:jc w:val="both"/>
        <w:rPr>
          <w:i/>
          <w:i/>
          <w:iCs/>
          <w:color w:val="000000"/>
          <w:sz w:val="28"/>
          <w:szCs w:val="29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Виды сварки и наплавки, применяемые в авторемонтном производстве. Процессы, проходящие в рабочей зоне сварки (наплавки): металлургические процессы, структурные изменения, внутренние напряжения и деформа</w:t>
        <w:softHyphen/>
        <w:t>ци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Технологический процесс   восстановления деталей сваркой и наплав</w:t>
        <w:softHyphen/>
        <w:t>кой. Способы и технология механизированных способов сварки и наплавки: под слоем флюса, в среде защитных газов,  вибродуговой,  лазерной и плаз</w:t>
        <w:softHyphen/>
        <w:t>менной, контактной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собенности сварки деталей из чугуна и цветных металлов. Средства технологической оснащенности. Организация рабочих мест и охрана труда при выполнении сварочных и наплавочных работ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3.5. Восстановление деталей напылением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 сущности напыления как способа вос</w:t>
        <w:softHyphen/>
        <w:t>становления деталей.</w:t>
      </w:r>
    </w:p>
    <w:p>
      <w:pPr>
        <w:pStyle w:val="TextBodyIndent"/>
        <w:jc w:val="both"/>
        <w:rPr/>
      </w:pPr>
      <w:r>
        <w:rPr/>
        <w:t>Должны знать: виды и технологию напыления, структуру и свойства напыленных покрытий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Сущность процесса и способы напыления. Напыляемые материалы и свойства покрытий. Процесс нанесения покрытий на детали. Средства техноло</w:t>
        <w:softHyphen/>
        <w:t>гической оснащен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рганизация рабочих мест и охрана труда при напылении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3.6. Восстановление деталей пайкой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б области применения пайки при ре</w:t>
        <w:softHyphen/>
        <w:t>монте автомобилей, о свойствах различных припоев и области их примене</w:t>
        <w:softHyphen/>
        <w:t>ния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технологию пайки низкотемпературными и высоко</w:t>
        <w:softHyphen/>
        <w:t>температурными припоями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2"/>
        <w:rPr/>
      </w:pPr>
      <w:r>
        <w:rPr/>
        <w:t>Область применения пайки при ремонте автомобилей. Свойства раз</w:t>
        <w:softHyphen/>
        <w:t>личных припоев и область их применения. Пайка деталей низкотемпературны</w:t>
        <w:softHyphen/>
        <w:t>ми припоями. Пайка деталей высокотемпературными припоями. Технологиче</w:t>
        <w:softHyphen/>
        <w:t>ский процесс, средства технологической оснащенности.</w:t>
      </w:r>
    </w:p>
    <w:p>
      <w:pPr>
        <w:pStyle w:val="Normal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Организация рабочих мест, техника безопасности.</w:t>
      </w:r>
    </w:p>
    <w:p>
      <w:pPr>
        <w:pStyle w:val="Heading1"/>
        <w:ind w:firstLine="60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Heading1"/>
        <w:ind w:firstLine="6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3.7.   Восстановление деталей гальваническими покрытиями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 сущности процесса нанесения галь</w:t>
        <w:softHyphen/>
        <w:t>ванических покрытий, об автоматизации гальванических процессов, об охране окружающей среды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общий технологический процесс нанесения гальвани</w:t>
        <w:softHyphen/>
        <w:t>ческих покрытий, технологию хромирования деталей, технологию железнения деталей, сущность и технологию процесса антикоррозийной защиты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Сущность процесса нанесения гальванических покрытий. Технологи</w:t>
        <w:softHyphen/>
        <w:t>ческий процесс нанесения гальванических покрытий. Хромирование деталей. Железнение деталей. Защитно-декоративные покрытия. Средства технологи</w:t>
        <w:softHyphen/>
        <w:t>ческой оснащен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Автоматизация процесса нанесения гальванических покрытий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рганизация рабочих мест, техника безопасности и охрана окружаю</w:t>
        <w:softHyphen/>
        <w:t>щей среды при гальванических процессах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3.8. Применение лакокрасочных покрытий в   авторемонтном производстве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 сущности процесса нанесения лако</w:t>
        <w:softHyphen/>
        <w:t>красочных покрытий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технологический процесс нанесения лакокрасочных покрытий, организацию рабочих мест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Назначение лакокрасочных покрытий в авторемонтном производстве. Сущность процесса нанесения лакокрасочных покрытий. Технологический процесс нанесения лакокрасочных покрытий. Контроль качества покрытий. Средства технологической оснащенности.</w:t>
      </w:r>
    </w:p>
    <w:p>
      <w:pPr>
        <w:pStyle w:val="Normal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Организация рабочих мест, техника безопасности и охрана окру</w:t>
        <w:softHyphen/>
        <w:t>жающей среды при выполнении малярных работ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3.9.    Восстановление деталей с применением синтетических материалов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 синтетических материалах, приме</w:t>
        <w:softHyphen/>
        <w:t>няемых при восстановлении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технологию применения эпоксидных составов при восстановлении деталей, технологию восстановления размеров деталей нане</w:t>
        <w:softHyphen/>
        <w:t>сением полимеров, технологию применения синтетических клеев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Синтетические материалы, применяемые при восстановлении дета</w:t>
        <w:softHyphen/>
        <w:t>лей. Применение эпоксидных составов при восстановлении деталей. Восста</w:t>
        <w:softHyphen/>
        <w:t>новление размеров деталей нанесением полимеров. Применение синтетиче</w:t>
        <w:softHyphen/>
        <w:t>ских клее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рганизация рабочих мест и техника безопас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9"/>
        </w:rPr>
        <w:t>Раздел   4. Технология восстановления деталей, ремонта узлов и приборов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4.1.   Общие положения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 видах технологических процессов, о типизации и стандартизации технологических процесс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этапы проектирования типовых технологических про</w:t>
        <w:softHyphen/>
        <w:t>цессов, виды технологической документации, классификацию автомобильных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Классификация видов технологических процессов. Этапы проектиро</w:t>
        <w:softHyphen/>
        <w:t>вания типовых технологических процессов. Классификация автомобильных деталей. Стадии разработки и виды технологической документации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4.2. Разработка технологических процессов ремонта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исходные данные для разработки технологических процессов, методику и последовательность проектирования технологических</w:t>
      </w:r>
      <w:r>
        <w:rPr>
          <w:color w:val="000000"/>
          <w:sz w:val="28"/>
          <w:szCs w:val="30"/>
        </w:rPr>
        <w:t xml:space="preserve"> процессов восстановления деталей, последовательность   проектирования тех</w:t>
        <w:softHyphen/>
        <w:t>нологических процессов сборки, разборк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Должны уметь: выбирать рациональные способы устранения дефек</w:t>
        <w:softHyphen/>
        <w:t>тов, составлять схемы технологических процессов, составлять план опера</w:t>
        <w:softHyphen/>
        <w:t>ций на устранение заданного сочетания дефектов, разрабатывать технологи</w:t>
        <w:softHyphen/>
        <w:t>ческие операции, оформлять технологическую документацию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30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Исходные данные для разработки технологических процессов восста</w:t>
        <w:softHyphen/>
        <w:t>новления деталей и разборки, сборки. Методика и последовательность проек</w:t>
        <w:softHyphen/>
        <w:t>тирования технологических процессов восстановления деталей. Последова</w:t>
        <w:softHyphen/>
        <w:t>тельность проектирования технологических процессов сборки. Схема техноло</w:t>
        <w:softHyphen/>
        <w:t>гического процесса сборки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30"/>
        </w:rPr>
        <w:t>Практические работы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Разработка технологического процесса восстановления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Разработка технологического процесса сборки агрегат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Оформление документов на технологический процесс восстановления деталей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Графическое оформление технологического процесса сборки (схема сборки)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30"/>
        </w:rPr>
        <w:t>Тема 4.3.   Ремонт деталей класса «корпусные детали»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30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Должны знать: перечень деталей, относящихся к классу «корпусные детали», параметры конструктивно-технологической характеристики, основ</w:t>
        <w:softHyphen/>
        <w:t>ные дефекты деталей данного класса, типовой технологический процесс вос</w:t>
        <w:softHyphen/>
        <w:t>становления деталей данного класса, средства технологической оснащенно</w:t>
        <w:softHyphen/>
        <w:t>ст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Должны уметь: разрабатывать план операций на устранение задан</w:t>
        <w:softHyphen/>
        <w:t>ного сочетания дефектов, оформлять технологическую документацию, вос</w:t>
        <w:softHyphen/>
        <w:t>станавливать детали класса «корпусные детали»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30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Детали, относящиеся к классу «корпусные детали». Параметры конструк</w:t>
        <w:softHyphen/>
        <w:t>тивно-технологической характеристики. Условия работы деталей  данного класса. Основные дефекты. Способы устранения дефектов. Типовой технологический процесс. Применяемые средства технологической оснащенности. Режимы обкатки. Технические требования к восстановленным деталям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i/>
          <w:iCs/>
          <w:color w:val="000000"/>
          <w:sz w:val="28"/>
          <w:szCs w:val="29"/>
        </w:rPr>
        <w:t>Лабораторные работы</w:t>
      </w:r>
      <w:r>
        <w:rPr>
          <w:color w:val="000000"/>
          <w:sz w:val="28"/>
          <w:szCs w:val="29"/>
        </w:rPr>
        <w:t>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 xml:space="preserve">Расточка блока цилиндров. 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Ремонт седел клапанов. 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Хонингование блока цилиндров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9"/>
        </w:rPr>
      </w:pPr>
      <w:r>
        <w:rPr>
          <w:b/>
          <w:bCs/>
          <w:i/>
          <w:iCs/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4.4. Ремонт деталей класса «круглые стержни и стержни с фасонной поверхностью»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перечень деталей, относящихся к классу «круглые стержни и стержни с фасонной поверхностью»; параметры конструктивно-технологической характеристики; основные дефекты деталей ; типовой тех</w:t>
        <w:softHyphen/>
        <w:t>нологический процесс восстановления деталей данного класса; средства тех</w:t>
        <w:softHyphen/>
        <w:t>нологической оснащен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уметь: разрабатывать план операций на устранение заданного сочетания дефектов, разрабатывать операции, оформлять технологическую документацию, восстанавливать детали данного класса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тали, относящиеся к классу «круглые стержни и стержни с фасонной поверхностью». Параметры конструктивно-технологической характеристики. Условия работы деталей данного класса. Основные дефекты. Способы устра</w:t>
        <w:softHyphen/>
        <w:t>нения дефектов. Типовой технологический процесс. Применяемые средства технологической оснащенности. Режимы обработки. Технические требования к восстановленным деталям.</w:t>
      </w:r>
    </w:p>
    <w:p>
      <w:pPr>
        <w:pStyle w:val="2"/>
        <w:rPr/>
      </w:pPr>
      <w:r>
        <w:rPr>
          <w:i/>
          <w:iCs/>
        </w:rPr>
        <w:t>Лабораторная  работа</w:t>
      </w:r>
      <w:r>
        <w:rPr/>
        <w:t>.</w:t>
      </w:r>
    </w:p>
    <w:p>
      <w:pPr>
        <w:pStyle w:val="2"/>
        <w:rPr/>
      </w:pPr>
      <w:r>
        <w:rPr/>
        <w:t>Восстановление клапана двигателя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4.5.    Ремонт деталей класса «полые цилиндры»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перечень деталей, относящихся к классу «полые ци</w:t>
        <w:softHyphen/>
        <w:t>линдры», параметры конструктивно-технологической характеристики, основ</w:t>
        <w:softHyphen/>
        <w:t>ные дефекты деталей данного класса, типовой технологический процесс вос</w:t>
        <w:softHyphen/>
        <w:t>становления деталей данного класса, средства технологической оснащенности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sz w:val="28"/>
        </w:rPr>
        <w:t>Должны уметь: разрабатывать план операций на устранение заданного сочетания дефектов, оформлять технологическую документацию, восстанавливать детали данного класса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тали, относящиеся к классу «полые цилиндры». Параметры конст</w:t>
        <w:softHyphen/>
        <w:t>руктивно-технологической характеристики. Условия работы деталей данного класса. Основные дефекты. Способы устранения дефектов. Типовой техноло</w:t>
        <w:softHyphen/>
        <w:t>гический процесс. Применяемые средства технологической оснащенности. Ре</w:t>
        <w:softHyphen/>
        <w:t>жимы обработки. Технические требования к восстановленным деталям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Лабораторные работы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Расточка втулок распределительного вала хонингование гильз блока цилиндров двигателя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4.6. Ремонт деталей класса «диски с гладким периметром»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перечень деталей, относящихся к классу «диски с гладким периметром», параметры конструктивно-технологической характери</w:t>
        <w:softHyphen/>
        <w:t>стики, основные дефекты деталей данного класса, типовой технологический процесс восстановления деталей данного класса, средства технологической оснащен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уметь: разрабатывать план операций на устранение заданного сочетания дефектов, оформлять технологическую документацию, выбирать режимы обработки, разрабатывать операции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тали, относящиеся к классу «диски с гладким периметром». Пара</w:t>
        <w:softHyphen/>
        <w:t>метры конструктивно-технологической характеристики. Условия работы дета</w:t>
        <w:softHyphen/>
        <w:t>лей данного класса. Основные дефекты. Способы устранения дефектов. Типо</w:t>
        <w:softHyphen/>
        <w:t>вой технологический процесс. Средства технологической оснащенности. Ре</w:t>
        <w:softHyphen/>
        <w:t>жимы обработки. Технические требования к восстановленным деталям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4.7.   Ремонт деталей класса «некруглые стержни»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ind w:firstLine="6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9"/>
        </w:rPr>
        <w:t>Должны знать: перечень деталей, относящихся к классу «некруглые стержни»,  параметры конструктивно-технологической характеристики, основные дефекты деталей данного класса, типовой технологический процесс восстановления деталей данного класса, средства технологической оснащен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уметь: разрабатывать план операций на устранение заданно</w:t>
        <w:softHyphen/>
        <w:t>го сочетания дефектов, разрабатывать операции, выбирать режимы обработ</w:t>
        <w:softHyphen/>
        <w:t>ки, оформлять технологическую документацию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тали, относящиеся к классу «некруглые стержни». Параметры конст</w:t>
        <w:softHyphen/>
        <w:t>руктивно-технологической характеристики. Условия работы деталей данного класса. Основные дефекты. Способы устранения дефектов. Типовой техноло</w:t>
        <w:softHyphen/>
        <w:t>гический процесс. Средства технологической оснащенности. Режимы обработ</w:t>
        <w:softHyphen/>
        <w:t>ки. Технические требования к восстановленным деталям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4.8. Ремонт узлов и приборов систем охлаждения и смазки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дефекты узлов и приборов систем охлаждения и смазки, рациональные способы и технологию устранения дефектов, средства техноло</w:t>
        <w:softHyphen/>
        <w:t>гической оснащен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уметь: разрабатывать план операций на устранение задан</w:t>
        <w:softHyphen/>
        <w:t>ного сочетания дефектов, оформлять технологическую документацию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фекты узлов и приборов систем охлаждения и смазки. Способы и технология устранения дефектов. Средства технологической оснащенности. Технические условия на ремонт, сборку и испытание узлов и приборов сис</w:t>
        <w:softHyphen/>
        <w:t>тем охлаждения и смазки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9"/>
        </w:rPr>
      </w:pPr>
      <w:r>
        <w:rPr>
          <w:b/>
          <w:bCs/>
          <w:i/>
          <w:iCs/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4.9. Ремонт узлов и приборов систем питания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дефекты узлов и приборов систем питания, рацио</w:t>
        <w:softHyphen/>
        <w:t>нальные способы и технологию устранения дефектов, средства технологиче</w:t>
        <w:softHyphen/>
        <w:t>ской оснащенности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9"/>
        </w:rPr>
        <w:t>Должны уметь: разрабатывать план операций на устранение заданно</w:t>
        <w:softHyphen/>
        <w:t>го сочетания дефектов, оформлять технологическую документацию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фекты узлов и приборов систем питания. Способы и технология уст</w:t>
        <w:softHyphen/>
        <w:t>ранения дефектов. Средства технологической оснащенности. Технические ус</w:t>
        <w:softHyphen/>
        <w:t>ловия на ремонт, сборку и испытание узлов и приборов систем питания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4.10.   Ремонт приборов электрооборудования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дефекты приборов электрооборудования, рациональ</w:t>
        <w:softHyphen/>
        <w:t>ные способы и технологию устранения дефектов, средства технологической оснащен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уметь: разрабатывать план операций на устранение задан</w:t>
        <w:softHyphen/>
        <w:t>ного сочетания дефектов, оформлять технологическую документацию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фекты приборов электрооборудования. Особенности технологиче</w:t>
        <w:softHyphen/>
        <w:t>ских процессов ремонта деталей приборов электрооборудования. Средства технологической оснащенности. Технические условия на ремонт, сборку и ис</w:t>
        <w:softHyphen/>
        <w:t>пытание приборов электрооборудования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4.11.   Ремонт автомобильных шин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б экономической целесообразности ремонта шин, о починочных материалах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виды ремонта шин, технические условия на приемку шин в ремонт, дефекты покрышек, технологические процессы восстановле</w:t>
        <w:softHyphen/>
        <w:t>ния шин с местными повреждениями и наложением нового протектора, средства технологической оснащенности, гарантийные обязательства шиноре</w:t>
        <w:softHyphen/>
        <w:t>монтного предприятия и порядок предъявления рекламаций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9"/>
        </w:rPr>
        <w:t>Экономическая целесообразность ремонта шин. Резиновые и резино-тканиевые починочные материалы. Виды ремонта шин. Технические условия на приемку шин в ремонт. Дефекты покрышек. Технологический процесс ре</w:t>
        <w:softHyphen/>
        <w:t>монта покрышек с местными повреждениями. Технологический процесс вос</w:t>
        <w:softHyphen/>
        <w:t>становительного ремонта покрышек. Технологический процесс ремонта камер. Гарантийные обязательства шиноремонтного предприятия и порядок предъяв</w:t>
        <w:softHyphen/>
        <w:t>ления рекламаций. Применяемые средства технологической оснащенности Организация рабочих мест и охрана труда и окружающей среды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4.12.     Ремонт кузовов и кабин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 принципиальных схемах технологи</w:t>
        <w:softHyphen/>
        <w:t>ческих процессов ремонта кузовов и кабин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типовой технологический процесс ремонта кузовов и кабин, дефекты кузовов и кабин, технологию ремонта металлических деталей кузовов, кабин, оперения, технологию ремонта неметаллических деталей кузо</w:t>
        <w:softHyphen/>
        <w:t>вов и кабин, средства технологической оснащенности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ефекты деталей и узлов кузовов, кабин, оперения. Типовые техноло</w:t>
        <w:softHyphen/>
        <w:t>гические процессы и принципиальные схемы. Технология ремонта металличе</w:t>
        <w:softHyphen/>
        <w:t>ских деталей кузовов, кабин, оперения. Технология ремонта неметаллических деталей кузовов и кабин. Средства технологической оснащенности. Контроль качества отремонтированных кузовов и кабин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4.13. Управление качеством ремонта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 факторах, влияющих на качество ремонта, о показателях качества, о системах обеспечения высокого качества продукци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общую схему управления качеством на авторемонтном предприятии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Понятие о качестве ремонта автомобилей. Факторы, влияющие на ка</w:t>
        <w:softHyphen/>
        <w:t>чество ремонта. Показатели качества ремонта автомобилей. Системы обеспе</w:t>
        <w:softHyphen/>
        <w:t>чения высокого качества продукции. Общая схема управления качеством ре</w:t>
        <w:softHyphen/>
        <w:t>монта автомобиля.</w:t>
      </w:r>
    </w:p>
    <w:p>
      <w:pPr>
        <w:pStyle w:val="Normal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Сертификация работ и услуг по ремонту автомобилей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/>
          <w:bCs/>
          <w:color w:val="000000"/>
          <w:sz w:val="28"/>
          <w:szCs w:val="29"/>
        </w:rPr>
        <w:t>Раздел 5. Основы конструирования технологической оснастки</w:t>
      </w:r>
      <w:r>
        <w:rPr>
          <w:color w:val="000000"/>
          <w:sz w:val="28"/>
          <w:szCs w:val="29"/>
        </w:rPr>
        <w:t>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5.1.   Классификация приспособлений. Основные узлы и детали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  о классификационных признаках при</w:t>
        <w:softHyphen/>
        <w:t>способлений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назначение приспособлений, типы приспособлений по группам (классам), конструкции основных узлов и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уметь: разрабатывать конструкции несложных устройств для установки, зажима, поворота деталей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Классификация приспособлений. Основные классификационные при</w:t>
        <w:softHyphen/>
        <w:t>знаки. Типы приспособлений по группам. Установочные, зажимающие, пово</w:t>
        <w:softHyphen/>
        <w:t>ротные и делительные устройства. Детали для направления инструментов и корпуса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5.2.    Приводы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 классификации приводов и области их применения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уметь: рассчитывать величину усилия на рабочем органе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Классификация приводов.   Конструкции пневматических, гидравли</w:t>
        <w:softHyphen/>
        <w:t>ческих, пневмогидравлических приводов. Расчет величины усилия на штоке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5.3. Методика конструирования технологической оснастки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исходные данные для конструирования, последова</w:t>
        <w:softHyphen/>
        <w:t>тельность конструирования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уметь: разрабатывать конструкции несложных приспособ</w:t>
        <w:softHyphen/>
        <w:t>лений для ремонта или контроля деталей, для сборки-разборки узлов и агрега</w:t>
        <w:softHyphen/>
        <w:t>тов.</w:t>
      </w:r>
    </w:p>
    <w:p>
      <w:pPr>
        <w:pStyle w:val="Normal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Содержание учебного материала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Исходные данные для конструирования технологической оснастки. Последовательность конструирования. Разработка общего вида и деталировочных чертежей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30"/>
        </w:rPr>
        <w:t>Раздел 6. Техническое нормирование труда на авторемонтных предприятиях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30"/>
        </w:rPr>
        <w:t>Тема 6.1. Методы технического нормирования труда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30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Должны иметь представление: о задачах и методах нормирования труда, методах изучения затрат рабочего времен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Должны знать: классификацию затрат рабочего времени, состав технически обоснованной нормы времени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30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Задачи и методы нормирования. Методы изучения затрат рабочего времени. Классификация затрат рабочего времени. Состав технически обос</w:t>
        <w:softHyphen/>
        <w:t>нованной нормы времени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30"/>
        </w:rPr>
        <w:t>Тема 6.2. Техническое нормирование станочных работ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30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Должны иметь представление: об основных нормообразующих факторах и организационно-технических условиях при нормировании станоч</w:t>
        <w:softHyphen/>
        <w:t>ных работ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Должны знать: последовательность нормирования станочных ра</w:t>
        <w:softHyphen/>
        <w:t>бот, определение основного времени для станочных работ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30"/>
        </w:rPr>
        <w:t>Должны уметь: пользоваться нормативно-справочной документаци</w:t>
        <w:softHyphen/>
        <w:t>ей при назначении режимов обработки и расчете норм времени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30"/>
        </w:rPr>
        <w:t>Содержание учебного материала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30"/>
        </w:rPr>
        <w:t>Последовательность нормирования станочных работ. Определение основного времени для различных видов станочных работ. Назначение режи</w:t>
        <w:softHyphen/>
        <w:t>мов обработки и расчет норм времени. Основные нормообразующие факторы и организационно- технические условия при нормировании станочных работ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Практические занятия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ических норм времени на токарные, сверлильные, фрезер</w:t>
        <w:softHyphen/>
        <w:t>ные и шлифовальные работы. Расчет технических норм времени на станочные работы на ЭВМ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6.3. Техническое нормирование ремонтных работ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б основных нормообразующих фак</w:t>
        <w:softHyphen/>
        <w:t>торах и организационно-технических условиях при нормировании ремонтных работ, о нормировании слесарных и разборочно-сборочных работ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последовательность нормирования сварочных, напла</w:t>
        <w:softHyphen/>
        <w:t>вочных, гальванических работ, определение основного времени при свароч</w:t>
        <w:softHyphen/>
        <w:t>ных, наплавочных, гальванических операциях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уметь: пользоваться нормативно-справочной документаци</w:t>
        <w:softHyphen/>
        <w:t>ей, рассчитывать нормы времени с использованием нормативов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собенности нормирования ручного труда. Нормирование слесарных и разборочно-сборочных работ. Нормирование сварочных, наплавочных, галь</w:t>
        <w:softHyphen/>
        <w:t>ванических работ. Основные нормообразующие факторы и организационно-технические условия при нормировании ремонтных работ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Практические занятия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ических норм времени на ремонтные работы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ических норм времени на ремонтные работы на ЭВМ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9"/>
        </w:rPr>
        <w:t>Раздел 7. Основы проектирования производственных участков авторемонтных предприятий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7.1. Общие положения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иметь представление: о производственной структуре авторемонтных предприятий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последовательность проектирования авторемонтных предприятий, исходные данные для технологических расчетов, основные расчеты при проектировании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Основные направления развития авторемонтного производства. Про</w:t>
        <w:softHyphen/>
        <w:t>изводственная структура предприятия. Последовательность проектирования авторемонтных предприятий. Исходные данные для технологических расче</w:t>
        <w:softHyphen/>
        <w:t>тов. Основные расчеты при проектировании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  <w:szCs w:val="29"/>
        </w:rPr>
        <w:t>Тема 7.2.   Проектирование основных участков авторемонтных предприятий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Требования к знаниям и умениям студентов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Должны знать: последовательность проектирования основных уча</w:t>
        <w:softHyphen/>
        <w:t>стков, особенности-проектирования участков 1, 2 и 3 классов.</w:t>
      </w:r>
    </w:p>
    <w:p>
      <w:pPr>
        <w:pStyle w:val="2"/>
        <w:rPr/>
      </w:pPr>
      <w:r>
        <w:rPr/>
        <w:t>Должны уметь: выполнять основные расчеты при проектировании, составлять планы производственных участков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9"/>
        </w:rPr>
        <w:t>Содержание учебного материал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Последовательность проектирования основных участков. Особенно</w:t>
        <w:softHyphen/>
        <w:t>сти проектирования участков 1, 2 и 3 классов. Планировка участков. Основные строительные требования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sectPr>
      <w:headerReference w:type="default" r:id="rId2"/>
      <w:type w:val="nextPage"/>
      <w:pgSz w:w="11906" w:h="16838"/>
      <w:pgMar w:left="1200" w:right="850" w:gutter="0" w:header="709" w:top="1079" w:footer="0" w:bottom="1079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600"/>
      <w:outlineLvl w:val="2"/>
    </w:pPr>
    <w:rPr>
      <w:color w:val="000000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600"/>
      <w:outlineLvl w:val="3"/>
    </w:pPr>
    <w:rPr>
      <w:i/>
      <w:iCs/>
      <w:color w:val="000000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600"/>
      <w:outlineLvl w:val="4"/>
    </w:pPr>
    <w:rPr>
      <w:b/>
      <w:bCs/>
      <w:i/>
      <w:iCs/>
      <w:color w:val="000000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outlineLvl w:val="5"/>
    </w:pPr>
    <w:rPr>
      <w:b/>
      <w:bCs/>
      <w:color w:val="000000"/>
      <w:sz w:val="28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i/>
      <w:iCs/>
      <w:color w:val="000000"/>
      <w:sz w:val="28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outlineLvl w:val="7"/>
    </w:pPr>
    <w:rPr>
      <w:i/>
      <w:iCs/>
      <w:color w:val="000000"/>
      <w:sz w:val="28"/>
      <w:szCs w:val="2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ind w:firstLine="600"/>
      <w:outlineLvl w:val="8"/>
    </w:pPr>
    <w:rPr>
      <w:i/>
      <w:iCs/>
      <w:color w:val="000000"/>
      <w:sz w:val="28"/>
      <w:szCs w:val="29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600"/>
    </w:pPr>
    <w:rPr>
      <w:color w:val="000000"/>
      <w:sz w:val="28"/>
      <w:szCs w:val="29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600"/>
      <w:jc w:val="both"/>
    </w:pPr>
    <w:rPr>
      <w:color w:val="000000"/>
      <w:sz w:val="28"/>
      <w:szCs w:val="29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2:38:00Z</dcterms:created>
  <dc:creator>Демидов Дмитрий Евгеньевич</dc:creator>
  <dc:description/>
  <dc:language>en-US</dc:language>
  <cp:lastModifiedBy>Демидов Дмитрий Евгеньевич</cp:lastModifiedBy>
  <dcterms:modified xsi:type="dcterms:W3CDTF">2001-04-18T14:31:00Z</dcterms:modified>
  <cp:revision>45</cp:revision>
  <dc:subject/>
  <dc:title>Программа</dc:title>
</cp:coreProperties>
</file>