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.</w:t>
      </w:r>
    </w:p>
    <w:p>
      <w:pPr>
        <w:pStyle w:val="Normal"/>
        <w:ind w:first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ограмма учебной дисциплины «Ремонт автомобилей и двигателей» предназначена для реализации требований к минимуму содержания уровню подготовки техников механиков по специальности 1705 Техническое обслуживание автомобильного транспорта (базовый уровень среднего профессионального образования).</w:t>
      </w:r>
    </w:p>
    <w:p>
      <w:pPr>
        <w:pStyle w:val="Normal"/>
        <w:ind w:firstLine="600"/>
        <w:jc w:val="both"/>
        <w:rPr/>
      </w:pPr>
      <w:r>
        <w:rPr>
          <w:sz w:val="28"/>
        </w:rPr>
        <w:t>Программой предусматривается изучение технологии и организации капитального ремонта автомобилей и агрегатов, основных способов восстановления деталей, технологии ремонта деталей различных классов, основ конструирования технологической оснастки, основ проектирования и реконструкции участков производства по ремонту автомобилей, организации работы по техническому нормированию.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изложении учебного материала особое внимание следует обратить на пути повышения эффективности производства и ускорения роста производительности труда, на повышение качества капитального ремонта автомобилей и агрегатов.</w:t>
      </w:r>
    </w:p>
    <w:p>
      <w:pPr>
        <w:pStyle w:val="Normal"/>
        <w:ind w:firstLine="600"/>
        <w:jc w:val="both"/>
        <w:rPr/>
      </w:pPr>
      <w:r>
        <w:rPr>
          <w:sz w:val="28"/>
        </w:rPr>
        <w:t>Изучение дисциплины базируется на знаниях, полученных при изучении дисциплин «Инженерная графика», «Техническая механика», «Материаловедение», «Стандартизация», сертификация, метрология, «Автомобили», «Автомобильные эксплуатационные материалы».</w:t>
      </w:r>
    </w:p>
    <w:p>
      <w:pPr>
        <w:pStyle w:val="Normal"/>
        <w:ind w:firstLine="600"/>
        <w:jc w:val="both"/>
        <w:rPr/>
      </w:pPr>
      <w:r>
        <w:rPr>
          <w:sz w:val="28"/>
        </w:rPr>
        <w:t>Изложение материала должно вестись в соответствии с современным уровнем развития науки и техники в форме, доступной пониманию студентов при строгом соблюдении последовательности освещения вопросов изучаемого материала. Для более эффективного усвоения теоретических вопросов рекомендуется проведение экскурсии на предприятия.</w:t>
      </w:r>
    </w:p>
    <w:p>
      <w:pPr>
        <w:pStyle w:val="Normal"/>
        <w:ind w:firstLine="600"/>
        <w:jc w:val="both"/>
        <w:rPr/>
      </w:pPr>
      <w:r>
        <w:rPr>
          <w:sz w:val="28"/>
        </w:rPr>
        <w:t>Основы авторемонтного производства, технология капитального ремонта автомобилей составляет главное содержание первого и второго разделов дисциплины.</w:t>
      </w:r>
    </w:p>
    <w:p>
      <w:pPr>
        <w:pStyle w:val="Normal"/>
        <w:ind w:firstLine="600"/>
        <w:jc w:val="both"/>
        <w:rPr/>
      </w:pPr>
      <w:r>
        <w:rPr>
          <w:sz w:val="28"/>
        </w:rPr>
        <w:t>Сущность теоретических вопросов должна раскрываться на примерах капитального ремонта в передовых предприятиях.</w:t>
      </w:r>
    </w:p>
    <w:p>
      <w:pPr>
        <w:pStyle w:val="Normal"/>
        <w:ind w:firstLine="600"/>
        <w:jc w:val="both"/>
        <w:rPr/>
      </w:pPr>
      <w:r>
        <w:rPr>
          <w:sz w:val="28"/>
        </w:rPr>
        <w:t>Четвертый раздел «Технология восстановления деталей, ремонта узлов и приборов» и шестой «Техническое нормирование труда на авторемонтных предприятиях» являющиеся ведущими в подготовке техников. В основу изучения четвертого раздела необходимо положить разработку типовых технологических процессов на ремонт деталей различных классов, а в основу шестого раздела техническое нормирование этих технологических процессов. При изложении материала четвертого раздела рекомендуется приведение конкретных примеров применения различных методов восстановления и ремонта деталей и узлов.</w:t>
      </w:r>
    </w:p>
    <w:p>
      <w:pPr>
        <w:pStyle w:val="Normal"/>
        <w:ind w:firstLine="600"/>
        <w:jc w:val="both"/>
        <w:rPr/>
      </w:pPr>
      <w:r>
        <w:rPr>
          <w:sz w:val="28"/>
        </w:rPr>
        <w:t>Знания, полученные при изучении пятого раздела «Основы конструирования технологической оснастки» и седьмого раздела «Основы проектирования производственных участков авторемонтных предприятий используется при курсовом и дипломном проектировании.</w:t>
      </w:r>
    </w:p>
    <w:p>
      <w:pPr>
        <w:pStyle w:val="Normal"/>
        <w:ind w:firstLine="600"/>
        <w:jc w:val="both"/>
        <w:rPr/>
      </w:pPr>
      <w:r>
        <w:rPr>
          <w:sz w:val="28"/>
        </w:rPr>
        <w:t>Лабораторные работы предусматривают закрепление и развитие знаний студентов по технологии ремонта, дефектации и комплектованию, привитие навыков самостоятельной работы и должны проводиться в специально оборудованной лаборатории после изложения содержания соответствующей темы. Лабораторные работы и практические занятия, приведенные в программе, могут выбираться учебным заведением самостоятельно, с учетом часов, отведенных на них в тематическом плане программы.</w:t>
      </w:r>
    </w:p>
    <w:p>
      <w:pPr>
        <w:pStyle w:val="Normal"/>
        <w:ind w:firstLine="600"/>
        <w:jc w:val="both"/>
        <w:rPr/>
      </w:pPr>
      <w:r>
        <w:rPr>
          <w:sz w:val="28"/>
        </w:rPr>
        <w:t>Изучение дисциплины необходимо вести, базируясь на сведеньях, полученных из действующих ГОСТов, ТУ, руководств по капитальному ремонту автомобилей (для различных марок).</w:t>
      </w:r>
    </w:p>
    <w:p>
      <w:pPr>
        <w:pStyle w:val="Normal"/>
        <w:ind w:firstLine="600"/>
        <w:jc w:val="both"/>
        <w:rPr/>
      </w:pPr>
      <w:r>
        <w:rPr>
          <w:sz w:val="28"/>
        </w:rPr>
        <w:t>Выбор оптимальных технических решений и их обоснование, повышение качества ремонта для обеспечения высокой надежности и долговечности отремонтированных автомобилей, сокращение трудовых и материальных затрат, повышение производительности труда и экономической эффективности авторемонтного производства, охрана окружающей среды, техника безопасности и противопожарные мероприятия являются важными вопросами при изучении всех разделов дисциплины.</w:t>
      </w:r>
    </w:p>
    <w:p>
      <w:pPr>
        <w:pStyle w:val="Normal"/>
        <w:ind w:firstLine="600"/>
        <w:jc w:val="both"/>
        <w:rPr/>
      </w:pPr>
      <w:r>
        <w:rPr>
          <w:sz w:val="28"/>
        </w:rPr>
        <w:t>Изучение предмета завершается курсовым проектом, выполняемым студентами по индивидуальным заданиям. Основная тематика курсовых проек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азработка технологических процессов по устранению дефектов деталей для определенного маршрута.</w:t>
      </w:r>
    </w:p>
    <w:p>
      <w:pPr>
        <w:pStyle w:val="TextBodyIndent"/>
        <w:rPr/>
      </w:pPr>
      <w:r>
        <w:rPr/>
        <w:t>В результате изучения дисциплины студенты должны иметь представлени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 взаимосвязи дисциплины «Ремонт автомобилей и двигателей» с другими общепрофессиональными и специальными дисциплинами по специа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 новейший достижениях и перспективах развития в области авторемонтного произво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 опыте капитального ремонта подвижного состава автомобильного транспорта в стране и за рубежом.</w:t>
      </w:r>
    </w:p>
    <w:p>
      <w:pPr>
        <w:pStyle w:val="TextBodyIndent"/>
        <w:rPr/>
      </w:pPr>
      <w:r>
        <w:rPr/>
        <w:t>Студенты должны знать: содержание основных документов, определяющих порядок капитального ремонта автомобилей и двигателей; формы и методы организации капитального ремонта автомобилей и двигателей; способы и технологию восстановления деталей различных классов; основное технологическое оборудование; техническое нормирование труда; основы проектирования цехов и предприятий; основы конструирования технологической оснастки; требование техники безопасности при ремонте автомобилей и двигателей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Студенты должны уметь: определять техническое состояние агрегатов и деталей в соответствии с требованиями «Технических условий на капитальный ремонт автомобилей»;  осуществлять контроль за соблюдением технологической дисциплины; обеспечивать безопасность работ по ремонту автомобилей и двигателей; проектировать производственные участки авторемонтных предприятий; составлять и оформлять техническую и отчетную документацию о работе производственного участка. </w:t>
      </w:r>
    </w:p>
    <w:sectPr>
      <w:headerReference w:type="default" r:id="rId2"/>
      <w:type w:val="nextPage"/>
      <w:pgSz w:w="11906" w:h="16838"/>
      <w:pgMar w:left="1200" w:right="850" w:gutter="0" w:header="709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50:00Z</dcterms:created>
  <dc:creator>Демидов Дмитрий Евгеньевич</dc:creator>
  <dc:description/>
  <dc:language>en-US</dc:language>
  <cp:lastModifiedBy>Демидов Дмитрий Евгеньевич</cp:lastModifiedBy>
  <cp:lastPrinted>2001-04-18T18:36:00Z</cp:lastPrinted>
  <dcterms:modified xsi:type="dcterms:W3CDTF">2001-04-18T14:37:00Z</dcterms:modified>
  <cp:revision>21</cp:revision>
  <dc:subject/>
  <dc:title>Пояснительная записка</dc:title>
</cp:coreProperties>
</file>