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РАСНОДАРСКИЙ ТЕХНИЧЕСКИЙ КОЛЛЕДЖ</w:t>
      </w:r>
    </w:p>
    <w:p>
      <w:pPr>
        <w:pStyle w:val="TextBodyIndent"/>
        <w:spacing w:lineRule="auto" w:line="288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ind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TextBodyIndent"/>
        <w:spacing w:lineRule="auto" w:line="288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88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на тему: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 w:val="36"/>
        </w:rPr>
        <w:t>«Рулевое управление и тормозная  система автомобиля»</w:t>
      </w:r>
    </w:p>
    <w:p>
      <w:pPr>
        <w:pStyle w:val="TextBodyIndent"/>
        <w:spacing w:lineRule="auto" w:line="288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ind w:left="720"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Разработал </w:t>
        <w:tab/>
        <w:tab/>
        <w:tab/>
        <w:tab/>
        <w:tab/>
        <w:t>Гончаров С.А</w:t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sz w:val="32"/>
        </w:rPr>
      </w:pPr>
      <w:r>
        <w:rPr>
          <w:b w:val="false"/>
          <w:sz w:val="32"/>
        </w:rPr>
        <w:t>2002 г.</w:t>
      </w:r>
      <w:r>
        <w:br w:type="page"/>
      </w:r>
    </w:p>
    <w:p>
      <w:pPr>
        <w:pStyle w:val="TextBodyIndent"/>
        <w:spacing w:lineRule="auto" w:line="288"/>
        <w:ind w:left="720"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88"/>
        <w:rPr/>
      </w:pPr>
      <w:r>
        <w:rPr/>
        <w:t>ОСНОВНЫЕ    ЭЛЕМЕНТЫ    РУЛЕВОГО УПРАВЛЕНИЯ   И   КОНСТРУКЦИЯ РУЛЕВЫХ   УПРАВЛЕНИЙ БЕЗ   УСИЛИТЕЛЕЙ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ОСНОВНЫЕ   ЭЛЕМЕНТЫ   И   ДЕЙСТВИЕ РУЛЕВОГО   УПРАВЛЕНИ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е управление служит для изменения направления движения автомобиля. При не</w:t>
        <w:softHyphen/>
        <w:t>подвижной передней оси изменение направле</w:t>
        <w:softHyphen/>
        <w:t>ния движения автомобиля осуществляется пово</w:t>
        <w:softHyphen/>
        <w:t>ротом передних управляемых колес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Для того чтобы при движении автомобиля на повороте колеса его имели качение без бокового скольжения, они должны катиться по окружностям, описанным из одного центра, который называется </w:t>
      </w:r>
      <w:r>
        <w:rPr>
          <w:i/>
          <w:color w:val="000000"/>
          <w:sz w:val="28"/>
        </w:rPr>
        <w:t xml:space="preserve">центром поворота. </w:t>
      </w:r>
      <w:r>
        <w:rPr>
          <w:color w:val="000000"/>
          <w:sz w:val="28"/>
        </w:rPr>
        <w:t>В этом центре О (рис. 1) должны пересекаться про</w:t>
        <w:softHyphen/>
        <w:t>должения осей всех колес. Для соблюдения данного условия внутреннее к центру поворота управляемое колесо должно поворачиваться круче, т. е. на больший угол, чем наружное колесо. Для одновременного поворота колес на необходимые различные углы служит руле</w:t>
        <w:softHyphen/>
        <w:t>вая трапец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трапецию входят (рис. 2, а) передняя ось </w:t>
      </w:r>
      <w:r>
        <w:rPr>
          <w:i/>
          <w:color w:val="000000"/>
          <w:sz w:val="28"/>
        </w:rPr>
        <w:t xml:space="preserve">5, </w:t>
      </w:r>
      <w:r>
        <w:rPr>
          <w:color w:val="000000"/>
          <w:sz w:val="28"/>
        </w:rPr>
        <w:t xml:space="preserve">рулевые рычаги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 xml:space="preserve">соединенные с поворотными кулаками </w:t>
      </w:r>
      <w:r>
        <w:rPr>
          <w:i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и 7, и поперечная рулевая тяга </w:t>
      </w:r>
      <w:r>
        <w:rPr>
          <w:i/>
          <w:color w:val="000000"/>
          <w:sz w:val="28"/>
        </w:rPr>
        <w:t xml:space="preserve">4. </w:t>
      </w:r>
      <w:r>
        <w:rPr>
          <w:color w:val="000000"/>
          <w:sz w:val="28"/>
        </w:rPr>
        <w:t xml:space="preserve">Поворотные кулаки шарнирно соединены с осью шкворнями </w:t>
      </w:r>
      <w:r>
        <w:rPr>
          <w:i/>
          <w:color w:val="000000"/>
          <w:sz w:val="28"/>
        </w:rPr>
        <w:t>2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повороте одного колеса через рычаги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и тягу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ворачивается и другое колесо. При этом вследствие изменения положения поперечной тяг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относительно передней оси внутреннее к центру поворота колесо поворачи</w:t>
        <w:softHyphen/>
        <w:t>вается на угол а (рис. 2, б), больший, чем угол Р поворота наружного колес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авильность соотношения угла а и Р пово</w:t>
        <w:softHyphen/>
        <w:t>рота колес обеспечивается соответствующим подбором угла наклона рулевых рычагов к про</w:t>
        <w:softHyphen/>
        <w:t>дольной оси автомобиля и длины рулевых рычагов и поперечной тяг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роме трапеции в рулевое управление входят (рис. 3) рулевое колесо / с валом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устано</w:t>
        <w:softHyphen/>
        <w:t xml:space="preserve">вленным в рулевой колонке </w:t>
      </w:r>
      <w:r>
        <w:rPr>
          <w:i/>
          <w:color w:val="000000"/>
          <w:sz w:val="28"/>
        </w:rPr>
        <w:t xml:space="preserve">2, </w:t>
      </w:r>
      <w:r>
        <w:rPr>
          <w:color w:val="000000"/>
          <w:sz w:val="28"/>
        </w:rPr>
        <w:t xml:space="preserve">и рулевой механиз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 xml:space="preserve">заключенный в картер, а также рулевая сошка </w:t>
      </w:r>
      <w:r>
        <w:rPr>
          <w:i/>
          <w:color w:val="000000"/>
          <w:sz w:val="28"/>
        </w:rPr>
        <w:t xml:space="preserve">5, </w:t>
      </w:r>
      <w:r>
        <w:rPr>
          <w:color w:val="000000"/>
          <w:sz w:val="28"/>
        </w:rPr>
        <w:t xml:space="preserve">продольная рулевая тяга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рулевой рычаг 7 продольной тяг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повороте рулевого колеса / в ту или другую сторону вместе с ним вращается вал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 xml:space="preserve">приводя в действие рулевой механиз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пово</w:t>
        <w:softHyphen/>
        <w:t xml:space="preserve">рачивающий сошку </w:t>
      </w:r>
      <w:r>
        <w:rPr>
          <w:i/>
          <w:color w:val="000000"/>
          <w:sz w:val="28"/>
        </w:rPr>
        <w:t xml:space="preserve">5. </w:t>
      </w:r>
      <w:r>
        <w:rPr>
          <w:color w:val="000000"/>
          <w:sz w:val="28"/>
        </w:rPr>
        <w:t xml:space="preserve">Нижний конец сошки перемещается вперед или назад, поворачивая через тягу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рулевой рычаг 7 с поворотным кулаком, соединенным шарнирно с осью </w:t>
      </w:r>
      <w:r>
        <w:rPr>
          <w:i/>
          <w:color w:val="000000"/>
          <w:sz w:val="28"/>
        </w:rPr>
        <w:t xml:space="preserve">10. </w:t>
      </w:r>
      <w:r>
        <w:rPr>
          <w:color w:val="000000"/>
          <w:sz w:val="28"/>
        </w:rPr>
        <w:t xml:space="preserve">Через рулевые рычаги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 xml:space="preserve">и поперечную тягу 9 на соответствующий угол поворачивается и другой кулак </w:t>
      </w:r>
      <w:r>
        <w:rPr>
          <w:i/>
          <w:color w:val="000000"/>
          <w:sz w:val="28"/>
        </w:rPr>
        <w:t xml:space="preserve">11 с </w:t>
      </w:r>
      <w:r>
        <w:rPr>
          <w:color w:val="000000"/>
          <w:sz w:val="28"/>
        </w:rPr>
        <w:t>установленным на его цапфе колес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ую нерасчлененную трапецию такого устройства применяют на грузовых автомо</w:t>
        <w:softHyphen/>
        <w:t>билях, у которых управляемые колеса устано</w:t>
        <w:softHyphen/>
        <w:t>влены на общей оси, подвешенной на рессорах к рам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 независимой подвеске колес у легковых автомобилей рулевую трапецию делают расчле</w:t>
        <w:softHyphen/>
        <w:t xml:space="preserve">ненной с несколько измененным расположением тяг и рычагов. Расчлененная рулевая трапеция с передним (рис. 2, в) или задним (рис. 2, г)  расположением обычно включает рулевую сошку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конец которой перемещается в по</w:t>
        <w:softHyphen/>
        <w:t>перечном направлении, и маятниковый ры</w:t>
        <w:softHyphen/>
        <w:t xml:space="preserve">чаг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соединенные средней поперечной тя</w:t>
        <w:softHyphen/>
        <w:t xml:space="preserve">гой </w:t>
      </w:r>
      <w:r>
        <w:rPr>
          <w:i/>
          <w:color w:val="000000"/>
          <w:sz w:val="28"/>
        </w:rPr>
        <w:t>9. . •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Маятниковый рычаг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установлен шарнирно на оси в кронштейне, закрепленном на раме основания кузова. Концы сошки 8 и маятнико</w:t>
        <w:softHyphen/>
        <w:t xml:space="preserve">вого рычаг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или средней тяги соединены шарнирно двумя промежуточными боковыми тягами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с рычагам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 xml:space="preserve">поворотных кулаков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или поворотных стоек колес. Такая схема с расчлененной рулевой трапецией обеспечивает правильный поворот управляемых колес при качании их на независимой подвеске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Рис. 1. Схема поворота автомобил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3405" cy="209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2. Схемы рулевых трапеций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У легковых автомобилей получает примене</w:t>
        <w:softHyphen/>
        <w:t xml:space="preserve">ние </w:t>
      </w:r>
      <w:r>
        <w:rPr>
          <w:i/>
          <w:color w:val="000000"/>
          <w:sz w:val="28"/>
        </w:rPr>
        <w:t xml:space="preserve">энергопоглощающее рулевое управление, </w:t>
      </w:r>
      <w:r>
        <w:rPr>
          <w:color w:val="000000"/>
          <w:sz w:val="28"/>
        </w:rPr>
        <w:t>повышающее безопасность водителя при аварии автомобиля. Такое рулевое управление имеет составной телескопический рулевой вал и ко</w:t>
        <w:softHyphen/>
        <w:t>лонку с фрикционными элементами или вклю</w:t>
        <w:softHyphen/>
        <w:t>чает другие упругие элементы. В случае удара автомобиля о препятствие и смятия его перед</w:t>
        <w:softHyphen/>
        <w:t>ней части энергия удара поглощается в фрик</w:t>
        <w:softHyphen/>
        <w:t>ционных или упругих элементах рулевого упра</w:t>
        <w:softHyphen/>
        <w:t>вления, а удар и перемещения не передаются на верхнюю часть его вала с рулевым колесом, предохраняя водителя от трав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Й  МЕХАНИЗМ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механизм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(см. рис. 3) служит для передачи усилий от рулевого колеса 1 с ва</w:t>
        <w:softHyphen/>
        <w:t xml:space="preserve">лом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на сошку 5. Рулевой механизм имеет передаточное число, доходящее обычно до 15— 20, вследствие чего усилие, развиваемое на сошке, получается значительно больше, чем усилие, приложенное к рулевому колесу, что облегчает поворот рулевого колеса и управле</w:t>
        <w:softHyphen/>
        <w:t>ние автомобиле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ибольшее   применение   получил   рулевой механизм,   выполненный  в  виде  пары — гло</w:t>
        <w:softHyphen/>
        <w:t>боидальный червяк и ролик на подшипниках   кач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Такой рулевой механизм со</w:t>
        <w:softHyphen/>
        <w:t>стоит из стального глобоидаль</w:t>
        <w:softHyphen/>
        <w:t>ного (т. е. с вогнутой поверх</w:t>
        <w:softHyphen/>
        <w:t xml:space="preserve">ностью) червя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>(рис. 4), в зацепление с которым входит двух- или трехгребневой ро</w:t>
        <w:softHyphen/>
        <w:t>лик 5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Червяк 2 закреплен на ру</w:t>
        <w:softHyphen/>
        <w:t xml:space="preserve">левом валу </w:t>
      </w:r>
      <w:r>
        <w:rPr>
          <w:i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и установлен на подшипниках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в картере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рулевого механизма. Ролик </w:t>
      </w:r>
      <w:r>
        <w:rPr>
          <w:smallCaps/>
          <w:color w:val="000000"/>
          <w:sz w:val="28"/>
        </w:rPr>
        <w:t>n</w:t>
      </w:r>
      <w:r>
        <w:rPr>
          <w:color w:val="000000"/>
          <w:sz w:val="28"/>
        </w:rPr>
        <w:t xml:space="preserve">5 установлен на шариковом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или игольчатом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дшипнике на оси 3, закрепленной в головке вала </w:t>
      </w:r>
      <w:r>
        <w:rPr>
          <w:i/>
          <w:color w:val="000000"/>
          <w:sz w:val="28"/>
        </w:rPr>
        <w:t xml:space="preserve">6. </w:t>
      </w:r>
      <w:r>
        <w:rPr>
          <w:color w:val="000000"/>
          <w:sz w:val="28"/>
        </w:rPr>
        <w:t>Бал лежит на подшипниках в приливе картера. На наружном конце вала закреплена сошка 7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 повороте червяка ролик перемещается по его винтовой нарезке, поворачивая вал с сошкой. При вогнутой поверхности червяка получается правильное зацепление червяка с роликом при различных его положениях. В такой паре трение и износ значительно уменьшаются, так как при работе ролик не скользит, а катится по червяк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огнутая поверхность червяка и дуга, по которой поворачивается ролик, описаны раз</w:t>
        <w:softHyphen/>
        <w:t xml:space="preserve">ными радиус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з разных центров так, что дуги сближаются в средней плоскости и расходятся по краям. Вследствие этого обес</w:t>
        <w:softHyphen/>
        <w:t>печиваются малый зазор между роликом и червяком в' среднем положении и увеличенные зазоры в крайних положениях ролика. Это повышает чувствительность рулевого управле</w:t>
        <w:softHyphen/>
        <w:t>ния при среднем положении колес, облегчает вывод рулевого колеса из крайних положений и способствует более равномерному износу червяк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левой механизм расположен в картере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который крепится на раме и заполнен мас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740" cy="155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ис.   3.   Схема устройства  рулевого  управлени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1585" cy="363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4. Рулевой механизм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Для поддержания правильного зацепления пары и устранения повышенных зазоров в ру</w:t>
        <w:softHyphen/>
        <w:t>левом механизме, что может вызвать боль</w:t>
        <w:softHyphen/>
        <w:t>шой свободный ход рулевого колеса, приме</w:t>
        <w:softHyphen/>
        <w:t>няют регулировочные устройства. При этом регулируют осевой зазор червяка в подшип</w:t>
        <w:softHyphen/>
        <w:t xml:space="preserve">никах, осевой зазор вала сошки и зацепление пары. Регулировку осевого зазора червя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и его подшипников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осуществляют обычно с помощью прокладок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 xml:space="preserve">установленных под верхней или нижней крышкой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картера, или с помощью торцовой гайки, завернутой в кар</w:t>
        <w:softHyphen/>
        <w:t xml:space="preserve">тер. Регулировка глубины зацепления ролика 5 с червяком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осуществляется чаще всего осевым перемещением вала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сошки с помощью регули</w:t>
        <w:softHyphen/>
        <w:t xml:space="preserve">ровочного винта </w:t>
      </w:r>
      <w:r>
        <w:rPr>
          <w:i/>
          <w:color w:val="000000"/>
          <w:sz w:val="28"/>
        </w:rPr>
        <w:t xml:space="preserve">13, </w:t>
      </w:r>
      <w:r>
        <w:rPr>
          <w:color w:val="000000"/>
          <w:sz w:val="28"/>
        </w:rPr>
        <w:t>так как средняя диаметральная плоскость ролика не</w:t>
        <w:softHyphen/>
        <w:t xml:space="preserve">сколько смещена относительно средней плоскости червяка на величину </w:t>
      </w:r>
      <w:r>
        <w:rPr>
          <w:i/>
          <w:color w:val="000000"/>
          <w:sz w:val="28"/>
        </w:rPr>
        <w:t>с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рассмотренного рулевого механизма применяют ру</w:t>
        <w:softHyphen/>
        <w:t>левые механизмы других типов: винт-сектор, винт-гайка и др. В рулевом механизме, выпол</w:t>
        <w:softHyphen/>
        <w:t>ненном в виде пары винт—гайка, для уменьшения трения между ними в некоторых конструк</w:t>
        <w:softHyphen/>
        <w:t>циях рулевых управлений вво</w:t>
        <w:softHyphen/>
        <w:t>дят непрерывную цепь цирку</w:t>
        <w:softHyphen/>
        <w:t>лирующих стальных шариков. При этом трение скольжения в паре заменяется трением ка</w:t>
        <w:softHyphen/>
        <w:t>чения, что облегчает поворот рулевого колес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ДЕТАЛИ РУЛЕВОГО ПРИВОД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привод служит для передачи усилия от рулевого ме</w:t>
        <w:softHyphen/>
        <w:t xml:space="preserve">ханизма к колесам. К деталям рулевого привода с установкой колес на общей оси относятся (см. рис. 3): рулевая сошка 5, продольная тяга 6, рычаг </w:t>
      </w:r>
      <w:r>
        <w:rPr>
          <w:i/>
          <w:color w:val="000000"/>
          <w:sz w:val="28"/>
        </w:rPr>
        <w:t xml:space="preserve">7 </w:t>
      </w:r>
      <w:r>
        <w:rPr>
          <w:color w:val="000000"/>
          <w:sz w:val="28"/>
        </w:rPr>
        <w:t xml:space="preserve">продольной тяги, рулевые рычаги 5 поворотных кулаков 11 и поперечная тяга </w:t>
      </w:r>
      <w:r>
        <w:rPr>
          <w:i/>
          <w:color w:val="000000"/>
          <w:sz w:val="28"/>
        </w:rPr>
        <w:t>9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ая сошка одним концом закреплена на наружном конце вала рулевого механизма. Крепление производится на конусных шлицах с помощью гайки. Для правильной установки сошки при сборке на валу делают специальные метки или сдвоенный шлиц, обеспечивающий возможность установки сошки на валу только в одном положени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У грузовых автомобилей нижний конец сошки </w:t>
      </w:r>
      <w:r>
        <w:rPr>
          <w:i/>
          <w:color w:val="000000"/>
          <w:sz w:val="28"/>
        </w:rPr>
        <w:t xml:space="preserve">5 </w:t>
      </w:r>
      <w:r>
        <w:rPr>
          <w:color w:val="000000"/>
          <w:sz w:val="28"/>
        </w:rPr>
        <w:t>соединен при помощи продольной тяги с руле</w:t>
        <w:softHyphen/>
        <w:t xml:space="preserve">вым рычагом, закрепленным в поворотном кулаке. Тяга 1 (рис. 5, а) обычно имеет трубчатое сечение и снабжена наконечниками, в которых установлены сухари 3 и 5, охватывающие шаровые пальцы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сошк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drawing>
          <wp:inline distT="0" distB="0" distL="0" distR="0">
            <wp:extent cx="6015990" cy="122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  5.   Шарнирные соединения рулевых тяг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</w:rPr>
      </w:pPr>
      <w:r>
        <w:rPr>
          <w:color w:val="000000"/>
          <w:sz w:val="28"/>
        </w:rPr>
        <w:t xml:space="preserve">или рулевого рычага. Сухари сжимаются пружиной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и закрепляются пробкой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ввернутой в конец тяги. При помощи пробки можно регулировать затяжку пружин. Предельное сжатие ее огра</w:t>
        <w:softHyphen/>
        <w:t>ничивается ограничителем 7. Пробку в устано</w:t>
        <w:softHyphen/>
        <w:t xml:space="preserve">вленном положении шплинтуют. Отверстия в наконечниках тяг для прохода шаровых пальцев закрывают уплотняющими крышками </w:t>
      </w:r>
      <w:r>
        <w:rPr>
          <w:i/>
          <w:color w:val="000000"/>
          <w:sz w:val="28"/>
        </w:rPr>
        <w:t xml:space="preserve">9. </w:t>
      </w:r>
      <w:r>
        <w:rPr>
          <w:color w:val="000000"/>
          <w:sz w:val="28"/>
        </w:rPr>
        <w:t xml:space="preserve">Внутрь наконечников подается смазка через масленку </w:t>
      </w:r>
      <w:r>
        <w:rPr>
          <w:i/>
          <w:color w:val="000000"/>
          <w:sz w:val="28"/>
        </w:rPr>
        <w:t xml:space="preserve">2. </w:t>
      </w:r>
      <w:r>
        <w:rPr>
          <w:color w:val="000000"/>
          <w:sz w:val="28"/>
        </w:rPr>
        <w:t>Наконечники тяги с амортизирую</w:t>
        <w:softHyphen/>
        <w:t>щими пружинами смягчают толчки, передавае</w:t>
        <w:softHyphen/>
        <w:t>мые от колес на сошку, предохраняя рулевой механизм от повышенного износа и полом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ые рычаги закреплены в отверстиях вилок поворотных кулаков на шпонках гайками со шплинтами. Шаровые пальцы рычагов обычно делают вставными и крепят в рычагах при помощи гаек со шплин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оперечная тяг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(рис. 5, б), соединяю</w:t>
        <w:softHyphen/>
        <w:t>щая рычаги цапф, имеет по концам наконеч</w:t>
        <w:softHyphen/>
        <w:t xml:space="preserve">ники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навернутые на резьбе и закрепленные стяжными болтами 11. Вращением тяги в нако</w:t>
        <w:softHyphen/>
        <w:t xml:space="preserve">нечниках можно изменять рабочую длину тяги, что необходимо для правильной регулировки схождения передних колес. В поперечной тяге обычно применяют наконечники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(рис. 5, </w:t>
      </w:r>
      <w:r>
        <w:rPr>
          <w:i/>
          <w:color w:val="000000"/>
          <w:sz w:val="28"/>
        </w:rPr>
        <w:t xml:space="preserve">в) </w:t>
      </w:r>
      <w:r>
        <w:rPr>
          <w:color w:val="000000"/>
          <w:sz w:val="28"/>
        </w:rPr>
        <w:t xml:space="preserve">с вертикальными вкладышами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плотно зажи</w:t>
        <w:softHyphen/>
        <w:t xml:space="preserve">мающими шаровой или полушаровой палец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д действием подпятника и пружины </w:t>
      </w:r>
      <w:r>
        <w:rPr>
          <w:i/>
          <w:color w:val="000000"/>
          <w:sz w:val="28"/>
        </w:rPr>
        <w:t xml:space="preserve">6. </w:t>
      </w:r>
      <w:r>
        <w:rPr>
          <w:color w:val="000000"/>
          <w:sz w:val="28"/>
        </w:rPr>
        <w:t>Таким соединением обеспечивается автоматическое устранение зазора при износе деталей сочле</w:t>
        <w:softHyphen/>
        <w:t>нения. В некоторых конструкциях применяют для снижения трения в сочленении и его износа пластмассовые вкладыши. Наконечник снизу закрыт крышкой и сочленение сверху уплот</w:t>
        <w:softHyphen/>
        <w:t xml:space="preserve">няется резиновой шайбой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>или закрывается резиновым чехлом; внутрь шарнира подается смазка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 xml:space="preserve">У легковых автомобилей с расчлененной рулевой трапецией при независимой подвеске колес рулевой привод включает рулевую сошку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 xml:space="preserve">(см. рис. 2, </w:t>
      </w:r>
      <w:r>
        <w:rPr>
          <w:i/>
          <w:color w:val="000000"/>
          <w:sz w:val="28"/>
        </w:rPr>
        <w:t xml:space="preserve">в, г) с </w:t>
      </w:r>
      <w:r>
        <w:rPr>
          <w:color w:val="000000"/>
          <w:sz w:val="28"/>
        </w:rPr>
        <w:t xml:space="preserve">маятниковым рычагом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 xml:space="preserve">среднюю поперечную тягу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 xml:space="preserve">боковые тяги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и рулевые рычаг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>поворотных кулаков или стоек. Сочленения тяг и рычагов рулевого привода также снабжены шаровыми шарни</w:t>
        <w:softHyphen/>
        <w:t xml:space="preserve">рами. Применяют шарниры разборного или неразборного типа (рис. 5, </w:t>
      </w:r>
      <w:r>
        <w:rPr>
          <w:i/>
          <w:color w:val="000000"/>
          <w:sz w:val="28"/>
        </w:rPr>
        <w:t xml:space="preserve">г, д), </w:t>
      </w:r>
      <w:r>
        <w:rPr>
          <w:color w:val="000000"/>
          <w:sz w:val="28"/>
        </w:rPr>
        <w:t xml:space="preserve">с шаровым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или полусферическими пальцами, установлен</w:t>
        <w:softHyphen/>
        <w:t>ными в наконечниках тяг обычно на пластмас</w:t>
        <w:softHyphen/>
        <w:t xml:space="preserve">совых (полиуретановых, полиамидных и др.) вкладышах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 xml:space="preserve">поджимаемых подпятниками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с пружинами </w:t>
      </w:r>
      <w:r>
        <w:rPr>
          <w:i/>
          <w:color w:val="000000"/>
          <w:sz w:val="28"/>
        </w:rPr>
        <w:t xml:space="preserve">18. </w:t>
      </w:r>
      <w:r>
        <w:rPr>
          <w:color w:val="000000"/>
          <w:sz w:val="28"/>
        </w:rPr>
        <w:t>Шаровые сочленения хорошо герметизированы — надежно защищены рези</w:t>
        <w:softHyphen/>
        <w:t xml:space="preserve">новыми чехлами </w:t>
      </w:r>
      <w:r>
        <w:rPr>
          <w:i/>
          <w:color w:val="000000"/>
          <w:sz w:val="28"/>
        </w:rPr>
        <w:t xml:space="preserve">19; </w:t>
      </w:r>
      <w:r>
        <w:rPr>
          <w:color w:val="000000"/>
          <w:sz w:val="28"/>
        </w:rPr>
        <w:t>смазку в них обычно закладывают при сборке и в процессе эксплуата</w:t>
        <w:softHyphen/>
        <w:t xml:space="preserve">ции не дополняют. В разборном шарнире крышка </w:t>
      </w:r>
      <w:r>
        <w:rPr>
          <w:i/>
          <w:color w:val="000000"/>
          <w:sz w:val="28"/>
        </w:rPr>
        <w:t xml:space="preserve">17 </w:t>
      </w:r>
      <w:r>
        <w:rPr>
          <w:color w:val="000000"/>
          <w:sz w:val="28"/>
        </w:rPr>
        <w:t xml:space="preserve">(рис. 5, </w:t>
      </w:r>
      <w:r>
        <w:rPr>
          <w:i/>
          <w:color w:val="000000"/>
          <w:sz w:val="28"/>
        </w:rPr>
        <w:t xml:space="preserve">г) </w:t>
      </w:r>
      <w:r>
        <w:rPr>
          <w:color w:val="000000"/>
          <w:sz w:val="28"/>
        </w:rPr>
        <w:t xml:space="preserve">головки шарнира съемная, закреплена стопорным кольцом; в неразборном крышка завальцована в головке (рис. 5, </w:t>
      </w:r>
      <w:r>
        <w:rPr>
          <w:i/>
          <w:color w:val="000000"/>
          <w:sz w:val="28"/>
        </w:rPr>
        <w:t>д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ЗАПОРОЖЕЦ»    МОД. ЗАЗ-968   И   -968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а автомобиле «Запорожец» </w:t>
      </w:r>
      <w:r>
        <w:rPr>
          <w:color w:val="000000"/>
          <w:sz w:val="28"/>
        </w:rPr>
        <w:t>ЗАЗ-968 рулевое управление имеет энергопоглощающий элемент и рулевую трапецию расчлененного типа с пе</w:t>
        <w:softHyphen/>
        <w:t>редним расположение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, расположенный в чугун</w:t>
        <w:softHyphen/>
        <w:t xml:space="preserve">ном картере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(рис. 6), выполнен в виде пары глобоидальный червяк — двухгребневой ролик. Ролик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установлен на ос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 xml:space="preserve">головки вала рулевой сошки на двухрядном радиально-упорном шарикоподшипнике. Червяк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креплен</w:t>
        <w:softHyphen/>
        <w:t xml:space="preserve">ный на нижнем конце составного рулевого вала, «установлен в картере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рулевого меха</w:t>
        <w:softHyphen/>
        <w:t xml:space="preserve">низма на двух конических роликоподшипниках. Подшипники регулируют нижней пробкой </w:t>
      </w:r>
      <w:r>
        <w:rPr>
          <w:i/>
          <w:color w:val="000000"/>
          <w:sz w:val="28"/>
        </w:rPr>
        <w:t xml:space="preserve">17, </w:t>
      </w:r>
      <w:r>
        <w:rPr>
          <w:color w:val="000000"/>
          <w:sz w:val="28"/>
        </w:rPr>
        <w:t>ввернутой в картер на резьбе. Пробку фикси</w:t>
        <w:softHyphen/>
        <w:t>руют стопорной гайкой. Вал червяка уплот</w:t>
        <w:softHyphen/>
        <w:t xml:space="preserve">няют в картере сальником </w:t>
      </w:r>
      <w:r>
        <w:rPr>
          <w:i/>
          <w:color w:val="000000"/>
          <w:sz w:val="28"/>
        </w:rPr>
        <w:t>14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ал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рулевой сошки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 xml:space="preserve">лежит в приливе картера на бронзовых втулках и уплотнен сальником </w:t>
      </w:r>
      <w:r>
        <w:rPr>
          <w:i/>
          <w:color w:val="000000"/>
          <w:sz w:val="28"/>
        </w:rPr>
        <w:t xml:space="preserve">29. </w:t>
      </w:r>
      <w:r>
        <w:rPr>
          <w:color w:val="000000"/>
          <w:sz w:val="28"/>
        </w:rPr>
        <w:t xml:space="preserve">Зацепление ролика с червяком регулируют винтом </w:t>
      </w:r>
      <w:r>
        <w:rPr>
          <w:i/>
          <w:color w:val="000000"/>
          <w:sz w:val="28"/>
        </w:rPr>
        <w:t xml:space="preserve">30, </w:t>
      </w:r>
      <w:r>
        <w:rPr>
          <w:color w:val="000000"/>
          <w:sz w:val="28"/>
        </w:rPr>
        <w:t xml:space="preserve">ввернутым в верхнюю крышку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>картера и входящим головкой с регулировочной шайбой в паз вала рулевой сошки. Винт закреплен контр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ртер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рулевого механизма крепят на кронштейне основания кузова. Между картером и кронштейном на один крепящий болт поста</w:t>
        <w:softHyphen/>
        <w:t xml:space="preserve">влены регулировочные шайбы </w:t>
      </w:r>
      <w:r>
        <w:rPr>
          <w:i/>
          <w:color w:val="000000"/>
          <w:sz w:val="28"/>
        </w:rPr>
        <w:t xml:space="preserve">10. </w:t>
      </w:r>
      <w:r>
        <w:rPr>
          <w:color w:val="000000"/>
          <w:sz w:val="28"/>
        </w:rPr>
        <w:t>Картер в стенке кронштейна уплотнен резиновым уплот</w:t>
        <w:softHyphen/>
        <w:t xml:space="preserve">нителем </w:t>
      </w:r>
      <w:r>
        <w:rPr>
          <w:i/>
          <w:color w:val="000000"/>
          <w:sz w:val="28"/>
        </w:rPr>
        <w:t>26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вал </w:t>
      </w:r>
      <w:r>
        <w:rPr>
          <w:i/>
          <w:color w:val="000000"/>
          <w:sz w:val="28"/>
        </w:rPr>
        <w:t xml:space="preserve">3,4 </w:t>
      </w:r>
      <w:r>
        <w:rPr>
          <w:color w:val="000000"/>
          <w:sz w:val="28"/>
        </w:rPr>
        <w:t>установлен во втулке в рези</w:t>
        <w:softHyphen/>
        <w:t xml:space="preserve">новой обойме </w:t>
      </w:r>
      <w:r>
        <w:rPr>
          <w:i/>
          <w:color w:val="000000"/>
          <w:sz w:val="28"/>
        </w:rPr>
        <w:t xml:space="preserve">33, </w:t>
      </w:r>
      <w:r>
        <w:rPr>
          <w:color w:val="000000"/>
          <w:sz w:val="28"/>
        </w:rPr>
        <w:t xml:space="preserve">закрепленной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 xml:space="preserve">который прикреплен к щитку кузова. На верхнем конце рулевого вала установлено рулевое колесо / с двумя спицами. В центре колеса расположена кноп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>включения звуко</w:t>
        <w:softHyphen/>
        <w:t xml:space="preserve">вого сигнала. Нижний конец рулевого вала соединен с валом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червяка на шлицах при помощи стяжного зажима </w:t>
      </w:r>
      <w:r>
        <w:rPr>
          <w:i/>
          <w:color w:val="000000"/>
          <w:sz w:val="28"/>
        </w:rPr>
        <w:t xml:space="preserve">27. </w:t>
      </w:r>
      <w:r>
        <w:rPr>
          <w:color w:val="000000"/>
          <w:sz w:val="28"/>
        </w:rPr>
        <w:t>Такая конструк</w:t>
        <w:softHyphen/>
        <w:t>ция составного рулевого вала с энергопогло</w:t>
        <w:softHyphen/>
        <w:t xml:space="preserve">щающим промежуточным зажимом устраняет передачу удара от картера на рулевой вал в случае аварии автомобиля. Энергия удара поглощается вследствие трения при скольжении вала червяка в зажиме </w:t>
      </w:r>
      <w:r>
        <w:rPr>
          <w:i/>
          <w:color w:val="000000"/>
          <w:sz w:val="28"/>
        </w:rPr>
        <w:t xml:space="preserve">27, </w:t>
      </w:r>
      <w:r>
        <w:rPr>
          <w:color w:val="000000"/>
          <w:sz w:val="28"/>
        </w:rPr>
        <w:t>затягиваемом с опре</w:t>
        <w:softHyphen/>
        <w:t>деленным усилием при сборк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 наружном конце вала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укреплена на елочных шлицах гайкой с шайбой рулевая сошка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 xml:space="preserve">соединяемая шарнирно с левым концом поперечной рулевой тяги </w:t>
      </w:r>
      <w:r>
        <w:rPr>
          <w:i/>
          <w:color w:val="000000"/>
          <w:sz w:val="28"/>
        </w:rPr>
        <w:t xml:space="preserve">19. </w:t>
      </w:r>
      <w:r>
        <w:rPr>
          <w:color w:val="000000"/>
          <w:sz w:val="28"/>
        </w:rPr>
        <w:t xml:space="preserve">Правый конец этой тяги соединен с маятниковым рычагом </w:t>
      </w:r>
      <w:r>
        <w:rPr>
          <w:i/>
          <w:color w:val="000000"/>
          <w:sz w:val="28"/>
        </w:rPr>
        <w:t xml:space="preserve">21, </w:t>
      </w:r>
      <w:r>
        <w:rPr>
          <w:color w:val="000000"/>
          <w:sz w:val="28"/>
        </w:rPr>
        <w:t xml:space="preserve">закрепленным на пальце </w:t>
      </w:r>
      <w:r>
        <w:rPr>
          <w:i/>
          <w:color w:val="000000"/>
          <w:sz w:val="28"/>
        </w:rPr>
        <w:t>25,</w:t>
      </w:r>
      <w:r>
        <w:rPr>
          <w:color w:val="000000"/>
          <w:sz w:val="28"/>
        </w:rPr>
        <w:t xml:space="preserve"> который установлен н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30595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ис. 6.  Рулевое управление автомобиля   «Запорожец» ЗАЗ-968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</w:rPr>
      </w:pPr>
      <w:r>
        <w:rPr>
          <w:color w:val="000000"/>
          <w:sz w:val="28"/>
        </w:rPr>
        <w:t>двух конусных резиновых втул</w:t>
        <w:softHyphen/>
        <w:t xml:space="preserve">ках </w:t>
      </w:r>
      <w:r>
        <w:rPr>
          <w:i/>
          <w:color w:val="000000"/>
          <w:sz w:val="28"/>
        </w:rPr>
        <w:t xml:space="preserve">24. </w:t>
      </w:r>
      <w:r>
        <w:rPr>
          <w:color w:val="000000"/>
          <w:sz w:val="28"/>
        </w:rPr>
        <w:t xml:space="preserve">Втулки зажаты шплинтуемой гайкой с шайбой в кронштейне, закрепленном с правой стороны на кронштейне трубчатых кожухов передней подвески. Рулевая сошка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и маятни</w:t>
        <w:softHyphen/>
        <w:t xml:space="preserve">ковый рычаг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боковыми тягами </w:t>
      </w:r>
      <w:r>
        <w:rPr>
          <w:i/>
          <w:color w:val="000000"/>
          <w:sz w:val="28"/>
        </w:rPr>
        <w:t xml:space="preserve">22 </w:t>
      </w:r>
      <w:r>
        <w:rPr>
          <w:color w:val="000000"/>
          <w:sz w:val="28"/>
        </w:rPr>
        <w:t xml:space="preserve">шарнирно соединены с рычагами </w:t>
      </w:r>
      <w:r>
        <w:rPr>
          <w:i/>
          <w:color w:val="000000"/>
          <w:sz w:val="28"/>
        </w:rPr>
        <w:t xml:space="preserve">23, </w:t>
      </w:r>
      <w:r>
        <w:rPr>
          <w:color w:val="000000"/>
          <w:sz w:val="28"/>
        </w:rPr>
        <w:t>закрепленными в по</w:t>
        <w:softHyphen/>
        <w:t>воротных кулаках передних колес. Соединения рулевых тяг выполнены на шаровых сочлене</w:t>
        <w:softHyphen/>
        <w:t>ниях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каждом сочленении хвостовик шарового пальц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>коническим концом закреплен шплин</w:t>
        <w:softHyphen/>
        <w:t>туемой гайкой в головке рычага. Шаровой па</w:t>
        <w:softHyphen/>
        <w:t xml:space="preserve">лец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установлен в головке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тяги на двух пласт</w:t>
        <w:softHyphen/>
        <w:t xml:space="preserve">массовых вкладышах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поджимаемых подпят</w:t>
        <w:softHyphen/>
        <w:t>ником 5 с пружиной 7. Пружина упирается в за</w:t>
        <w:softHyphen/>
        <w:t xml:space="preserve">глушку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укрепленную в головке стопорным кольцом. Шаровое сочленение закрыто резино</w:t>
        <w:softHyphen/>
        <w:t xml:space="preserve">вым чехлом </w:t>
      </w:r>
      <w:r>
        <w:rPr>
          <w:i/>
          <w:color w:val="000000"/>
          <w:sz w:val="28"/>
        </w:rPr>
        <w:t xml:space="preserve">3 с </w:t>
      </w:r>
      <w:r>
        <w:rPr>
          <w:color w:val="000000"/>
          <w:sz w:val="28"/>
        </w:rPr>
        <w:t xml:space="preserve">опорной шайбой. Заглушка уплотняется в головке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резиновым кольцом. Сочленение заполняется при сборке смазкой и в дополнительной смазке не нуждаетс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конечники шаровых сочленений соеди</w:t>
        <w:softHyphen/>
        <w:t xml:space="preserve">няются с поперечной тягой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 xml:space="preserve">На резьбе. Это дает возможность изменять длину тяги и регулировать схождение колес. В установленном положении наконечники закрепляют в тяге контргайкой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ибольший поворот управляемых колес ограничивается упором сошки и маятникового рычага в ограничительные болты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>ввернутые в кронштейны на верхнем трубчатом кожухе подвески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На автомобиле «Запорожец» ЗАЗ-968А руле</w:t>
        <w:softHyphen/>
        <w:t>вое управление имеет устройство, аналогичное устройству рулевого управления автомобиля ЗАЗ-968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ЖИГУЛИ»    МОД.   ВАЗ-2101   И   -2103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автомобиле «Жигули» ВАЗ-2101 рулевое управление выполнено с расчлененной руле</w:t>
        <w:softHyphen/>
        <w:t>вой трапецией, имеющей заднее расположение, и шарнирами, не требующими смаз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, включающий глобои</w:t>
        <w:softHyphen/>
        <w:t xml:space="preserve">дальный червяк, сцепленный с двухгребневым роликом, расположен в картере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(рис. 7), отлитом из алюминиевого сплава. Червяк </w:t>
      </w:r>
      <w:r>
        <w:rPr>
          <w:i/>
          <w:color w:val="000000"/>
          <w:sz w:val="28"/>
        </w:rPr>
        <w:t xml:space="preserve">28, </w:t>
      </w:r>
      <w:r>
        <w:rPr>
          <w:color w:val="000000"/>
          <w:sz w:val="28"/>
        </w:rPr>
        <w:t xml:space="preserve">напрессованный на короткий вал </w:t>
      </w:r>
      <w:r>
        <w:rPr>
          <w:i/>
          <w:color w:val="000000"/>
          <w:sz w:val="28"/>
        </w:rPr>
        <w:t>31,</w:t>
      </w:r>
      <w:r>
        <w:rPr>
          <w:color w:val="000000"/>
          <w:sz w:val="28"/>
        </w:rPr>
        <w:t>установлен в картере на двух радиально-упорных шарико</w:t>
        <w:softHyphen/>
        <w:t xml:space="preserve">подшипниках. Правильность установки червяка в картере регулируется прокладками </w:t>
      </w:r>
      <w:r>
        <w:rPr>
          <w:i/>
          <w:color w:val="000000"/>
          <w:sz w:val="28"/>
        </w:rPr>
        <w:t xml:space="preserve">29, </w:t>
      </w:r>
      <w:r>
        <w:rPr>
          <w:color w:val="000000"/>
          <w:sz w:val="28"/>
        </w:rPr>
        <w:t>поставленными под наружным кольцом верх</w:t>
        <w:softHyphen/>
        <w:t>него подшипника. Затяжка подшипников ре</w:t>
        <w:softHyphen/>
        <w:t xml:space="preserve">гулируется прокладками /2, поставленными под торцовой крышкой </w:t>
      </w:r>
      <w:r>
        <w:rPr>
          <w:i/>
          <w:color w:val="000000"/>
          <w:sz w:val="28"/>
        </w:rPr>
        <w:t xml:space="preserve">13, </w:t>
      </w:r>
      <w:r>
        <w:rPr>
          <w:color w:val="000000"/>
          <w:sz w:val="28"/>
        </w:rPr>
        <w:t xml:space="preserve">прикрепленной к картеру болтами. Вал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 xml:space="preserve">червяка уплотнен в картере самоподжимным сальником </w:t>
      </w:r>
      <w:r>
        <w:rPr>
          <w:i/>
          <w:color w:val="000000"/>
          <w:sz w:val="28"/>
        </w:rPr>
        <w:t xml:space="preserve">30. </w:t>
      </w:r>
      <w:r>
        <w:rPr>
          <w:color w:val="000000"/>
          <w:sz w:val="28"/>
        </w:rPr>
        <w:t xml:space="preserve">Двухгребневой ролик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установлен на оси </w:t>
      </w:r>
      <w:r>
        <w:rPr>
          <w:i/>
          <w:color w:val="000000"/>
          <w:sz w:val="28"/>
        </w:rPr>
        <w:t xml:space="preserve">11, </w:t>
      </w:r>
      <w:r>
        <w:rPr>
          <w:color w:val="000000"/>
          <w:sz w:val="28"/>
        </w:rPr>
        <w:t>закрепленной в головке вала 7 рулевой сошки на двух игольчатых подшипниках, имеющих распорное кольцо и боковые шайбы. Вал 7 рулевой сошки установлен в приливе картера на двух бронзовых втулках. Наружный конец его уплотнен в картере самоподжимным саль</w:t>
        <w:softHyphen/>
        <w:t xml:space="preserve">ником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 xml:space="preserve">Регулировку зацепления ролик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с червяком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осуществляют регулировочным винто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ввернутым в стальную крышку 5, прикрепленную сверху к картеру на прокладке болтами. Головка винта с регулировочной шайбой входит в паз головки вала сошки. Винт закрепляют контргайкой с шайбой. В крышке имеется отверстие для заливки в кар</w:t>
        <w:softHyphen/>
        <w:t>тер масла (масло Т Ад-17), завернутое проб</w:t>
        <w:softHyphen/>
        <w:t xml:space="preserve">кой на резьбе. Картер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рулевого механизма фланцем крепится болтами к левому лонжерону основа</w:t>
        <w:softHyphen/>
        <w:t>ния кузова на регулировоч</w:t>
        <w:softHyphen/>
        <w:t>ных прокладках, позволяю</w:t>
        <w:softHyphen/>
        <w:t>щих обеспечить соосность вала червяка с рулевым ва</w:t>
        <w:softHyphen/>
        <w:t>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вал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установлен верхней частью на двух пластмассовых втулках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>прикреплен</w:t>
        <w:softHyphen/>
        <w:t>ном к панели приборов кузо</w:t>
        <w:softHyphen/>
        <w:t>ва. К нижнему концу вала приварен наконечник с мел</w:t>
        <w:softHyphen/>
        <w:t xml:space="preserve">кими внутренними шлицами, которым вал надвинут на шлицованный конец вала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 xml:space="preserve">рулевой сошки. Наконечник имеет прорезь и затягивается на валу червяка хомутом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со стяжным болтом, прохо</w:t>
        <w:softHyphen/>
        <w:t>дящим через канавку на ва</w:t>
        <w:softHyphen/>
        <w:t>лу, соединяя валы. На верх</w:t>
        <w:softHyphen/>
        <w:t>нем конце рулевого вала за</w:t>
        <w:softHyphen/>
        <w:t>креплено на мелких шлицах гайкой рулевое колесо 1 с двумя спицами. Рулевой вал в полу кузова уплотнен рези</w:t>
        <w:softHyphen/>
        <w:t>новым чех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 наружным концом вала 7 соединяется на шлицах рулевая сошка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>закрепляемая гай</w:t>
        <w:softHyphen/>
        <w:t>кой со стопорной шайбой. Все шлицевые соеди</w:t>
        <w:softHyphen/>
        <w:t>нения рулевого управления имеют сдвоенный шлиц и соответствующую впадину, что опреде</w:t>
        <w:softHyphen/>
        <w:t>ляет правильность их сбор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средним ушком соединена шарнирно с левым концом стальной кованой поперечной тяги </w:t>
      </w:r>
      <w:r>
        <w:rPr>
          <w:i/>
          <w:color w:val="000000"/>
          <w:sz w:val="28"/>
        </w:rPr>
        <w:t xml:space="preserve">18. </w:t>
      </w:r>
      <w:r>
        <w:rPr>
          <w:color w:val="000000"/>
          <w:sz w:val="28"/>
        </w:rPr>
        <w:t>Правый конец ее шар</w:t>
        <w:softHyphen/>
        <w:t xml:space="preserve">нирно соединен с маятниковым рычагом </w:t>
      </w:r>
      <w:r>
        <w:rPr>
          <w:i/>
          <w:color w:val="000000"/>
          <w:sz w:val="28"/>
        </w:rPr>
        <w:t xml:space="preserve">14, </w:t>
      </w:r>
      <w:r>
        <w:rPr>
          <w:color w:val="000000"/>
          <w:sz w:val="28"/>
        </w:rPr>
        <w:t xml:space="preserve">который закреплен самоконтрящейся гайкой на оси </w:t>
      </w:r>
      <w:r>
        <w:rPr>
          <w:i/>
          <w:color w:val="000000"/>
          <w:sz w:val="28"/>
        </w:rPr>
        <w:t xml:space="preserve">19, </w:t>
      </w:r>
      <w:r>
        <w:rPr>
          <w:color w:val="000000"/>
          <w:sz w:val="28"/>
        </w:rPr>
        <w:t>установленной на двух пластмассо</w:t>
        <w:softHyphen/>
        <w:t xml:space="preserve">вых втулках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и кронштейне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 xml:space="preserve">отлитом из алюминиевого сплава. Кронштейн крепится на правом лонжероне основания кузова. Ось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>закреплена во втулках при помощи двух упорных шайб и шплинтуемой гайки. Под шайбы поставлены уплотнительные резиновые кольц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и маятниковый рычаг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 xml:space="preserve">концами соединены при помощи боковых тяг </w:t>
      </w:r>
      <w:r>
        <w:rPr>
          <w:i/>
          <w:color w:val="000000"/>
          <w:sz w:val="28"/>
        </w:rPr>
        <w:t>17</w:t>
      </w:r>
      <w:r>
        <w:rPr>
          <w:color w:val="000000"/>
          <w:sz w:val="28"/>
        </w:rPr>
        <w:t xml:space="preserve"> с поворотными рычагами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крепленными болтами на поворотных стойках. Каждая боко</w:t>
        <w:softHyphen/>
        <w:t>вая тяга состоит из двух кованых наконечни</w:t>
        <w:softHyphen/>
        <w:t xml:space="preserve">ков и регулировочной муфты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навернутой на концы наконечников, имеющих правую и левую резьбу. Вращением регулировочной муфты изменяют длину тяги с целью ре</w:t>
        <w:softHyphen/>
        <w:t xml:space="preserve">гулировки схождения колес. Муфта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имеющая по концам разрезы, закрепляется на наконечниках стяжными хомутами с бол</w:t>
        <w:softHyphen/>
        <w:t>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64885" cy="410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  7.   Рулевое   управление   автомобиля    «Жигули» ВАЗ-2101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оединения тяг с рычагами выполнено при помощи шаровых шарниров неразборного типа. Каждый шаровой шарнир представляет собой шаровой палец </w:t>
      </w:r>
      <w:r>
        <w:rPr>
          <w:i/>
          <w:color w:val="000000"/>
          <w:sz w:val="28"/>
        </w:rPr>
        <w:t xml:space="preserve">26, </w:t>
      </w:r>
      <w:r>
        <w:rPr>
          <w:color w:val="000000"/>
          <w:sz w:val="28"/>
        </w:rPr>
        <w:t xml:space="preserve">закрепленный коническим хвостовиком при помощи шплинтуемой гайки в рычаге. Палец установлен в головке </w:t>
      </w:r>
      <w:r>
        <w:rPr>
          <w:i/>
          <w:color w:val="000000"/>
          <w:sz w:val="28"/>
        </w:rPr>
        <w:t xml:space="preserve">24 </w:t>
      </w:r>
      <w:r>
        <w:rPr>
          <w:color w:val="000000"/>
          <w:sz w:val="28"/>
        </w:rPr>
        <w:t xml:space="preserve">тяги на конусном пластмассовом вкладыше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 xml:space="preserve">(полиуретан), обладающем высокими противо-износными свойствами. Вкладыш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>поджи</w:t>
        <w:softHyphen/>
        <w:t xml:space="preserve">мается к пальцу конической пружиной </w:t>
      </w:r>
      <w:r>
        <w:rPr>
          <w:i/>
          <w:color w:val="000000"/>
          <w:sz w:val="28"/>
        </w:rPr>
        <w:t xml:space="preserve">23, </w:t>
      </w:r>
      <w:r>
        <w:rPr>
          <w:color w:val="000000"/>
          <w:sz w:val="28"/>
        </w:rPr>
        <w:t xml:space="preserve">опирающейся на заглушку </w:t>
      </w:r>
      <w:r>
        <w:rPr>
          <w:i/>
          <w:color w:val="000000"/>
          <w:sz w:val="28"/>
        </w:rPr>
        <w:t xml:space="preserve">22, </w:t>
      </w:r>
      <w:r>
        <w:rPr>
          <w:color w:val="000000"/>
          <w:sz w:val="28"/>
        </w:rPr>
        <w:t>завальцованную в головке. Сверху головка закрыта рези</w:t>
        <w:softHyphen/>
        <w:t>новым грязезащитным чехлом 27 с металличес</w:t>
        <w:softHyphen/>
        <w:t>кой обоймой, напрессованной на выточку голов</w:t>
        <w:softHyphen/>
        <w:t>ки. Шаровые шарниры не нуждаются в смазке в процессе эксплуатации. Наибольший поворот управляемых колес ограничивается упором двух выступов, имеющихся на рулевой сошке 9, в головки нижних болтов, крепящих картер рулевого механизм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автомобиле «Жигули» ВАЗ-2103 рулевое управление имеет устройство, аналогичное устройству рулевого управления автомобиля «Жигули» ВАЗ-2101. Рулевое колесо выпол</w:t>
        <w:softHyphen/>
        <w:t>нено в другом оформлении, изменен рулевой вал в связи с установкой замка зажигания с противоугонным устройств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МОСКВИЧ»    МОД.  412   И  408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автомобиле «Москвич-412» рулевое управ</w:t>
        <w:softHyphen/>
        <w:t>ление выполнено с расчлененной рулевой тра</w:t>
        <w:softHyphen/>
        <w:t>пецией, с задним расположением и шарнирами, не требующими добавления смазки в процессе эксплуатаци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механизм, расположенный в 'литом чугунном картере </w:t>
      </w:r>
      <w:r>
        <w:rPr>
          <w:i/>
          <w:color w:val="000000"/>
          <w:sz w:val="28"/>
        </w:rPr>
        <w:t xml:space="preserve">29 </w:t>
      </w:r>
      <w:r>
        <w:rPr>
          <w:color w:val="000000"/>
          <w:sz w:val="28"/>
        </w:rPr>
        <w:t xml:space="preserve">(рис. 8), выполнен в виде пары: глобоидальный червяк — двухгребневой ролик. Червяк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приварен к ниж</w:t>
        <w:softHyphen/>
        <w:t xml:space="preserve">нему концу рулевого вал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и. установлен в картере на двух конических роликоподшип</w:t>
        <w:softHyphen/>
        <w:t xml:space="preserve">никах. Над верхним подпятником в картере поставлен самоподжимной сальник </w:t>
      </w:r>
      <w:r>
        <w:rPr>
          <w:i/>
          <w:color w:val="000000"/>
          <w:sz w:val="28"/>
        </w:rPr>
        <w:t xml:space="preserve">9. </w:t>
      </w:r>
      <w:r>
        <w:rPr>
          <w:color w:val="000000"/>
          <w:sz w:val="28"/>
        </w:rPr>
        <w:t>Регу</w:t>
        <w:softHyphen/>
        <w:t>лировка подшипников осуществляется проб</w:t>
        <w:softHyphen/>
        <w:t>кой 7, ввернутой в картер снизу и закрепляемой стопорной 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олик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зацепляющийся с червяком, уста</w:t>
        <w:softHyphen/>
        <w:t>новлен на двухрядном радиально-упорном ша</w:t>
        <w:softHyphen/>
        <w:t>рикоподшипнике на оси, закрепленной в го</w:t>
        <w:softHyphen/>
        <w:t xml:space="preserve">ловке вала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>рулевой сошки. Вал лежит в кар</w:t>
        <w:softHyphen/>
        <w:t>тере на трех бронзовых свертных втулках, из которых две втулки расположены в приливе картера, а третья — в боковой отъемной алю</w:t>
        <w:softHyphen/>
        <w:t xml:space="preserve">миниевой крышке </w:t>
      </w:r>
      <w:r>
        <w:rPr>
          <w:i/>
          <w:color w:val="000000"/>
          <w:sz w:val="28"/>
        </w:rPr>
        <w:t xml:space="preserve">30, </w:t>
      </w:r>
      <w:r>
        <w:rPr>
          <w:color w:val="000000"/>
          <w:sz w:val="28"/>
        </w:rPr>
        <w:t xml:space="preserve">В крышке имеется масло-заливное отверстие, закрытое пробкой. На выходе из картера вал уплотнен самоподжимным сальником </w:t>
      </w:r>
      <w:r>
        <w:rPr>
          <w:i/>
          <w:color w:val="000000"/>
          <w:sz w:val="28"/>
        </w:rPr>
        <w:t xml:space="preserve">27, </w:t>
      </w:r>
      <w:r>
        <w:rPr>
          <w:color w:val="000000"/>
          <w:sz w:val="28"/>
        </w:rPr>
        <w:t>и на наружном конусном конце его на шлицах закреплена гайкой с зам</w:t>
        <w:softHyphen/>
        <w:t xml:space="preserve">ковой пластиной и стопорной шайбой рулевая сошка </w:t>
      </w:r>
      <w:r>
        <w:rPr>
          <w:i/>
          <w:color w:val="000000"/>
          <w:sz w:val="28"/>
        </w:rPr>
        <w:t xml:space="preserve">25. </w:t>
      </w:r>
      <w:r>
        <w:rPr>
          <w:color w:val="000000"/>
          <w:sz w:val="28"/>
        </w:rPr>
        <w:t xml:space="preserve">Регулировку зацепления ролика с червяком осуществляют винтом </w:t>
      </w:r>
      <w:r>
        <w:rPr>
          <w:i/>
          <w:color w:val="000000"/>
          <w:sz w:val="28"/>
        </w:rPr>
        <w:t xml:space="preserve">31, </w:t>
      </w:r>
      <w:r>
        <w:rPr>
          <w:color w:val="000000"/>
          <w:sz w:val="28"/>
        </w:rPr>
        <w:t>ввернутым в боковую крышку картера. Головка винта со стальной каленой шайбой входит в паз хво</w:t>
        <w:softHyphen/>
        <w:t>стовика вала сошки; винт стопорится контр</w:t>
        <w:softHyphen/>
        <w:t>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ртер </w:t>
      </w:r>
      <w:r>
        <w:rPr>
          <w:i/>
          <w:color w:val="000000"/>
          <w:sz w:val="28"/>
        </w:rPr>
        <w:t xml:space="preserve">29 </w:t>
      </w:r>
      <w:r>
        <w:rPr>
          <w:color w:val="000000"/>
          <w:sz w:val="28"/>
        </w:rPr>
        <w:t xml:space="preserve">рулевого механизма фланцем прилива прикреплен тремя болтами к торцам трех втулок, приваренных к левой балке подмоторной рамы так, что вал сошки направлен вниз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вал проходит внутри рулевой ко</w:t>
        <w:softHyphen/>
        <w:t>лонки 5 и лежит верхним концом в подшип</w:t>
        <w:softHyphen/>
        <w:t xml:space="preserve">нике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состоящем из корпуса с пластмассовой втулкой. Корпус закреплен в трубе рулевой колонки тремя бол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ижний конец рулевой колонки закреплен стяжным хомутом </w:t>
      </w:r>
      <w:r>
        <w:rPr>
          <w:i/>
          <w:color w:val="000000"/>
          <w:sz w:val="28"/>
        </w:rPr>
        <w:t xml:space="preserve">26 </w:t>
      </w:r>
      <w:r>
        <w:rPr>
          <w:color w:val="000000"/>
          <w:sz w:val="28"/>
        </w:rPr>
        <w:t>на шейке картера руле</w:t>
        <w:softHyphen/>
        <w:t xml:space="preserve">вого механизма, а верхний — на резиновой прокладке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>прикрепленном с помощью подвижной планки и болтов к опоре, приваренной к поперечине переднего щита ку</w:t>
        <w:softHyphen/>
        <w:t>зова. Колонка в месте прохода через пол кузова надежно уплотнена прокладкой и резиновой манжетой. На верхнем конусном конце руле</w:t>
        <w:softHyphen/>
        <w:t xml:space="preserve">вого вала закреплено гайкой рулевое колесо 1 с двумя спицами. На рулевом колесе расположен выключатель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звукового сигнала. Под рулевым колесом в кожухе, установленном на колонке, расположен рычажок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переключения ука</w:t>
        <w:softHyphen/>
        <w:t>зателя поворота с контактным механизм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 xml:space="preserve">соединена с левым концом средней поперечной рулевой тяги </w:t>
      </w:r>
      <w:r>
        <w:rPr>
          <w:i/>
          <w:color w:val="000000"/>
          <w:sz w:val="28"/>
        </w:rPr>
        <w:t xml:space="preserve">24. </w:t>
      </w:r>
      <w:r>
        <w:rPr>
          <w:color w:val="000000"/>
          <w:sz w:val="28"/>
        </w:rPr>
        <w:t xml:space="preserve">Правый конец тяги соединен с маятниковым рычагом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 xml:space="preserve">напрессованным на ось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которая установ</w:t>
        <w:softHyphen/>
        <w:t xml:space="preserve">лена на двух конусных резиновых втулках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жатых шплинтуемой гайкой с шайбами в ко</w:t>
        <w:softHyphen/>
        <w:t xml:space="preserve">нусных отверстиях кронштейна </w:t>
      </w:r>
      <w:r>
        <w:rPr>
          <w:i/>
          <w:color w:val="000000"/>
          <w:sz w:val="28"/>
        </w:rPr>
        <w:t xml:space="preserve">17, </w:t>
      </w:r>
      <w:r>
        <w:rPr>
          <w:color w:val="000000"/>
          <w:sz w:val="28"/>
        </w:rPr>
        <w:t>прикреп</w:t>
        <w:softHyphen/>
        <w:t>ленного тремя болтами к правой балке подмоторной рамы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 xml:space="preserve">Средняя поперечная рулевая тяга </w:t>
      </w:r>
      <w:r>
        <w:rPr>
          <w:i/>
          <w:color w:val="000000"/>
          <w:sz w:val="28"/>
        </w:rPr>
        <w:t xml:space="preserve">24 </w:t>
      </w:r>
      <w:r>
        <w:rPr>
          <w:color w:val="000000"/>
          <w:sz w:val="28"/>
        </w:rPr>
        <w:t xml:space="preserve">при помощи боковых составных тяг </w:t>
      </w:r>
      <w:r>
        <w:rPr>
          <w:i/>
          <w:color w:val="000000"/>
          <w:sz w:val="28"/>
        </w:rPr>
        <w:t xml:space="preserve">23 </w:t>
      </w:r>
      <w:r>
        <w:rPr>
          <w:color w:val="000000"/>
          <w:sz w:val="28"/>
        </w:rPr>
        <w:t xml:space="preserve">соединена с рычагами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поворотных стоек с цапфами. На боковых составных тягах, состоящих каждая из двух частей с нарезкой на внутренних концах, навернуты винтовые муфты </w:t>
      </w:r>
      <w:r>
        <w:rPr>
          <w:i/>
          <w:color w:val="000000"/>
          <w:sz w:val="28"/>
        </w:rPr>
        <w:t xml:space="preserve">22 с </w:t>
      </w:r>
      <w:r>
        <w:rPr>
          <w:color w:val="000000"/>
          <w:sz w:val="28"/>
        </w:rPr>
        <w:t>правой и левой резьбой, при помощ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0820" cy="6107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610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8. Рулевое управление автомобиля   «Москвич-412»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/>
      </w:pPr>
      <w:r>
        <w:rPr/>
        <w:t>которых осу</w:t>
        <w:softHyphen/>
        <w:t>ществляется регулировка схождения колес. Муфту стопорят контргайк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се соединения тяг выполнены на шаровых шарнирах. Шаровые пальцы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конусными хво</w:t>
        <w:softHyphen/>
        <w:t>стовиками закреплены в рычагах или в средней тяге шплинтуемыми гайками, а головки шарни</w:t>
        <w:softHyphen/>
        <w:t xml:space="preserve">ров изготовлены непосредственно на концах тяг. В каждом шарнире шаровой палец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установлен в головке между двумя пластмассовыми (полиамидными) вкладышами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снаб</w:t>
        <w:softHyphen/>
        <w:t>женными поджимной штампованной шайбой и конической пружиной. Пружина установ</w:t>
        <w:softHyphen/>
        <w:t>лена под заглушкой 11, закрепленной стопор</w:t>
        <w:softHyphen/>
        <w:t>ным кольцом в головке и уплотненной резино</w:t>
        <w:softHyphen/>
        <w:t xml:space="preserve">вым кольцом. Сочленение закрыто резиновым чехлом </w:t>
      </w:r>
      <w:r>
        <w:rPr>
          <w:i/>
          <w:color w:val="000000"/>
          <w:sz w:val="28"/>
        </w:rPr>
        <w:t xml:space="preserve">14, </w:t>
      </w:r>
      <w:r>
        <w:rPr>
          <w:color w:val="000000"/>
          <w:sz w:val="28"/>
        </w:rPr>
        <w:t>затянутым в пазу головки проволо</w:t>
        <w:softHyphen/>
        <w:t xml:space="preserve">кой. Под чехол на палец поставлена опорная шайба. В шаровом шарнире маятникового рычага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для устранения проворачивания сред</w:t>
        <w:softHyphen/>
        <w:t xml:space="preserve">ней тяги вокруг ее оси палец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>имеет овальную головку и на пальце между верхним и нижним вкладышами поставлена промежуточная пласт</w:t>
        <w:softHyphen/>
        <w:t xml:space="preserve">массовая втулка </w:t>
      </w:r>
      <w:r>
        <w:rPr>
          <w:i/>
          <w:color w:val="000000"/>
          <w:sz w:val="28"/>
        </w:rPr>
        <w:t xml:space="preserve">20. </w:t>
      </w:r>
      <w:r>
        <w:rPr>
          <w:color w:val="000000"/>
          <w:sz w:val="28"/>
        </w:rPr>
        <w:t>Смазку в шарниры закла</w:t>
        <w:softHyphen/>
        <w:t>дывают при сборке и в процессе эксплуатации не дополняю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ибольший поворот колес ограничивается болтами, ввернутыми в кронштейны балок рамы около маятникового рычага и рулевой сош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последних выпусках автомобиля «Мо</w:t>
        <w:softHyphen/>
        <w:t>сквич-412» установлено рулевое управление с энергопоглощающим элементом и усиленным рулевым механизмом, размещенным в алюми</w:t>
        <w:softHyphen/>
        <w:t>ниевом картер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 в целях повышения на</w:t>
        <w:softHyphen/>
        <w:t xml:space="preserve">дежности усилен, имеет большие размеры, что увеличило межцентровое расстояние с (рис. 9) между осями червяка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и вала ролика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до 52,5 мм (вместо 43,5 мм). Картер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 xml:space="preserve">рулевого механизма изготовлен из алюминиевого сплава. Регулировку зацепления ролика с червяком осуществляют втулкой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 xml:space="preserve">ввернутой на правой резьбе в крышку картера и навернутой на левой резьбе на резьбовой хвостовик вала </w:t>
      </w:r>
      <w:r>
        <w:rPr>
          <w:i/>
          <w:color w:val="000000"/>
          <w:sz w:val="28"/>
        </w:rPr>
        <w:t xml:space="preserve">15 </w:t>
      </w:r>
      <w:r>
        <w:rPr>
          <w:color w:val="000000"/>
          <w:sz w:val="28"/>
        </w:rPr>
        <w:t xml:space="preserve">сошки. Установленное положение втулки фиксируют контргайкой. Масло в картер заливают через отверстие во втулке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завернутое пробкой, и отверстие в хвостовике вала сош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менено энергопоглощающее рулевое управление с телескопическим составным руле</w:t>
        <w:softHyphen/>
        <w:t xml:space="preserve">вым валом и колонкой. Рулевой вал состоит из двух частей: нижней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>приваренной к чер</w:t>
        <w:softHyphen/>
        <w:t xml:space="preserve">вяку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 xml:space="preserve">и верхней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 xml:space="preserve">на которой закреплено рулевое колесо /. К верхней част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вала при</w:t>
        <w:softHyphen/>
        <w:t xml:space="preserve">варена втулка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>надвинутая с определенным натягом и контролируемым усилием осевого сдвига шлицованной частью, имеющей про</w:t>
        <w:softHyphen/>
        <w:t xml:space="preserve">дольные прорези, на шлицы конца нижнего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участка вал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колонка состоит из трех частей: нижней трубы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закрепленной стяжным хому</w:t>
        <w:softHyphen/>
        <w:t xml:space="preserve">том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на цилиндрическом выступе картера, верхней трубы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соединенной с корпусом под</w:t>
        <w:softHyphen/>
        <w:t>шипника верхней части рулевого вала, и сред</w:t>
        <w:softHyphen/>
        <w:t xml:space="preserve">ней трубы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напрессованной на верхнюю и нижнюю трубы колонки с контролируемым осе</w:t>
        <w:softHyphen/>
        <w:t>вым усилием сдвига и закрепленной к крон</w:t>
        <w:softHyphen/>
        <w:t>штейне 5 кузова. В местах сопряжения труб колонки установлены тонкостенные антифрик</w:t>
        <w:softHyphen/>
        <w:t>ционные пластмассовые трубчатые вставки. Необходимые натяг и осевое усилие сдвига между трубами колонки обеспечиваются че</w:t>
        <w:softHyphen/>
        <w:t xml:space="preserve">тырьмя рядами сферических выдавок </w:t>
      </w:r>
      <w:r>
        <w:rPr>
          <w:i/>
          <w:color w:val="000000"/>
          <w:sz w:val="28"/>
        </w:rPr>
        <w:t xml:space="preserve">19, </w:t>
      </w:r>
      <w:r>
        <w:rPr>
          <w:color w:val="000000"/>
          <w:sz w:val="28"/>
        </w:rPr>
        <w:t>сде</w:t>
        <w:softHyphen/>
        <w:t>ланных в наружной трубе в местах сопря</w:t>
        <w:softHyphen/>
        <w:t>ж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 случае аварии автомобиля происходит сдвигание участков рулевого вала и колонки и из-за трения в сопряжениях поглощение энергии    удара.    Колонка     имеет     уплотни</w:t>
        <w:softHyphen/>
        <w:t xml:space="preserve">тель </w:t>
      </w:r>
      <w:r>
        <w:rPr>
          <w:i/>
          <w:color w:val="000000"/>
          <w:sz w:val="28"/>
        </w:rPr>
        <w:t>17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1025" cy="655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b/>
          <w:color w:val="000000"/>
          <w:sz w:val="28"/>
        </w:rPr>
        <w:t>Рис. 9. Усовершенствованное рулевое управление авто</w:t>
        <w:softHyphen/>
        <w:t>мобиля   «Мос</w:t>
        <w:softHyphen/>
        <w:t>квич-412»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Затяжка хомута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>крепления нижней трубы колонки на картере также обеспечивает их взаимное смещение при сильном ударе. Значительное смещение средней трубы колонки в кронштейне 5 вверх при ослаблении его за</w:t>
        <w:softHyphen/>
        <w:t>тяжки ограничивается специальным упорным кольцом 7, приваренным на труб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целях повышения безопасности водителя на выключателе звукового сигнала установлена мягкая накладка </w:t>
      </w:r>
      <w:r>
        <w:rPr>
          <w:i/>
          <w:color w:val="000000"/>
          <w:sz w:val="28"/>
        </w:rPr>
        <w:t>2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 рулевом управлении данного типа преду</w:t>
        <w:softHyphen/>
        <w:t>смотрена установка противоугонного устрой</w:t>
        <w:softHyphen/>
        <w:t xml:space="preserve">ства, закрепляемого на рулевой колонке и совмещающего замок зажигания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>и специаль</w:t>
        <w:softHyphen/>
        <w:t xml:space="preserve">ный механизм со штифтом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 xml:space="preserve">входящим в паз на втулке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 xml:space="preserve">закрепленной на рулевом валу. При выключении зажигания штифт входит в паз втулки и запирает руль. Пучок проводов </w:t>
      </w:r>
      <w:r>
        <w:rPr>
          <w:i/>
          <w:color w:val="000000"/>
          <w:sz w:val="28"/>
        </w:rPr>
        <w:t xml:space="preserve">22 </w:t>
      </w:r>
      <w:r>
        <w:rPr>
          <w:color w:val="000000"/>
          <w:sz w:val="28"/>
        </w:rPr>
        <w:t>от выключателя сигнала и противоугонного устройства выведен из колонки наруж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а автомобиле «Москвич-408» с </w:t>
      </w:r>
      <w:r>
        <w:rPr>
          <w:color w:val="000000"/>
          <w:sz w:val="28"/>
        </w:rPr>
        <w:t>нижним рас</w:t>
        <w:softHyphen/>
        <w:t>положением рычага переключения передач рулевое управление имеет в основном устрой</w:t>
        <w:softHyphen/>
        <w:t>ство, аналогичное устройству рассмотренного первого варианта рулевого управления авто</w:t>
        <w:softHyphen/>
        <w:t>мобиля «Москвич-412» с некоторыми конст</w:t>
        <w:softHyphen/>
        <w:t>руктивными отличиями. В конструкции руле</w:t>
        <w:softHyphen/>
        <w:t>вого управления автомобиля «Москвич-408» с расположением рычага переключения передач на рулевой колонке рулевой вал проходит внутри полого вала управления коробкой пере</w:t>
        <w:softHyphen/>
        <w:t>дач, закрытого рулевой колонкой и установлен</w:t>
        <w:softHyphen/>
        <w:t>ного в верхнем кронштейне колонки на пласт</w:t>
        <w:softHyphen/>
        <w:t>массовой втулке. С верхним концом вала управ</w:t>
        <w:softHyphen/>
        <w:t>ления коробкой передач соединен рычаг пере</w:t>
        <w:softHyphen/>
        <w:t>ключения передач, а с нижним — рычаги тяг переключения передач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В моделях последних выпусков автомобиля «Москвич-408» в связи с унификацией ряда агрегатов и механизмов с агрегатами и меха</w:t>
        <w:softHyphen/>
        <w:t>низмами автомобиля «Москвич-412» исполь</w:t>
        <w:softHyphen/>
        <w:t>зуют и соответствующие элементы рулевого управления этого автомобиля.</w:t>
      </w:r>
    </w:p>
    <w:sectPr>
      <w:footerReference w:type="default" r:id="rId11"/>
      <w:footerReference w:type="first" r:id="rId12"/>
      <w:type w:val="nextPage"/>
      <w:pgSz w:w="11906" w:h="16838"/>
      <w:pgMar w:left="1531" w:right="737" w:gutter="0" w:header="0" w:top="567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20"/>
      <w:jc w:val="both"/>
      <w:outlineLvl w:val="0"/>
    </w:pPr>
    <w:rPr>
      <w:b/>
      <w:bCs/>
      <w:color w:val="000000"/>
      <w:sz w:val="28"/>
      <w:szCs w:val="1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88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b/>
      <w:bCs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both"/>
    </w:pPr>
    <w:rPr>
      <w:b/>
      <w:bCs/>
      <w:color w:val="000000"/>
      <w:sz w:val="2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35:00Z</dcterms:created>
  <dc:creator>Comp7</dc:creator>
  <dc:description/>
  <dc:language>en-US</dc:language>
  <cp:lastModifiedBy>Maxx</cp:lastModifiedBy>
  <cp:lastPrinted>2002-06-16T13:06:00Z</cp:lastPrinted>
  <dcterms:modified xsi:type="dcterms:W3CDTF">2004-05-19T20:38:00Z</dcterms:modified>
  <cp:revision>3</cp:revision>
  <dc:subject/>
  <dc:title>КРАСНОДАРСКИЙ ТЕХНИЧЕСКИЙ КОЛЛЕДЖ</dc:title>
</cp:coreProperties>
</file>