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1248164308"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219458708"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2134690178"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2041807231"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591165650"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