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0" w:leader="none"/>
          <w:tab w:val="left" w:pos="8505" w:leader="none"/>
          <w:tab w:val="left" w:pos="8647" w:leader="none"/>
        </w:tabs>
        <w:spacing w:lineRule="auto" w:line="360"/>
        <w:ind w:right="537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tabs>
          <w:tab w:val="clear" w:pos="720"/>
          <w:tab w:val="left" w:pos="0" w:leader="none"/>
          <w:tab w:val="left" w:pos="8505" w:leader="none"/>
          <w:tab w:val="left" w:pos="8647" w:leader="none"/>
        </w:tabs>
        <w:spacing w:lineRule="auto" w:line="240"/>
        <w:ind w:right="537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right="-2" w:hanging="0"/>
        <w:jc w:val="center"/>
        <w:rPr>
          <w:sz w:val="28"/>
        </w:rPr>
      </w:pPr>
      <w:r>
        <w:rPr>
          <w:sz w:val="28"/>
        </w:rPr>
        <w:t>МОСКОВСКИЙ ГОСУДАРСТВЕННЫЙ АГРОИНЖЕНЕРНЫЙ</w:t>
      </w:r>
    </w:p>
    <w:p>
      <w:pPr>
        <w:pStyle w:val="FR1"/>
        <w:spacing w:lineRule="auto" w:line="240"/>
        <w:ind w:right="-2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>УНИВЕРСИТЕТ им. В. П. Горячкина</w:t>
      </w:r>
    </w:p>
    <w:p>
      <w:pPr>
        <w:pStyle w:val="FR1"/>
        <w:spacing w:lineRule="auto" w:line="24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numPr>
          <w:ilvl w:val="0"/>
          <w:numId w:val="0"/>
        </w:numPr>
        <w:spacing w:lineRule="auto" w:line="240"/>
        <w:ind w:right="-2" w:hanging="0"/>
        <w:jc w:val="center"/>
        <w:outlineLvl w:val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Кафедра:</w:t>
      </w:r>
    </w:p>
    <w:p>
      <w:pPr>
        <w:pStyle w:val="FR1"/>
        <w:numPr>
          <w:ilvl w:val="0"/>
          <w:numId w:val="0"/>
        </w:numPr>
        <w:spacing w:lineRule="auto" w:line="240"/>
        <w:ind w:right="-2" w:hanging="0"/>
        <w:jc w:val="center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«Автомобильный транспорт»</w:t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ассчетно-пояснительная записка к курсовому проекту на тему:</w:t>
      </w:r>
    </w:p>
    <w:p>
      <w:pPr>
        <w:pStyle w:val="FR1"/>
        <w:spacing w:lineRule="auto" w:line="240"/>
        <w:ind w:right="-2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FR1"/>
        <w:spacing w:lineRule="auto" w:line="240"/>
        <w:ind w:right="-2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Техническая эксплуатация автомобильного парка АТП”</w:t>
      </w:r>
    </w:p>
    <w:p>
      <w:pPr>
        <w:pStyle w:val="FR1"/>
        <w:spacing w:lineRule="auto" w:line="240"/>
        <w:ind w:right="-2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240"/>
        <w:ind w:right="-2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240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Выполнил:</w:t>
      </w:r>
    </w:p>
    <w:p>
      <w:pPr>
        <w:pStyle w:val="FR1"/>
        <w:spacing w:lineRule="auto" w:line="240"/>
        <w:ind w:right="-2" w:hanging="0"/>
        <w:jc w:val="right"/>
        <w:rPr/>
      </w:pPr>
      <w:r>
        <w:rPr>
          <w:b w:val="false"/>
          <w:sz w:val="28"/>
        </w:rPr>
        <w:t xml:space="preserve">Студент 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группа </w:t>
      </w:r>
    </w:p>
    <w:p>
      <w:pPr>
        <w:pStyle w:val="FR1"/>
        <w:spacing w:lineRule="auto" w:line="240"/>
        <w:ind w:right="-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факультет </w:t>
      </w:r>
    </w:p>
    <w:p>
      <w:pPr>
        <w:pStyle w:val="FR1"/>
        <w:spacing w:lineRule="auto" w:line="240"/>
        <w:ind w:right="-2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Руководитель:</w:t>
      </w:r>
    </w:p>
    <w:p>
      <w:pPr>
        <w:pStyle w:val="FR1"/>
        <w:spacing w:lineRule="auto" w:line="240"/>
        <w:ind w:right="-2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FR1"/>
        <w:numPr>
          <w:ilvl w:val="0"/>
          <w:numId w:val="0"/>
        </w:numPr>
        <w:spacing w:lineRule="auto" w:line="240"/>
        <w:ind w:right="-2" w:hanging="0"/>
        <w:jc w:val="center"/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Москва 2001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Введение                                                                                                      3 стр.</w:t>
      </w:r>
    </w:p>
    <w:p>
      <w:pPr>
        <w:pStyle w:val="TextBody"/>
        <w:spacing w:lineRule="auto" w:line="360"/>
        <w:jc w:val="both"/>
        <w:rPr/>
      </w:pPr>
      <w:r>
        <w:rPr/>
        <w:t>1.Расчет параметров для построения графиков машино-                       5 стр.</w:t>
      </w:r>
    </w:p>
    <w:p>
      <w:pPr>
        <w:pStyle w:val="TextBody"/>
        <w:spacing w:lineRule="auto" w:line="360"/>
        <w:jc w:val="both"/>
        <w:rPr/>
      </w:pPr>
      <w:r>
        <w:rPr/>
        <w:t>использования и графиков Т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sz w:val="28"/>
        </w:rPr>
        <w:t>2. Построение графиков машиноиспользования                                     9</w:t>
      </w:r>
      <w:r>
        <w:rPr>
          <w:sz w:val="28"/>
        </w:rPr>
        <w:t xml:space="preserve"> ст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3. Построение усредненной интегральной кривой пробега                   10 ст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 xml:space="preserve">автомобилей                                           </w:t>
      </w:r>
    </w:p>
    <w:p>
      <w:pPr>
        <w:pStyle w:val="TextBody"/>
        <w:spacing w:lineRule="auto" w:line="360"/>
        <w:jc w:val="both"/>
        <w:rPr/>
      </w:pPr>
      <w:r>
        <w:rPr/>
        <w:t>4. Построение годовых календарных графиков технического              10 стр.</w:t>
      </w:r>
    </w:p>
    <w:p>
      <w:pPr>
        <w:pStyle w:val="TextBody"/>
        <w:spacing w:lineRule="auto" w:line="360"/>
        <w:jc w:val="both"/>
        <w:rPr/>
      </w:pPr>
      <w:r>
        <w:rPr/>
        <w:t>обслуживания автомобилей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>Заключение.                                                                                                13 ст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втомобильный транспорт играет существенную роль в транспортном комплексе страны, регулярно обслу</w:t>
        <w:softHyphen/>
        <w:t>живая более 1,1 млн. предприятий, организаций, колхозов, совхозов и других коллективных клиентов на</w:t>
        <w:softHyphen/>
        <w:t>родного хозяйства, а также населе</w:t>
        <w:softHyphen/>
        <w:t>ние страны. Ежегодно автомобиль</w:t>
        <w:softHyphen/>
        <w:t>ным транспортом народного хозяй</w:t>
        <w:softHyphen/>
        <w:t>ства перевозится более 80 % грузов, транспортом общего пользования — более 75 % пассажиров.</w:t>
      </w:r>
    </w:p>
    <w:p>
      <w:pPr>
        <w:pStyle w:val="2"/>
        <w:spacing w:lineRule="auto" w:line="360"/>
        <w:jc w:val="both"/>
        <w:rPr/>
      </w:pPr>
      <w:r>
        <w:rPr>
          <w:sz w:val="28"/>
        </w:rPr>
        <w:t>Одной из важнейших проблем, стоящих перед автомобильным тран</w:t>
        <w:softHyphen/>
        <w:t>спортом, является повышение экс</w:t>
        <w:softHyphen/>
        <w:t>плуатационной надежности автомо</w:t>
        <w:softHyphen/>
        <w:t>билей. Решение этой проблемы, с одной стороны, обеспечивается авто</w:t>
        <w:softHyphen/>
        <w:t>мобильной промышленностью за счет выпуска более надежных автомоби</w:t>
        <w:softHyphen/>
        <w:t>лей, с другой — совершенствова</w:t>
        <w:softHyphen/>
        <w:t>нием методов технической эксплуа</w:t>
        <w:softHyphen/>
        <w:t>тации автомоби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хническая эксплуатация автомобилей как наука определяет пути и методы наиболее эффективно</w:t>
        <w:softHyphen/>
        <w:t>го управления техническим состоя</w:t>
        <w:softHyphen/>
        <w:t>нием автомобильного парка с целью обеспечения регулярности и безопас</w:t>
        <w:softHyphen/>
        <w:t>ности перевозок при наиболее полной реализации технических возможно</w:t>
        <w:softHyphen/>
        <w:t>стей конструкции и обеспечении за</w:t>
        <w:softHyphen/>
        <w:t>данных уровней эксплуатационной надежности автомобиля, оптимиза</w:t>
        <w:softHyphen/>
        <w:t>ции материальных и трудовых за</w:t>
        <w:softHyphen/>
        <w:t>трат, сведении к минимуму отрица</w:t>
        <w:softHyphen/>
        <w:t>тельного влияния технического со</w:t>
        <w:softHyphen/>
        <w:t>стояния подвижного состава на пер</w:t>
        <w:softHyphen/>
        <w:t>сонал и окружающую среду.</w:t>
      </w:r>
    </w:p>
    <w:p>
      <w:pPr>
        <w:pStyle w:val="3"/>
        <w:spacing w:lineRule="auto" w:line="360"/>
        <w:jc w:val="both"/>
        <w:rPr/>
      </w:pPr>
      <w:r>
        <w:rPr>
          <w:b w:val="false"/>
          <w:color w:val="auto"/>
          <w:sz w:val="28"/>
        </w:rPr>
        <w:t>Техническая эксплуатация авто</w:t>
        <w:softHyphen/>
        <w:t>мобилей как область практической деятельности — это комплекс техни</w:t>
        <w:softHyphen/>
        <w:t>ческих, социальных, экономических и организационных мероприятий, обеспечивающих поддержание авто</w:t>
        <w:softHyphen/>
        <w:t>мобильного парка в исправном со</w:t>
        <w:softHyphen/>
        <w:t>стоянии при рациональных затратах трудовых и материальных ресурсов и обеспечении нормальных условий труда и быта персонала. Эффектив</w:t>
        <w:softHyphen/>
        <w:t>ность технической эксплуатации ав</w:t>
        <w:softHyphen/>
        <w:t>томобилей обеспечивает инженерно-техническая служба.</w:t>
      </w:r>
    </w:p>
    <w:p>
      <w:pPr>
        <w:pStyle w:val="3"/>
        <w:spacing w:lineRule="auto" w:line="360"/>
        <w:jc w:val="both"/>
        <w:rPr/>
      </w:pPr>
      <w:r>
        <w:rPr>
          <w:b w:val="false"/>
          <w:color w:val="auto"/>
          <w:sz w:val="28"/>
        </w:rPr>
        <w:t>Обеспечение работоспособности и реализация потенциальных свойств автомобиля, заложенных при его соз</w:t>
        <w:softHyphen/>
        <w:t>дании (в частности, эксплуатацион</w:t>
        <w:softHyphen/>
        <w:t>ной надежности), снижение затрат на содержание, ТО и ремонт, умень</w:t>
        <w:softHyphen/>
        <w:t>шение соответствующих простоев, обеспечивающих повышение экономичности и обеспечение экологичности — ос</w:t>
        <w:softHyphen/>
        <w:t>новные задачи технической эксплуа</w:t>
        <w:softHyphen/>
        <w:t>тации.</w:t>
      </w:r>
    </w:p>
    <w:p>
      <w:pPr>
        <w:pStyle w:val="3"/>
        <w:spacing w:lineRule="auto" w:line="360"/>
        <w:jc w:val="both"/>
        <w:rPr/>
      </w:pPr>
      <w:r>
        <w:rPr>
          <w:b w:val="false"/>
          <w:color w:val="auto"/>
          <w:sz w:val="28"/>
        </w:rPr>
        <w:t>В данном курсовом проекте рассматривается работа АТП, занимающегося перевозкой промышленных грузов, с парком грузовых автомобилей: КамАЗ-55102 – 7 шт., КрАЗ-260А – 2 шт. и КрАЗ-250-011 – 4 шт. Производится расчет ТО и Р автомобилей, корректируется машиноиспользование таким образом, чтобы все транспортные работы были выполнены с наименьшим количеством автомобилей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</w:rPr>
        <w:t>Расчет параметров для построения графиков машиноиспользования и графиков Т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полученные результаты заносятся в таблиц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Часовую производительность транспортного агрегата можно определить по формуле.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sz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8930</wp:posOffset>
                </wp:positionH>
                <wp:positionV relativeFrom="paragraph">
                  <wp:posOffset>-5080</wp:posOffset>
                </wp:positionV>
                <wp:extent cx="457200" cy="2743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4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08930</wp:posOffset>
                </wp:positionH>
                <wp:positionV relativeFrom="paragraph">
                  <wp:posOffset>2646680</wp:posOffset>
                </wp:positionV>
                <wp:extent cx="45720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08.4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08930</wp:posOffset>
                </wp:positionH>
                <wp:positionV relativeFrom="paragraph">
                  <wp:posOffset>4201160</wp:posOffset>
                </wp:positionV>
                <wp:extent cx="4572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30.8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08930</wp:posOffset>
                </wp:positionH>
                <wp:positionV relativeFrom="paragraph">
                  <wp:posOffset>5664200</wp:posOffset>
                </wp:positionV>
                <wp:extent cx="4572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46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где Т</w:t>
      </w:r>
      <w:r>
        <w:rPr>
          <w:color w:val="000000"/>
          <w:sz w:val="28"/>
          <w:vertAlign w:val="subscript"/>
        </w:rPr>
        <w:t>Ц.ТР</w:t>
      </w:r>
      <w:r>
        <w:rPr>
          <w:color w:val="000000"/>
          <w:sz w:val="28"/>
        </w:rPr>
        <w:t xml:space="preserve"> – продолжительность транспортного ци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работу автомобилей в августе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амАЗ 55102:    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i/>
          <w:color w:val="000000"/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355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рАЗ–260А:      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i/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355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рАЗ–250–011: 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i/>
          <w:color w:val="000000"/>
          <w:sz w:val="28"/>
        </w:rPr>
        <w:t>.</w:t>
        <w:tab/>
        <w:tab/>
      </w:r>
    </w:p>
    <w:p>
      <w:pPr>
        <w:pStyle w:val="TextBodyIndent"/>
        <w:spacing w:lineRule="auto" w:line="360"/>
        <w:rPr/>
      </w:pPr>
      <w:r>
        <w:rPr>
          <w:sz w:val="28"/>
        </w:rPr>
        <w:t>Время транспортного цикла определяется как сумма времени движения и времени погрузочно-разгрузочных операций, выраженных в часах: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</m:oMath>
      </m:oMathPara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амАЗ 55102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</m:oMath>
      <w:r>
        <w:rPr>
          <w:sz w:val="28"/>
        </w:rPr>
        <w:t>,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для КрАЗ–260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</m:oMath>
      <w:r>
        <w:rPr>
          <w:sz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для КрАЗ–250–011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1</m:t>
        </m:r>
      </m:oMath>
      <w:r>
        <w:rPr>
          <w:sz w:val="28"/>
        </w:rPr>
        <w:t>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</w:rPr>
      </w:pPr>
      <w:r>
        <w:rPr>
          <w:color w:val="000000"/>
          <w:sz w:val="28"/>
        </w:rPr>
        <w:t>Время движения транспортного агрегата определяется по формуле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  <w:vertAlign w:val="subscript"/>
        </w:rPr>
        <w:t>Е</w:t>
      </w:r>
      <w:r>
        <w:rPr>
          <w:color w:val="000000"/>
          <w:sz w:val="28"/>
        </w:rPr>
        <w:t xml:space="preserve"> - коэффициент использования пробег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 xml:space="preserve"> - техническая скорость, км/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Так как при организации перевозок грузов вынуждены ис</w:t>
        <w:softHyphen/>
        <w:t>пользовать маятниковые маршруты (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  <w:vertAlign w:val="subscript"/>
        </w:rPr>
        <w:t>Е</w:t>
      </w:r>
      <w:r>
        <w:rPr>
          <w:color w:val="000000"/>
          <w:sz w:val="28"/>
        </w:rPr>
        <w:t xml:space="preserve"> = 0,5), формула (3) может принять сле</w:t>
        <w:softHyphen/>
        <w:t>дующий вид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амАЗ 55102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ч</m:t>
        </m:r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рАЗ–260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ч</m:t>
        </m:r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рАЗ–250–011: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ч</m:t>
        </m:r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Время погрузки и разгрузк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можно определяем расчетным путем. Время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определяется как сумма времени, необходимого на погрузку и разгрузк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08930</wp:posOffset>
                </wp:positionH>
                <wp:positionV relativeFrom="paragraph">
                  <wp:posOffset>591820</wp:posOffset>
                </wp:positionV>
                <wp:extent cx="45720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.6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- время погрузки, ч;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- время разгрузки, 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амАЗ 55102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>,</w:t>
      </w:r>
    </w:p>
    <w:p>
      <w:pPr>
        <w:pStyle w:val="TextBodyIndent"/>
        <w:spacing w:lineRule="auto" w:line="360"/>
        <w:rPr/>
      </w:pPr>
      <w:r>
        <w:rPr>
          <w:sz w:val="28"/>
        </w:rPr>
        <w:t>Чаще всего время погрузки и разгрузки неодинаково. Время погрузки оп</w:t>
        <w:softHyphen/>
        <w:t>ределяется из выражения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color w:val="000000"/>
          <w:sz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08930</wp:posOffset>
                </wp:positionH>
                <wp:positionV relativeFrom="paragraph">
                  <wp:posOffset>11430</wp:posOffset>
                </wp:positionV>
                <wp:extent cx="45720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9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- производительность погрузочного средства, т/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амАЗ 55102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ч</m:t>
        </m:r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роизводительность погрузочного средства – «Автопогрузчик 4006 + грейфер 5ПР700» оп</w:t>
        <w:softHyphen/>
        <w:t>ределяем по выражению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color w:val="000000"/>
          <w:sz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08930</wp:posOffset>
                </wp:positionH>
                <wp:positionV relativeFrom="paragraph">
                  <wp:posOffset>26035</wp:posOffset>
                </wp:positionV>
                <wp:extent cx="45720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0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- объем ковша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- объемная масса груза, т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- коэффициент за</w:t>
        <w:softHyphen/>
        <w:t>полнения ковш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5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Т.к. погрузчик совершает горизонтальные перемещения, продолжительность цикла погрузки Т</w:t>
      </w:r>
      <w:r>
        <w:rPr>
          <w:color w:val="000000"/>
          <w:sz w:val="28"/>
          <w:vertAlign w:val="subscript"/>
        </w:rPr>
        <w:t>цп</w:t>
      </w:r>
      <w:r>
        <w:rPr>
          <w:color w:val="000000"/>
          <w:sz w:val="28"/>
        </w:rPr>
        <w:t xml:space="preserve"> можно определить по формуле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х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08930</wp:posOffset>
                </wp:positionH>
                <wp:positionV relativeFrom="paragraph">
                  <wp:posOffset>113665</wp:posOffset>
                </wp:positionV>
                <wp:extent cx="457200" cy="274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9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захв</w:t>
      </w:r>
      <w:r>
        <w:rPr>
          <w:color w:val="000000"/>
          <w:sz w:val="28"/>
        </w:rPr>
        <w:t xml:space="preserve"> - время захвата груза, с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уст</w:t>
      </w:r>
      <w:r>
        <w:rPr>
          <w:color w:val="000000"/>
          <w:sz w:val="28"/>
        </w:rPr>
        <w:t xml:space="preserve"> - время установки груза, с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- путь пе</w:t>
        <w:softHyphen/>
        <w:t>ремещения груза, 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- соответственно скорость перемещения с грузом и без груза, м/с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с</m:t>
        </m:r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разгрузки напрямую зависит от того, какой тип кузова имеет авто</w:t>
        <w:softHyphen/>
        <w:t>мобиль, перевозящий груз, в данном случае КамАЗ 55102 – 1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Дневная производительность определяется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sub>
        </m:sSub>
      </m:oMath>
      <w:r>
        <w:rPr>
          <w:color w:val="000000"/>
          <w:sz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00370</wp:posOffset>
                </wp:positionH>
                <wp:positionV relativeFrom="paragraph">
                  <wp:posOffset>36195</wp:posOffset>
                </wp:positionV>
                <wp:extent cx="457200" cy="2743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85pt;mso-position-vertical-relative:text;margin-left:4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амАЗ 55102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рАЗ 260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рАЗ–250–011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</m:oMath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часовая производительность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ТКМ</w:t>
      </w:r>
      <w:r>
        <w:rPr>
          <w:smallCaps/>
          <w:color w:val="000000"/>
          <w:sz w:val="28"/>
        </w:rPr>
        <w:t xml:space="preserve">, </w:t>
      </w:r>
      <w:r>
        <w:rPr>
          <w:color w:val="000000"/>
          <w:sz w:val="28"/>
        </w:rPr>
        <w:t>ткм/ч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17490</wp:posOffset>
                </wp:positionH>
                <wp:positionV relativeFrom="paragraph">
                  <wp:posOffset>122555</wp:posOffset>
                </wp:positionV>
                <wp:extent cx="457200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65pt;mso-position-vertical-relative:text;margin-left:4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957" w:leader="none"/>
        </w:tabs>
        <w:spacing w:lineRule="auto" w:line="360"/>
        <w:ind w:firstLine="72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</m:t>
            </m:r>
          </m:sub>
        </m:sSub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амАЗ 55102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рАЗ 260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рАЗ–250–011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невная производительность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Д.ТКМ</w:t>
      </w:r>
      <w:r>
        <w:rPr>
          <w:color w:val="000000"/>
          <w:sz w:val="28"/>
        </w:rPr>
        <w:t xml:space="preserve">, ткм/день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17490</wp:posOffset>
                </wp:positionH>
                <wp:positionV relativeFrom="paragraph">
                  <wp:posOffset>163830</wp:posOffset>
                </wp:positionV>
                <wp:extent cx="457200" cy="2743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9pt;mso-position-vertical-relative:text;margin-left:4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</m:t>
            </m:r>
          </m:sub>
        </m:sSub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амАЗ 5511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ь</m:t>
            </m:r>
          </m:den>
        </m:f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рАЗ 6510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ь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КрАЗ 6510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ь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Общее число рейсов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Е</w:t>
      </w:r>
      <w:r>
        <w:rPr>
          <w:smallCaps/>
          <w:color w:val="000000"/>
          <w:sz w:val="28"/>
        </w:rPr>
        <w:t xml:space="preserve">, </w:t>
      </w:r>
      <w:r>
        <w:rPr>
          <w:color w:val="000000"/>
          <w:sz w:val="28"/>
        </w:rPr>
        <w:t>совершенных транспорт</w:t>
        <w:softHyphen/>
        <w:t>ным средством для выполнения транспортной работы оп</w:t>
        <w:softHyphen/>
        <w:t>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color w:val="000000"/>
          <w:sz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08930</wp:posOffset>
                </wp:positionH>
                <wp:positionV relativeFrom="paragraph">
                  <wp:posOffset>79375</wp:posOffset>
                </wp:positionV>
                <wp:extent cx="457200" cy="2743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2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</w:rPr>
        <w:t xml:space="preserve">для КамАЗ 55102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</w:rPr>
        <w:t xml:space="preserve">для КрАЗ 260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ля КрАЗ–250–011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отребное количество автомобилей для выполнения каждой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ой работы рассчитывается по формуле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Д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08930</wp:posOffset>
                </wp:positionH>
                <wp:positionV relativeFrom="paragraph">
                  <wp:posOffset>127635</wp:posOffset>
                </wp:positionV>
                <wp:extent cx="457200" cy="2743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0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</w:rPr>
        <w:t xml:space="preserve">для КамАЗ 55102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</w:rPr>
        <w:t xml:space="preserve">для КрАЗ 260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ля КрАЗ–250–011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Определяем соответствующее инвентарное количество автомобилей каждой марки. После построения графиков машиноиспользования и определения приступаем к расчету суммарного пробег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автомобилей данной марки на каждой работе и пробег в расчете на один инвентарный автомо</w:t>
        <w:softHyphen/>
        <w:t xml:space="preserve">биль данной марк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П1</w:t>
      </w:r>
      <w:r>
        <w:rPr>
          <w:color w:val="000000"/>
          <w:sz w:val="28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26050</wp:posOffset>
                </wp:positionH>
                <wp:positionV relativeFrom="paragraph">
                  <wp:posOffset>986155</wp:posOffset>
                </wp:positionV>
                <wp:extent cx="457200" cy="2743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7.6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Г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  <w:sz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26050</wp:posOffset>
                </wp:positionH>
                <wp:positionV relativeFrom="paragraph">
                  <wp:posOffset>238125</wp:posOffset>
                </wp:positionV>
                <wp:extent cx="457200" cy="2743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8.75pt;mso-position-vertical-relative:text;margin-left:4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п</w:t>
      </w:r>
      <w:r>
        <w:rPr>
          <w:i/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- инвентарное количество автомобилей данной марки из графика машиноис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</w:rPr>
        <w:t xml:space="preserve">для КамАЗ 55102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2835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6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color w:val="000000"/>
          <w:sz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</w:rPr>
        <w:t xml:space="preserve">для КрАЗ 260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4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2694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для КрАЗ–250–011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</w:rPr>
        <w:t xml:space="preserve">                                    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color w:val="000000"/>
          <w:sz w:val="28"/>
        </w:rPr>
        <w:t xml:space="preserve">.  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2. Построение графиков машиноисполь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График машиноиспользования строится для каждой выбранной марки грузового автомоби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о горизонтальной оси откладывается календарное время в месяцах от января по декабрь, разделенных на пятидневки Для каждой операции по оси абсцисс откладывается календарное время выполнения работы Дк в соответствии с графами 4, 5 таблиц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По оси ординат откладывается потребное количество грузовых автомоби</w:t>
        <w:softHyphen/>
        <w:t xml:space="preserve">лей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ai</w:t>
      </w:r>
      <w:r>
        <w:rPr>
          <w:color w:val="000000"/>
          <w:sz w:val="28"/>
        </w:rPr>
        <w:t xml:space="preserve"> для выполнения каждой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ой работы из графы 2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олученные описанным способом графики машиноиспользования для каждой марки грузового автомобиля корректируем таким образом, чтобы все транспортные работы были выполнены наименьшим количеством автомоби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отребное количество грузовых автомобилей каждой марки определяется по наибольшей ординате каждого графика машиноиспользования после кор</w:t>
        <w:softHyphen/>
        <w:t>ректир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Из описанного хода построения графиков машиноиспользования следует, что имеет место приближенный критерий оптимальности, соответствующий минимуму потребного  числа  автомобилей каждой марки. Соответственно, меньше будет и расход ресурсов на выполнение транспортных работ.</w:t>
      </w:r>
    </w:p>
    <w:p>
      <w:pPr>
        <w:pStyle w:val="2"/>
        <w:spacing w:lineRule="auto" w:line="360"/>
        <w:jc w:val="both"/>
        <w:rPr/>
      </w:pPr>
      <w:r>
        <w:rPr>
          <w:b/>
          <w:sz w:val="28"/>
        </w:rPr>
        <w:t>3. Построение усредненной интегральной кривой пробега автомобил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Усредненная кривая пробега в расчете на один автомобиль данной марки строится по данным графы 2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Интегральная кривая пробега наносится на график машиноиспользования для каждой марки автомобиля. Шкала пробег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П1</w:t>
      </w:r>
      <w:r>
        <w:rPr>
          <w:color w:val="000000"/>
          <w:sz w:val="28"/>
        </w:rPr>
        <w:t xml:space="preserve"> строится на правой стороне графика машиноис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Для удобства построения интегральных кривых пробега целесообразно группировать работы по графе 25 таким образом, чтобы они разделялись на со</w:t>
        <w:softHyphen/>
        <w:t>ответствующем графике машиноиспользования сквозными вертикальными гра</w:t>
        <w:softHyphen/>
        <w:t>ницами. В пределах каждой такой группы работ суммируются пробеги, и полу</w:t>
        <w:softHyphen/>
        <w:t>ченная сумма откладывается в виде ординаты в конце срока выполнения груп</w:t>
        <w:softHyphen/>
        <w:t>пы работ. Полученные таким образом точки последовательно соединяются ло</w:t>
        <w:softHyphen/>
        <w:t>маной линией, представляющей собой интегральную кривую пробега в расчете на один автомобиль данной м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4. Построение годовых календарных графиков технического обслуживания автомобиле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Годовой календарный график ТО автомобилей каждой марки строится на основании усредненной интегральной кривой пробега и совмещается с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графи</w:t>
        <w:softHyphen/>
        <w:t>ком машиноиспользования. Предварительно на правой стороне графика маши</w:t>
        <w:softHyphen/>
        <w:t>ноиспользования строится шкала ТО - 1 и ТО - 2 параллельно ранее построен</w:t>
        <w:softHyphen/>
        <w:t>ной шкале пробега. Соответствующие номера ТО на шкале проставляются на основании нормативов пробега для конкретного типа автомобилей, скоррек</w:t>
        <w:softHyphen/>
        <w:t>тированных в соответствии с условиями эксплуатации. Корректировка осуще</w:t>
        <w:softHyphen/>
        <w:t>ствляется по формуле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08930</wp:posOffset>
                </wp:positionH>
                <wp:positionV relativeFrom="paragraph">
                  <wp:posOffset>26670</wp:posOffset>
                </wp:positionV>
                <wp:extent cx="457200" cy="2743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1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TOi</w:t>
      </w:r>
      <w:r>
        <w:rPr>
          <w:color w:val="000000"/>
          <w:sz w:val="28"/>
        </w:rPr>
        <w:t xml:space="preserve"> - периодичность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вида обслуживания, км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TOi</w:t>
      </w:r>
      <w:r>
        <w:rPr>
          <w:color w:val="000000"/>
          <w:sz w:val="28"/>
          <w:vertAlign w:val="superscript"/>
        </w:rPr>
        <w:t>(</w:t>
      </w:r>
      <w:r>
        <w:rPr>
          <w:color w:val="000000"/>
          <w:sz w:val="28"/>
          <w:vertAlign w:val="superscript"/>
          <w:lang w:val="en-US"/>
        </w:rPr>
        <w:t>H</w:t>
      </w:r>
      <w:r>
        <w:rPr>
          <w:color w:val="000000"/>
          <w:sz w:val="28"/>
          <w:vertAlign w:val="superscript"/>
        </w:rPr>
        <w:t>)</w:t>
      </w:r>
      <w:r>
        <w:rPr>
          <w:color w:val="000000"/>
          <w:sz w:val="28"/>
        </w:rPr>
        <w:t xml:space="preserve"> - нормативная периодичность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вида обслуживания, км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- коэффициент корректирования нормативов в зависимости от условий эксплуатации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- коэффициент коррек</w:t>
        <w:softHyphen/>
        <w:t>тирования нормативов в зависимости от природно-климатических услов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TextBodyIndent"/>
        <w:spacing w:lineRule="auto" w:line="360"/>
        <w:rPr/>
      </w:pPr>
      <w:r>
        <w:rPr>
          <w:sz w:val="28"/>
        </w:rPr>
        <w:t>Затем параллельно календарной шкале графика машиноиспользования каждого усредненного автомобиля строятся календарные шкалы ТО - 1, ТО - 2 Сезонное обслуживание, в случае если оно проводится, совмещается с очередным Т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Построение графика ТО осуществляется в следующей последовательно</w:t>
        <w:softHyphen/>
        <w:t>сти. От соответствующих делений для ТО - 1 и ТО - 2 на вертикальной шкале ТО проводятся горизонтали до пересечения с интегральной кривой пробега ус</w:t>
        <w:softHyphen/>
        <w:t>редненного автомобиля данной марки. Затем от полученных точек пересечения опускаются вертикали до пересечения с соответствующими календарными шкалами ТО - 1 и ТО - 2 и ставятся условные значки (круг, треугольник). Центр принятого знака соответствует календарному сроку проведения ТО данного ви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оличество ТО - 1 и ТО - 2 в расчете на один средний автомобиль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-1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определяется по числу соответствующих знаков на календарной шкале Т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бщее количество ТО каждого вида определяется в виде произве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08930</wp:posOffset>
                </wp:positionH>
                <wp:positionV relativeFrom="paragraph">
                  <wp:posOffset>350520</wp:posOffset>
                </wp:positionV>
                <wp:extent cx="457200" cy="2743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7.6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i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ТО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vertAlign w:val="subscript"/>
          <w:lang w:val="en-US"/>
        </w:rPr>
        <w:t></w:t>
      </w:r>
      <w:r>
        <w:rPr>
          <w:color w:val="000000"/>
          <w:sz w:val="28"/>
        </w:rPr>
        <w:t xml:space="preserve"> - суммарное количество ТО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вид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- инвентарное количество ав</w:t>
        <w:softHyphen/>
        <w:t>томобилей данной марки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КамАЗ-55102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5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color w:val="000000"/>
          <w:sz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КрАЗ-260А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КрАЗ-250-011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360"/>
        <w:ind w:firstLine="720"/>
        <w:rPr/>
      </w:pPr>
      <w:r>
        <w:rPr/>
        <w:t>Количество сезонных обслуживаний определяется та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8930</wp:posOffset>
                </wp:positionH>
                <wp:positionV relativeFrom="paragraph">
                  <wp:posOffset>128905</wp:posOffset>
                </wp:positionV>
                <wp:extent cx="457200" cy="2743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15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</w:rPr>
      </w:pPr>
      <w:r>
        <w:rPr>
          <w:b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4"/>
        </w:rPr>
        <w:t>,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КамАЗ-55102: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/>
          <w:color w:val="000000"/>
          <w:sz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КрАЗ-260А: </w:t>
      </w:r>
      <w:r>
        <w:rPr>
          <w:b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  <w:color w:val="000000"/>
          <w:sz w:val="24"/>
        </w:rPr>
        <w:t>,</w:t>
      </w:r>
    </w:p>
    <w:p>
      <w:pPr>
        <w:sectPr>
          <w:type w:val="continuous"/>
          <w:pgSz w:w="11906" w:h="16838"/>
          <w:pgMar w:left="1418" w:right="1418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рАЗ-250-011: </w:t>
      </w:r>
      <w:r>
        <w:rPr>
          <w:b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b/>
          <w:color w:val="000000"/>
          <w:sz w:val="24"/>
        </w:rPr>
        <w:t>,</w:t>
      </w:r>
    </w:p>
    <w:p>
      <w:pPr>
        <w:pStyle w:val="3"/>
        <w:spacing w:lineRule="auto" w:line="360"/>
        <w:jc w:val="both"/>
        <w:rPr/>
      </w:pPr>
      <w:r>
        <w:rPr>
          <w:sz w:val="28"/>
        </w:rPr>
        <w:t>5. Алгоритм поиска неисправностей рулевого управления автомобиля КамАЗ-55102.</w:t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. плакат.</w:t>
      </w:r>
      <w:r>
        <w:br w:type="page"/>
      </w:r>
    </w:p>
    <w:p>
      <w:pPr>
        <w:pStyle w:val="3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</w:rPr>
      </w:pPr>
      <w:r>
        <w:rPr>
          <w:sz w:val="28"/>
        </w:rPr>
        <w:t>Заключение.</w:t>
      </w:r>
    </w:p>
    <w:p>
      <w:pPr>
        <w:pStyle w:val="3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данной курсовой работе произведена организация работы АТП, которое занимается перевозкой промышленных грузов. В парке данного АТП три марки грузовых автомобилей: КамАЗ-55102 , КрАЗ-260А и  КрАЗ-250-011</w:t>
      </w:r>
    </w:p>
    <w:p>
      <w:pPr>
        <w:pStyle w:val="3"/>
        <w:spacing w:lineRule="auto" w:line="360"/>
        <w:jc w:val="both"/>
        <w:rPr/>
      </w:pPr>
      <w:r>
        <w:rPr>
          <w:b w:val="false"/>
          <w:color w:val="auto"/>
          <w:sz w:val="28"/>
        </w:rPr>
        <w:t>В процессе организации работы на АТП произведен расчет сроков ТО и Р автомобилей, скорректировано машиноиспользование таким образом, что все транспортные работы выполнены с наименьшим количеством автомобилей и в процессе работы сведен к минимуму простой автомобилей, что оправдывает затраты произведенные при закупке автомобилей для осуществления этих работ.</w:t>
      </w:r>
    </w:p>
    <w:p>
      <w:pPr>
        <w:pStyle w:val="3"/>
        <w:spacing w:lineRule="auto" w:line="360"/>
        <w:jc w:val="both"/>
        <w:rPr/>
      </w:pPr>
      <w:r>
        <w:rPr>
          <w:b w:val="false"/>
          <w:color w:val="auto"/>
          <w:sz w:val="28"/>
        </w:rPr>
        <w:t xml:space="preserve">Все результаты расчетов сведены в таблицу и построены графики машиноиспользования и </w:t>
      </w:r>
      <w:r>
        <w:rPr>
          <w:b w:val="false"/>
          <w:sz w:val="28"/>
        </w:rPr>
        <w:t xml:space="preserve">календарные </w:t>
      </w:r>
      <w:r>
        <w:rPr>
          <w:b w:val="false"/>
          <w:color w:val="auto"/>
          <w:sz w:val="28"/>
        </w:rPr>
        <w:t xml:space="preserve">графики </w:t>
      </w:r>
      <w:r>
        <w:rPr>
          <w:b w:val="false"/>
          <w:sz w:val="28"/>
        </w:rPr>
        <w:t>технического обслуживания автомобилей.</w:t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continuous"/>
      <w:pgSz w:w="11906" w:h="16838"/>
      <w:pgMar w:left="1418" w:right="1418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72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firstLine="720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ind w:firstLine="720"/>
    </w:pPr>
    <w:rPr>
      <w:b/>
      <w:color w:val="000000"/>
      <w:sz w:val="24"/>
    </w:rPr>
  </w:style>
  <w:style w:type="paragraph" w:styleId="FR1">
    <w:name w:val="FR1"/>
    <w:qFormat/>
    <w:pPr>
      <w:widowControl w:val="false"/>
      <w:bidi w:val="0"/>
      <w:spacing w:lineRule="auto" w:line="259"/>
      <w:ind w:firstLine="1160"/>
      <w:jc w:val="both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6:59:00Z</dcterms:created>
  <dc:creator>Pavel Ionov</dc:creator>
  <dc:description/>
  <dc:language>en-US</dc:language>
  <cp:lastModifiedBy>Алексий</cp:lastModifiedBy>
  <cp:lastPrinted>2001-12-03T22:10:00Z</cp:lastPrinted>
  <dcterms:modified xsi:type="dcterms:W3CDTF">2002-11-26T13:06:00Z</dcterms:modified>
  <cp:revision>3</cp:revision>
  <dc:subject/>
  <dc:title>В общем случае часовую производительность транспортного агрегата можно определить по формуле</dc:title>
</cp:coreProperties>
</file>