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548640</wp:posOffset>
                </wp:positionV>
                <wp:extent cx="3474720" cy="100584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0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еисправности рулевого управления автомобиля                                                     Кам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-43.2pt;width:273.55pt;height:79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еисправности рулевого управления автомобиля                                                     КамА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97280</wp:posOffset>
                </wp:positionV>
                <wp:extent cx="731520" cy="155448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еустойчивое движе-ние автомобиля на доро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54pt;margin-top:86.4pt;width:57.5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еустойчивое движе-ние автомобиля на доро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097280</wp:posOffset>
                </wp:positionV>
                <wp:extent cx="914400" cy="155448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Недоста-точная или неравно-мерная работа гидро-усилите-л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86.4pt;width:71.9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Недоста-точная или неравно-мерная работа гидро-усилите-л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097280</wp:posOffset>
                </wp:positionV>
                <wp:extent cx="914400" cy="1554480"/>
                <wp:effectExtent l="5715" t="5080" r="6350" b="349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лое отсутст-вие усиления при различ-ных частотах вращения коленча-того вала двига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86.4pt;width:71.9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лое отсутст-вие усиления при различ-ных частотах вращения коленча-того вала двиг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97280</wp:posOffset>
                </wp:positionV>
                <wp:extent cx="914400" cy="155448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силие на рулевом колесе не одинако-во при поворо-тах налево  и на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6.4pt;width:71.9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силие на рулевом колесе не одинако-во при поворо-тах налево  и напра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1097280</wp:posOffset>
                </wp:positionV>
                <wp:extent cx="731520" cy="155448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М заклинивает  при поворо-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86.4pt;width:57.5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М заклинивает  при поворо-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097280</wp:posOffset>
                </wp:positionV>
                <wp:extent cx="822960" cy="155448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Стук в      РМ или в карданном вале рулевой колон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86.4pt;width:64.7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Стук в      РМ или в карданном вале рулевой колонк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1097280</wp:posOffset>
                </wp:positionV>
                <wp:extent cx="822960" cy="155448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ы-шенный шум при работе нас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86.4pt;width:64.7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ы-шенный шум при работе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6280</wp:posOffset>
                </wp:positionH>
                <wp:positionV relativeFrom="paragraph">
                  <wp:posOffset>1097280</wp:posOffset>
                </wp:positionV>
                <wp:extent cx="914400" cy="1554480"/>
                <wp:effectExtent l="571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Выбрасывание масла через предохранительный клапан  крышки бачка нас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86.4pt;width:71.9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Выбрасывание масла через предохранительный клапан  крышки бачка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1097280</wp:posOffset>
                </wp:positionV>
                <wp:extent cx="822960" cy="1554480"/>
                <wp:effectExtent l="5715" t="508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стоян-ное падение уровня масла в бачке нас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86.4pt;width:64.75pt;height:122.3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стоян-ное падение уровня масла в бачке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ышенный свободный ход рулевого колес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4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ышенный свободный ход рулевого кол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148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Износ деталей винтовой пары рулевого механизм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Износ деталей винтовой пары рулевого меха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4080" t="5080" r="1968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слабление затяжки гайки упорных подшипников винта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слабление затяжки гайки упорных подшипников винта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реждение внутренних уплотнений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реждение внутренних уплотнений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едостаточный уровень масла в бачке насос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едостаточный уровень масла в бачке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аличие воздуха в системе (пена, мутное масло)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аличие воздуха в системе (пена, мутное масл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Чрезмерный натяг в зубчатом зацеплении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Чрезмерный натяг в зубчатом зацеплении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3108960</wp:posOffset>
                </wp:positionV>
                <wp:extent cx="365760" cy="2468880"/>
                <wp:effectExtent l="847725" t="5080" r="641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ышенная утечка масла РМ вследствие износа или повреждения внутренних уплотнен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244.8pt;width:28.7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ышенная утечка масла РМ вследствие износа или повреждения внутренних уплотн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Негерметичность обратного клапана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Негерметичность обратного клапана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4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Отворачивание седла предохранительного клапана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Отворачивание седла предохранительного клапан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ломка пружины предохранительного клапана Р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ломка пружины предохранительного клапана Р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1092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реждение внутренних уплотнений винта и поршня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реждение внутренних уплотнений винта и поршня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3108960</wp:posOffset>
                </wp:positionV>
                <wp:extent cx="365760" cy="2468880"/>
                <wp:effectExtent l="848360" t="5080" r="3270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едание золотника или реактивных плунжеров в корпусе клапана управления гидроусилстеле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44.8pt;width:28.7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едание золотника или реактивных плунжеров в корпусе клапана управления гидроусилс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2844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Износ деталей соединения регулировочного винта с валом сошк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Износ деталей соединения регулировочного винта с валом сош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вышенный зазор в зубчатом зацеплении Р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вышенный зазор в зубчатом зацеплении 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908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789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лабая затяжка гаек и болт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лабая затяжка гаек и бол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484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Недостаточный уровень масла в бачке насоса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Недостаточный уровень масла в бачке нас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4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сорение или повреждение фильтра насос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сорение или повреждение фильтра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3480</wp:posOffset>
                </wp:positionH>
                <wp:positionV relativeFrom="paragraph">
                  <wp:posOffset>3108960</wp:posOffset>
                </wp:positionV>
                <wp:extent cx="274320" cy="2468880"/>
                <wp:effectExtent l="89344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гнутость коллектора (разрушение его прокладки)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244.8pt;width:21.5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гнутость коллектора (разрушение его прокладк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9240</wp:posOffset>
                </wp:positionH>
                <wp:positionV relativeFrom="paragraph">
                  <wp:posOffset>3108960</wp:posOffset>
                </wp:positionV>
                <wp:extent cx="365760" cy="2468880"/>
                <wp:effectExtent l="847725" t="5080" r="5892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Чрезмерно высокий уровень масла в бачке насоса. Предохранительный клапан насоса срабатывает при давлении ниже 85кгс/с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2pt;margin-top:244.8pt;width:28.7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Чрезмерно высокий уровень масла в бачке насоса. Предохранительный клапан насоса срабатывает при давлении ниже 85кгс/с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6440</wp:posOffset>
                </wp:positionH>
                <wp:positionV relativeFrom="paragraph">
                  <wp:posOffset>3108960</wp:posOffset>
                </wp:positionV>
                <wp:extent cx="365760" cy="2468880"/>
                <wp:effectExtent l="84772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течка масла в двигатель вследствие повреждения манжеты валика насос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2pt;margin-top:244.8pt;width:28.75pt;height:19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течка масла в двигатель вследствие повреждения манжеты валика нас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822960</wp:posOffset>
                </wp:positionV>
                <wp:extent cx="6035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.8pt" to="457.1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0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pt" to="226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.8pt" to="-18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.8pt" to="3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4.8pt" to="104.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4.8pt" to="169.2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4.8pt" to="226.8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4.8pt" to="277.2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196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4.8pt" to="334.8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492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4.8pt" to="39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6440</wp:posOffset>
                </wp:positionH>
                <wp:positionV relativeFrom="paragraph">
                  <wp:posOffset>82296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4.8pt" to="457.2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2920</wp:posOffset>
                </wp:positionH>
                <wp:positionV relativeFrom="paragraph">
                  <wp:posOffset>3017520</wp:posOffset>
                </wp:positionV>
                <wp:extent cx="8229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37.6pt" to="25.15pt,2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37.6pt" to="25.2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292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37.6pt" to="-39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7.6pt" to="-18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7.6pt" to="3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0040</wp:posOffset>
                </wp:positionH>
                <wp:positionV relativeFrom="paragraph">
                  <wp:posOffset>2651760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08.8pt" to="-25.2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3017520</wp:posOffset>
                </wp:positionV>
                <wp:extent cx="128016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6pt" to="147.5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6pt" to="46.8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6pt" to="68.4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7.6pt" to="90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7.6pt" to="118.8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6pt" to="147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</wp:posOffset>
                </wp:positionH>
                <wp:positionV relativeFrom="paragraph">
                  <wp:posOffset>2651760</wp:posOffset>
                </wp:positionV>
                <wp:extent cx="365760" cy="365760"/>
                <wp:effectExtent l="3810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8.8pt" to="75.5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301752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6pt" to="197.9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884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6pt" to="169.2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7.6pt" to="198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2651760</wp:posOffset>
                </wp:positionV>
                <wp:extent cx="731520" cy="365760"/>
                <wp:effectExtent l="2540" t="444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8.8pt" to="169.1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1720</wp:posOffset>
                </wp:positionH>
                <wp:positionV relativeFrom="paragraph">
                  <wp:posOffset>2651760</wp:posOffset>
                </wp:positionV>
                <wp:extent cx="457200" cy="45720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8.8pt" to="219.55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468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37.6pt" to="248.4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188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7.6pt" to="284.4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6pt" to="30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052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37.6pt" to="327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2651760</wp:posOffset>
                </wp:positionV>
                <wp:extent cx="274320" cy="365760"/>
                <wp:effectExtent l="3810" t="317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8.8pt" to="255.5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6280</wp:posOffset>
                </wp:positionH>
                <wp:positionV relativeFrom="paragraph">
                  <wp:posOffset>3017520</wp:posOffset>
                </wp:positionV>
                <wp:extent cx="548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37.6pt" to="399.5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628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37.6pt" to="356.4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7492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7.6pt" to="399.6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3017520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7.6pt" to="378pt,2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6360</wp:posOffset>
                </wp:positionH>
                <wp:positionV relativeFrom="paragraph">
                  <wp:posOffset>2651760</wp:posOffset>
                </wp:positionV>
                <wp:extent cx="274320" cy="457200"/>
                <wp:effectExtent l="4445" t="254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08.8pt" to="428.35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97880</wp:posOffset>
                </wp:positionH>
                <wp:positionV relativeFrom="paragraph">
                  <wp:posOffset>2651760</wp:posOffset>
                </wp:positionV>
                <wp:extent cx="0" cy="4572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08.8pt" to="464.4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54680</wp:posOffset>
                </wp:positionH>
                <wp:positionV relativeFrom="paragraph">
                  <wp:posOffset>301752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37.6pt" to="284.3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3017520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6pt" to="327.55pt,2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3320</wp:posOffset>
                </wp:positionH>
                <wp:positionV relativeFrom="paragraph">
                  <wp:posOffset>2651760</wp:posOffset>
                </wp:positionV>
                <wp:extent cx="182880" cy="365760"/>
                <wp:effectExtent l="4445" t="254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8.8pt" to="305.9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4840</wp:posOffset>
                </wp:positionH>
                <wp:positionV relativeFrom="paragraph">
                  <wp:posOffset>2651760</wp:posOffset>
                </wp:positionV>
                <wp:extent cx="91440" cy="365760"/>
                <wp:effectExtent l="5080" t="1270" r="190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08.8pt" to="356.3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69100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трегулируйте свободный ход рулевого коле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3.2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трегулируйте свободный ход рулевого кол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236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трегулируйте затяжку гай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0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трегулируйте затяжку гай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1668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Замените комплект шариковинтовой пары Р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1.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Замените комплект шариковинтовой пары Р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6804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мените неисправные детали уплот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мените неисправные детали уплотн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0228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Доведите уровень масла в бачке насоса до н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Доведите уровень масла в бачке насоса до но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7965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далите воздух. Проверьте затяжку всех соеди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далите воздух. Проверьте затяжку всех соедин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Доведите усилие на ободе рулевого колеса до н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Доведите усилие на ободе рулевого колеса до но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мените поврежденные элементы уплот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мените поврежденные элементы уплотн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страните негерметичность обратного клап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страните негерметичность обратного клапа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012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Разберите насос, заверните сед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Разберите насос, заверните сед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мените пружину и отрегулируйте клап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мените пружину и отрегулируйте клап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мените пружину и отрегулируйте клап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мените пружину и отрегулируйте клап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9748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Отрегулируйте зазор регулировочным вин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Отрегулируйте зазор регулировочным винт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5258435</wp:posOffset>
                </wp:positionV>
                <wp:extent cx="2286635" cy="36639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 xml:space="preserve">Отрегулируйте осевой зазор в соединении подбором регулировочной шайб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14.05pt;width:180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 xml:space="preserve">Отрегулируйте осевой зазор в соединении подбором регулировочной шайб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страните заедания, промойте дет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страните заедания, промойте дет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Доведите уровень масла в бачке насоса до н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Доведите уровень масла в бачке насоса до но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89120</wp:posOffset>
                </wp:positionH>
                <wp:positionV relativeFrom="paragraph">
                  <wp:posOffset>5258435</wp:posOffset>
                </wp:positionV>
                <wp:extent cx="2286635" cy="36639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Доведите уровень масла в бачке насоса до нормы. Отрегулируйте предохранительный клапан, если нужно замените пружи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414.05pt;width:180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Доведите уровень масла в бачке насоса до нормы. Отрегулируйте предохранительный клапан, если нужно замените пружи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1188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ромойте или замените фильт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ромойте или замените филь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Устраните погнутость (замените прокладку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Устраните погнутость (замените прокладк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Затяните гайки, замените изношенные дет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Затяните гайки, замените изношенные дет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5212715</wp:posOffset>
                </wp:positionV>
                <wp:extent cx="2286635" cy="27495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Снимите насос с двигателя и замените манже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10.45pt;width:180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Снимите насос с двигателя и замените манж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0292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39.2pt" to="-39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7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9.2pt" to="-1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39.2pt" to="3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9.2pt" to="25.2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46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868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39.2pt" to="68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9.2pt" to="90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876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39.2pt" to="118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308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39.2pt" to="140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84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9.2pt" to="169.2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39.2pt" to="190.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8892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9.2pt" to="219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5468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39.2pt" to="248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2044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39.2pt" to="277.2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9.2pt" to="30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6052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39.2pt" to="327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628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39.2pt" to="356.4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0060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9.2pt" to="378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7492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39.2pt" to="399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32120</wp:posOffset>
                </wp:positionH>
                <wp:positionV relativeFrom="paragraph">
                  <wp:posOffset>5577840</wp:posOffset>
                </wp:positionV>
                <wp:extent cx="0" cy="6400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39.2pt" to="435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89320</wp:posOffset>
                </wp:positionH>
                <wp:positionV relativeFrom="paragraph">
                  <wp:posOffset>5577840</wp:posOffset>
                </wp:positionV>
                <wp:extent cx="0" cy="640080"/>
                <wp:effectExtent l="38735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439.2pt" to="471.6pt,4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lang w:val="en-US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0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37:00Z</dcterms:created>
  <dc:creator>Алексий</dc:creator>
  <dc:description/>
  <dc:language>en-US</dc:language>
  <cp:lastModifiedBy>Алексий</cp:lastModifiedBy>
  <dcterms:modified xsi:type="dcterms:W3CDTF">2002-01-07T20:37:00Z</dcterms:modified>
  <cp:revision>2</cp:revision>
  <dc:subject/>
  <dc:title>             </dc:title>
</cp:coreProperties>
</file>