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содержание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ind w:hanging="284"/>
            <w:rPr>
              <w:caps/>
              <w:lang w:val="en-US"/>
            </w:rPr>
          </w:pPr>
          <w:r>
            <w:fldChar w:fldCharType="begin"/>
          </w:r>
          <w:r>
            <w:rPr>
              <w:caps/>
              <w:lang w:val="en-US"/>
            </w:rPr>
            <w:instrText xml:space="preserve"> TOC \o "1-3"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География транспорта и смежные науки</w:t>
            <w:tab/>
          </w:r>
          <w:hyperlink w:anchor="__RefHeading___Toc449787021">
            <w:r>
              <w:rPr>
                <w:rStyle w:val="IndexLink"/>
                <w:caps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284"/>
            <w:rPr>
              <w:caps/>
              <w:lang w:val="en-US"/>
            </w:rPr>
          </w:pPr>
          <w:r>
            <w:rPr>
              <w:caps/>
              <w:lang w:val="en-US"/>
            </w:rPr>
            <w:t>Перевозки пассажиров в России в 1940-90 гг.</w:t>
            <w:tab/>
          </w:r>
          <w:hyperlink w:anchor="__RefHeading___Toc449787022">
            <w:r>
              <w:rPr>
                <w:rStyle w:val="IndexLink"/>
                <w:caps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284"/>
            <w:rPr>
              <w:caps/>
              <w:lang w:val="en-US"/>
            </w:rPr>
          </w:pPr>
          <w:r>
            <w:rPr>
              <w:caps/>
              <w:lang w:val="en-US"/>
            </w:rPr>
            <w:t>Характеристика Балтийского морского бассейна</w:t>
            <w:tab/>
          </w:r>
          <w:hyperlink w:anchor="__RefHeading___Toc449787023">
            <w:r>
              <w:rPr>
                <w:rStyle w:val="IndexLink"/>
                <w:caps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284"/>
            <w:rPr>
              <w:caps/>
              <w:lang w:val="en-US"/>
            </w:rPr>
          </w:pPr>
          <w:r>
            <w:rPr>
              <w:caps/>
              <w:lang w:val="en-US"/>
            </w:rPr>
            <w:t>Литература</w:t>
            <w:tab/>
          </w:r>
          <w:hyperlink w:anchor="__RefHeading___Toc449787024">
            <w:r>
              <w:rPr>
                <w:rStyle w:val="IndexLink"/>
                <w:caps/>
                <w:lang w:val="en-US"/>
              </w:rPr>
              <w:t>15</w:t>
            </w:r>
          </w:hyperlink>
          <w:r>
            <w:rPr>
              <w:rStyle w:val="IndexLink"/>
              <w:caps/>
              <w:lang w:val="en-US"/>
            </w:rPr>
            <w:fldChar w:fldCharType="end"/>
          </w:r>
        </w:p>
      </w:sdtContent>
    </w:sdt>
    <w:p>
      <w:pPr>
        <w:pStyle w:val="Style12"/>
        <w:ind w:left="-284" w:hanging="284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0" w:name="__RefHeading___Toc449787021"/>
      <w:bookmarkEnd w:id="0"/>
      <w:r>
        <w:rPr/>
        <w:t>География транспорта и смежные науки</w:t>
      </w:r>
    </w:p>
    <w:p>
      <w:pPr>
        <w:pStyle w:val="Style12"/>
        <w:rPr/>
      </w:pPr>
      <w:r>
        <w:rPr/>
        <w:t>География транспорта - прикладная дисциплина, входящая в состав географии – системы естественных физико-географических, экономико- и социально-географических наук, изучающих географическую оболочку земли, природные, производственно-территориальные и социально-территориальные комплексы и их компоненты. Систему географических наук объединяет тесная взаимосвязь между изучаемыми ими объектами и общностью конечной задачи, заключающейся в комплексном исследовании природы, населения и экономики и в установлении характера взаимодействия между человеческим обществом и географической средой. География транспорта, как и все географические науки, совмещает в себе проблемный и региональный аспекты исследований и относится системе экономической географии.</w:t>
      </w:r>
    </w:p>
    <w:p>
      <w:pPr>
        <w:pStyle w:val="Style12"/>
        <w:rPr/>
      </w:pPr>
      <w:r>
        <w:rPr/>
        <w:t>Предметом изучения географии транспорта является территориальное размещение транспорта и перевозок, закономерности, условия и особенности развития транспорта в составе территориально-хозяйственных комплексов различных континентов, стран и регионов.</w:t>
      </w:r>
    </w:p>
    <w:p>
      <w:pPr>
        <w:pStyle w:val="Style12"/>
        <w:rPr/>
      </w:pPr>
      <w:r>
        <w:rPr/>
        <w:t xml:space="preserve">К смежным с географией транспорта можно отнести все науки входящие в комплекс экономической географии (общая экономическая география, география промышленности, сельского хозяйства, экономическая картография и т.д.), т.к. объектами их изучения являются территориальная организация общества, особенности формирования территориально-экономической структуры хозяйства различных стран и регионов, транспорт является неотъемлемой частью развитого человеческого общества в целом и экономической системы. </w:t>
      </w:r>
    </w:p>
    <w:p>
      <w:pPr>
        <w:pStyle w:val="Heading1"/>
        <w:ind w:hanging="0"/>
        <w:rPr/>
      </w:pPr>
      <w:bookmarkStart w:id="1" w:name="__RefHeading___Toc449787022"/>
      <w:bookmarkEnd w:id="1"/>
      <w:r>
        <w:rPr/>
        <w:t>Перевозки пассажиров в России в 1940-90 гг.</w:t>
      </w:r>
    </w:p>
    <w:p>
      <w:pPr>
        <w:pStyle w:val="Style12"/>
        <w:spacing w:lineRule="auto" w:line="288"/>
        <w:ind w:hanging="0"/>
        <w:jc w:val="center"/>
        <w:rPr>
          <w:spacing w:val="20"/>
        </w:rPr>
      </w:pPr>
      <w:r>
        <w:rPr>
          <w:spacing w:val="20"/>
        </w:rPr>
        <w:t>Объем перевозок пассажиров в России за 1940-1994 гг., млн. чел.</w:t>
      </w:r>
    </w:p>
    <w:p>
      <w:pPr>
        <w:pStyle w:val="Style12"/>
        <w:spacing w:lineRule="auto" w:line="288"/>
        <w:rPr>
          <w:spacing w:val="20"/>
        </w:rPr>
      </w:pPr>
      <w:r>
        <w:rPr>
          <w:spacing w:val="20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иды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rPr>
                <w:sz w:val="28"/>
              </w:rPr>
            </w:pPr>
            <w:r>
              <w:rPr>
                <w:sz w:val="28"/>
              </w:rPr>
              <w:t>Железнодоро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/>
            </w:pPr>
            <w:r>
              <w:rPr>
                <w:sz w:val="28"/>
              </w:rPr>
              <w:t>25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6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rPr>
                <w:sz w:val="28"/>
              </w:rPr>
            </w:pPr>
            <w:r>
              <w:rPr>
                <w:sz w:val="28"/>
              </w:rPr>
              <w:t>Автомоби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438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rPr>
                <w:sz w:val="28"/>
              </w:rPr>
            </w:pPr>
            <w:r>
              <w:rPr>
                <w:sz w:val="28"/>
              </w:rPr>
              <w:t>Воздуш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rPr>
                <w:sz w:val="28"/>
              </w:rPr>
            </w:pPr>
            <w:r>
              <w:rPr>
                <w:sz w:val="28"/>
              </w:rPr>
              <w:t>Реч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rPr>
                <w:sz w:val="28"/>
              </w:rPr>
            </w:pPr>
            <w:r>
              <w:rPr>
                <w:sz w:val="28"/>
              </w:rPr>
              <w:t>Мор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NC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869</w:t>
            </w:r>
          </w:p>
        </w:tc>
      </w:tr>
    </w:tbl>
    <w:p>
      <w:pPr>
        <w:pStyle w:val="Style12"/>
        <w:spacing w:lineRule="auto" w:line="288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Style12"/>
        <w:spacing w:lineRule="auto" w:line="288"/>
        <w:rPr>
          <w:spacing w:val="20"/>
        </w:rPr>
      </w:pPr>
      <w:r>
        <w:rPr>
          <w:spacing w:val="20"/>
        </w:rPr>
        <w:t>Приведенная выше таблица и построенные на ее основании графики характеризуют объем перевозок пассажиров в России за 1940-1994 годы.</w:t>
      </w:r>
    </w:p>
    <w:p>
      <w:pPr>
        <w:pStyle w:val="Style12"/>
        <w:spacing w:lineRule="auto" w:line="288"/>
        <w:rPr/>
      </w:pPr>
      <w:r>
        <w:rPr>
          <w:spacing w:val="20"/>
        </w:rPr>
        <w:t xml:space="preserve">Общий объем перевозок пассажиров с 40-го по 90-й год вырос в 22 раза. Но легко заметить что, начиная с 80 года, темпы прироста резко снизились (70-80 гг. – на </w:t>
      </w:r>
      <w:r>
        <w:rPr>
          <w:spacing w:val="20"/>
          <w:lang w:val="en-US"/>
        </w:rPr>
        <w:t xml:space="preserve">~ </w:t>
      </w:r>
      <w:r>
        <w:rPr>
          <w:spacing w:val="20"/>
        </w:rPr>
        <w:t>60%</w:t>
      </w:r>
      <w:r>
        <w:rPr>
          <w:spacing w:val="20"/>
          <w:lang w:val="en-US"/>
        </w:rPr>
        <w:t xml:space="preserve">, 80-90 </w:t>
      </w:r>
      <w:r>
        <w:rPr>
          <w:spacing w:val="20"/>
        </w:rPr>
        <w:t xml:space="preserve">гг. лишь на </w:t>
      </w:r>
      <w:r>
        <w:rPr>
          <w:spacing w:val="20"/>
          <w:lang w:val="en-US"/>
        </w:rPr>
        <w:t>~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20%)</w:t>
      </w:r>
      <w:r>
        <w:rPr>
          <w:spacing w:val="20"/>
        </w:rPr>
        <w:t xml:space="preserve">. Это связанно с общим наступавшим застоем в развитии государства в целом и его экономики, в том числе и транспорта. Начиная с 90 года число перевезенных пассажиров стало снижаться и снижается до сих пор. Это связанно, на мой взгляд, с резким переходом к «российскому капитализму». Этот переход привел к параличу всю экономику страны и естественно транспортный комплекс, как одну из важнейших ее составляющих. Помимо того, что у большинства населения просто не стало денег на оплату транспортных услуг, непродуманные реформы привели к развалу и банкротству многие транспортные предприятия. У оставшихся наплаву нет средств для своего развития и приобретения новой техники, без которой не выдержать конкуренции, особенно при международных перевозках.  </w:t>
      </w:r>
    </w:p>
    <w:p>
      <w:pPr>
        <w:pStyle w:val="Style12"/>
        <w:spacing w:lineRule="auto" w:line="288"/>
        <w:rPr>
          <w:spacing w:val="20"/>
        </w:rPr>
      </w:pPr>
      <w:r>
        <w:rPr>
          <w:spacing w:val="20"/>
        </w:rPr>
        <w:t>Картина распределения пассажиропотоков по видам транспорта является отражением современного состояния пассажирского транспорта.</w:t>
      </w:r>
    </w:p>
    <w:p>
      <w:pPr>
        <w:pStyle w:val="Style12"/>
        <w:spacing w:lineRule="auto" w:line="288"/>
        <w:rPr/>
      </w:pPr>
      <w:r>
        <w:rPr>
          <w:spacing w:val="20"/>
        </w:rPr>
        <w:t xml:space="preserve">Начиная с 60-х годов, ведущую роль в пассажирских перевозках играет автомобильный транспорт. Начиная с 70-х годов, на его долю приходится </w:t>
      </w:r>
      <w:r>
        <w:rPr>
          <w:spacing w:val="20"/>
          <w:lang w:val="en-US"/>
        </w:rPr>
        <w:t xml:space="preserve">~ </w:t>
      </w:r>
      <w:r>
        <w:rPr>
          <w:spacing w:val="20"/>
        </w:rPr>
        <w:t>90% всего количества перевезенных пассажиров. Около 9</w:t>
      </w:r>
      <w:r>
        <w:rPr>
          <w:spacing w:val="20"/>
          <w:lang w:val="en-US"/>
        </w:rPr>
        <w:t xml:space="preserve">% </w:t>
      </w:r>
      <w:r>
        <w:rPr>
          <w:spacing w:val="20"/>
        </w:rPr>
        <w:t>приходится на долю железных дорог, а остальные виды транспорта перевозят менее 1% пассажиров. Но спад и кризис не обошли никого.</w:t>
      </w:r>
    </w:p>
    <w:p>
      <w:pPr>
        <w:pStyle w:val="Style12"/>
        <w:spacing w:lineRule="auto" w:line="288"/>
        <w:rPr>
          <w:spacing w:val="20"/>
        </w:rPr>
      </w:pPr>
      <w:r>
        <w:rPr>
          <w:spacing w:val="20"/>
        </w:rPr>
        <w:t>Различие лишь в том, что у морского транспорта лучшие времена были в 1985 году, у речного – в 70-ом, у воздушного, автомобильного и железнодорожного – в 90-м.</w:t>
      </w:r>
    </w:p>
    <w:p>
      <w:pPr>
        <w:pStyle w:val="Style12"/>
        <w:spacing w:lineRule="auto" w:line="288"/>
        <w:rPr>
          <w:spacing w:val="20"/>
        </w:rPr>
      </w:pPr>
      <w:r>
        <w:rPr>
          <w:spacing w:val="20"/>
        </w:rPr>
        <w:t>Можно сделать вывод о том, что подъем в пассажирских перевозках наступит только вместе с общим подъемом в экономике страны, который приведет к увеличению доходов населения. Пока не будет платежеспособных пассажиров, пассажирский транспорт не выйдет из кризиса.</w:t>
      </w:r>
    </w:p>
    <w:p>
      <w:pPr>
        <w:pStyle w:val="Style12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Style12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Style12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Heading1"/>
        <w:numPr>
          <w:ilvl w:val="0"/>
          <w:numId w:val="0"/>
        </w:numPr>
        <w:ind w:hanging="0"/>
        <w:rPr>
          <w:spacing w:val="20"/>
          <w:lang w:val="en-US"/>
        </w:rPr>
      </w:pPr>
      <w:r>
        <w:rPr>
          <w:spacing w:val="20"/>
          <w:lang w:val="en-US"/>
        </w:rPr>
        <w:object w:dxaOrig="7681" w:dyaOrig="12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8.05pt;height:64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95343156" r:id="rId2"/>
        </w:object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object w:dxaOrig="8960" w:dyaOrig="1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5.45pt;height:665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96067335" r:id="rId4"/>
        </w:object>
      </w:r>
      <w:bookmarkStart w:id="2" w:name="__RefHeading___Toc449787023"/>
      <w:bookmarkStart w:id="3" w:name="__RefHeading___Toc449787023"/>
      <w:r>
        <w:br w:type="page"/>
      </w:r>
    </w:p>
    <w:p>
      <w:pPr>
        <w:pStyle w:val="Heading1"/>
        <w:ind w:hanging="0"/>
        <w:rPr/>
      </w:pPr>
      <w:bookmarkStart w:id="4" w:name="__RefHeading___Toc449787023"/>
      <w:r>
        <w:rPr/>
        <w:t>Характеристика Балтийского морского бассейна</w:t>
      </w:r>
      <w:bookmarkEnd w:id="4"/>
    </w:p>
    <w:p>
      <w:pPr>
        <w:pStyle w:val="Style12"/>
        <w:rPr/>
      </w:pPr>
      <w:r>
        <w:rPr/>
        <w:t>Балтийским морем называют часть Атлантического океана между берегов Северной и Средней Европы площадью 419 тыс. м</w:t>
      </w:r>
      <w:r>
        <w:rPr>
          <w:vertAlign w:val="superscript"/>
        </w:rPr>
        <w:t>2</w:t>
      </w:r>
      <w:r>
        <w:rPr/>
        <w:t>. Преобладающие глубины на Балтике составляют 40-100 метров, максимальная глубина 470 метров. Крупные острова: Борнхольм, Готланд, Эланд, Сааремаа, Хийумаа, Рюген, Аландские. Крупные заливы: Ботнический, Финский, Рижский. В Балтийское море впадают реки Нева, Даугава (Западная Двина), Неман, Висла, Одра. Основные порты: Ленинград, Таллинн, Рига, Вентспилс, Лиепая, Клайпеда, Калининград, Гданьск-Гдыня, Щецин, Киль, Росток, Любек, Копенгаген, Мальмё, Стокгольм, Лулео, Турку, Хельсинки. Соленость воды в западной части составляет 11%</w:t>
      </w:r>
      <w:r>
        <w:rPr>
          <w:vertAlign w:val="subscript"/>
        </w:rPr>
        <w:t>0</w:t>
      </w:r>
      <w:r>
        <w:rPr/>
        <w:t>, в центральной 6-8%</w:t>
      </w:r>
      <w:r>
        <w:rPr>
          <w:vertAlign w:val="subscript"/>
        </w:rPr>
        <w:t>0</w:t>
      </w:r>
      <w:r>
        <w:rPr/>
        <w:t>. В северо-восточной части замерзает. Развито рыболовство (балтийская треска, салака, килька). Балтийское море соединяется с Северным морем и остальной Атлантикой через Датские проливы.</w:t>
      </w:r>
    </w:p>
    <w:p>
      <w:pPr>
        <w:pStyle w:val="Style12"/>
        <w:rPr/>
      </w:pPr>
      <w:r>
        <w:rPr/>
        <w:t xml:space="preserve">Датские проливы (Балтийские проливы) – система проливов, соединяющая Балтийское море  с Северным морем, между Скандинавским полуостровом и полуостровом Ютландия. К ним относятся проливы Малый Бельт, Большой Бельт, Эресунн (Зунд), Каттегат и Скагеррак. </w:t>
      </w:r>
    </w:p>
    <w:p>
      <w:pPr>
        <w:pStyle w:val="Style12"/>
        <w:rPr/>
      </w:pPr>
      <w:r>
        <w:rPr>
          <w:lang w:eastAsia="ru-RU"/>
        </w:rPr>
        <w:t>При оценке развития транспорта в Балтийском регионе сравни</w:t>
        <w:softHyphen/>
        <w:t>вают показатели объемов грузоперевозок и плотности дорог. По плотности железных дорог в регионе выделяются Германия и Поль</w:t>
        <w:softHyphen/>
        <w:t>ша, имеющие соответственно 125 км и 79,7 км на 1000 к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террито</w:t>
        <w:softHyphen/>
        <w:t>рии. Наименьшие показатели имеют Россия и Финлян</w:t>
        <w:softHyphen/>
        <w:t>дия, что в первую очередь, связано с природными условиями. Кали</w:t>
        <w:softHyphen/>
        <w:t>нинградская область имеет достаточно высокий показатель: 48,3 км/1000 к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- больше, чем в государствах Балтии. Однако по объему перевозок грузов на километр дорог выделяются Россия и страны Балтии, что свидетельствует о перегрузке дорог, а соответственно и об их недостатке.</w:t>
      </w:r>
    </w:p>
    <w:p>
      <w:pPr>
        <w:pStyle w:val="Style12"/>
        <w:rPr/>
      </w:pPr>
      <w:r>
        <w:rPr>
          <w:lang w:eastAsia="ru-RU"/>
        </w:rPr>
        <w:t>По плотности автомобильных дорог лидируют Германия, Дания и Польша (свыше 1000 км/1000 к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территории). Наиболее низкий показатель плотности у России - 23 км/1000 к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. Калининградская область имеет показатель, сопоставимый с Республиками Балтии (306 км/1000 к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), что более чем в два раза выше других областей Северо-Запада России. По удельному показателю перевозок грузов на километр дорог наивысший показатель имеет Россия, наинизший -Латвия и Эстония. Следовательно, Россия ощущает недостаток до</w:t>
        <w:softHyphen/>
        <w:t>рог, а Латвия и Эстония недостаточное развитие автотранспорта. По перевозке грузов железнодорожным и особенно автомобильным транспортом Калининградская область имеет низкие показатели в регионе.</w:t>
      </w:r>
    </w:p>
    <w:p>
      <w:pPr>
        <w:pStyle w:val="Style12"/>
        <w:rPr>
          <w:lang w:eastAsia="ru-RU"/>
        </w:rPr>
      </w:pPr>
      <w:r>
        <w:rPr>
          <w:lang w:eastAsia="ru-RU"/>
        </w:rPr>
        <w:t>В перевозке грузов морским транспортом Россия занимает край</w:t>
        <w:softHyphen/>
        <w:t>не низкое место в регионе, превосходя по объемам только республи</w:t>
        <w:softHyphen/>
        <w:t>ки Балтии и значительно уступая Германии и Швеции. Так, годовой объем грузооборота в морских портах России составляет 69 млн. т, в то время как в Германии 176,5 млн. т, а в Финляндии с 5-миллионным населением - 64,5 млн. т.</w:t>
      </w:r>
    </w:p>
    <w:p>
      <w:pPr>
        <w:pStyle w:val="Style12"/>
        <w:rPr>
          <w:lang w:eastAsia="ru-RU"/>
        </w:rPr>
      </w:pPr>
      <w:r>
        <w:rPr>
          <w:lang w:eastAsia="ru-RU"/>
        </w:rPr>
        <w:t>В 1996 г., несмотря на продолжающийся спад промышленного производства, отмечен значительный рост объемов внешней торгов</w:t>
        <w:softHyphen/>
        <w:t>ли с западноевропейскими странами при росте перевозок всеми ви</w:t>
        <w:softHyphen/>
        <w:t>дами транспорта до 84 млн.т российских экспортно-импортных гру</w:t>
        <w:softHyphen/>
        <w:t>зов. Из них 80% составил экспорт и 20% - импорт. По ви</w:t>
        <w:softHyphen/>
        <w:t>дам транспорта перевозки распределялись следующим образом: мор</w:t>
        <w:softHyphen/>
        <w:t>ской транспорт - 56 млн. т; река-море - 6 млн. т; железнодорожный транспорт - 18 млн. т; автомобильный - 4 млн. т. Удельный вес су</w:t>
        <w:softHyphen/>
        <w:t>хопутного транспорта составил 26%. Из 56 млн. т морских перевозок перегружено: в портах Балтии - 36 млн. т; в балтийских портах Рос</w:t>
        <w:softHyphen/>
        <w:t>сии - 14 млн.т; в портах Финляндии - 6 млн.т.</w:t>
      </w:r>
    </w:p>
    <w:p>
      <w:pPr>
        <w:pStyle w:val="Style12"/>
        <w:rPr>
          <w:lang w:eastAsia="ru-RU"/>
        </w:rPr>
      </w:pPr>
      <w:r>
        <w:rPr>
          <w:lang w:eastAsia="ru-RU"/>
        </w:rPr>
        <w:t>В Латвии до 1993 г. объемы грузооборота морских портов сни</w:t>
        <w:softHyphen/>
        <w:t>жались с 36,2 млн. т в 1990 г. до 27,4 млн. т в 1992 г. Однако с 1993 г. объемы стали возрастать и в 1994 г. составили 35,1 млн. т, т.е. практически достигли уровня 1990 г. Прирост транзита грузов пози</w:t>
        <w:softHyphen/>
        <w:t>тивно повлиял на деятельность портов, и в 1995 г. грузооборот увеличился еще на 11%, достигнув 38,9 млн. т.</w:t>
      </w:r>
    </w:p>
    <w:p>
      <w:pPr>
        <w:pStyle w:val="Style12"/>
        <w:rPr>
          <w:lang w:eastAsia="ru-RU"/>
        </w:rPr>
      </w:pPr>
      <w:r>
        <w:rPr>
          <w:lang w:eastAsia="ru-RU"/>
        </w:rPr>
        <w:t>В Литве объем перевозки грузов Клайпедского порта снизился с 14,66 млн. т в 1994 г. до 12,65 млн. т в 1995 г. или на 13%. Это свя</w:t>
        <w:softHyphen/>
        <w:t>зано с возросшей конкуренцией со стороны латвийских и эстонских портов. Например, после повышения Белоруссией тарифов на желез</w:t>
        <w:softHyphen/>
        <w:t>нодорожные перевозки в четыре раза загрузка нефтетерминала сни</w:t>
        <w:softHyphen/>
        <w:t>зилась более чем в два раза, а экспорт мазута из России переориен</w:t>
        <w:softHyphen/>
        <w:t>тировался на латвийские порты.</w:t>
      </w:r>
    </w:p>
    <w:p>
      <w:pPr>
        <w:pStyle w:val="Style12"/>
        <w:rPr>
          <w:lang w:eastAsia="ru-RU"/>
        </w:rPr>
      </w:pPr>
      <w:r>
        <w:rPr>
          <w:lang w:eastAsia="ru-RU"/>
        </w:rPr>
        <w:t>К крупнейшим портам Балтики, перерабатывающим свыше 20 млн. т грузов, относятся Гетеборг (Швеция), Гамбург (Германия), Вентспилс (Латвия) и Гданьск (Польша). Причем мощности Вентспилского порта составляют 64 млн. т (в 1995 г. перевалка гру</w:t>
        <w:softHyphen/>
        <w:t>зов составила 29,6 млн. т). К крупным портам с объемами переработ</w:t>
        <w:softHyphen/>
        <w:t>ки грузов от 10 до 20 млн. т относятся порты Любек (Германия), Щецин-Свиноусьце (Польша), Таллинн (Эстония), Клайпеда (Литва), Санкт-Петербург (Россия) и Копенгаген (Дания). В 1995 г. по объему грузооборота Калининград занимал одно из последних мест среди ведущих региональных портов Восточной и Южной Балтики.</w:t>
      </w:r>
    </w:p>
    <w:p>
      <w:pPr>
        <w:pStyle w:val="Style12"/>
        <w:rPr>
          <w:lang w:eastAsia="ru-RU"/>
        </w:rPr>
      </w:pPr>
      <w:r>
        <w:rPr>
          <w:lang w:eastAsia="ru-RU"/>
        </w:rPr>
        <w:t>В связи с геополитическим положением Калининградской облас</w:t>
        <w:softHyphen/>
        <w:t>ти, транзитными и пограничными проблемами объемы перевозок грузов снижались более быстрыми темпами, чем в России и Северо-западном регионе. По России с 1990 по 1994 гг. объемы грузоперево</w:t>
        <w:softHyphen/>
        <w:t>зок снизились на 41,5%, при наибольшем снижении на внутреннем водном и воздушном транспорте, что составило соответственно 72,4 и 72,0%. В Калининградской области снижение составило 60,8%, при максимальном падении грузоперевозок на автомобильном (72,6%) и водном (70,7%) транспорте. При этом доля  транспортного комплекса Калининградской области в общероссий</w:t>
        <w:softHyphen/>
        <w:t>ской структуре снизилась с 0,6 до 0,42%, в том числе на автомобильном транспорте с 0,46 до 0,2% и на морском транспорте с 3,2 до 2,9%. Особую озабоченность вызывает снижение грузооборота через морские порты, которые обеспечивают грузами и другие виды транспорта. Причем это падение происходит на фоне роста грузо</w:t>
        <w:softHyphen/>
        <w:t>оборота в портах Балтии и проектирования крупных новых портов.</w:t>
      </w:r>
    </w:p>
    <w:p>
      <w:pPr>
        <w:pStyle w:val="Style12"/>
        <w:rPr>
          <w:lang w:eastAsia="ru-RU"/>
        </w:rPr>
      </w:pPr>
      <w:r>
        <w:rPr>
          <w:lang w:eastAsia="ru-RU"/>
        </w:rPr>
        <w:t>В Северо-Западном регионе Калининградская область отличается слабым развитием автомобильного транспорта (доля которого в об</w:t>
        <w:softHyphen/>
        <w:t>щем объеме грузоперевозок составляет менее 20%) и более сильным развитием воздушного (хотя он и не играет определяющей роли в грузоперевозках). Наиболее развит транспортный комплекс в Санкт-Петербурге и Ленинградской области, где в 1995 г. объем грузоперевозок составил 133,4 млн. т, или в 11 раз больше, чем в Калинин</w:t>
        <w:softHyphen/>
        <w:t>градской области, при соотношении численности населения 7:1.</w:t>
      </w:r>
    </w:p>
    <w:p>
      <w:pPr>
        <w:pStyle w:val="Style12"/>
        <w:rPr>
          <w:lang w:eastAsia="ru-RU"/>
        </w:rPr>
      </w:pPr>
      <w:r>
        <w:rPr>
          <w:lang w:eastAsia="ru-RU"/>
        </w:rPr>
        <w:t>Значительно уступает Калининградская область другим областям Северо-Запада в перевозке пассажиров всеми видами транспорта, за исключением воздушного. Это связано как с географическим положением области, так и с недостатком пассажирского парка. Напри</w:t>
        <w:softHyphen/>
        <w:t>мер, по обеспеченности населения автобусами общего пользования на 100 000 человек область уступает Новгородской и Псковской областям почти в два раза, что не компенсируется трамвайным парком.</w:t>
      </w:r>
    </w:p>
    <w:p>
      <w:pPr>
        <w:pStyle w:val="Style12"/>
        <w:rPr>
          <w:lang w:eastAsia="ru-RU"/>
        </w:rPr>
      </w:pPr>
      <w:r>
        <w:rPr>
          <w:lang w:eastAsia="ru-RU"/>
        </w:rPr>
        <w:t>В перспективе Калининградская область при благоприятной по</w:t>
        <w:softHyphen/>
        <w:t>литической ситуации и решении транзитных проблем имеет опреде</w:t>
        <w:softHyphen/>
        <w:t>ленные преимущества перед Псковской и Новгородской областями в связи с включением области в европейскую транспортную систему.</w:t>
      </w:r>
    </w:p>
    <w:p>
      <w:pPr>
        <w:pStyle w:val="Style12"/>
        <w:rPr>
          <w:lang w:eastAsia="ru-RU"/>
        </w:rPr>
      </w:pPr>
      <w:r>
        <w:rPr>
          <w:lang w:eastAsia="ru-RU"/>
        </w:rPr>
        <w:t>Рассматривая перспективы и направления развития транспортно</w:t>
        <w:softHyphen/>
        <w:t>го комплекса Балтийского региона, особое внимание следует уделить вопросам развития восточно-балтийских портов, остро конкурирую</w:t>
        <w:softHyphen/>
        <w:t>щих между собой в борьбе за российские грузы. Фактически страны Балтии, Россия и Финляндия подготовили программы развития мор</w:t>
        <w:softHyphen/>
        <w:t>ских портов на период до 2010 г. В России это Государственная про</w:t>
        <w:softHyphen/>
        <w:t>грамма возрождения Российского флота, а в Латвии - Национальная программа развития транспорта. В российской программе особое значение придается развитию торговли с традиционными западными партнерами, в связи с чем предусматривается модернизация существующих портов в Северо-Западном бассейне и строительство четы</w:t>
        <w:softHyphen/>
        <w:t>рех новых транспортно-технологических портовых комплексов в Финском заливе.</w:t>
      </w:r>
    </w:p>
    <w:p>
      <w:pPr>
        <w:pStyle w:val="Style12"/>
        <w:rPr>
          <w:lang w:eastAsia="ru-RU"/>
        </w:rPr>
      </w:pPr>
      <w:r>
        <w:rPr>
          <w:lang w:eastAsia="ru-RU"/>
        </w:rPr>
        <w:t>Конкуренция между портами приведет к снижению тарифов на обработку грузов и улучшению (ускорению) обслуживания, но одно</w:t>
        <w:softHyphen/>
        <w:t>временно с этим и к снижению экономической эффективности дея</w:t>
        <w:softHyphen/>
        <w:t>тельности портов и удлинению сроков окупаемости капиталовложе</w:t>
        <w:softHyphen/>
        <w:t>ний. Дополнительная конкуренция создается за счет планов развития транспортных коридоров Запад - Восток и Север - Юг и в особенно</w:t>
        <w:softHyphen/>
        <w:t>сти транспортных коридоров Берлин - Москва, Виа Балтика, Ганзеатика, ТЕМ/ТЕР, Пловдив - Киев - Санкт-Петербург - Хельсинки, ко</w:t>
        <w:softHyphen/>
        <w:t>торые оттянут часть грузов от портов. Поэтому стратегия развития транспортного комплекса должна учитывать существующие реалии и основываться не на чувстве "местничества", а на экономических рас</w:t>
        <w:softHyphen/>
        <w:t>четах с учетом международной кооперации и разделения труда.</w:t>
      </w:r>
    </w:p>
    <w:p>
      <w:pPr>
        <w:pStyle w:val="Style12"/>
        <w:rPr>
          <w:lang w:eastAsia="ru-RU"/>
        </w:rPr>
      </w:pPr>
      <w:r>
        <w:rPr>
          <w:lang w:eastAsia="ru-RU"/>
        </w:rPr>
        <w:t>По внешним оценкам Калининградский порт не может претендо</w:t>
        <w:softHyphen/>
        <w:t>вать на роль крупного центра уже потому, что железнодорожные пу</w:t>
        <w:softHyphen/>
        <w:t>ти проходят по застроенным городским массивам. Здесь есть лишь мелководный канал с односторонним движением, а все грузы прихо</w:t>
        <w:softHyphen/>
        <w:t>дится перевозить через территории иностранных государств. Следует также учитывать значительное временное отставание от стран Бал</w:t>
        <w:softHyphen/>
        <w:t xml:space="preserve">тии в борьбе за российский транзит. </w:t>
      </w:r>
      <w:r>
        <w:br w:type="page"/>
      </w:r>
    </w:p>
    <w:p>
      <w:pPr>
        <w:pStyle w:val="Heading1"/>
        <w:ind w:hanging="0"/>
        <w:rPr/>
      </w:pPr>
      <w:bookmarkStart w:id="5" w:name="__RefHeading___Toc449787024"/>
      <w:bookmarkEnd w:id="5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2"/>
        </w:numPr>
        <w:rPr/>
      </w:pPr>
      <w:r>
        <w:rPr/>
        <w:t>Блидман А.Ф., Прохоров А.Г. Экономика стран северной Европы. М.: БЕК. 1990 год.;</w:t>
      </w:r>
    </w:p>
    <w:p>
      <w:pPr>
        <w:pStyle w:val="Style12"/>
        <w:numPr>
          <w:ilvl w:val="0"/>
          <w:numId w:val="2"/>
        </w:numPr>
        <w:rPr/>
      </w:pPr>
      <w:r>
        <w:rPr/>
        <w:t>Богомазов В.А. Регулирование транспортной деятельности и стратегическое управление транспортными предприятиями / СПбГИЭА. – СПб., 1997.</w:t>
      </w:r>
    </w:p>
    <w:p>
      <w:pPr>
        <w:pStyle w:val="Style12"/>
        <w:numPr>
          <w:ilvl w:val="0"/>
          <w:numId w:val="2"/>
        </w:numPr>
        <w:rPr/>
      </w:pPr>
      <w:r>
        <w:rPr/>
        <w:t>Гриневич Г.П. Морской транспорт. М.: Транспорт. 1990 год.;</w:t>
      </w:r>
    </w:p>
    <w:p>
      <w:pPr>
        <w:pStyle w:val="Style12"/>
        <w:numPr>
          <w:ilvl w:val="0"/>
          <w:numId w:val="2"/>
        </w:numPr>
        <w:rPr/>
      </w:pPr>
      <w:r>
        <w:rPr/>
        <w:t>Маликов О.Б., Малкович А.Р. Морские транспортные перевозки. Справочник. СПб.: Транспорт. 1989 год.</w:t>
      </w:r>
    </w:p>
    <w:p>
      <w:pPr>
        <w:pStyle w:val="Style12"/>
        <w:numPr>
          <w:ilvl w:val="0"/>
          <w:numId w:val="2"/>
        </w:numPr>
        <w:rPr/>
      </w:pPr>
      <w:r>
        <w:rPr/>
        <w:t>Мостовой И.Ф. Экономическая география. Учебное пособие. М.: Авис. 1994 год..</w:t>
      </w:r>
    </w:p>
    <w:p>
      <w:pPr>
        <w:pStyle w:val="Style12"/>
        <w:numPr>
          <w:ilvl w:val="0"/>
          <w:numId w:val="2"/>
        </w:numPr>
        <w:rPr/>
      </w:pPr>
      <w:r>
        <w:rPr/>
        <w:t>Экономика транспортной деятельности: Учеб. пособие / Под общ. ред. проф. Кононовой Г.А. / СПбГИЭА. – СПб., 1996.</w:t>
      </w:r>
    </w:p>
    <w:p>
      <w:pPr>
        <w:pStyle w:val="Style12"/>
        <w:spacing w:lineRule="auto" w:line="288"/>
        <w:rPr>
          <w:spacing w:val="20"/>
        </w:rPr>
      </w:pPr>
      <w:r>
        <w:rPr>
          <w:spacing w:val="20"/>
        </w:rPr>
      </w:r>
    </w:p>
    <w:sectPr>
      <w:headerReference w:type="default" r:id="rId6"/>
      <w:footerReference w:type="default" r:id="rId7"/>
      <w:type w:val="nextPage"/>
      <w:pgSz w:w="11906" w:h="16838"/>
      <w:pgMar w:left="1871" w:right="964" w:gutter="0" w:header="851" w:top="1134" w:footer="1134" w:bottom="119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80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6.1pt;mso-wrap-distance-left:0pt;mso-wrap-distance-right:0pt;mso-wrap-distance-top:0pt;mso-wrap-distance-bottom:0pt;margin-top:0.05pt;mso-position-vertical-relative:text;margin-left:4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Arial" w:hAnsi="Arial" w:eastAsia="Times New Roman" w:cs="Arial"/>
      <w:color w:val="auto"/>
      <w:spacing w:val="2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88" w:before="240" w:after="60"/>
      <w:outlineLvl w:val="0"/>
    </w:pPr>
    <w:rPr>
      <w:rFonts w:ascii="Arial" w:hAnsi="Arial" w:cs="Arial"/>
      <w:b/>
      <w:caps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88" w:before="240" w:after="60"/>
      <w:ind w:firstLine="720"/>
      <w:jc w:val="both"/>
      <w:outlineLvl w:val="1"/>
    </w:pPr>
    <w:rPr>
      <w:rFonts w:ascii="Arial" w:hAnsi="Arial" w:cs="Arial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ind w:firstLine="567"/>
      <w:outlineLvl w:val="2"/>
    </w:pPr>
    <w:rPr>
      <w:caps/>
      <w:spacing w:val="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88"/>
      <w:ind w:firstLine="720"/>
      <w:jc w:val="center"/>
    </w:pPr>
    <w:rPr>
      <w:rFonts w:ascii="Arial" w:hAnsi="Arial" w:cs="Arial"/>
      <w:b/>
      <w:i/>
      <w:caps/>
      <w:spacing w:val="2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ШИР"/>
    <w:basedOn w:val="Normal"/>
    <w:qFormat/>
    <w:pPr>
      <w:spacing w:lineRule="auto" w:line="360"/>
    </w:pPr>
    <w:rPr>
      <w:spacing w:val="30"/>
    </w:rPr>
  </w:style>
  <w:style w:type="paragraph" w:styleId="DENCE">
    <w:name w:val="ОбычныйDENCE"/>
    <w:basedOn w:val="Normal"/>
    <w:qFormat/>
    <w:pPr>
      <w:spacing w:lineRule="auto" w:line="240"/>
      <w:ind w:firstLine="425"/>
    </w:pPr>
    <w:rPr>
      <w:spacing w:val="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7:00:00Z</dcterms:created>
  <dc:creator>FATHER</dc:creator>
  <dc:description/>
  <dc:language>en-US</dc:language>
  <cp:lastModifiedBy>FATHER</cp:lastModifiedBy>
  <cp:lastPrinted>1999-04-26T20:58:00Z</cp:lastPrinted>
  <dcterms:modified xsi:type="dcterms:W3CDTF">1999-04-26T16:58:00Z</dcterms:modified>
  <cp:revision>26</cp:revision>
  <dc:subject/>
  <dc:title>Виды транспорта</dc:title>
</cp:coreProperties>
</file>