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40"/>
          <w:szCs w:val="40"/>
        </w:rPr>
        <w:t>Памятник Свободы - главный памятник столицы    символ независимой Латвии</w:t>
      </w:r>
      <w:r>
        <w:rPr>
          <w:b/>
          <w:sz w:val="36"/>
          <w:szCs w:val="36"/>
        </w:rPr>
        <w:t xml:space="preserve">, сердце сегодняшней Риги, ее центр </w:t>
      </w:r>
      <w:r>
        <w:rPr>
          <w:b/>
          <w:sz w:val="40"/>
          <w:szCs w:val="40"/>
          <w:lang w:val="lv-LV"/>
        </w:rPr>
        <w:t xml:space="preserve"> </w:t>
      </w:r>
      <w:r>
        <w:rPr>
          <w:rStyle w:val="Caption1"/>
          <w:b/>
          <w:color w:val="000000"/>
          <w:sz w:val="36"/>
          <w:szCs w:val="36"/>
        </w:rPr>
        <w:t>и</w:t>
      </w:r>
      <w:r>
        <w:rPr>
          <w:rStyle w:val="StrongEmphasis"/>
          <w:rFonts w:cs="Verdana" w:ascii="Verdana" w:hAnsi="Verdana"/>
          <w:b w:val="false"/>
          <w:color w:val="000000"/>
        </w:rPr>
        <w:t xml:space="preserve"> </w:t>
      </w:r>
      <w:r>
        <w:rPr>
          <w:rStyle w:val="Caption1"/>
          <w:b/>
          <w:color w:val="000000"/>
          <w:sz w:val="36"/>
          <w:szCs w:val="36"/>
        </w:rPr>
        <w:t>излюбленное место проведения официальных торжеств.</w:t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  </w:t>
      </w:r>
      <w:r>
        <w:rPr>
          <w:sz w:val="36"/>
          <w:szCs w:val="36"/>
        </w:rPr>
        <w:t xml:space="preserve">Памятник </w:t>
      </w:r>
      <w:r>
        <w:rPr>
          <w:color w:val="000000"/>
          <w:sz w:val="36"/>
          <w:szCs w:val="36"/>
        </w:rPr>
        <w:t xml:space="preserve"> был сооружен на деньги, собранные народом</w:t>
      </w:r>
      <w:r>
        <w:rPr>
          <w:iCs/>
          <w:color w:val="000000"/>
          <w:sz w:val="36"/>
          <w:szCs w:val="36"/>
        </w:rPr>
        <w:t>, Лицом к Западу, откуда и пришла свобода,</w:t>
      </w:r>
      <w:r>
        <w:rPr>
          <w:sz w:val="36"/>
          <w:szCs w:val="36"/>
        </w:rPr>
        <w:t xml:space="preserve"> его открытие состоялось 18 ноября 1935 г. Памятник имеет пятиярусную композицию, с постепенным нарастанием эмоционального воздействия. Первый ярус - массивное подножие и терраса. Терраса выложена розовым гранитом; в ее монументальную ограду включены два барельефа - Праздник песни и Шествие воинов. Следующий ярус образует высеченные в розовом граните скульптуры; в размещенных между ними гладких, белых плитах травертина уже улавливается светлый мотив обелиска. Фигурные образы, в которых запечатлены главные жизненные ценности - труд, духовность, семья, защита отечества. Группу Труд, с левой стороны фасада, образуют фигуры крестьянина, рабочего и рыбака; выделен образ крестьянина. Выразительна группа представителей умственного труда с древне-латышским жрецом в центре. В его чертах отражена накопленная в веках народная мудрость, которую перенимают современные носители духовности - писатель и ученый. Группа Семья символизирует священную миссию матери, дарующей жизнь, несущей мир и охраняющей очаг. Сыновья рядом с нею держат в руках гирлянду из дубовых листьев, символизирующую силу и свято соблюдаемую честь семьи. Группа Защитники отечества говорит о преемственности между борцами за независимость и древними воинами. В этот ярус входят еще два барельефа. На одном - столкновение рабочих с царскими драгунами и Рите в 1905 г. На другом - стычка с бермонтовцами у Железного моста в 1919 г., где уже сражаются бойцы первой независимой Республики Латвии. Высеченная на обелиске надпись Родине и свободе - главный мотив всего монумента. Третий ярус, выполненный в сером граните, словно дышит северным покоем. В центральной группе изображена Мать Латвия; дочь и сын возле нее олицетворяют жизненные силы народа. Со стороны террасы размещена трех фигурная композиция Разрывающие оковы, одна из самых динамичных в памятнике. Над фигурными композициями высится травертиновый обелис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мятник Свободы, высотой 42 м. Увенчан бронзовой женской фигурой "Милды" (из латышского фольклора), держащей на поднятых руках три звезды, три культурно-исторические части Латв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урзем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идзем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атгалии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раз Свободы замечательно передает идею памятника; он воспринимается и как отдельная скульптура, издалека видимая над строениями и зеленью деревьев</w:t>
      </w:r>
      <w:r>
        <w:rPr>
          <w:iCs/>
          <w:color w:val="000000"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Сооружен</w:t>
      </w:r>
      <w:r>
        <w:rPr>
          <w:sz w:val="36"/>
          <w:szCs w:val="36"/>
        </w:rPr>
        <w:t xml:space="preserve">о все это Скульптором К. Зале и архитектор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. Шталбергсом. Замысел памятника относится к 20-м годам и символизирует освобождение от ига немецких помещиков и русского самодержавия. </w:t>
      </w:r>
    </w:p>
    <w:p>
      <w:pPr>
        <w:pStyle w:val="Normal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13 октября 1944 года, русские первый раз спасли статую Свободы так что 13 октября 1944 года можно считать вторым днём рождения памятника Свободы. </w:t>
        <w:br/>
      </w:r>
      <w:r>
        <w:rPr>
          <w:sz w:val="36"/>
          <w:szCs w:val="36"/>
        </w:rPr>
        <w:t>Интересно, что символ независимой Латвии</w:t>
      </w:r>
      <w:r>
        <w:rPr>
          <w:sz w:val="36"/>
          <w:szCs w:val="36"/>
          <w:lang w:val="lv-LV"/>
        </w:rPr>
        <w:t xml:space="preserve"> </w:t>
      </w:r>
      <w:r>
        <w:rPr>
          <w:sz w:val="36"/>
          <w:szCs w:val="36"/>
        </w:rPr>
        <w:t>42</w:t>
      </w:r>
      <w:r>
        <w:rPr>
          <w:sz w:val="36"/>
          <w:szCs w:val="36"/>
          <w:lang w:val="lv-LV"/>
        </w:rPr>
        <w:t>-</w:t>
      </w:r>
      <w:r>
        <w:rPr>
          <w:sz w:val="36"/>
          <w:szCs w:val="36"/>
        </w:rPr>
        <w:t>м</w:t>
      </w:r>
      <w:r>
        <w:rPr>
          <w:sz w:val="36"/>
          <w:szCs w:val="36"/>
          <w:lang w:val="lv-LV"/>
        </w:rPr>
        <w:t>.</w:t>
      </w:r>
      <w:r>
        <w:rPr>
          <w:sz w:val="36"/>
          <w:szCs w:val="36"/>
        </w:rPr>
        <w:t xml:space="preserve"> Памятник Свободы уцелел и в</w:t>
      </w:r>
      <w:r>
        <w:rPr>
          <w:bCs/>
          <w:color w:val="000000"/>
          <w:sz w:val="36"/>
          <w:szCs w:val="36"/>
        </w:rPr>
        <w:t xml:space="preserve"> третий раз, он пришёлся на конец </w:t>
      </w:r>
    </w:p>
    <w:p>
      <w:pPr>
        <w:pStyle w:val="Normal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>40-ых, когда</w:t>
      </w:r>
      <w:r>
        <w:rPr>
          <w:sz w:val="36"/>
          <w:szCs w:val="36"/>
        </w:rPr>
        <w:t xml:space="preserve"> </w:t>
      </w:r>
      <w:r>
        <w:rPr>
          <w:bCs/>
          <w:color w:val="000000"/>
          <w:sz w:val="36"/>
          <w:szCs w:val="36"/>
        </w:rPr>
        <w:t>советский скульптор Вера Мухина не позволила латышским коммунистам снести Милду ради памятника Стал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гласно легенде, после войны Сталин намеревался его взорвать, но за монумент вступилась  </w:t>
      </w:r>
      <w:r>
        <w:rPr>
          <w:bCs/>
          <w:color w:val="000000"/>
          <w:sz w:val="36"/>
          <w:szCs w:val="36"/>
        </w:rPr>
        <w:t>Вера</w:t>
      </w:r>
      <w:r>
        <w:rPr>
          <w:sz w:val="36"/>
          <w:szCs w:val="36"/>
        </w:rPr>
        <w:t xml:space="preserve"> Мух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>Памятник в 2001году был  полностью реконструирован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У подножия памятника всегда лежат живые цветы.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Памятника Свободы ежедневно с 09.00 до 20.00 стоит почётный караул.</w:t>
      </w:r>
      <w:r>
        <w:rPr>
          <w:color w:val="000000"/>
        </w:rPr>
        <w:t xml:space="preserve"> </w:t>
      </w:r>
      <w:r>
        <w:rPr>
          <w:iCs/>
          <w:color w:val="000000"/>
          <w:sz w:val="36"/>
          <w:szCs w:val="36"/>
        </w:rPr>
        <w:t>Одно время в почетном карауле у памятника, на радость бывшим легионерам СС, солдаты стояли в довоенных касках, точной копии шлемов воинов вермахта. Потом каски заменили на фуражки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мятник Милд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sz w:val="36"/>
          <w:szCs w:val="36"/>
        </w:rPr>
        <w:t>стоит на пьедестале другого памятника - Петру I. Он был открыт в 1910 г., а через пять лет статую сняли с постамента и отправили пароходом в Петроград. Судно было торпедировано немецким катером и затонуло возле Ревеля.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color w:val="000000"/>
          <w:sz w:val="36"/>
          <w:szCs w:val="36"/>
        </w:rPr>
        <w:t>Этот фундамент до сих пор можно осмотреть внутри памятника Милде, войдя в заднюю дверь.</w:t>
      </w:r>
      <w:r>
        <w:rPr>
          <w:rStyle w:val="StrongEmphasis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81" w:hanging="0"/>
        <w:rPr>
          <w:rStyle w:val="StrongEmphasis"/>
          <w:sz w:val="36"/>
          <w:szCs w:val="36"/>
        </w:rPr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aption1">
    <w:name w:val="caption1"/>
    <w:basedOn w:val="Style14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59:00Z</dcterms:created>
  <dc:creator>USER</dc:creator>
  <dc:description/>
  <dc:language>en-US</dc:language>
  <cp:lastModifiedBy>USER</cp:lastModifiedBy>
  <cp:lastPrinted>2004-03-21T22:48:00Z</cp:lastPrinted>
  <dcterms:modified xsi:type="dcterms:W3CDTF">2004-03-21T20:51:00Z</dcterms:modified>
  <cp:revision>4</cp:revision>
  <dc:subject/>
  <dc:title>Памятник Свободы - главный памятник столицы    символ независимой Латвии</dc:title>
</cp:coreProperties>
</file>