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:</w:t>
      </w:r>
    </w:p>
    <w:p>
      <w:pPr>
        <w:pStyle w:val="Normal"/>
        <w:rPr/>
      </w:pPr>
      <w:r>
        <w:rPr>
          <w:sz w:val="28"/>
          <w:szCs w:val="28"/>
        </w:rPr>
        <w:t>Введение………………………………………………………………………ст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рко Поло был деловым туристом……………………………………...ст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ый динамичный сектор………………………………………………..стр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ловой туризм в России………………………………………………….стр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ставочная деятельность в России……………………………………...стр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рпоративное обслуживание…………………………………………….стр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…стр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материалов………………………………………стр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left="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й энциклопедический словарь русского языка трактует понятие «туризм» как «путешествие в свободное время, один из видов активного отдыха». Туристическая поездка ассоциируется у нас с достопримечательностями Лондона или Парижа, красотами тропических морей или, в крайнем случае, с автобусной экскурсией по городам Золотого Кольца. Неудивительно, что появившееся в нашем обиходе сравнительно недавно словосочетание «деловой туризм» вызывает у многих недоум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рко Поло был деловым турис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 в традиционном смысле этого слова возник в середине XIX века. Его популярность росла вместе с созданием и развитием транспортной инфраструктуры и индустрии гостеприимства — строительством железных дорог, морских лайнеров, гостиниц, открытием электричества и появлением телеграфной</w:t>
        <w:tab/>
        <w:t>и</w:t>
        <w:tab/>
        <w:t>телефонной</w:t>
        <w:tab/>
        <w:t>связ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оявления всех этих достижений туристические поездки были практически невозможны, ведь еще в первой половине ХIX века самый скоростной в те годы вид транспорта — почтовые тройки — предназначались только для «путешествующих по казенной надобности», чей статус подтверждался специальным документом — так называемой «подорожной».</w:t>
        <w:br/>
        <w:t>Настоящий туристический бум начался в 50-х годах ХХ века. К жизни его вызвало развитие реактивной авиации, позволившей резко сократить время на дорогу и открывшей «широким массам трудящихся» ранее не доступные им</w:t>
        <w:tab/>
        <w:t>экзотические</w:t>
        <w:tab/>
        <w:t>уголки</w:t>
        <w:tab/>
        <w:t>мира. 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лового туризма «биография» более солидная. Она восходит еще к временам Ветхого Завета, когда изгнанные из рая Адам и Ева отправились на поиски своего места под солнцем. Практически вся дальнейшая история человечества напрямую связана с деловым туризмом. </w:t>
        <w:br/>
        <w:t>Добрая половина знаменитых арабских сказок посвящена описанию путешествий купца Синдбада. А кто проложил путь из Варяг в Греки и Великий Шелковый Путь? Кто сделал Великие географические открытия? Зачем отправлялись в путь Марко Поло и Афанасий Никитин, Васко да Гама, Христофор Колумб и многие-многие тысячи других энергичных и отважных представителей человеческого рода? Мы привычно называем их искателями приключений, но не надо забывать, что большинство из них отравлялись в путь для достижения конкретной цели. То есть, выражаясь современным языком, они совершали самые настоящие деловые поездки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амый динамичный сект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каждый четвертый из десятков миллионов человек, ежедневно покидающих свой дом, чтобы отправиться в поездки — ближние и дальние, краткосрочные и длительные, — делает это по служебной надобности. И весь огромный сектор поездок, совершаемых с самыми разнообразными деловыми целями, именуется деловым туризмом. Деловой туризм играет важнейшую роль в развитии национальной экономики любой страны, активно содействуя ее интеграции в мировой рынок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пытно, что в английском языке, который является международным языком не только бизнеса, но и туризма, термин tourism в сфере делового туризма не применяется. Для этого существует отдельное понятие — business travel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вместо понятия "бизнес-туризм" часто используют английский термин-аббревиатуру - MICE, точно отражающий структуру этого вида туризма: Meetings/Incentives/Conferences/Exibitions -Деловые встречи/Инсентив-туризм/Конференции/Выставк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еловой туризм очень многогранен. Свыше 73% его объема составляют корпоративные поездки (так называемый corporate travel) — как индивидуальные деловые поездки, так и для участия в мероприятиях, проводимых промышленными и торговыми корпорациями. Сюда же относятся и инсентив-туры (от английского слова incentive — стимул) — поездки, организуемые компаниями в целях мотивации сотрудников, занятых в основном продвижением и продажей производимого этой компанией товара.</w:t>
        <w:br/>
        <w:t>Поездки, связанные с участием в съездах, конференциях, семинарах под эгидой политических, экономических, научных, культурных, религиозных и других организаций, составляют около 16% рынка делового туризма. </w:t>
        <w:br/>
        <w:t>И, наконец, 11% объема делового туризма занимают поездки с целью посещения торгово-промышленных выставок, ярмарок и участия в их работе. </w:t>
        <w:b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деловые, культурные и научные связи между регионами и странами становятся все более интенсивными. Деловой туризм играет в этом важную роль. Развитие национальной экономики и интеграция ее в мировой рынок тоже немыслимы без развития сферы делового туризма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Деловая коммуникация, обмен технологиями и информацией, поиск новых рынков, поиск партнеров для инвестиций и совместных проектов, продвижение компаний через PR- акции, обучение персонала и внедрение корпоративной культуры - все это деловой туризм, как неожиданно бы это не звучало. А еще, деловой туризм - это один из ресурсов интеграции и развития компаний, через участие в выставках и конгрессах, через бизнес-образование.  Деловой туризм - это одно из важнейших условий успешного бизне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мировой экономики и связанная с этим процессом интенсификация деловых, научных и культурных связей превратили деловой туризм в одну из ведущих и наиболее динамично развивающихся отраслей мирового хозяйства, что позволило признать его экономическим феноменом ХХ</w:t>
        <w:tab/>
        <w:t>столетия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и в наступившем веке его роль будет расти. По мнению зарубежных экспертов, к 2020 году количество международных деловых поездок возрастет в три раза — с 564 млн. до 1, 6 млрд. в год. При этом оборот данного сектора увеличится в 5 раз — с 400 млрд. долларов США до 2,0 трлн. А по сведениям американской организации «Круглый стол делового туризма», увеличение оборота в этой сфере на один миллиард долларов приводит к созданию 100 тыс. новых рабочих мест. </w:t>
        <w:br/>
        <w:t>Стоит отметить, что ежедневные расходы совершающего деловую поездку бизнесмена в среднем в три раза превышают затраты обычного туриста. И при этом, как показывают маркетинговые исследования, в отличие от других видов турпоездок в периоды любых экономических спадов и кризисов сфера делового туризма страдает менее всего, а порой даже увеличивает свои объемы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можно привести такие актуальные события, как межнациональные конфликты. Чем опаснее ситуация, тем более активные меры принимаются для ее ликвидации — проводятся политические переговоры и консультации; в «горячую точку» направляются международные наблюдатели и гуманитарные миссии. При этом, естественно, об обычных туристических поездках в опасный регион нет и речи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рганизации и обслуживания как корпоративных поездок, так и многочисленных мероприятий в сфере делового туризма послужили причиной создания мощной индустрии услуг. Инфраструктура делового туризма включает выставочные и конгрессные центры, бизнес-отели, бизнес-авиацию, платежные системы, современные технологии, благодаря которым деловой человек вне зависимости от своего местонахождения способен держать руку на пульсе своего бизнеса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ловой туризм в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адные компании давно освоили такой вид проведения мероприятий как бизнес-туризм. Выездные конференции, семинары, тренинги - прекрасная возможность совместить приятное с полезным. Это не только способ принятия бизнес-решений, проведения обучения персонала, установление деловых связей, но и способ укрепить корпоративный дух команды, инициировать неформальное общение между членами коллектива, да и просто поднять настроение участникам. Российские бизнесмены, оглядываясь на западных коллег, тоже начинают задумываться о возможностях делового туризма. Вот только возможностей этих пока маловато.</w:t>
      </w:r>
      <w:r>
        <w:rPr/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Само понятие Business Travel, или «</w:t>
      </w:r>
      <w:r>
        <w:rPr>
          <w:bCs/>
          <w:sz w:val="28"/>
          <w:szCs w:val="28"/>
        </w:rPr>
        <w:t>деловой туризм (бизнес туризм)</w:t>
      </w:r>
      <w:r>
        <w:rPr>
          <w:sz w:val="28"/>
          <w:szCs w:val="28"/>
        </w:rPr>
        <w:t>» — даже по международным меркам достаточно новое. Как о самостоятельном и высокодоходном виде туризма о нем заговорили в Европе и США в 70-80-е годы XX века. На российском рынке этот сектор турбизнеса стал по-настоящему развиваться лишь в начале 90-х. Круг отечественных туроператоров, специализирующихся исключительно на бизнес туризме, достаточно компактен. Причем практически все компании ориентированы на организацию деловых поездок за рубеж.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ка российские туроператоры настроены скептически. Деловой туризм как отдельное направление предлагают очень немногие туристические компании. Турфирмы ориентируются в первую очередь на запросы  потребителей. Они могут предоставить деловой тур или организовать коллективный выезд в рамках направления "индивидуальный туризм", но как отдельный вид туристических услуг продвигать деловой туризм невыгодно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основных игроков рынка - ВАО «Интурист», КМР Group, «Эпик трэвел», ВТI, UTS, «Элиос тревел». Concord, «Компания МОСКО», «Академсервис ДМС», «Спутник Тревел Клаб», «Бизнес-центр Планета Тур», а также представительства крупных западных сетевых концернов American Express, Rosenbluth, Euro Lloyd, Carlson Wagonlit. Отдельный сектор составляют компании, специализирующиеся на бронировании билетов и отелей для бизнес-поездок - «Аэро Клуб», «Инна Тур», Andrews Travel House, Infinity Travel и др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здании инфраструктуры въезд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знес-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шей стране в последние годы делаются определенные шаги — в Москве и областных центрах строятся многочисленные бизнес-отели и бизнес-центры, создаются конгрессные бюро и выставочные организации, расширяется календарь конгрессов, форумов и иных деловых мероприятий. Эта тенденция легко объяснима - за последние год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знес-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ращается в одну из самых высокодоходных отраслей мировой туриндустрии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й стране, по мнению экспертов, картина несколько иная. Популярность поездок на выставки очень высока, а, например, доля «чистого» инсентива практически равна нулю. При этом, если в мировом тур-потоке доля бизнес-туристов составляет 25-30%, то в России - менее 20%. В то же время абсолютно другое распределение демонстрируют Москва и С.-Петербург, где во въездном потоке доля бизнесменов приближается к 60%.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половина всех зарубежных гостей столицы приходится на приехавших с деловыми целями. В 2002 году их было около 1 млн. человек. Объемы международных контактов, связывающих Россию с зарубежными странами, постоянно растут, отчего приоритетом развития гостиничного бизнеса в России считается строительство комфортабельных, удобно расположенных конгресс-отелей (как правило, категорий 4* и выше). Во многих крупных промышленных и культурных центрах - Москве, Санкт-Петербурге, Мурманске, Архангельске, Самаре, Тольятти, Сочи, Екатеринбурге, Иркутске, Новосибирске, Владивостоке и других городах - с каждым годом увеличивается число гостиниц, оснащенных всем необходимым для бизнес- и конгресс- туризма, а старые модернизируются с учетом запросов бизнесменов. 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аздо хуже обстоит ситуация  в  регионах. Туристская инфраструктура Средней полосы России практически  пришла в негодность. Дальний Восток, Урал, Закавказье выживают только за счет въездного туризма, привлеченного так называемой  «русской экзотикой». Стоимость транспортных услуг также не может составить конкуренцию. Для сравнения: перелет на озеро Байкал обойдется в 400$, в то время как поездка на поезде, например, до Варшавы стоит 100$. В сфере телекоммуникаций и связи регионы находятся далеко не в лучшем положении: если вы вдруг захотите провести бизнес-семинар в российской глубинке, соблазнившись низкими ценами на аренду и питание, то, скорее всего, можете столкнуться с такими проблемами, как отсутствие подходящего зала для мероприятия, наличие компьютеров, организация интернет и мобильной связи. При этом единственным доступным способом срочной пересылки деловых документов из регионов останется экспресс-почта ЕМС Гарантпост. 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30"/>
        <w:jc w:val="both"/>
        <w:rPr/>
      </w:pPr>
      <w:r>
        <w:rPr>
          <w:sz w:val="28"/>
          <w:szCs w:val="28"/>
        </w:rPr>
        <w:t>Еще одной проблемой является то, что немногие российские компании могут позволить себе дорогостоящие корпоративные выезды. В основном организуются разовые деловые поездки в страны, где работают основные партнеры компании.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случае, бизнес-туризм по России может быть весьма прибыльным направлением, но это пока только в очень далекой перспективе. Бизнес-туризм в России напрямую зависит от развития внутреннего туризма вообще, то есть само государство должно быть заинтересовано в развитии внутреннего туризма. </w:t>
      </w:r>
    </w:p>
    <w:p>
      <w:pPr>
        <w:pStyle w:val="Normal"/>
        <w:spacing w:before="9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дежда, что когда-нибудь деловой туризм в России станет не экзотическим вложением денег, а необходимым элементом бизнеса все-таки остается. </w:t>
      </w:r>
      <w:r>
        <w:rPr>
          <w:bCs/>
          <w:sz w:val="28"/>
          <w:szCs w:val="28"/>
        </w:rPr>
        <w:t>Ни для кого не секрет, что в связи с выходом Российского бизнеса на более высокие рыночные позиции все чаще возникает необходимость в оптимизации и интенсификации деловых, научных и культурных связей. В этом контексте бизнес-туризм, как одна из ведущих и наиболее динамично развивающихся отраслей Российской экономики, призван способствовать расширению сферы бизнес-контактов, развитию экономического потенциала России и её интеграции в мировое сообщество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ставочная деятельность в  Росс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В России проводится не только множество крупных международных выставок, посвященных различным отраслям экономики и сферам производства, но и научные конференции и ярмарки для самого широкого круга посетителей. Они собирают массу специалистов из-за рубежа и России. В то же время в стране действуют филиалы и представительства сотен иностранных торговых фирм, авиакомпаний, банков, компаний средств связи, к которым приезжают новые сотрудники или партнеры из других городов. При необходимости туристические фирмы предоставляют своим клиентам-бизнесменам не только стандартные - транспорт, размещение, питание, экскурсии - но и специфические услуги: собрать информацию о потенциальном партнере, перевести на другой язык документы, организовать встречу и пр. Часто с бизнесменами приезжают члены их семей. Им туркомпания организовывает индивидуальные программы отдыха и экскурс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Особенностью бизнес-туризма является то, что бизнес-туристы оставляют в стране гораздо больше денег, чем среднестатистические туристы. Поэтому Россия следует примеру многих стран мира и почти каждый год принимает у себя тот или иной международный форум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Корпоративное обслужива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рупных организаций, деятельность которых связана с частыми командировками, сейчас стало не только правилом, но скорее необходимостью, наличие постоянного партнера в сфере туризма, которому можно было бы доверить организацию любой поездки.</w:t>
        <w:br/>
        <w:br/>
        <w:t xml:space="preserve">Основная суть корпоративного обслуживания - предоставление полного пакета туристических услуг сотрудникам той или иной компании как в пределах России, так и за рубежом, а также организация приема в России иностранных партнеров компании. Корпоративный клиент - наиболее взыскательный и непредсказуемый. Ведь ему порой могут потребоваться самые различные услуги - от оформления туристической страховки или бизнес-визы до организации сложного туристического маршрута. Поэтому туристическую компанию, занимающуюся корпоративным обслуживанием, должно отличать качество всех видов предоставляемых услуг, высокий профессионализм сотрудников, которые обязаны уметь грамотно проконсультировать клиента и предоставить необходимую услугу на хорошем уровне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характерной особенностью некоторых фирм является индивидуальный подход к каждому клиенту. За каждой организацией закрепляется персональный менеджер-куратор, поддерживающий постоянный контакт со своим подопечным, знающий основные требования партнера и решающий все необходимые вопросы. </w:t>
        <w:br/>
        <w:t xml:space="preserve">Работу с конкретной заявкой на организацию поездки эксперт начинает с подбора нескольких вариантов поездки (размещения в отеле, деталей авиаперелета, организации трансферов и т.д.), предоставляя клиенту возможность выбора. Затем, учитывая все пожелания, менеджер-куратор подбирает наиболее удобное время авиаперелета и условия размещения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могает сократить затраты и оптимизировать бюджет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Корпоративное обслуживание может включать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Деловые поездки за рубеж топ-менеджеров и сотрудников компаний, а также обслуживание иностранных партнеров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визовое обслуживание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/д и авиа билеты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бронирование отелей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реча / проводы сопровождающими гидами, трансферы, аренда транспорта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,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sz w:val="28"/>
          <w:szCs w:val="28"/>
        </w:rPr>
        <w:t xml:space="preserve">организация экскурсий и культурной программы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 Бизнес-переговоры, бизнес встре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выбор помещения для переговоров и встреч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зайн и оснащение помещений специальными техническими средствами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организация кофейных пауз, бизнес-ланчей, коктейль-приемов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ездки на зарубежные и региональные выставки и участие в них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 xml:space="preserve">информационное обслуживание по всем выставкам мира,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урпакета для поездки на конкретную выставку,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ников выставок: аренда площадей, строительство и дизайн стендов, аккредитация участников, организация рекламных акций, встреч, переговоров, пресс-конференций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Организация и проведение презентаций, семинаров, конференций, конгрессов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выбор страны проведения мероприятия, рекомендации и предложения по различным вариантам размещения, по организации питания, по культурной программе,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одготовка турпакета для выезда в страну проведения мероприятия,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выбор, подготовка и дизайн залов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ламная поддержка мероприятия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одготовка информационных материалов (каталоги, проспекты, буклеты),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 xml:space="preserve">подготовка и вручение сертификатов участникам семинаров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 Бизнес-стажировки за рубеж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информационная и консалтинговая поддержка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ереговоры с профильными фирмами и составление необходимой документации для оформления стажировки,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28"/>
          <w:szCs w:val="28"/>
        </w:rPr>
        <w:t xml:space="preserve">проработка и составление индивидуальной программы стажировки и программы пребывания в стране стажировк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за рубежо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краткосрочные программы обучения языкам в странах-носителях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академическое обучение (среднее и высшее) в колледжах, частных и государственных школах, университетах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программы (маркетинг, менеджмент, финансы и т.д.)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атур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Инсентив-туры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ентив-туры – поощрительная коллективная поездка сотрудников Компании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инсентив-туры могут быть совмещены с профессиональным обучением или психологическими тренингами. Подобные поездки, по мнению психологов, способствуют большему сплочению коллектива, созданию единой корпоративной политики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выбор места и составление программы поездки,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sz w:val="28"/>
          <w:szCs w:val="28"/>
        </w:rPr>
        <w:t xml:space="preserve">разработка индивидуальной программы психологического трени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еловая жизнь успешно протекает только там, где для этого имеются соответствующие условия. Осознать актуальность создания в России, и в частности в Москве, среды, максимально благоприятной для бизнеса, можно, ознакомившись с результатами исследования "The Best Cities for Business" ("Города мира, наиболее благоприятные для бизнеса"), опубликованными в 2001 году американским деловым журналом "Fortune". В исследовании приняли участие 35 европейских городов. К сожалению, Москва и Санкт-Петербург оказались далеко не на первых местах по качеству деловой инфраструктуры. </w:t>
      </w:r>
      <w:r>
        <w:rPr>
          <w:bCs/>
          <w:sz w:val="28"/>
          <w:szCs w:val="28"/>
        </w:rPr>
        <w:t>В условиях увеличивающейся динамики бизнеса необходимо искать новые ресурсы для развития делового туризма. Например, такие, как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персонала при использовании успешного опыта своих коллег – организация стажировок и различного рода обучающих программ как в России, так и за рубежо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ие в различных мероприятиях, связанных с расширением деловых контактов, поиском и разработкой новых механизмов по привлечению инвестиц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мен информацией и технологиям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лама и всевозможные PR-акции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Cs/>
          <w:sz w:val="28"/>
          <w:szCs w:val="28"/>
        </w:rPr>
        <w:t xml:space="preserve">создание имиджа и репутации.  </w:t>
      </w:r>
    </w:p>
    <w:p>
      <w:pPr>
        <w:pStyle w:val="Normal"/>
        <w:spacing w:before="90" w:after="30"/>
        <w:jc w:val="both"/>
        <w:rPr/>
      </w:pPr>
      <w:r>
        <w:rPr>
          <w:sz w:val="28"/>
          <w:szCs w:val="28"/>
        </w:rPr>
        <w:t>Так, в перечень предложений для корпоративных клиентов  можно порекомендовать включать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ловых поездок топ-менеджеров и сотрудников российских компаний, обслуживание иностранных партнеров в России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деловых встреч и проведение бизнес-мероприятий,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оссийских и зарубежных выставках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ездные тренинги и обучение за рубежом,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ощрительные коллективные поездки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писок использованных материалов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siatouris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lavyan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erotou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i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iuzkuro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sttrenini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.rbta.ru</w:t>
        </w:r>
      </w:hyperlink>
    </w:p>
    <w:p>
      <w:pPr>
        <w:pStyle w:val="Style14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99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1">
    <w:name w:val="p1"/>
    <w:basedOn w:val="Normal"/>
    <w:qFormat/>
    <w:pPr>
      <w:spacing w:before="90" w:after="30"/>
    </w:pPr>
    <w:rPr>
      <w:rFonts w:ascii="Verdana" w:hAnsi="Verdana" w:cs="Verdana"/>
      <w:color w:val="000000"/>
      <w:sz w:val="15"/>
      <w:szCs w:val="15"/>
    </w:rPr>
  </w:style>
  <w:style w:type="paragraph" w:styleId="Header">
    <w:name w:val="header"/>
    <w:basedOn w:val="Normal"/>
    <w:qFormat/>
    <w:pPr>
      <w:spacing w:before="90" w:after="30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atourism.ru/" TargetMode="External"/><Relationship Id="rId3" Type="http://schemas.openxmlformats.org/officeDocument/2006/relationships/hyperlink" Target="http://www.slavyanka.com/" TargetMode="External"/><Relationship Id="rId4" Type="http://schemas.openxmlformats.org/officeDocument/2006/relationships/hyperlink" Target="http://www.aerotour.ru/" TargetMode="External"/><Relationship Id="rId5" Type="http://schemas.openxmlformats.org/officeDocument/2006/relationships/hyperlink" Target="http://www.tio.by/" TargetMode="External"/><Relationship Id="rId6" Type="http://schemas.openxmlformats.org/officeDocument/2006/relationships/hyperlink" Target="http://www.soiuzkurort.ru/" TargetMode="External"/><Relationship Id="rId7" Type="http://schemas.openxmlformats.org/officeDocument/2006/relationships/hyperlink" Target="http://www.besttrenining.ru/" TargetMode="External"/><Relationship Id="rId8" Type="http://schemas.openxmlformats.org/officeDocument/2006/relationships/hyperlink" Target="http://www.rbta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3:49:00Z</dcterms:created>
  <dc:creator>Reanimator Me User</dc:creator>
  <dc:description/>
  <dc:language>en-US</dc:language>
  <cp:lastModifiedBy>Reanimator Me User</cp:lastModifiedBy>
  <dcterms:modified xsi:type="dcterms:W3CDTF">2004-01-28T13:23:00Z</dcterms:modified>
  <cp:revision>7</cp:revision>
  <dc:subject/>
  <dc:title/>
</cp:coreProperties>
</file>