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юменский государственный институт искусств и культуры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28"/>
          <w:szCs w:val="28"/>
        </w:rPr>
        <w:t>Кафедра социально – культурной деятельности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28"/>
          <w:szCs w:val="32"/>
        </w:rPr>
      </w:pPr>
      <w:r>
        <w:rPr>
          <w:b/>
          <w:smallCap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изнес-план</w:t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>
          <w:i/>
          <w:smallCaps/>
          <w:sz w:val="36"/>
          <w:szCs w:val="36"/>
        </w:rPr>
        <w:t>по предмету: Менеджмент туризма</w:t>
      </w:r>
      <w:r>
        <w:rPr>
          <w:sz w:val="28"/>
        </w:rPr>
        <w:t>.</w:t>
      </w:r>
    </w:p>
    <w:p>
      <w:pPr>
        <w:pStyle w:val="Heading2"/>
        <w:rPr/>
      </w:pPr>
      <w:r>
        <w:rPr>
          <w:b/>
          <w:smallCaps/>
          <w:sz w:val="44"/>
          <w:szCs w:val="44"/>
        </w:rPr>
        <w:t>Тема: “Сауна при отеле Надежда”</w:t>
      </w:r>
    </w:p>
    <w:p>
      <w:pPr>
        <w:pStyle w:val="Normal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ыполнил: Студент 2го курс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КиХТ, СКД, МТП-1, Ионов И.С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сняк Е.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ила: Селиванова Л.В.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юмень -2003-</w:t>
      </w:r>
    </w:p>
    <w:p>
      <w:pPr>
        <w:pStyle w:val="Normal"/>
        <w:spacing w:lineRule="auto" w:line="360" w:before="120" w:after="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TextBodyIndent"/>
        <w:spacing w:lineRule="auto" w:line="360"/>
        <w:jc w:val="left"/>
        <w:rPr/>
      </w:pPr>
      <w:r>
        <w:rPr>
          <w:sz w:val="28"/>
          <w:szCs w:val="28"/>
        </w:rPr>
        <w:t>В данной работе рассчитывается бизнес-план общества с ограниченной ответственностью, работающего в сфере оказания услуг.</w:t>
      </w:r>
    </w:p>
    <w:p>
      <w:pPr>
        <w:pStyle w:val="TextBodyIndent"/>
        <w:spacing w:lineRule="auto" w:line="360"/>
        <w:jc w:val="left"/>
        <w:rPr/>
      </w:pPr>
      <w:r>
        <w:rPr>
          <w:sz w:val="28"/>
          <w:szCs w:val="28"/>
        </w:rPr>
        <w:t>Общество, учрежденное отелем «Надежда» и физическим лицом, переоборудовало на территории данного отеля пустующее здание, находящееся у берега моря, в комфортабельную сауну. Сауна будет загружена в течении всего года. Сезонности в спросе на услуги сауны наблюдаться не будет, так как она будет работать для клиентов отеля «Надежда», для жителей города Новороссийска, Геленджика. Она имеет главное отличие от конкурентов в расположении и комфортности. Годовая загрузка сауны будет составлять 1800 часов в год, что соответствует 5 часовой  ежедневной работы.</w:t>
      </w:r>
    </w:p>
    <w:p>
      <w:pPr>
        <w:pStyle w:val="TextBodyIndent"/>
        <w:spacing w:lineRule="auto" w:line="360"/>
        <w:jc w:val="left"/>
        <w:rPr/>
      </w:pPr>
      <w:r>
        <w:rPr>
          <w:sz w:val="28"/>
          <w:szCs w:val="28"/>
        </w:rPr>
        <w:t>После всех произведенных расчетов видно, что организация данного вида бизнеса очень выгодна, так как вложенные денежные средства с учетом дисконтирования,  быстро окупаются, за 1 год и 11 месяцев. Такая окупаемость объясняется тем, что для осуществления данного проекта не требуется больших финансовых средств и планируемое количество часов для продажи значительное.</w:t>
      </w:r>
    </w:p>
    <w:p>
      <w:pPr>
        <w:pStyle w:val="TextBodyIndent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Сфера деятельности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Оказание услуг в сфере отдыха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Организационно-правовая форма организации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Наименование услуги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Сауна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Емкость рынка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Планируемый сбыт должен составить 750 часов в год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Источники и условия финансирования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Собственный капитал учредителей ООО: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-ООО отель “Надежда”: земля, здание, энергетические сети;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-физическое лицо: денежный взнос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Налоги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Налог на прибыль – 30%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Ликвидационная стоимость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Остаточная стоимость основных фондов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Режим работы сауны с 12 часов дня до 24 часов ночи, перерыв 2 часа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Сроки осуществления проекта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Строительно-монтажнные работы –4 месяца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Внедрение на рынок –7 месяцев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оказание услуг –7 лет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0. Стоимость основных фондов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10.1. Здание                                                                                                          1360000 руб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10.2. Комплект сауна-нагреватель                                                                     32600 руб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10.3. Бассейн с фильтрующим устройством                                                     29500 руб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10.4. Энергетические сети                                                                                  20100 руб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10.5. Энергетическое оборудование                                                                  22100 руб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10.6. Бытовая техника (телевизор, музыкальный центр, пылесос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фен, масляный радиатор, электрический чайник, холодильник, телефон,  электрический фонтан).                                                                             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6245 руб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10.7. Мебель                                                                                                         32719 руб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10.8. Инвентарь                                                                                                    4280 руб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10.9. Полотенца, простыни                                                                                 6500 руб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10.10 Стоимость одного часа                                                                               400 руб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10.11. Издержки на рекламу 4% от себестоимости.</w:t>
      </w:r>
      <w:r>
        <w:br w:type="page"/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Идея проекта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Причины создания сауны:</w:t>
      </w:r>
    </w:p>
    <w:p>
      <w:pPr>
        <w:pStyle w:val="Normal"/>
        <w:numPr>
          <w:ilvl w:val="0"/>
          <w:numId w:val="21"/>
        </w:numPr>
        <w:spacing w:lineRule="auto" w:line="360" w:before="120" w:after="0"/>
        <w:rPr/>
      </w:pPr>
      <w:r>
        <w:rPr>
          <w:sz w:val="28"/>
          <w:szCs w:val="28"/>
        </w:rPr>
        <w:t>на территории пятизвездочного отеля «Надежда» необходима сауна, отвечающая запросам проживающих в отеле клиентов и находящаяся вне основного корпуса на берегу моря;</w:t>
      </w:r>
    </w:p>
    <w:p>
      <w:pPr>
        <w:pStyle w:val="Normal"/>
        <w:numPr>
          <w:ilvl w:val="0"/>
          <w:numId w:val="21"/>
        </w:numPr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отсутствие комфортабельных, дорогостоящих саун в ближайших районах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Нахождение сауны в экологически чистом районе, в 3 метрах от моря, наличие на территории отеля трех ресторанов, в которых посетители сауны могут сделать заказ, наличие аквопарк, выгодно отличает ее и будет привлекать клиентов, проживающих и не проживающих в отеле. Сауна очень комфортабельна и отличается высоким температурным режимом. В сауне есть комната отдыха, бассейн две душевых кабины, массажная комната. В стоимость посещения входит пользование полотенцем, простыней, шапочкой, чай. Рядом с сауной находится бесплатная охраняемая автостоянка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object w:dxaOrig="11879" w:dyaOrig="3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48.85pt;width:477.05pt;height:1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7003255" r:id="rId2"/>
        </w:object>
      </w:r>
      <w:r>
        <w:rPr>
          <w:sz w:val="28"/>
          <w:szCs w:val="28"/>
        </w:rPr>
        <w:t>комната отдыха, 2- бассейн, 3- парилка, 4- массажная, 5- раздевалка, 6-туалет, 7-душевая, 8-техническая комната.</w:t>
      </w:r>
      <w:r>
        <w:br w:type="page"/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ая характеристика.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ая температура в парилке – 130 градусов.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ая вместимость сауны – 10 человек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Объем бассейна –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Общая площадь – 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 помещения сауны отделаны евроматериалами. В душевой комнате находятся две душевые кабины. В комнате отдыха установлены стол, девять бамбуковых кресел, холодильник, музыкальный центр, фонтан, электрический чайник, шахматный стол, шкаф для посуды, шкаф для белья, масляный радиатор. В массажной комнате стоит массажная кушетка, кресло, вешалка, В раздевалке установлены два шкафа, два мягких кресла, зеркало. В технической комнате находятся фильтрующее устройство (а), электрический пульт для включения и контроля температурного режима сау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редители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О отель «Надежда»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ое лицо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будет осуществляться за счет собственного (складочного) капитала учредителе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ОО отель «Надежда» - здание, энергетические сети, энергетическое оборудование, бассейн с фильтрующим оборудование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ое лицо – денежный взнос, комплект сауна с нагревател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ценка рынков и мощност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.1. Маркетинговая информация </w:t>
      </w:r>
    </w:p>
    <w:p>
      <w:pPr>
        <w:pStyle w:val="Normal"/>
        <w:spacing w:lineRule="auto" w:line="360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1. Клиентура</w:t>
      </w:r>
    </w:p>
    <w:p>
      <w:pPr>
        <w:pStyle w:val="Normal"/>
        <w:spacing w:lineRule="auto" w:line="360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 xml:space="preserve">Сауна находится в поселке Кабардинка. Это курортный поселок, расположенный на побережье Черного моря в 18 км. южнее г. Новороссийск и в 13 км. севернее города – курорта Геленджик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  </w:t>
      </w:r>
    </w:p>
    <w:tbl>
      <w:tblPr>
        <w:tblW w:w="6810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842"/>
        <w:gridCol w:w="1830"/>
      </w:tblGrid>
      <w:tr>
        <w:trPr>
          <w:trHeight w:val="61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Время в пути от сау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>
                <w:sz w:val="28"/>
                <w:szCs w:val="28"/>
              </w:rPr>
              <w:t>Новороссийс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нджик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ут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2.1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>Население п. Кабардинка составляет 9 тыс. человек. Административно поселок подчиняется городу Геленджик. Так как поселок расположен непосредственно на берегу моря, то основополагающими являются предприятия сферы предоставления услуг и отдыха, а остальные в какой-то мере с ними связаны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ороде Геленджик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Геленджик расположен на берегу Черного моря. К городу относятся также еще 20 поселков. В городской местности проживает приблизительно 70 тыс. человек и 20 тыс. человек – в сельской местности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Основные отрасли промышленности в порядке убывания согласно объема продукции: пищевая, производство строительных материалов, топливная, лесная, деревообрабатывающая, легкая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ая информация о городе Новороссийске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Численность населения составляет 250 779 человек, из них мужчин – 117866, женщин - 132913 человек. В городе функционирует множество предприятий. Основные отрасли хозяйства промышленность и транспорт. Большую долю предприятий промышленности занимают предприятия по выпуску строительных материалов, предприятий топливной и пищевой промышленности. Основополагающими предприятиями города являются «Морской порт», «Лукойл-Черноморье»,  «Черномортранснефть», «Эконому», «Перолиум Аналитс», морское агентство «Дело», «Красный двигатель», «Импортпищепромтранссервис», «Пассат», «Новошип», «Стойтеекс», «Новороссийский вагоноремонтный завод», «Тандер», «Каспийский Трубопроводный Консорциум», «Молот», «Прибой», «Новороссийский судоремонтный завод»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ауна будет работать для клиентов из г. Новороссийска, Геленджика, п. Кабардинка и гостей, проживающих в отеле «Надежда»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ая информация об отеле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лавном корпусе отеля находи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35" w:leader="none"/>
        </w:tabs>
        <w:spacing w:lineRule="auto" w:line="360"/>
        <w:jc w:val="both"/>
        <w:rPr/>
      </w:pPr>
      <w:r>
        <w:rPr>
          <w:sz w:val="28"/>
          <w:szCs w:val="28"/>
        </w:rPr>
        <w:t>160 номеров, из них 1 – президентский; 2 – люкс-экстра; 15 – люкс и 142 – стандартны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- ресторана, один из которых с банкетным зало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ино, ночной клуб, конференц-зал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пальном корпусе отел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8 номеров, из них 48 – двухкомнатные, 36 – четырехместных,12 – трехместных, 6 – люксов,4 – стандартных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рех коттеджах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3 – номера, из них 15 – двухместных, 21 – трехместных, 7 – люкс.</w:t>
      </w:r>
    </w:p>
    <w:p>
      <w:pPr>
        <w:pStyle w:val="21"/>
        <w:spacing w:lineRule="auto" w:line="360"/>
        <w:rPr/>
      </w:pPr>
      <w:r>
        <w:rPr>
          <w:sz w:val="28"/>
          <w:szCs w:val="28"/>
          <w:lang w:val="ru-RU"/>
        </w:rPr>
        <w:t>Виллы расположены на территории отеля –4 блока по 3 виллы в каждом блоке. Всего – 12 вилл категории – люкс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/>
      </w:pPr>
      <w:r>
        <w:rPr>
          <w:sz w:val="28"/>
          <w:szCs w:val="28"/>
        </w:rPr>
        <w:t>Ожидается постоянный спрос на услуги сауны: летом – это клиенты, проживающие в отеле “Надежда”; в межсезонье – это посетители из ближайших городов. Но основной рынок – это отель и г. Новороссийск. Новороссийск очень задымлен и нет чистых мест для отдыха как внутри, так и на побережье города. Сезонности в спросе не будет наблюдаться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2. Поставщики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/>
      </w:pPr>
      <w:r>
        <w:rPr>
          <w:sz w:val="28"/>
          <w:szCs w:val="28"/>
        </w:rPr>
        <w:t>Сауна будет бесперебойно снабжаться водоснабжением, электроэнергией, отоплением от отеля “Надежда”, который имеет свой водозабор, свою котельную, аварийное электроснабжение. Таким образом, трудностей и ограничений не предвидится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ние будет предоставлено отелем в качестве взноса в уставной капитал. В цену здания включе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планировка и отделка поме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одка всех коммуникаций.</w:t>
      </w:r>
    </w:p>
    <w:p>
      <w:pPr>
        <w:pStyle w:val="21"/>
        <w:spacing w:lineRule="auto" w:line="360"/>
        <w:rPr/>
      </w:pPr>
      <w:r>
        <w:rPr>
          <w:sz w:val="28"/>
          <w:szCs w:val="28"/>
          <w:lang w:val="ru-RU"/>
        </w:rPr>
        <w:t>Бассейн с фильтрующим оборудованием предоставлен отелем в качестве взноса в уставной фонд. В его стоимость включена доставка, монтаж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/>
      </w:pPr>
      <w:r>
        <w:rPr>
          <w:sz w:val="28"/>
          <w:szCs w:val="28"/>
        </w:rPr>
        <w:t>Сауна с нагревателем предоставлена в качестве взноса в уставной капитал физическим лицом. В его стоимость входит доставка, установка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е оборудование и энергетические сети уже были приобретены и установлены отелем для своих нужд. Сауна находится на территории отеля и автоматически пользуется этим оборудованием. Часть его стоимости для данного проекта определил отель, и она является вкладом в уставной фонд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3. Наемный персонал</w:t>
      </w:r>
    </w:p>
    <w:p>
      <w:pPr>
        <w:pStyle w:val="Heading4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ем на контрактной основе работников не представляет трудностей.</w:t>
      </w:r>
    </w:p>
    <w:p>
      <w:pPr>
        <w:pStyle w:val="Heading4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.1.4. Возможность  получения инвестиционного кредита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ой договоренности учредителей, инвестирование будет осуществляться из собственных капиталов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5. Конкуренты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конкурентам относятс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ные лиц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сионаты, гостиницы.</w:t>
      </w:r>
    </w:p>
    <w:p>
      <w:pPr>
        <w:pStyle w:val="Heading4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. Геленджике в собственности частных лиц имеется две сауны, есть одна городская сауна. Три пансионата и две гостиницы имеют свои сауны.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>В г. Новороссийске находятся три сауны, которые принадлежат частным лицам. Причем одна расположена в центре города, другая – на периферии, третья находится в городе и является городс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бые и сильные стороны конкурен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ауны, имеющееся в пансионатах и отелях, входят в комплекс к спортзалу, бассейну, контрастному бассейну и являются общественно посещаемыми проживающими в них. В этих оздоровительных комплексах нет баров и с собой нельзя приносить еду и спиртные напитки, нельзя отдыхать своей компанией, закрывая комплекс для других посетителей. Есть бесплатная автомобильная стоянк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астные сауны не имеют контрастного бассейна, нет уютной комнаты отдыха, нужно приносить с собой полотенце, простыни, нет баров, но можно приносить с собой еду и спиртные напитки, можно отдыхать своей компанией, нет бесплатной автостоянки, не во всех саунах есть телевизор, музыкальный центр, фе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ны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одного часа в частных саунах колеблется в размере 200 руб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аунах при пансионатах и отелях стоимость их входит для проживающих в стоимость путевки в размере 250 руб. с человека за сутки, а с непроживающих – 150 руб. за час.     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сауна имеет стоимость одного часа – 400 руб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епень конкуренции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ауна рассчитана на обеспечение клиентов, которые являются основными потребителями дорогих услуг. Они ценят комфортные условия. Часто бывают в ресторанах, ночном клубе отеля, проживают в его номерах пользуются услугами аквапарка. Эти клиенты не будут пользоваться услугами других саун, так как в них условия менее комфортны и они  находятся достаточно далеко от отеля. В ближайших районах нет саун подобных проектируемой. Таким образом, эта сауна не будет иметь конкурентов в настоящее время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Целевые рынки сбыта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1. Целевыми рынками сбыта являются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33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д Новороссийск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33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д Геленджик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33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ель «Надежда»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2. Позиционирование товара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уна в основном предназначена для клиентов, которые ценят удобства, качество и готовы за это платить. Несомненными достоинствами ее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сауны на берегу моря в непосредственной близости к нем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5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хождение сауны на территории пятизвездочного отеля «Надежда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отеля ресторанов, баров, развлекательных программ, ночного клуба, аквапар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чистый рай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5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платная охраняемая стоян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5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большой бассейн, наличие телевизора, музыкального центра, фена, холодильника. 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3.Планируемый спрос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Каждые пятница (вечер), суббота, воскресение, праздничные дни будут заняты клиентами, не проживающими в отеле, особенно в межсезонье. В другие дни недели и летний сезон услугами сауны будут пользоваться клиенты, проживающие в отеле. Хотя, несомненно, будут проходить изменения в днях посещения среди всех клиентов. Ожидаемый спрос на услуги сауны – 150 часов в месяц, в год – 1800 часов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Комплекс маркетинга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.1. Решение по услуге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ауна представляет собой помещение, состоящее из комнаты отдыха, массажной комнаты, раздевалки, парилки, бассейна, душевых кабинок. Все помещения сауны отделаны евроматериалами, пол комнаты отдыха, массажной, раздевалки покрыт ковровым покрытием; бассейн, душевая отделаны кафельной плиткой; пол у бассейна, душевых, пол в парилке покрыт деревянным настилом. Максимальная вместимость сауны 8 человек. 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.2. Решение по цене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редварительно до расчета издержек устанавливаем цену – 400 руб. за один час работы сауны.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.3. Решение о методах стимулирования1</w:t>
      </w:r>
    </w:p>
    <w:p>
      <w:pPr>
        <w:pStyle w:val="Normal"/>
        <w:tabs>
          <w:tab w:val="clear" w:pos="720"/>
          <w:tab w:val="left" w:pos="43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ут использованы следующие методы стимулировани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35" w:leader="none"/>
        </w:tabs>
        <w:spacing w:lineRule="auto" w:line="360"/>
        <w:jc w:val="both"/>
        <w:rPr/>
      </w:pPr>
      <w:r>
        <w:rPr>
          <w:sz w:val="28"/>
          <w:szCs w:val="28"/>
        </w:rPr>
        <w:t>во всех буклетах отеля «Надежда», где перечисляется перечень услуг, которые может получить клиент, отдыхая в нем, будет указана сауна. Эти буклеты находятся в каждом номере отеля, на барных стойках, стойках портье, по внутреннему телевизионному каналу постоянно транслируется информация об услугах предоставляемых гостям отеля, в том числе и о сауне (бесплатно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3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бегущая строка на местных телевизионных каналах г. Геленджика, г. Новороссийска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35" w:leader="none"/>
        </w:tabs>
        <w:spacing w:lineRule="auto" w:line="360"/>
        <w:jc w:val="both"/>
        <w:rPr/>
      </w:pPr>
      <w:r>
        <w:rPr>
          <w:sz w:val="28"/>
          <w:szCs w:val="28"/>
        </w:rPr>
        <w:t>объявления в газетах, печатающих бесплатные объявления: «С легкой руки», «Неделя Геленджика», «Все для вас»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35" w:leader="none"/>
        </w:tabs>
        <w:spacing w:lineRule="auto" w:line="360"/>
        <w:jc w:val="both"/>
        <w:rPr/>
      </w:pPr>
      <w:r>
        <w:rPr>
          <w:sz w:val="28"/>
          <w:szCs w:val="28"/>
        </w:rPr>
        <w:t>подача платных объявлений в газетах: «Новороссийский рабочий», «Прибой»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35" w:leader="none"/>
        </w:tabs>
        <w:spacing w:lineRule="auto" w:line="360"/>
        <w:jc w:val="both"/>
        <w:rPr/>
      </w:pPr>
      <w:r>
        <w:rPr>
          <w:sz w:val="28"/>
          <w:szCs w:val="28"/>
        </w:rPr>
        <w:t>рассылка информационных писем о предоставляемой услуге директорам фирм, предприятий с перечислением фирм уже пользующихся данной услуго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35" w:leader="none"/>
        </w:tabs>
        <w:spacing w:lineRule="auto" w:line="360"/>
        <w:jc w:val="both"/>
        <w:rPr/>
      </w:pPr>
      <w:r>
        <w:rPr>
          <w:sz w:val="28"/>
          <w:szCs w:val="28"/>
        </w:rPr>
        <w:t>бонусные скидки: если клиент выкупает 20 часов, то получает еще 2 часа бесплатно, и эти 22 часа могут быть использованы в течение 3 месяце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3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рекламной информации в спортивных клубах;</w:t>
      </w:r>
    </w:p>
    <w:p>
      <w:pPr>
        <w:pStyle w:val="21"/>
        <w:spacing w:lineRule="auto" w:line="360"/>
        <w:ind w:firstLine="567"/>
        <w:rPr/>
      </w:pPr>
      <w:r>
        <w:rPr>
          <w:sz w:val="28"/>
          <w:szCs w:val="28"/>
          <w:lang w:val="ru-RU"/>
        </w:rPr>
        <w:t xml:space="preserve">Для формирования бюджета стимулирования принят метод исчисления в процентах от полной себестоимости и составляет –2%. </w:t>
      </w:r>
    </w:p>
    <w:p>
      <w:pPr>
        <w:pStyle w:val="Normal"/>
        <w:spacing w:lineRule="auto" w:line="360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.4. План работ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ланируемый спрос на услуги сауны –150 часов ежемесячно, в год – 1800 часов. Для удовлетворения спроса сауна будет работать каждый день, без выходных и праздничных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ней – 365 дней в году. Рабочие часы с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2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, перерыв 2 часа.</w:t>
      </w:r>
      <w:r>
        <w:br w:type="page"/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тоимость основных фонд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став и количество основных фондов сведены в табл.1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1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количество основных фонд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134"/>
        <w:gridCol w:w="1275"/>
        <w:gridCol w:w="851"/>
        <w:gridCol w:w="1134"/>
      </w:tblGrid>
      <w:tr>
        <w:trPr>
          <w:trHeight w:val="383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траты на эксплуатацию и содержание основных фондов (ЗЭСОФ)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мортизационные отчис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другие ЗЭСОФ</w:t>
            </w:r>
          </w:p>
        </w:tc>
      </w:tr>
      <w:tr>
        <w:trPr>
          <w:trHeight w:val="30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дани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0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>2. Оборудование, включая СМР и наладку:</w:t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2.1 комплект сауна и нагрев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бассей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 фильтрующее оборудов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того по групп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</w:tr>
      <w:tr>
        <w:trPr>
          <w:trHeight w:val="17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>3. Бытовое оборудование: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3.1 телевизор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3.2 телефон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3.3 холодильник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3.4 музыкальный центр</w:t>
            </w:r>
          </w:p>
          <w:p>
            <w:pPr>
              <w:pStyle w:val="TextBody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рупп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</w:t>
            </w:r>
          </w:p>
        </w:tc>
      </w:tr>
      <w:tr>
        <w:trPr>
          <w:trHeight w:val="280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>4. Оборудование энергообеспечения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>4.1 оборудование (трансформаторная подстанция, котельная, водопроводная насосная станция)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4.2 энергетические сети (теплотрасса, водопровод, канализация, электролиния, телефон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групп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</w:t>
            </w:r>
          </w:p>
        </w:tc>
      </w:tr>
      <w:tr>
        <w:trPr>
          <w:trHeight w:val="146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5. Мебель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6. Инвентарь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7. Полотенце, просты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2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4</w:t>
            </w:r>
          </w:p>
        </w:tc>
      </w:tr>
      <w:tr>
        <w:trPr>
          <w:trHeight w:val="6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>8. Нематериаль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4,4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раздела:</w:t>
      </w:r>
    </w:p>
    <w:p>
      <w:pPr>
        <w:pStyle w:val="Normal"/>
        <w:spacing w:lineRule="auto" w:line="360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основных фондов                                           311349 руб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овые издержки на эксплуатацию и содержание</w:t>
      </w:r>
    </w:p>
    <w:p>
      <w:pPr>
        <w:pStyle w:val="Normal"/>
        <w:spacing w:lineRule="auto" w:line="360"/>
        <w:ind w:left="1287" w:hanging="0"/>
        <w:rPr>
          <w:sz w:val="28"/>
          <w:szCs w:val="28"/>
        </w:rPr>
      </w:pPr>
      <w:r>
        <w:rPr>
          <w:sz w:val="28"/>
          <w:szCs w:val="28"/>
        </w:rPr>
        <w:t>оборудования                                                                    44249,1 руб.</w:t>
      </w:r>
    </w:p>
    <w:p>
      <w:pPr>
        <w:pStyle w:val="Normal"/>
        <w:spacing w:lineRule="auto" w:line="360"/>
        <w:ind w:left="12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амортизация                                                37784,7 руб.</w:t>
      </w:r>
    </w:p>
    <w:p>
      <w:pPr>
        <w:pStyle w:val="Normal"/>
        <w:spacing w:lineRule="auto" w:line="360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Издержки на 1 час при спросе 1800 часов в год                       </w:t>
      </w:r>
      <w:r>
        <w:rPr>
          <w:b/>
          <w:sz w:val="28"/>
          <w:szCs w:val="28"/>
        </w:rPr>
        <w:t>24,58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ом числе амортизация                                                         </w:t>
      </w:r>
      <w:r>
        <w:rPr>
          <w:b/>
          <w:sz w:val="28"/>
          <w:szCs w:val="28"/>
        </w:rPr>
        <w:t>20,99</w:t>
      </w:r>
      <w:r>
        <w:rPr>
          <w:sz w:val="28"/>
          <w:szCs w:val="28"/>
        </w:rPr>
        <w:t xml:space="preserve"> руб.</w:t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Расположение сауны</w:t>
      </w:r>
    </w:p>
    <w:p>
      <w:pPr>
        <w:pStyle w:val="Heading6"/>
        <w:spacing w:lineRule="auto" w:line="360"/>
        <w:ind w:firstLine="567"/>
        <w:rPr/>
      </w:pPr>
      <w:r>
        <w:rPr>
          <w:sz w:val="28"/>
          <w:szCs w:val="28"/>
        </w:rPr>
        <w:t>Общая площадь сауны – 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сположение сауны характеризуется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м и близостью автомобильной трассы;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наличием энергетических сетей (электрических, тепловых, водопроводных, канализационных, телефонных);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расположением на территории пятизвездочного отеля “Надежда”, в котором постоянно останавливаются клиенты, проводятся презентации, конференции, устраиваются банкеты, развлекательные программы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м прачечной, принадлежащей отелю и стирающей белье для сауны бесплатно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ждением в экологически чистом районе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изостью двух городов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положением в 10 метрах от берега мор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 xml:space="preserve">Арендную плату за землю созданное ООО не уплачивает, так как в соответствии с договоренностью с отелем «Надежда», последний производит платежи налога за землю которые учтены в доле складочного капитала. </w:t>
      </w:r>
    </w:p>
    <w:p>
      <w:pPr>
        <w:pStyle w:val="Heading5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567"/>
        <w:rPr/>
      </w:pPr>
      <w:r>
        <w:rPr>
          <w:b/>
          <w:sz w:val="28"/>
          <w:szCs w:val="28"/>
        </w:rPr>
        <w:t>Раздел 5.Расчет норм расхода и стоимости материалов для технических целей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.1.Вода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вместимость бассейна – 1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вода из бассейна меняется четыре раза в месяц: итого – 4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sz w:val="28"/>
          <w:szCs w:val="28"/>
        </w:rPr>
        <w:t>расход воды для душевых – 1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месяц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4,93 руб.; сброс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1,62 руб. Общее потребление воды – 61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на 1час: вода – 6,07 руб., сброс – 4,62 руб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2. Электроэнер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реватель сауны потребляет за час работы – 35 квт-час.; освещение за час – 2квт-ч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а 1квт.-час. равна 0,75к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а 1час работы сауны – 27,75 руб.</w:t>
      </w:r>
    </w:p>
    <w:p>
      <w:pPr>
        <w:pStyle w:val="Heading7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.1</w:t>
      </w:r>
    </w:p>
    <w:p>
      <w:pPr>
        <w:pStyle w:val="Heading2"/>
        <w:spacing w:before="0" w:after="0"/>
        <w:rPr>
          <w:b/>
          <w:b/>
          <w:szCs w:val="24"/>
        </w:rPr>
      </w:pPr>
      <w:r>
        <w:rPr>
          <w:b/>
          <w:szCs w:val="24"/>
        </w:rPr>
        <w:t>Расчет стоимости  энергонос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9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85"/>
        <w:gridCol w:w="1140"/>
        <w:gridCol w:w="990"/>
        <w:gridCol w:w="1410"/>
      </w:tblGrid>
      <w:tr>
        <w:trPr>
          <w:trHeight w:val="87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нергоносител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 за ча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на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648" w:hRule="atLeast"/>
          <w:cantSplit w:val="true"/>
        </w:trPr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-час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квт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</w:tr>
      <w:tr>
        <w:trPr>
          <w:trHeight w:val="79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ро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1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</w:t>
            </w:r>
          </w:p>
        </w:tc>
      </w:tr>
      <w:tr>
        <w:trPr>
          <w:trHeight w:val="345" w:hRule="atLeast"/>
          <w:cantSplit w:val="true"/>
        </w:trPr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4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3. Моющие сред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лиентам, посещающим сауну, выдается одноразовое мыло и шампунь. Другие моющие средства, используются для поддержания чистоты в сауне.</w:t>
      </w:r>
    </w:p>
    <w:p>
      <w:pPr>
        <w:pStyle w:val="Heading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моющих сред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417"/>
        <w:gridCol w:w="1701"/>
        <w:gridCol w:w="1984"/>
      </w:tblGrid>
      <w:tr>
        <w:trPr>
          <w:trHeight w:val="6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за един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овая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на час</w:t>
            </w:r>
          </w:p>
        </w:tc>
      </w:tr>
      <w:tr>
        <w:trPr>
          <w:trHeight w:val="55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норазовый шампу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азовое м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«Фер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6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«Сил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Домест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>
          <w:trHeight w:val="8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о для протирке сте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5</w:t>
            </w:r>
          </w:p>
        </w:tc>
      </w:tr>
    </w:tbl>
    <w:p>
      <w:pPr>
        <w:pStyle w:val="Style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 и 7. Количество работающих и оплата тру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/>
        <w:jc w:val="both"/>
        <w:rPr/>
      </w:pPr>
      <w:r>
        <w:rPr>
          <w:sz w:val="28"/>
          <w:szCs w:val="28"/>
        </w:rPr>
        <w:t>Сауна работает с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2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, перерыв 2 час,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 без выходных и праздничных дней. Для непрерывной работы сауны необходим один человек, обслуживающий клиентов. На следующий день он отдыхает, а работает другой. Таким образом, явочное число рабочих – 2 человека, работающих через день по 8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работы сауны при непрерывной работе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365 дней в год – номинальное время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3 дня в год – эффективное время Т</w:t>
      </w:r>
      <w:r>
        <w:rPr>
          <w:sz w:val="28"/>
          <w:szCs w:val="28"/>
          <w:vertAlign w:val="subscript"/>
        </w:rPr>
        <w:t>ЭФ</w:t>
      </w:r>
    </w:p>
    <w:p>
      <w:pPr>
        <w:pStyle w:val="Heading4"/>
        <w:tabs>
          <w:tab w:val="clear" w:pos="4335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чное число рабочих определяется по формул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2 * 365/253=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писочное число рабочих составит 3 челове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лата труда рабочих – повременная, месяч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.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управ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82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</w:tblGrid>
      <w:tr>
        <w:trPr>
          <w:trHeight w:val="82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неджер-учередитель</w:t>
            </w:r>
          </w:p>
        </w:tc>
      </w:tr>
      <w:tr>
        <w:trPr>
          <w:trHeight w:val="780" w:hRule="atLeast"/>
        </w:trPr>
        <w:tc>
          <w:tcPr>
            <w:tcW w:w="382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хгалтер</w:t>
            </w:r>
          </w:p>
        </w:tc>
      </w:tr>
      <w:tr>
        <w:trPr>
          <w:trHeight w:val="800" w:hRule="atLeast"/>
        </w:trPr>
        <w:tc>
          <w:tcPr>
            <w:tcW w:w="3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6.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должностных обязанност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6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827"/>
        <w:gridCol w:w="1554"/>
      </w:tblGrid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олжностные обяза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580" w:hRule="atLeast"/>
        </w:trPr>
        <w:tc>
          <w:tcPr>
            <w:tcW w:w="1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обеспечение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вопросы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4"/>
                <w:szCs w:val="24"/>
              </w:rPr>
              <w:t>производственные вопрос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вляется одним из учредителей</w:t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уч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ет по договору</w:t>
            </w:r>
          </w:p>
        </w:tc>
      </w:tr>
      <w:tr>
        <w:trPr>
          <w:trHeight w:val="194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  <w:szCs w:val="24"/>
              </w:rPr>
              <w:t>следят за сохранностью материальных ценностей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  <w:szCs w:val="24"/>
              </w:rPr>
              <w:t>своевременно докладывают о неисправностях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т клиентов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  <w:szCs w:val="24"/>
              </w:rPr>
              <w:t>следят за чистотой и порядком в саун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rPr>
          <w:b/>
          <w:b/>
          <w:szCs w:val="24"/>
        </w:rPr>
      </w:pPr>
      <w:r>
        <w:rPr>
          <w:b/>
          <w:szCs w:val="24"/>
        </w:rPr>
        <w:t>Таблица 7.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довой фонд оплаты труда персонал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28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75"/>
        <w:gridCol w:w="1418"/>
        <w:gridCol w:w="1417"/>
        <w:gridCol w:w="1701"/>
      </w:tblGrid>
      <w:tr>
        <w:trPr>
          <w:trHeight w:val="299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</w:t>
            </w:r>
          </w:p>
        </w:tc>
      </w:tr>
      <w:tr>
        <w:trPr>
          <w:trHeight w:val="280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 на 1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 на 1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год</w:t>
            </w:r>
          </w:p>
        </w:tc>
      </w:tr>
      <w:tr>
        <w:trPr>
          <w:trHeight w:val="7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0</w:t>
            </w:r>
          </w:p>
        </w:tc>
      </w:tr>
      <w:tr>
        <w:trPr>
          <w:trHeight w:val="8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</w:tr>
      <w:tr>
        <w:trPr>
          <w:trHeight w:val="9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</w:t>
            </w:r>
          </w:p>
        </w:tc>
      </w:tr>
      <w:tr>
        <w:trPr>
          <w:trHeight w:val="78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0</w:t>
            </w:r>
          </w:p>
        </w:tc>
      </w:tr>
      <w:tr>
        <w:trPr>
          <w:trHeight w:val="90" w:hRule="atLeast"/>
          <w:cantSplit w:val="true"/>
        </w:trPr>
        <w:tc>
          <w:tcPr>
            <w:tcW w:w="72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4335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 оплаты труда на 1 час составит – 20,88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(35,65) –7,43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его на 1 час работы сауны – </w:t>
      </w:r>
      <w:r>
        <w:rPr>
          <w:b/>
          <w:sz w:val="28"/>
          <w:szCs w:val="28"/>
        </w:rPr>
        <w:t xml:space="preserve">28,31 </w:t>
      </w:r>
      <w:r>
        <w:rPr>
          <w:sz w:val="28"/>
          <w:szCs w:val="28"/>
        </w:rPr>
        <w:t>руб.</w:t>
      </w:r>
    </w:p>
    <w:p>
      <w:pPr>
        <w:pStyle w:val="Heading4"/>
        <w:tabs>
          <w:tab w:val="clear" w:pos="4335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8. План реализации проект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проекта состоит из трех основных этапов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, составляющие 4 месяц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а рынок, занимающее 8 месяцев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, осуществляемое 6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выполняются следующие работ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: перепланировка помещений, отдел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упка и получение фильтрующего оборудования, комплекта сауна-нагревател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оборудова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упка и установка мебели, бытовой техники, коврового покры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4335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 втором этап происходит внедрение на рынок. За это время о сауне узнает достаточное количество клиентов, и сформируются постоянная клиентур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третьем этапе осуществляется предоставление услуг при спросе 1800 часов в год в течение 6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изонт расч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ценка предстоящих затрат и результатов осуществляется в пределах расчетного периода, продолжительность которого принимаем из реального срока службы основного оборудования: комплект сауна и нагреватель, фильтрующее оборудования, равного 7 л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ризонт расчета измеряется количеством шагов в расчете. За шаг расчета в пределах расчетного периода принимае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месяц для первого год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год для дальнейшей работы сау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Определение финансово-экономических показателей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9.1.Калькуляция издержек производ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нее произведенные расчеты сводим в таблицу 9.1 и определяем: себестоимость, условно-постоянные издержки (У.Пос.), условно-переменные издержки (У.Пе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.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 себестоимости одного часа при спросе 1800 в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842"/>
        <w:gridCol w:w="1701"/>
        <w:gridCol w:w="1701"/>
      </w:tblGrid>
      <w:tr>
        <w:trPr>
          <w:trHeight w:val="92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татьи зат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в ру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% к полной себе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3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ыло, шампунь, моющи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.2</w:t>
            </w:r>
          </w:p>
        </w:tc>
      </w:tr>
      <w:tr>
        <w:trPr>
          <w:trHeight w:val="5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Энергоносител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.1</w:t>
            </w:r>
          </w:p>
        </w:tc>
      </w:tr>
      <w:tr>
        <w:trPr>
          <w:trHeight w:val="418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Зарпл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Раздел 6</w:t>
            </w:r>
          </w:p>
        </w:tc>
      </w:tr>
      <w:tr>
        <w:trPr>
          <w:trHeight w:val="839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Отчисление на социальные нужды (35,6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арплата с отчисл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Содержание и эксплуатация оборудования,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.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ом числе амортизация 20,99</w:t>
            </w:r>
          </w:p>
        </w:tc>
      </w:tr>
      <w:tr>
        <w:trPr>
          <w:trHeight w:val="42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кл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% от суммы (1+2+5+6)</w:t>
            </w:r>
          </w:p>
        </w:tc>
      </w:tr>
      <w:tr>
        <w:trPr>
          <w:trHeight w:val="67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 Налоги: на пользования автодорог – 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ебе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остоянные из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5+6+7+8)</w:t>
            </w:r>
          </w:p>
        </w:tc>
      </w:tr>
      <w:tr>
        <w:trPr>
          <w:trHeight w:val="61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Переменные из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1+2)</w:t>
            </w:r>
          </w:p>
        </w:tc>
      </w:tr>
      <w:tr>
        <w:trPr>
          <w:trHeight w:val="74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остоянные издержки без амор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2. Общие инвести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инвестиции складыв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 первоначальных фиксированных инвестиций основные фонд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щение основных фонд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роста оборотного капитала.</w:t>
      </w:r>
    </w:p>
    <w:p>
      <w:pPr>
        <w:pStyle w:val="21"/>
        <w:tabs>
          <w:tab w:val="clear" w:pos="4335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щение основных фондов зависит от реального срока службы основных фондов. норм амортизации, политики руководства фи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ашем случае основные фонды с нормой амортизации 15% не подлежат замещению, а с нормой амортизации 25% подлежат замещению, кроме бытового обору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мортизационные отчисления и замещение основных фондов по годам реализации проекта приведены в таблице 9.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рост оборотного капитала определяется по месяцам первого года и первому месяцу второго года. Расчет прироста оборотных средств приведен таблице 9.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таблицы 3.1, таблицы 9.2, таблицы 9.3, составляем таблицу 9.4 общих инвестиций по годам реализации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3. Источники финанс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чники финансирования должны покрыть общие инвестиции и убытки в период внед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являются: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складочный капитал учредителей фирмы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пассивы (часть чистой прибыли и амортизационных отчислен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источников финансирования составляется в несколько этапов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(после определения общих инвестиций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окончательно (после составления таблицы денежных потоков для финансового планирования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4. Расчеты с бюдже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–3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5. Отчет о чистой прибыли. Рентабель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ед составлением отчета о чистой прибыли производим расчет издержек за первые два года реализации проекта. Этот период характеризуется повышенными издержками за счет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выплаты полной заработной платы всем сотрудникам независимо от объема реализац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я удельных условно-постоянных издержек на 1 ча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издержек, себестоимости за первые два года приведен в таблице 9.5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чет прибыли, рентабельности приведен в таблице 9.6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.3</w:t>
      </w:r>
    </w:p>
    <w:p>
      <w:pPr>
        <w:pStyle w:val="3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Расчет прироста оборотных средств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18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80"/>
        <w:gridCol w:w="648"/>
        <w:gridCol w:w="649"/>
        <w:gridCol w:w="649"/>
        <w:gridCol w:w="649"/>
        <w:gridCol w:w="649"/>
        <w:gridCol w:w="649"/>
        <w:gridCol w:w="649"/>
        <w:gridCol w:w="649"/>
        <w:gridCol w:w="649"/>
        <w:gridCol w:w="680"/>
        <w:gridCol w:w="738"/>
      </w:tblGrid>
      <w:tr>
        <w:trPr>
          <w:trHeight w:val="360" w:hRule="atLeast"/>
          <w:cantSplit w:val="true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По годам реализации проекта</w:t>
            </w:r>
          </w:p>
        </w:tc>
      </w:tr>
      <w:tr>
        <w:trPr>
          <w:trHeight w:val="360" w:hRule="atLeast"/>
          <w:cantSplit w:val="true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 год (по месяца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 год</w:t>
            </w:r>
          </w:p>
        </w:tc>
      </w:tr>
      <w:tr>
        <w:trPr>
          <w:trHeight w:val="480" w:hRule="atLeast"/>
          <w:cantSplit w:val="true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.Отработанные часы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1123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/>
            </w:pPr>
            <w:r>
              <w:rPr>
                <w:szCs w:val="24"/>
              </w:rPr>
              <w:t xml:space="preserve">2.Среднесуточное количество отработанных часов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,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,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1220" w:hRule="atLeast"/>
          <w:cantSplit w:val="true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Cs w:val="24"/>
              </w:rPr>
              <w:t>3.Запасы материалов с месячным опережением стр.(3.1*3.2*2)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/>
            </w:pPr>
            <w:r>
              <w:rPr>
                <w:szCs w:val="24"/>
              </w:rPr>
              <w:t>3.1 стоимость материалов на 1 час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/>
            </w:pPr>
            <w:r>
              <w:rPr>
                <w:szCs w:val="24"/>
              </w:rPr>
              <w:t>3.2 норма запаса в сутках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4,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60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0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54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585,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</w:tr>
      <w:tr>
        <w:trPr>
          <w:trHeight w:val="940" w:hRule="atLeast"/>
          <w:cantSplit w:val="true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.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,04</w:t>
            </w:r>
          </w:p>
        </w:tc>
      </w:tr>
      <w:tr>
        <w:trPr>
          <w:trHeight w:val="960" w:hRule="atLeast"/>
          <w:cantSplit w:val="true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trHeight w:val="1457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/>
            </w:pPr>
            <w:r>
              <w:rPr>
                <w:szCs w:val="24"/>
              </w:rPr>
              <w:t>4.Потребность в оборотных средствах (руб.)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(стр.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4,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60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0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54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585,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</w:tr>
      <w:tr>
        <w:trPr>
          <w:trHeight w:val="1280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/>
            </w:pPr>
            <w:r>
              <w:rPr>
                <w:szCs w:val="24"/>
              </w:rPr>
              <w:t>5.Прирост оборотных средств (руб.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3,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727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3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3"/>
        <w:jc w:val="right"/>
        <w:rPr>
          <w:b/>
          <w:b/>
          <w:szCs w:val="24"/>
        </w:rPr>
      </w:pPr>
      <w:r>
        <w:rPr>
          <w:b/>
          <w:szCs w:val="24"/>
        </w:rPr>
        <w:t>Таблица 9.4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Общие инвестиции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45"/>
        <w:gridCol w:w="548"/>
        <w:gridCol w:w="549"/>
        <w:gridCol w:w="550"/>
        <w:gridCol w:w="549"/>
        <w:gridCol w:w="545"/>
        <w:gridCol w:w="61"/>
        <w:gridCol w:w="482"/>
        <w:gridCol w:w="75"/>
        <w:gridCol w:w="472"/>
        <w:gridCol w:w="546"/>
        <w:gridCol w:w="545"/>
        <w:gridCol w:w="551"/>
        <w:gridCol w:w="550"/>
        <w:gridCol w:w="551"/>
        <w:gridCol w:w="709"/>
      </w:tblGrid>
      <w:tr>
        <w:trPr>
          <w:trHeight w:val="260" w:hRule="atLeast"/>
          <w:cantSplit w:val="true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Категории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инвестиций</w:t>
            </w:r>
          </w:p>
        </w:tc>
        <w:tc>
          <w:tcPr>
            <w:tcW w:w="7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Годы реализации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>
          <w:trHeight w:val="148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Внедрение на рыно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Cs w:val="24"/>
              </w:rPr>
            </w:pPr>
            <w:bookmarkStart w:id="0" w:name="_Hlk512177504"/>
            <w:bookmarkStart w:id="1" w:name="_Hlk512177503"/>
            <w:bookmarkStart w:id="2" w:name="_Hlk512177502"/>
            <w:bookmarkEnd w:id="0"/>
            <w:bookmarkEnd w:id="1"/>
            <w:bookmarkEnd w:id="2"/>
            <w:r>
              <w:rPr>
                <w:szCs w:val="24"/>
              </w:rPr>
              <w:t>1.Предварительные</w:t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фиксированные инвестиции в основные фонды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1449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82200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100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7155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50993,8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1449</w:t>
            </w:r>
          </w:p>
        </w:tc>
      </w:tr>
      <w:tr>
        <w:trPr>
          <w:trHeight w:val="991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1.1 зд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1.2 обору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62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1.3 бытовое обору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3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17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17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1.4 оборудование энергообеспеч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2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2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1.5 мебе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27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27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1.6 инвентар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2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1.7 полотенца, простын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6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6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1.8 нематериальные актив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2. прирост оборотного капитала (табл. 9.3)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71,2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3,39</w:t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31</w:t>
            </w:r>
          </w:p>
        </w:tc>
        <w:tc>
          <w:tcPr>
            <w:tcW w:w="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11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,6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727,1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</w:tr>
      <w:tr>
        <w:trPr>
          <w:trHeight w:val="1343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3. общие инвести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28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82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71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5126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3,39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3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72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2808</w:t>
            </w:r>
          </w:p>
        </w:tc>
      </w:tr>
    </w:tbl>
    <w:p>
      <w:pPr>
        <w:pStyle w:val="3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right"/>
        <w:rPr>
          <w:i/>
          <w:i/>
          <w:szCs w:val="24"/>
        </w:rPr>
      </w:pPr>
      <w:r>
        <w:rPr>
          <w:i/>
          <w:szCs w:val="24"/>
        </w:rPr>
        <w:t>Окончание таблицы 9.4</w:t>
      </w:r>
    </w:p>
    <w:p>
      <w:pPr>
        <w:pStyle w:val="3"/>
        <w:jc w:val="right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812"/>
        <w:gridCol w:w="812"/>
        <w:gridCol w:w="812"/>
        <w:gridCol w:w="813"/>
        <w:gridCol w:w="812"/>
        <w:gridCol w:w="812"/>
        <w:gridCol w:w="812"/>
        <w:gridCol w:w="813"/>
        <w:gridCol w:w="709"/>
      </w:tblGrid>
      <w:tr>
        <w:trPr>
          <w:trHeight w:val="561" w:hRule="atLeast"/>
          <w:cantSplit w:val="true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Категории</w:t>
            </w:r>
          </w:p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инвестиций</w:t>
            </w:r>
          </w:p>
        </w:tc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Годы реализации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>
          <w:trHeight w:val="427" w:hRule="atLeast"/>
          <w:cantSplit w:val="true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1.Предварительные</w:t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фиксированные инвестиции в основные фонды</w:t>
            </w:r>
          </w:p>
          <w:p>
            <w:pPr>
              <w:pStyle w:val="3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311449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311449</w:t>
            </w:r>
          </w:p>
        </w:tc>
      </w:tr>
      <w:tr>
        <w:trPr>
          <w:trHeight w:val="1023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.1 зд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.2 оборуд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62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113" w:right="113" w:hanging="0"/>
              <w:rPr/>
            </w:pPr>
            <w:r>
              <w:rPr>
                <w:szCs w:val="24"/>
              </w:rPr>
              <w:t>1.3 бытовое оборуд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35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113" w:right="113" w:hanging="0"/>
              <w:rPr/>
            </w:pPr>
            <w:r>
              <w:rPr>
                <w:szCs w:val="24"/>
              </w:rPr>
              <w:t>1.4 оборудование энергообеспеч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2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.5 мебе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27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.6 инвентар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2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113" w:right="113" w:hanging="0"/>
              <w:rPr/>
            </w:pPr>
            <w:r>
              <w:rPr>
                <w:szCs w:val="24"/>
              </w:rPr>
              <w:t>1.7 полотенца, простын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6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Cs w:val="24"/>
              </w:rPr>
              <w:t>1.8 нематериальные актив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Cs w:val="24"/>
              </w:rPr>
              <w:t>2. Замена инвентаря, полотенце, простыней (табл.9.2)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10780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0780</w:t>
            </w:r>
          </w:p>
        </w:tc>
      </w:tr>
      <w:tr>
        <w:trPr>
          <w:trHeight w:val="991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113" w:right="113" w:hanging="0"/>
              <w:rPr/>
            </w:pPr>
            <w:r>
              <w:rPr>
                <w:szCs w:val="24"/>
              </w:rPr>
              <w:t>3. прирост оборотного капит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</w:tr>
      <w:tr>
        <w:trPr>
          <w:trHeight w:val="983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113" w:right="113" w:hanging="0"/>
              <w:rPr/>
            </w:pPr>
            <w:r>
              <w:rPr>
                <w:szCs w:val="24"/>
              </w:rPr>
              <w:t>4. общие инвести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28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07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23588</w:t>
            </w:r>
          </w:p>
        </w:tc>
      </w:tr>
    </w:tbl>
    <w:p>
      <w:pPr>
        <w:pStyle w:val="3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right"/>
        <w:rPr>
          <w:b/>
          <w:b/>
          <w:szCs w:val="24"/>
        </w:rPr>
      </w:pPr>
      <w:r>
        <w:rPr>
          <w:b/>
          <w:szCs w:val="24"/>
        </w:rPr>
        <w:t>Таблица 9.5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Источники финансирования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81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21"/>
        <w:gridCol w:w="422"/>
        <w:gridCol w:w="421"/>
        <w:gridCol w:w="422"/>
        <w:gridCol w:w="421"/>
        <w:gridCol w:w="422"/>
        <w:gridCol w:w="422"/>
        <w:gridCol w:w="421"/>
        <w:gridCol w:w="422"/>
        <w:gridCol w:w="556"/>
        <w:gridCol w:w="567"/>
        <w:gridCol w:w="563"/>
        <w:gridCol w:w="325"/>
        <w:gridCol w:w="325"/>
        <w:gridCol w:w="325"/>
        <w:gridCol w:w="325"/>
        <w:gridCol w:w="325"/>
        <w:gridCol w:w="325"/>
        <w:gridCol w:w="325"/>
        <w:gridCol w:w="426"/>
      </w:tblGrid>
      <w:tr>
        <w:trPr>
          <w:trHeight w:val="34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jc w:val="left"/>
              <w:rPr/>
            </w:pPr>
            <w:r>
              <w:rPr>
                <w:szCs w:val="24"/>
              </w:rPr>
              <w:t>Источники финансирования</w:t>
            </w:r>
          </w:p>
        </w:tc>
        <w:tc>
          <w:tcPr>
            <w:tcW w:w="77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Годы реализации проект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строительство  |              внедрение на рынок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/>
            </w:pPr>
            <w:r>
              <w:rPr>
                <w:szCs w:val="24"/>
              </w:rPr>
              <w:t>1. Складочный капитал учредителей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82200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100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7155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50993,8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1449</w:t>
            </w:r>
          </w:p>
        </w:tc>
      </w:tr>
      <w:tr>
        <w:trPr>
          <w:trHeight w:val="214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/>
            </w:pPr>
            <w:r>
              <w:rPr>
                <w:szCs w:val="24"/>
              </w:rPr>
              <w:t>2. Текущее пассивы (часть прибыли и амортизационные отчисления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71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3,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727,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078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2681,2</w:t>
            </w:r>
          </w:p>
        </w:tc>
      </w:tr>
      <w:tr>
        <w:trPr>
          <w:trHeight w:val="1986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/>
            </w:pPr>
            <w:r>
              <w:rPr>
                <w:szCs w:val="24"/>
              </w:rPr>
              <w:t>3. Итого по всем источникам (стр.1+стр.2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  <w:lang w:val="en-US" w:eastAsia="en-US"/>
              </w:rPr>
              <w:instrText xml:space="preserve"> =SUM(ABOVE)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182200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1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715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1536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3,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5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727,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078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  <w:lang w:val="en-US" w:eastAsia="en-US"/>
              </w:rPr>
              <w:instrText xml:space="preserve"> =SUM(ABOVE)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324130,2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3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right"/>
        <w:rPr>
          <w:b/>
          <w:b/>
          <w:szCs w:val="24"/>
        </w:rPr>
      </w:pPr>
      <w:r>
        <w:rPr>
          <w:b/>
          <w:szCs w:val="24"/>
        </w:rPr>
        <w:t>Таблица 9.6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Издержки производства за первый год работы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77"/>
        <w:gridCol w:w="876"/>
        <w:gridCol w:w="876"/>
        <w:gridCol w:w="876"/>
        <w:gridCol w:w="876"/>
        <w:gridCol w:w="906"/>
        <w:gridCol w:w="992"/>
        <w:gridCol w:w="1134"/>
      </w:tblGrid>
      <w:tr>
        <w:trPr>
          <w:trHeight w:val="32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Стать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/>
            </w:pPr>
            <w:r>
              <w:rPr>
                <w:szCs w:val="24"/>
              </w:rPr>
              <w:t>Всего</w:t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по месяц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Cs w:val="24"/>
              </w:rPr>
            </w:pPr>
            <w:r>
              <w:rPr>
                <w:szCs w:val="24"/>
              </w:rPr>
              <w:t>1. Количество часов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4"/>
              </w:rPr>
            </w:pPr>
            <w:r>
              <w:rPr>
                <w:szCs w:val="24"/>
              </w:rPr>
              <w:t>2. Моющие средства (руб.) табл.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7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1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6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4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8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751,6</w:t>
            </w:r>
          </w:p>
        </w:tc>
      </w:tr>
      <w:tr>
        <w:trPr>
          <w:trHeight w:val="56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3. Энергоносители (руб.) табл. 9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5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34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3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73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30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50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969,2</w:t>
            </w:r>
          </w:p>
        </w:tc>
      </w:tr>
      <w:tr>
        <w:trPr>
          <w:trHeight w:val="153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4. Зарплата с отчислениями   (руб.) стр.5 табл.9.1*150,т. е среднемесячный сб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24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24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3972</w:t>
            </w:r>
          </w:p>
        </w:tc>
      </w:tr>
      <w:tr>
        <w:trPr>
          <w:trHeight w:val="12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4"/>
              </w:rPr>
            </w:pPr>
            <w:r>
              <w:rPr>
                <w:szCs w:val="24"/>
              </w:rPr>
              <w:t>5. Постоянные издержки без амортизации (руб.) стр.12 табл.9.1*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53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5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4292</w:t>
            </w:r>
          </w:p>
        </w:tc>
      </w:tr>
      <w:tr>
        <w:trPr>
          <w:trHeight w:val="9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6. Амортизационные отчисления (руб.) стр.9 табл. 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92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92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9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137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7. Итого издержки  (руб.) Стр.2+3+4+5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512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536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56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584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655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67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70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7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29354,8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8. Итого издержки без амортизации (руб.)  стр.7-стр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120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144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168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192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26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287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97984,8</w:t>
            </w:r>
          </w:p>
        </w:tc>
      </w:tr>
      <w:tr>
        <w:trPr>
          <w:trHeight w:val="10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9. Себестоимость 1 часа (руб.)  Стр7/ст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58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4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10. Себестоимость 1 часа без амортизации (руб.)  Стр8/ст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7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6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jc w:val="right"/>
        <w:rPr>
          <w:b/>
          <w:b/>
          <w:szCs w:val="24"/>
        </w:rPr>
      </w:pPr>
      <w:r>
        <w:rPr>
          <w:b/>
          <w:szCs w:val="24"/>
        </w:rPr>
        <w:t>Таблица 9.7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Отчет о чистой прибыли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974"/>
        <w:gridCol w:w="916"/>
        <w:gridCol w:w="916"/>
        <w:gridCol w:w="916"/>
        <w:gridCol w:w="916"/>
        <w:gridCol w:w="1091"/>
        <w:gridCol w:w="916"/>
        <w:gridCol w:w="1091"/>
      </w:tblGrid>
      <w:tr>
        <w:trPr>
          <w:trHeight w:val="400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Статьи</w:t>
            </w:r>
          </w:p>
        </w:tc>
        <w:tc>
          <w:tcPr>
            <w:tcW w:w="7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Годы реализации проекта</w:t>
            </w:r>
          </w:p>
        </w:tc>
      </w:tr>
      <w:tr>
        <w:trPr>
          <w:trHeight w:val="448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836" w:hRule="atLeast"/>
          <w:cantSplit w:val="true"/>
        </w:trPr>
        <w:tc>
          <w:tcPr>
            <w:tcW w:w="1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/>
            </w:pPr>
            <w:r>
              <w:rPr>
                <w:szCs w:val="24"/>
              </w:rPr>
              <w:t>1. Количество часов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</w:tr>
      <w:tr>
        <w:trPr>
          <w:trHeight w:val="60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/>
            </w:pPr>
            <w:r>
              <w:rPr>
                <w:szCs w:val="24"/>
              </w:rPr>
              <w:t>2. Цена 1 часа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</w:tr>
      <w:tr>
        <w:trPr>
          <w:trHeight w:val="72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4"/>
              </w:rPr>
            </w:pPr>
            <w:r>
              <w:rPr>
                <w:szCs w:val="24"/>
              </w:rPr>
              <w:t>3. Выручка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6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2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2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720000</w:t>
            </w:r>
          </w:p>
        </w:tc>
      </w:tr>
      <w:tr>
        <w:trPr>
          <w:trHeight w:val="714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4"/>
              </w:rPr>
            </w:pPr>
            <w:r>
              <w:rPr>
                <w:szCs w:val="24"/>
              </w:rPr>
              <w:t>4. Издержки</w:t>
            </w:r>
          </w:p>
          <w:p>
            <w:pPr>
              <w:pStyle w:val="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сего</w:t>
            </w:r>
          </w:p>
          <w:p>
            <w:pPr>
              <w:pStyle w:val="3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3"/>
              <w:jc w:val="left"/>
              <w:rPr/>
            </w:pPr>
            <w:r>
              <w:rPr>
                <w:szCs w:val="24"/>
              </w:rPr>
              <w:t>4.1 без амортизации</w:t>
            </w:r>
          </w:p>
          <w:p>
            <w:pPr>
              <w:pStyle w:val="3"/>
              <w:jc w:val="left"/>
              <w:rPr/>
            </w:pPr>
            <w:r>
              <w:rPr>
                <w:szCs w:val="24"/>
              </w:rPr>
              <w:t>4.2 амортизация (стр.9 табл. 9.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29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97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97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97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97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97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97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9746</w:t>
            </w:r>
          </w:p>
        </w:tc>
      </w:tr>
      <w:tr>
        <w:trPr>
          <w:trHeight w:val="682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97984.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692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692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692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84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692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692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74126</w:t>
            </w:r>
          </w:p>
        </w:tc>
      </w:tr>
      <w:tr>
        <w:trPr>
          <w:trHeight w:val="707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13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05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05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05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05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05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620</w:t>
            </w:r>
          </w:p>
        </w:tc>
      </w:tr>
      <w:tr>
        <w:trPr>
          <w:trHeight w:val="82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4"/>
              </w:rPr>
            </w:pPr>
            <w:r>
              <w:rPr>
                <w:szCs w:val="24"/>
              </w:rPr>
              <w:t>5. Балансовая прибы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864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302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302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302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302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302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302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530254</w:t>
            </w:r>
          </w:p>
        </w:tc>
      </w:tr>
      <w:tr>
        <w:trPr>
          <w:trHeight w:val="106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6. Налоги на финансовый результа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833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628.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423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218.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0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808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6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446.8</w:t>
            </w:r>
          </w:p>
        </w:tc>
      </w:tr>
      <w:tr>
        <w:trPr>
          <w:trHeight w:val="92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7. Сумма налога на прибыль (стр.5-стр.6)*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07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82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83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84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84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85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85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58642,1</w:t>
            </w:r>
          </w:p>
        </w:tc>
      </w:tr>
      <w:tr>
        <w:trPr>
          <w:trHeight w:val="102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8. Чистая прибыль (стр.5-стр.7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25068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693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694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696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697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6991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70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370165.1</w:t>
            </w:r>
          </w:p>
        </w:tc>
      </w:tr>
      <w:tr>
        <w:trPr>
          <w:trHeight w:val="124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9. Рентабельность производства, % ; (стр.8/стр.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94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9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9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9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94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</w:tr>
      <w:tr>
        <w:trPr>
          <w:trHeight w:val="69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4"/>
              </w:rPr>
              <w:t>10. Рентабельность основных фондов (стр.8/стоимость основных фондов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8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8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8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118,8</w:t>
            </w:r>
          </w:p>
        </w:tc>
      </w:tr>
    </w:tbl>
    <w:p>
      <w:pPr>
        <w:pStyle w:val="3"/>
        <w:jc w:val="left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3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6 Денежные потоки для финансового планирования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>Основным условием осуществления проекта являются положительные значения кумулятивной кассовой наличности на любом шаге расчета. Дивиденды учредителям устанавливаем в размере 15%. По решению учредителей дивиденды выплачиваются, начиная со второго года реализации проекта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>кумулятивная кассовая наличность имеет положительное значение на всех шагах расчета. Это подтверждает финансовую устойчивость проекта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7 Модель дисконтированных денежных потоков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>Цены. Расчет чистой текущей стоимости в пределах расчетного периода производим в базисных ценах, что соответствует этапу предварительного выбора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 дисконта (Е=0,4) выбрана из следующих соображений:</w:t>
      </w:r>
    </w:p>
    <w:p>
      <w:pPr>
        <w:pStyle w:val="3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ка процентов по вкладам – 19%;</w:t>
      </w:r>
    </w:p>
    <w:p>
      <w:pPr>
        <w:pStyle w:val="3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виденды учредителям – 15%/</w:t>
      </w:r>
    </w:p>
    <w:p>
      <w:pPr>
        <w:pStyle w:val="3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а за риск – 6%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точку приведения разновременных затрат и результатов принимаем конец первого года реализации проекта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разделов:</w:t>
      </w:r>
    </w:p>
    <w:p>
      <w:pPr>
        <w:pStyle w:val="3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денежный отток – 414369,4;</w:t>
      </w:r>
    </w:p>
    <w:p>
      <w:pPr>
        <w:pStyle w:val="3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экономический эффект – 646252,9;</w:t>
      </w:r>
    </w:p>
    <w:p>
      <w:pPr>
        <w:pStyle w:val="3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возврата инвестиций с дисконтированием – 1год 11 месяцев. 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Заключение</w:t>
      </w:r>
    </w:p>
    <w:p>
      <w:pPr>
        <w:pStyle w:val="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>Анализируя сводные финансово-экономические показатели проекта, можно сделать окончательные выводы о целесообразности данного бизнеса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>Реализация проекта обеспечивает положительный экономический эффект -646252,9 руб. за экономический срок жизни инвестиций при норме дисконта Е=0,4. Инвестиции в данный проект быстро окупаются за 1 год 11 месяцев. Внутренний коэффициент эффективности Е  =1,578, что значительно больше принятой нормы дисконта Е=0,4 и позволяет увеличить дивиденды учредителям и зарплату персоналу. Коэффициент финансовой устойчивости показывает, что количество продаваемых часов за год больше объема проданных часов, при котором достигается точка безубыточности, в 6,1 раз и дает возможность сделать вывод о значительной финансовой устойчивости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данного проекта целесообразна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800" w:right="70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44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35" w:leader="none"/>
      </w:tabs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335" w:leader="none"/>
      </w:tabs>
      <w:ind w:left="540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4335" w:leader="none"/>
      </w:tabs>
      <w:jc w:val="both"/>
    </w:pPr>
    <w:rPr>
      <w:sz w:val="24"/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4:58:00Z</dcterms:created>
  <dc:creator>Иванов</dc:creator>
  <dc:description/>
  <dc:language>en-US</dc:language>
  <cp:lastModifiedBy>IGOR</cp:lastModifiedBy>
  <cp:lastPrinted>2003-06-07T10:35:00Z</cp:lastPrinted>
  <dcterms:modified xsi:type="dcterms:W3CDTF">2003-06-07T09:21:00Z</dcterms:modified>
  <cp:revision>3</cp:revision>
  <dc:subject/>
  <dc:title>диплом</dc:title>
</cp:coreProperties>
</file>