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0"/>
        </w:rPr>
      </w:pPr>
      <w:r>
        <w:rPr>
          <w:b/>
          <w:sz w:val="30"/>
        </w:rPr>
        <w:t>Оглавление :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Курсовой работы по дисциплине: « Уголовный процесс »</w:t>
      </w:r>
    </w:p>
    <w:p>
      <w:pPr>
        <w:pStyle w:val="3"/>
        <w:jc w:val="center"/>
        <w:rPr/>
      </w:pPr>
      <w:r>
        <w:rPr/>
        <w:t>На тему: « Кассационное производство: основания и порядок»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>введение……………………………..…………………………………………3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Глава 1 Кассационные основания…………………………………………6</w:t>
      </w:r>
    </w:p>
    <w:p>
      <w:pPr>
        <w:pStyle w:val="3"/>
        <w:numPr>
          <w:ilvl w:val="0"/>
          <w:numId w:val="3"/>
        </w:numPr>
        <w:spacing w:lineRule="auto" w:line="360"/>
        <w:rPr/>
      </w:pPr>
      <w:r>
        <w:rPr/>
        <w:t>Глава 2 Субъекты кассационного обжалования и опротестования…….12</w:t>
      </w:r>
    </w:p>
    <w:p>
      <w:pPr>
        <w:pStyle w:val="3"/>
        <w:spacing w:lineRule="auto" w:line="360"/>
        <w:rPr/>
      </w:pPr>
      <w:r>
        <w:rPr/>
        <w:t xml:space="preserve"> </w:t>
      </w:r>
      <w:r>
        <w:rPr/>
        <w:t>3. Глава 3 порядок  обжалования и опротестования приговора…………..14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Глава 4 Порядок рассмотрения дела в кассационной инстанции………16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 xml:space="preserve">Глава 5 Решения кассационной инстанции……………………………...20 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Глава 6 Кассационное определение………………………………………22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>Заключение..………………………………………………………………23</w:t>
      </w:r>
    </w:p>
    <w:p>
      <w:pPr>
        <w:pStyle w:val="3"/>
        <w:numPr>
          <w:ilvl w:val="0"/>
          <w:numId w:val="9"/>
        </w:numPr>
        <w:spacing w:lineRule="auto" w:line="360"/>
        <w:rPr/>
      </w:pPr>
      <w:r>
        <w:rPr/>
        <w:t xml:space="preserve"> </w:t>
      </w:r>
      <w:r>
        <w:rPr/>
        <w:t>Список использованной литературы……………………………………25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        </w:t>
      </w:r>
    </w:p>
    <w:p>
      <w:pPr>
        <w:pStyle w:val="3"/>
        <w:rPr/>
      </w:pPr>
      <w:r>
        <w:rPr/>
        <w:t xml:space="preserve">                                            </w:t>
      </w:r>
      <w:r>
        <w:rPr>
          <w:b/>
          <w:sz w:val="30"/>
        </w:rPr>
        <w:t>Введение.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>
          <w:sz w:val="24"/>
        </w:rPr>
        <w:t xml:space="preserve">      </w:t>
      </w:r>
      <w:r>
        <w:rPr/>
        <w:t xml:space="preserve">        </w:t>
      </w:r>
      <w:r>
        <w:rPr/>
        <w:t xml:space="preserve">Проверка законности и обоснованности судебных решений обусловлена задачами уголовного судопроизводства. Проверка законности и обоснованности судебных решений вышестоящим судом имеет           своей задачей не только выявить ошибки, допущенные при рассмотрении                      и разрешении дела, но и принять предоставленные вышестоящим          судам меры по отмене или изменению состоявшихся                         решений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Своей деятельностью вышестоящие суды должны предотвращать вступление в законную силу и исполнение незаконного приговора                 и тем самым служить для гражданина, общества государства гарантией         от незаконного и не обоснованного осуждения человека или,            наоборот, оставления безнаказанными лиц, совершивших преступление. Учитывая особую опасность осуждения не виновного или назначение         ему несправедливого наказания, в пункте 3 ст. 50 Конституции   Российской Федерации записано: « </w:t>
      </w:r>
      <w:r>
        <w:rPr>
          <w:b/>
          <w:i/>
        </w:rPr>
        <w:t>Каждый осужденный                             за преступление имеет право на пересмотр приговора          вышестоящим судом в порядке, установленном федеральным законом…</w:t>
      </w:r>
      <w:r>
        <w:rPr/>
        <w:t xml:space="preserve"> »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аво на обжалование судебных решений в уголовном        процессе есть по своей сущности реализация в порядке, установленном  для уголовного процесса, конституционного права на обжалование в        суд решений и действий (бездействия) органов государственной          власти и должностных лиц (ч. 2 ст. 46 Конституции Российской Федерации). Порядок проверки законности и обоснованности приговора, определения или постановления суда должен быть таим, чтобы вышестоящий суд не вторгался в прерогативы суда первой инстанции,        не нарушал принципа независимости судей и подчинения их только     закону и в то же время обеспечивал права и интересы всех участников процесс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рядок пересмотра приговоров должен обеспечивать       указанные выше цели и вместе с тем предотвращать затягивание исполнения судебного решения, не основательные жалобы,          обращения в различные судебные инстанции и неоднократный пересмотр приговора.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Целью данной работы является рассмотрение общих положений и возможности уложиться в намеченном объеме о работе судов в рассмотрении уголовных дел уже после рассмотрения их нижестоящими судами в целостной иерархической, жестко поставленной системе судов.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режде всего необходимо разобраться в том, что поможет нам в разбирательстве и рассмотрении данной темы, а именно : Кассационные основания, в данной главе мы рассмотрим, что же является кассационным основанием, что является поводом для возбуждения кассационного основания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Субъекты и порядок кассационного обжалования и опротестования приговора, в данной главе будет рассмотренно, прежде всего, кто является субъектом для подачи кассационного обжалования и конечно же ход, то есть порядок рассмотрения кассационных жалоб и опротестования приговоров суд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рядок рассмотрения дела в кассационной инстанции в настоящей главе возникает необходимость рассмотрения порядка движения материала в суде кассационной инстанции.                             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Решения кассационной инстанции, в конечном итоге суд принимает какое – либо решение, что и будет рассмотренно в данной главе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здесь предпринимается попытка рассмотрения документального закрепления всего вышеизложенного материал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Определившись с целями работы необходимо поставить задачу, как можно объективнее всесторонне и целостнее разобраться с материалам не отрываясь от намеченной цели.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ab/>
        <w:tab/>
        <w:tab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 </w:t>
      </w:r>
      <w:r>
        <w:rPr>
          <w:b/>
          <w:sz w:val="30"/>
        </w:rPr>
        <w:t xml:space="preserve">Глава 1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ind w:left="2160" w:hanging="0"/>
        <w:rPr>
          <w:b/>
          <w:b/>
        </w:rPr>
      </w:pPr>
      <w:r>
        <w:rPr>
          <w:b/>
        </w:rPr>
        <w:t xml:space="preserve">Кассационные основания. </w:t>
      </w:r>
    </w:p>
    <w:p>
      <w:pPr>
        <w:pStyle w:val="3"/>
        <w:ind w:left="2160" w:hanging="0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     </w:t>
      </w:r>
      <w:r>
        <w:rPr>
          <w:i/>
          <w:u w:val="single"/>
        </w:rPr>
        <w:t xml:space="preserve">Кассационные основания – это такие допущенные по делу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i/>
          <w:u w:val="single"/>
        </w:rPr>
        <w:t xml:space="preserve">нарушения, которые свидетельствуют о незаконности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 </w:t>
      </w:r>
      <w:r>
        <w:rPr>
          <w:i/>
          <w:u w:val="single"/>
        </w:rPr>
        <w:t xml:space="preserve"> </w:t>
      </w:r>
      <w:r>
        <w:rPr>
          <w:i/>
          <w:u w:val="single"/>
        </w:rPr>
        <w:t xml:space="preserve">и необоснованности приговора, и требует его отмены </w:t>
      </w:r>
    </w:p>
    <w:p>
      <w:pPr>
        <w:pStyle w:val="3"/>
        <w:spacing w:lineRule="auto" w:line="360"/>
        <w:rPr/>
      </w:pPr>
      <w:r>
        <w:rPr>
          <w:i/>
        </w:rPr>
        <w:t xml:space="preserve">                 </w:t>
      </w:r>
      <w:r>
        <w:rPr>
          <w:i/>
          <w:u w:val="single"/>
        </w:rPr>
        <w:t xml:space="preserve">  </w:t>
      </w:r>
      <w:r>
        <w:rPr>
          <w:i/>
          <w:u w:val="single"/>
        </w:rPr>
        <w:t>или измен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ые основания определяют содержание  и              границы кассационного производства. Из наличия или отсутствия в         деле кассационных оснований, устанавливающих общие критерии      отмены и изменения приговора, исходят в своей деятельности                    как вышестоящий суд, так и субъекты кассационного обжалования               и опротестования приговора. По  существу, они представляют               собой санкции, выражающиеся в мерах восстановления                   законности. 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>
          <w:i/>
          <w:u w:val="single"/>
        </w:rPr>
        <w:t>Односторонность и неполнота дознания, предварительного или судебного следствия</w:t>
      </w:r>
      <w:r>
        <w:rPr>
          <w:i/>
        </w:rPr>
        <w:t>.</w:t>
      </w:r>
      <w:r>
        <w:rPr/>
        <w:t xml:space="preserve"> Принцип всесторонности, полноты и объективности требует установления по делу всех обстоятельств, имеющих значение        для дела, путем использования и исследования такой                   совокупности доказательств, которая необходима для достижения             этой цели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>Дознание, предварительное или судебное следствие признается односторонним или неполным, если остались невыясненными такие обстоятельства, установление которых могло иметь существенное значение для постановления приговора. Одностороннее и неполное исследование одного из этих обстоятельств указывает на не достижение истины по делу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>Односторонность и неполнота дознания, предварительного               или судебного следствия может выразиться в не исследованности обстоятельств, указанных в определении суда, передавшего дело                 на дополнительное расследование или новое судебное рассмотрение.  Здесь создается положение, при котором адресат не исполняет обязательных для него указаний, в результате чего неполнота исследования остается не устраненной. Дознание, предварительное или судебное следствие признается неполным и односторонним также тогда, когда не установлены с достаточной полнотой данные о личности обвиняемог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Всего многообразия обстоятельств, имеющих значение для правильного разрешения дела, закон не предусматривает. Существенность тех или иных обстоятельств зависит от характера преступления и конкретных особенностей дела. Поэтому, проверяя дело под углом зрения рассматриваемого основания, кассационная инстанция всякий раз взвешивает удельный вес и значение того или иного обстоятельства и по совокупной оценке  всех доказательств решает, какое влияние могла оказать не исследованность отдельного обстоятельства на правильность приговора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атриваемые основание влечет за собой отмену приговора с направлением дела на дополнительное расследование либо на новое судебное рассмотрение.</w:t>
      </w:r>
    </w:p>
    <w:p>
      <w:pPr>
        <w:pStyle w:val="3"/>
        <w:spacing w:lineRule="auto" w:line="360"/>
        <w:rPr>
          <w:i/>
          <w:i/>
        </w:rPr>
      </w:pPr>
      <w:r>
        <w:rPr>
          <w:i/>
        </w:rPr>
        <w:t xml:space="preserve">              </w:t>
      </w:r>
      <w:r>
        <w:rPr>
          <w:i/>
        </w:rPr>
        <w:t xml:space="preserve">Несоответствие выводов суда, изложенных в приговоре, фактическим обстоятельствам дела имеет место там, где: 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воды суда не подтверждаются доказательствами, рассмотренными в судебном заседании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Суд не учел обстоятельств, которые могли существенно повлиять на его выводы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При наличии противоречивых доказательств, имеющих существенное значение для выводов суда, в приговоре не указанно, по каким основаниям суд принял одни доказательства и отверг другие;</w:t>
      </w:r>
    </w:p>
    <w:p>
      <w:pPr>
        <w:pStyle w:val="3"/>
        <w:numPr>
          <w:ilvl w:val="0"/>
          <w:numId w:val="11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воды суда, изложенные в приговоре, содержат существенные противоречия (ст.343 Уголовно - процессуального кодекса Российской Федерации)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Приговор не соответствует фактическим обстоятельствам       дела, если судом собраны и исследованы все необходимые  доказательства, но приговор обоснован только некоторыми из              них, в результате чего сделанные в нем выводы не вытекают из            всех рассмотренных доказательств, не опираются на них, не соответствуют  им, носят характер предположительных, вероятных суждений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Если же выводы суда об обстоятельствах дела опираются            на доказательства и соответствуют им, но сами доказательства дефектны, недоброкачественны, недостоверны, налицо неправильная оценка доказательств, в которой и находит свое                           выражение необоснованность приговора. Не  соответствующим фактическим обстоятельствам дела является и тот приговор, который содержит пробелы, – отражает не все существенные по делу обстоятельства, установленные в судебном заседании, а определенную их часть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Несоответствие приговора фактическим обстоятельствам       дела выражается далее в немотивированности выводов                         суда. Отсутствие  мотивировки приговора, объясняющей, почему           суд обосновал свои выводы одними доказательствами и отверг         другие, лишает кассационную инстанцию возможности проверить существо дела и колеблет правильность содержащихся в приговоре решений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Приговор отменяется в тех случаях, когда несоответствие  выводов суда фактическим обстоятельствам дела могло повлиять            на решение вопроса о виновности осужденного или невиновности оправданного, на правильность применения  уголовного закона и            на определение меры наказания. В иных случаях возможно изменение приговора.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b/>
          <w:i/>
        </w:rPr>
        <w:t xml:space="preserve"> </w:t>
      </w:r>
      <w:r>
        <w:rPr>
          <w:b/>
          <w:i/>
        </w:rPr>
        <w:t>Существенные нарушения уголовно – процессуального закона.</w:t>
      </w:r>
      <w:r>
        <w:rPr/>
        <w:t xml:space="preserve">          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</w:t>
      </w:r>
      <w:r>
        <w:rPr>
          <w:i/>
          <w:u w:val="single"/>
        </w:rPr>
        <w:t xml:space="preserve">Под этим понимаются такие нарушения процессуального закона,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которые путем лишения или стеснения гарантированных законом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прав участников процесса при рассмотрении дела или иным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>путем помешали суду всесторонне разобрать дело и повлияли или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могли повлиять на постановление законного и обоснованного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 xml:space="preserve">приговора (ч.1 ст.345 Уголовно - процессуального кодекса 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</w:t>
      </w:r>
      <w:r>
        <w:rPr>
          <w:i/>
          <w:u w:val="single"/>
        </w:rPr>
        <w:t>Российской Федерации).</w:t>
      </w:r>
    </w:p>
    <w:p>
      <w:pPr>
        <w:pStyle w:val="3"/>
        <w:spacing w:lineRule="auto" w:line="360"/>
        <w:ind w:left="375" w:hanging="0"/>
        <w:rPr/>
      </w:pPr>
      <w:r>
        <w:rPr>
          <w:i/>
        </w:rPr>
        <w:t xml:space="preserve">              </w:t>
      </w:r>
      <w:r>
        <w:rPr/>
        <w:t xml:space="preserve">Закон ограничивается определением общего  понятия существенного нарушения уголовно-процессуального закона, предоставляя возможность кассационной  инстанции самой  определить, является ли существенным выявленное ею нарушение,       и в зависимости от оценки характера нарушения принять                решение о законности и обоснованности приговора. Таким            образом, признание того либо иного нарушения существенным определяется условиями отдельного дела, в силу чего такого рода нарушения принято именовать условным (условным и кассационными основаниями). 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     </w:t>
      </w:r>
      <w:r>
        <w:rPr/>
        <w:t>Наряду с характеристикой условно существенных              нарушений уголовно-процессуального закона ч.2 ст.345              Уголовно - процессуального кодекса Российской Федерации         выделяет особую группу таких нарушений, которые не                  требуют определения влияния их на законность и обоснованность приговора. Они при всех условиях и по любому делу признаются  самим  законодателем существенными и имеют своим            последствием безусловную отмену приговора. Такого рода        нарушения всегда ставят под сомнение правосудность приговора и именуются, безусловно, существенными нарушениями (безусловными кассационными основаниями).</w:t>
      </w:r>
    </w:p>
    <w:p>
      <w:pPr>
        <w:pStyle w:val="3"/>
        <w:spacing w:lineRule="auto" w:line="360"/>
        <w:ind w:left="375" w:hanging="0"/>
        <w:rPr/>
      </w:pPr>
      <w:r>
        <w:rPr/>
        <w:t xml:space="preserve">         </w:t>
      </w:r>
      <w:r>
        <w:rPr>
          <w:i/>
        </w:rPr>
        <w:t>К группе безусловных кассационных оснований относятся: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несение обвинительного приговора при наличии обстоятельств, влекущих прекращение дел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Вынесение приговора незаконным составом с уд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Рассмотрение дела в отсутствие подсудимого, когда по закону его присутствие обязательно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Рассмотрение дела без защитника, когда по закону его участие обязательно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Нарушение тайны совещания судей при постановлении        приговора;</w:t>
      </w:r>
    </w:p>
    <w:p>
      <w:pPr>
        <w:pStyle w:val="3"/>
        <w:numPr>
          <w:ilvl w:val="0"/>
          <w:numId w:val="8"/>
        </w:numPr>
        <w:tabs>
          <w:tab w:val="clear" w:pos="720"/>
          <w:tab w:val="left" w:pos="735" w:leader="none"/>
        </w:tabs>
        <w:spacing w:lineRule="auto" w:line="360"/>
        <w:ind w:left="735" w:hanging="360"/>
        <w:rPr/>
      </w:pPr>
      <w:r>
        <w:rPr/>
        <w:t>Не подписание приговора кем-либо из судей;</w:t>
      </w:r>
    </w:p>
    <w:p>
      <w:pPr>
        <w:pStyle w:val="3"/>
        <w:numPr>
          <w:ilvl w:val="0"/>
          <w:numId w:val="2"/>
        </w:numPr>
        <w:spacing w:lineRule="auto" w:line="360"/>
        <w:rPr/>
      </w:pPr>
      <w:r>
        <w:rPr/>
        <w:t xml:space="preserve">  </w:t>
      </w:r>
      <w:r>
        <w:rPr/>
        <w:t>Отсутствие в деле протокола судебного заседания (ч.2 ст.345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i/>
        </w:rPr>
        <w:t>Неправильное применение  уголовного закона выражается</w:t>
      </w:r>
      <w:r>
        <w:rPr/>
        <w:t>: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неприменении судом закона, подлежащего применению;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применении закона, не подлежащего применению;</w:t>
      </w:r>
    </w:p>
    <w:p>
      <w:pPr>
        <w:pStyle w:val="3"/>
        <w:numPr>
          <w:ilvl w:val="0"/>
          <w:numId w:val="5"/>
        </w:numPr>
        <w:spacing w:lineRule="auto" w:line="360"/>
        <w:rPr/>
      </w:pPr>
      <w:r>
        <w:rPr/>
        <w:t>В неправильном истолковании закона, противоречащем его точному смыслу (ст.346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Неправильное применение уголовного закона не порождает обязательной отмены приговора. Ошибка суда в квалификации преступления или  в определении меры уголовного наказания может       быть исправлено в самой кассационной инстанцией, если такое исправление не ухудшит положения осужденного и не нарушит его права  на защит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ind w:firstLine="660"/>
        <w:rPr/>
      </w:pPr>
      <w:r>
        <w:rPr/>
        <w:t xml:space="preserve">              </w:t>
      </w:r>
      <w:r>
        <w:rPr>
          <w:i/>
        </w:rPr>
        <w:t xml:space="preserve">Несоответствие назначенного судом наказания тяжести преступления и личности осужденного </w:t>
      </w:r>
      <w:r>
        <w:rPr/>
        <w:t>относится к уголовно-            правовой характеристике несправедливости назначенного по            приговору наказания и применяется там, где это наказание хотя                   и не выходит за пределы, предусмотренные соответствующим        уголовным законом, но по своему характеру является                                 явно несправедливым - чрезмерно мягким либо чрезмерно                   суровым (ст. 347 Уголовно - процессуального кодекса Российской Федерации). Содержанием основания, следовательно, охватываются               те случаи, когда преступлению дана правильная квалификация и  наказание определено в пределах санкции правильно примененного закона, но вид и размер данного наказания с точки зрения уголовного права явно не соответствует характеру и степени общественной опасности преступления и личности виновного (ст. 60 Уголовного кодекса Российской Федерации).</w:t>
      </w:r>
    </w:p>
    <w:p>
      <w:pPr>
        <w:pStyle w:val="3"/>
        <w:spacing w:lineRule="auto" w:line="360"/>
        <w:ind w:firstLine="660"/>
        <w:rPr/>
      </w:pPr>
      <w:r>
        <w:rPr/>
        <w:t xml:space="preserve">              </w:t>
      </w:r>
      <w:r>
        <w:rPr/>
        <w:t>Отмена и изменение приговора по данному основанию производятся с учетом правила о недопустимости «поворота к худшему».</w:t>
      </w:r>
    </w:p>
    <w:p>
      <w:pPr>
        <w:pStyle w:val="3"/>
        <w:ind w:firstLine="660"/>
        <w:rPr/>
      </w:pPr>
      <w:r>
        <w:rPr/>
      </w:r>
    </w:p>
    <w:p>
      <w:pPr>
        <w:pStyle w:val="3"/>
        <w:ind w:firstLine="660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                                                 </w:t>
      </w:r>
      <w:r>
        <w:rPr>
          <w:b/>
          <w:sz w:val="30"/>
        </w:rPr>
        <w:t>Глава 2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Субъекты кассационного обжалования и </w:t>
      </w:r>
    </w:p>
    <w:p>
      <w:pPr>
        <w:pStyle w:val="3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</w:rPr>
        <w:t>опротестования приговора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 момента принесения протеста или жалобы на судебное решение начинается стадия кассационного производства. Жалоба и протест приостанавливают приведение приговора в исполнение, порождают обязанность вышестоящего суда рассмотреть дело в кассационном порядке.</w:t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/>
        <w:tab/>
        <w:tab/>
        <w:tab/>
      </w:r>
      <w:r>
        <w:rPr>
          <w:b/>
          <w:i/>
        </w:rPr>
        <w:t xml:space="preserve">Субъекты кассационного опротестования: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Прокурор (его заместитель) </w:t>
      </w:r>
      <w:r>
        <w:rPr/>
        <w:t>вправе в пределах своей                     компетенции опротестовать незаконный или необоснованный              приговор независимо от того, участвовал ли он в судебном разбирательстве или дело слушалось без его участия. Помощник прокурора, прокурор управления, прокурор отдела могут приносить протест по делу, в рассмотрении которого они участвовали (п. 1 ст. 36 Закона о прокуратуре РФ). Общественный обвинитель не наделен правом кассационного обжалования приговор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>Осужденный, его защитник и законный представитель</w:t>
      </w:r>
      <w:r>
        <w:rPr/>
        <w:t xml:space="preserve"> имеют право обжаловать приговор в полном объеме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аво осужденного обжаловать судебный приговор не терпит никаких ограничений. Он вправе обжаловать приговор во всех частях и по любому основанию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Оправданный, </w:t>
      </w:r>
      <w:r>
        <w:rPr/>
        <w:t>его защитник и законный представитель имеют       право обжаловать приговор в части оснований и мотивов оправдания, которые для него не безразличны (ч. 4 ст. 325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Характер обязанностей </w:t>
      </w:r>
      <w:r>
        <w:rPr>
          <w:u w:val="single"/>
        </w:rPr>
        <w:t>защитника</w:t>
      </w:r>
      <w:r>
        <w:rPr/>
        <w:t xml:space="preserve"> определяет его право обжаловать приговор в интересах осужденного независимо от желания последнего, а иногда и вопреки его желанию. Осужденный же, не согласный с действиями защитника, может наряду с ним подать жалобу от своего имени с указанием своих соображений и просьб, заявить отказ от защитника либо отозвать его жалобу. Защитник, не усматривающий оснований для обжалования приговора, обязан в   любом случае выполнить просьбу осужденного о составлении кассационной жалобы от его имени. Уклонение от выполнения этой обязанности равносильно отказу от защиты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 xml:space="preserve"> </w:t>
      </w:r>
      <w:r>
        <w:rPr>
          <w:u w:val="single"/>
        </w:rPr>
        <w:t>Общественному защитнику</w:t>
      </w:r>
      <w:r>
        <w:rPr/>
        <w:t xml:space="preserve"> право на обжалование приговора законом не предоставлен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раво кассационного обжалования приговора принадлежит </w:t>
      </w:r>
      <w:r>
        <w:rPr>
          <w:u w:val="single"/>
        </w:rPr>
        <w:t>потерпевшему и его представителю</w:t>
      </w:r>
      <w:r>
        <w:rPr/>
        <w:t xml:space="preserve"> (ст.325 Уголовно - процессуального кодекса Российской Федерации). Тот и другой обжалуют приговор             в той части, в которой лицо признано потерпевшим от               преступл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>
          <w:u w:val="single"/>
        </w:rPr>
        <w:t>Гражданский истец, гражданский ответчик и их представители</w:t>
      </w:r>
      <w:r>
        <w:rPr/>
        <w:t xml:space="preserve"> обжалуют приговор в части, относящейся к гражданскому  иску                    ( ч.3 ст.325 Уголовно - процессуального кодекса Российской Федерации).Всем им предоставлена возможность обжаловать            решение суда об отказе в иске, об оставлении иска без рассмотрения,            о размере иска и т.п., но не решение о квалификации преступления                       и  назначении наказания (ст.29,54 Уголовно - процессуального             кодекса Российской Федерации ).Каждый из них может                  обжаловать основания оправдания, поскольку они влияют на                 судьбу гражданского иска, но не само оправдание (ст.310 Уголовно - процессуального кодекса Российской Федерации). Указанных   ограничений не знает гражданский истец, признанный одновременно потерпевшим по дел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Глава 3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 xml:space="preserve">Порядок обжалования и опротестования 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>
          <w:i/>
        </w:rPr>
        <w:t xml:space="preserve">                   </w:t>
      </w:r>
      <w:r>
        <w:rPr>
          <w:b/>
          <w:i/>
        </w:rPr>
        <w:t>Порядок обжалования и опротестования.</w:t>
      </w:r>
      <w:r>
        <w:rPr>
          <w:b/>
        </w:rPr>
        <w:t xml:space="preserve">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Жалобы  и протесты могут быть поданы через суд,              вынесший приговор, или непосредственно в кассационную инстанцию в течении </w:t>
      </w:r>
      <w:r>
        <w:rPr>
          <w:b/>
          <w:i/>
        </w:rPr>
        <w:t>семи суток</w:t>
      </w:r>
      <w:r>
        <w:rPr/>
        <w:t xml:space="preserve"> со дня оглашения приговора, а осужденным, содержащимся под стражей, - в тот же срок со дня вручения ему            копии приговора (ст.326, 328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несенная в срок жалоба подлежит обязательному рассмотрению. Если дело уже рассмотрено  в кассационном порядке           по жалобам других участников процесса, кассационное               определение отменяется в порядке надзора. Жалобы и протесты,          поданные по истечении срока, возвращаются по принадлежности          (ст.328 Уголовно - процессуального кодекса Российской Федерации). Срок, пропущенный по уважительной причине, может быть                             по ходатайству лица, подавшего жалобу или протест, восстановлен       судом, вынесшим приговор, в судебном заседании, куда в необходимых случаях для дачи объяснений вызывается лицо, возбудившее       ходатайство. До истечения кассационного срока дело никем не может быть истребовано из суд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уд первой инстанции обязан оповестить о принесенных      жалобах и протестах тех участников процесса, чьи интересы         затрагивают эти жалобы и протесты. Осужденному или оправданному         по их о том просьбе вручается копия протеста или жалобы потерпевшего (ст.327 Уголовно - процессуального кодекса Российской Федерации).           В случае не извещения участников процесса о принесенных жалобах             и протестах и не извещении их о дне рассмотрения дела в          кассационном порядке, кассационное определение, как вынесенное с нарушением закона, подлежит отмене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о истечении кассационного срока, но до открытия             судебного заседания прокурору и участникам процесса разрешается    подать</w:t>
      </w:r>
      <w:r>
        <w:rPr>
          <w:u w:val="single"/>
        </w:rPr>
        <w:t xml:space="preserve"> дополнительные жалобы и протесты</w:t>
      </w:r>
      <w:r>
        <w:rPr/>
        <w:t xml:space="preserve"> (ст.328 Уголовно - процессуального кодекса Российской Федерации). Цель дополнительной жалобы (протеста)- дополнить, т.е. расширить объем содержания  основной жалобы (протеста), если в ней по той или иной причине      имеются пробелы, упущения. Кассатор может не ограничиться        развитием прежних аргументов, а указать в дополнительной жалобе (протесте) на новые доводы и основания к отмене или изменению приговора. Важно, чтобы при этом не был расширен объем первоначальных требований в плане возможного ухудшения положения осужденного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До начала рассмотрения дела кассационной инстанцией лицо, опротестовавшее или обжаловавшее приговор, вправе отозвать свою жалобу или протест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Защитник вправе отозвать только жалобу, поданную им        вопреки воли подзащитного. Об этом он должен немедленно            поставить в известность осужденного, чтобы тот принял             необходимые меры по организации своей защиты. Снять жалобу, принесенную с согласия осужденного, защитник не имеет право, так как это лишило бы осужденного защиты.         </w:t>
      </w:r>
      <w:r>
        <w:rPr>
          <w:u w:val="single"/>
        </w:rPr>
        <w:t xml:space="preserve"> </w:t>
      </w:r>
      <w:r>
        <w:rPr/>
        <w:t xml:space="preserve"> </w:t>
      </w:r>
      <w:r>
        <w:rPr>
          <w:u w:val="single"/>
        </w:rPr>
        <w:t xml:space="preserve"> </w:t>
      </w:r>
      <w:r>
        <w:rPr/>
        <w:t xml:space="preserve">          </w:t>
      </w:r>
      <w:r>
        <w:rPr>
          <w:u w:val="single"/>
        </w:rPr>
        <w:t xml:space="preserve"> </w:t>
      </w:r>
    </w:p>
    <w:p>
      <w:pPr>
        <w:pStyle w:val="3"/>
        <w:rPr>
          <w:u w:val="single"/>
        </w:rPr>
      </w:pPr>
      <w:r>
        <w:rPr>
          <w:u w:val="single"/>
        </w:rPr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 xml:space="preserve"> 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rPr/>
      </w:pPr>
      <w:r>
        <w:rPr>
          <w:b/>
        </w:rPr>
        <w:t xml:space="preserve">                         </w:t>
      </w:r>
      <w:r>
        <w:rPr>
          <w:b/>
        </w:rPr>
        <w:tab/>
        <w:tab/>
        <w:tab/>
      </w:r>
      <w:r>
        <w:rPr>
          <w:b/>
          <w:sz w:val="30"/>
        </w:rPr>
        <w:t xml:space="preserve">Глава 3.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Порядок рассмотрения дела в кассационной инстанци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"/>
        <w:spacing w:lineRule="auto" w:line="360"/>
        <w:rPr/>
      </w:pPr>
      <w:r>
        <w:rPr>
          <w:sz w:val="24"/>
        </w:rPr>
        <w:t xml:space="preserve">      </w:t>
      </w:r>
      <w:r>
        <w:rPr/>
        <w:t xml:space="preserve">        </w:t>
      </w:r>
      <w:r>
        <w:rPr/>
        <w:t xml:space="preserve">После истечения кассационного срока дело вместе с жалобами и протестом поступает в высший суд, который рассматривает его в установленные сроки: областной и равный ему суд – не позднее                 </w:t>
      </w:r>
      <w:r>
        <w:rPr>
          <w:b/>
          <w:i/>
        </w:rPr>
        <w:t>десяти суток</w:t>
      </w:r>
      <w:r>
        <w:rPr/>
        <w:t xml:space="preserve"> со дня поступления дела, в Верховный Суд – не позднее одного месяца со дня поступления дела, а дело по протесту на приговор Судебной коллегии по уголовным делам Верховного Суда РФ – не позднее одного месяца со дня поступления кассационной жалобы или протеста. При особой сложности дела или в других исключительных случаях председатель областного суда (соответствующего ему суда) своим постановлением может продлить указанный срок, но не более чем на десять суток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 исключительных случаях Председатель Верховного Суда           или его заместитель своим постановлением также могут продлить названный срок, но не более чем на один месяц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ерховный Суд извещает о дне рассмотрения дела в кассационном порядке тех участников процесса, которые просят об этом в кассационных жалобах либо в возражениях на протест или жалобу (ст. 336 Уголовно – процессуального кодекса Российской Федерации ). Конституционный Суд Российской Федерации указал в постановлении от 10.12.1998 г. № 27-П на то, что в целях полной и объективной проверки правосудность приговора с соблюдением принципов гласности и состязательности каждому осужденному, содержащемуся под стражей, ходатайствующему о рассмотрении дела с его участием, должно быть предоставлено право непосредственно изложить суду свою позицию по обжалуемому приговору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Неявка прокурора и участников процесса, своевременно оповещенных о дне рассмотрения дела, не препятствует его слушанию.       В суде второй инстанции не проводится судебного следствия,                          и дело рассматривается в составе трех профессиональных                       суде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Открыв судебное заседание, председательствующий объявляет, какое дело подлежит рассмотрению, удостоверяется, кто из оповещенных лиц отсутствует в судебном заседании, объявляет состав суда и опрашивает лиц, явившихся в судебное заседание, имеются ли у них заявления об отводе. Заявления эти разрешаются судом на общих основаниях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отрение дела начинается докладом одного из членов          суда, который излагает существо дела, доводы жалобы и протеста, поданные на них возражения, иные материалы, имеющие значение             для дела, не высказывая при этом своего мнения по вопросам,              которые предстоит решить. В случае предоставления дополнительных материалов председательствующий либо член суда оглашает их                    и передает для ознакомления прокурору и явившимся участникам процесса.</w:t>
      </w:r>
    </w:p>
    <w:p>
      <w:pPr>
        <w:pStyle w:val="3"/>
        <w:spacing w:lineRule="auto" w:line="360"/>
        <w:rPr/>
      </w:pPr>
      <w:r>
        <w:rPr/>
        <w:t xml:space="preserve">                   </w:t>
      </w:r>
      <w:r>
        <w:rPr>
          <w:b/>
          <w:i/>
        </w:rPr>
        <w:t xml:space="preserve">Дальнейший порядок рассмотрения дела таков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Если дело рассматривается по протесту прокурора, то он выступает с обоснованием протеста или доклада судьи. Затем слово               для объяснения предоставляется участникам процесса, а после них        слово прокурору для заключению. Если дело рассматривается по         жалобе, то вслед за докладом члена суда участники процесса                    дают объяснения, после чего прокурор выступает с заключением             (ст. 338 Уголовно - процессуального кодекса Российской Федерации). Так в силу ст. 33 Закона о прокуратуре протест нижестоящего прокурора  не может быть отозван прокурором вышестоящим.     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Участники процесса отстаивают в объяснениях основания                и мотивы своих жалоб и возражений, но могут обратить внимание           суда и на иные нарушения по делу, которые, по их мнению, имели своим последствием ущемление их права и законных интересов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Участники не подлежат допросу, но им могут быть предложены вопросы для уточнения и дополнения данных объяснени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окурор в своем заключении излагает соображения по       вопросам, разрешаемым кассационной инстанцией. Он исходит из собственной оценки всех обстоятельств  дела и не связан                  позицией прокурора, опротестовавшего приговор. Однако он не            вправе выйти за пределы протеста или жалобы потерпевшего и настаивать на отмене приговора по основаниям, отягчающим положение осужденного. Уголовно – процессуальный кодекс России                 разрешает осужденному или оправданному и их защитникам                  после заключения прокурора выступить с дополнительными объяснениями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рассмотрении дела суд удаляется в совещательную комнату для вынесения определ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 кассационной инстанции не ведется протокола судебного заседания. Содержание основных действий и решений фиксируется в кассационном определении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к и суд первой инстанции, кассационная инстанция оценивает доказательства по внутреннему убеждению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Рассмотрение дела в кассационной инстанции происходит                в пределах того обвинения, по которому подсудимый признан          виновным или оправданным. Изменение обвинения допускается, если     этим не ухудшается положение осужденного и не нарушается его            право на защиту. Отсюда следует, что запрет преобразования к         худшему распространяется на все элементы обвинения в материальном смысле слова, а не только на одну его часть – квалификацию преступления.       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С моей точки зрения такая позиция уголовного законодательства и законодателя в целом, в некоторых ситуациях правильна, а в некоторых даже необходима и оправдана. Даже если рассматривать даный вопрос с точки зрения психологической, человек итак уже вполне, в процессах судебных тяжб предшествующих кассационной, осознает свою вину, как правило, и, понимает, что так или иначе он все же понесет за это наказание. Но кассация, в то же время, воспламеняет в нем надежду, дающую человеку силы бороться далее за свою судьбу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</w:rPr>
      </w:pPr>
      <w:r>
        <w:rPr>
          <w:b/>
          <w:sz w:val="30"/>
        </w:rPr>
        <w:t>Глава 5</w:t>
      </w:r>
    </w:p>
    <w:p>
      <w:pPr>
        <w:pStyle w:val="3"/>
        <w:jc w:val="center"/>
        <w:rPr>
          <w:b/>
          <w:b/>
        </w:rPr>
      </w:pPr>
      <w:r>
        <w:rPr>
          <w:b/>
        </w:rPr>
        <w:t>Решения кассационной инстанции.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ассмотрев дело, кассационная инстанция принимает одно из следующих решений, предусмотренных ст. 339 Уголовно - процессуального кодекса Российской Федерации: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ставляет приговор без изменения, а жалобу или протест без удовлетворения. Такое решение принимается при отсутствии в деле кассационных оснований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тменяет приговор с направлением дела на новое расследование или новое судебное рассмотрение. Это может иметь место, в зависимости от характера допущенного нарушения. Для рассмотрения дела по данному основанию дело предается в другой суд или в тот же суд, но в ином составе судей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Отменяет приговор и прекращает дело. Это может иметь место в случае акта амнистии либо истечения сроков давности, если это не было сделано по различным причинам судом 1 инстанции. ели вопрос о применении давности или акта амнистии возникает в связи с переквалификацией преступления, то кассационная инстанция дела не прекращает, а производит переквалификацию деяния на требуемую статью уголовного закона, назначает наказание и освобождает осужденного от него.</w:t>
      </w:r>
    </w:p>
    <w:p>
      <w:pPr>
        <w:pStyle w:val="3"/>
        <w:numPr>
          <w:ilvl w:val="0"/>
          <w:numId w:val="6"/>
        </w:numPr>
        <w:spacing w:lineRule="auto" w:line="360"/>
        <w:rPr/>
      </w:pPr>
      <w:r>
        <w:rPr/>
        <w:t>Изменяет приговор, какое бы основание не было бы применено – он не может ухудшить положение осужденного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ссационная инстанция может исключить из приговора отдельные пункты обвинения с сохранением прежней квалификации или с изменением её в сторону смягчения; переквалифицировать деяние на статью закона о менее тяжком преступлении без существенного изменения формулировки обвинения; смягчить наказание и применить наказание ниже низшего предела; снизить дополнительно наказание или освободить осужденного от него; отсрочить исполнение приговора с соблюдением условий, указанных в законе и т.д., но не может применить закон о более тяжком преступлении, усилить назначенное наказание или иным путем ухудшить положение осужденного или стеснить его право на защиту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Глава 6</w:t>
      </w:r>
    </w:p>
    <w:p>
      <w:pPr>
        <w:pStyle w:val="3"/>
        <w:spacing w:lineRule="auto" w:line="360"/>
        <w:jc w:val="center"/>
        <w:rPr>
          <w:b/>
          <w:b/>
        </w:rPr>
      </w:pPr>
      <w:r>
        <w:rPr>
          <w:b/>
        </w:rPr>
        <w:t>Кассационное определение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jc w:val="center"/>
        <w:rPr/>
      </w:pPr>
      <w:r>
        <w:rPr>
          <w:b/>
          <w:i/>
        </w:rPr>
        <w:t>Кассационное определение</w:t>
      </w:r>
      <w:r>
        <w:rPr>
          <w:i/>
        </w:rPr>
        <w:t>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Результаты рассмотрения дела реализуют в кассационном определении, состоящим из вводной, описательной (мотивировочной)          и резолютивной частей. В вводной части излагается содержание приговора, жалоб и протеста, заключения прокурора и объяснений           лиц, принимавших участие при рассмотрении дела; в описательной (мотивировочной) – выводы по жалобе или протесту и подробные       мотивы принятого судом решения; в резолютивной – результаты рассмотрения дела (ст. 351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должно содержать исчерпывающий ответ на каждый довод жалобы (возражения) или протеста, отражать ход и результаты ревизионной проверки дела, основания и мотивы принятого судом решения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оставлении приговора без изменения в определении приводятся мотивы отклонения жалобы или протеста, а при изменении приговора – мотивы измене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– акт правосудия, и оно должно отвечать всем требованиям закона, предъявляемым к его форме и содержанию.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Определение выносится в совещательной комнате с соблюдением правил, установленных для постановления приговора, и после подписания судьями немедленно оглашаться в судебном заседании (ст. 339 Уголовно - процессуального кодекса Российской Федерации)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вступает в законную силу с момента провозглашения, является окончательным и может быть пересмотрено лишь в порядке надзора.  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Кассационное определение вместе с делом направляются                  в пятидневный срок суду, вынесшему приговор, для исполнения.                     К делу должны быть приобщены жалоба, протест, возражение на                них и дополнительно представленные материалы. При направлении         дела на новое судебное рассмотрение суд 1 инстанции исполняет его            с той стадии, которая указанна в определении, а при направлении дела         на дополнительное расследование передает дело прокурору. При          отмене приговора с прекращением дела исполняется одно определение,         а при изменении приговора исполняются и приговор, и               определение. Когда, согласно определению, осужденный                  подлежит освобождению из – под стражи, кассационная                   инстанция направляет копию этого определения в суточный                      срок непосредственно администрации места заключения для         исполнения (354 Уголовно - процессуального кодекса Российской Федерации).    </w:t>
      </w:r>
      <w:r>
        <w:rPr>
          <w:lang w:val="en-US"/>
        </w:rPr>
        <w:t xml:space="preserve"> </w:t>
      </w:r>
      <w:r>
        <w:rPr/>
        <w:t xml:space="preserve">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  <w:t xml:space="preserve">                                           </w:t>
      </w:r>
      <w:r>
        <w:rPr>
          <w:b/>
          <w:sz w:val="30"/>
        </w:rPr>
        <w:t xml:space="preserve">Заключение. </w:t>
      </w:r>
    </w:p>
    <w:p>
      <w:pPr>
        <w:pStyle w:val="3"/>
        <w:rPr>
          <w:b/>
          <w:b/>
          <w:sz w:val="30"/>
        </w:rPr>
      </w:pPr>
      <w:r>
        <w:rPr>
          <w:b/>
          <w:sz w:val="30"/>
        </w:rPr>
      </w:r>
    </w:p>
    <w:p>
      <w:pPr>
        <w:pStyle w:val="3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Виды обжалования и пересмотра приговоров в разных странах имеют свои особенности, различия по существу и наименованию, но их целевое значение и характерные черты дают возможность, не смотря на эти различия, выделить то, что характеризует обычные и исключительные порядки обжалования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 обычным относятся апелляционное, кассационное обжалование приговора и частное обжалование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 xml:space="preserve">Апелляционное </w:t>
      </w:r>
      <w:r>
        <w:rPr/>
        <w:t>– его предметом могут быть приговоры, постановленные без участия присяжных заседателей, единолично судьей или составом профессиональных судей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При апелляционном разбирательстве дело полежит полному пересмотру, то есть проверяется не только соблюдение при рассмотрении его в первой инстанции процессуальных правил и уголовного закона, но и по существу и правильности решения дела, доказанность фактических обстоятельств дела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>Кассация</w:t>
      </w:r>
      <w:r>
        <w:rPr/>
        <w:t xml:space="preserve"> – (от фр. </w:t>
      </w:r>
      <w:r>
        <w:rPr>
          <w:lang w:val="en-US"/>
        </w:rPr>
        <w:t>Casser –</w:t>
      </w:r>
      <w:r>
        <w:rPr/>
        <w:t xml:space="preserve"> ломать, отменять). Кассационный суд, рассматривая дело не по существу решения (то есть не с точки зрения доказанности или не доказанности фактических обстоятельств дела), а с точки зрения соблюдения процедуры, форм судопроизводства и правильного применения установленным судом фактам закона.</w:t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 xml:space="preserve">По этому, если основания апелляционного обжалования могут быть как фактические, так и юридические ошибки, то кассационное обжалование допускается только по юридическим основаниям. Эти основания указываются в законе либо в виде исчерпывающего перечня, нарушения, которых влекут отмену приговора, или путем указания общих признаков тех нарушения, которые должны считаться поводами кассации.      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</w:t>
      </w:r>
      <w:r>
        <w:rPr>
          <w:b/>
          <w:i/>
        </w:rPr>
        <w:t>Последствия кассационного обжалования могут быть следующие:</w:t>
      </w:r>
    </w:p>
    <w:p>
      <w:pPr>
        <w:pStyle w:val="3"/>
        <w:numPr>
          <w:ilvl w:val="0"/>
          <w:numId w:val="7"/>
        </w:numPr>
        <w:spacing w:lineRule="auto" w:line="360"/>
        <w:rPr/>
      </w:pPr>
      <w:r>
        <w:rPr/>
        <w:t>приговор оставлен без изменения или изменен;</w:t>
      </w:r>
    </w:p>
    <w:p>
      <w:pPr>
        <w:pStyle w:val="3"/>
        <w:numPr>
          <w:ilvl w:val="0"/>
          <w:numId w:val="7"/>
        </w:numPr>
        <w:spacing w:lineRule="auto" w:line="360"/>
        <w:rPr/>
      </w:pPr>
      <w:r>
        <w:rPr/>
        <w:t>приговор отменен полностью или в частности.</w:t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/>
      </w:pPr>
      <w:r>
        <w:rPr/>
        <w:t xml:space="preserve">              </w:t>
      </w:r>
      <w:r>
        <w:rPr/>
        <w:t>Кассационная инстанция не постановляет нового приговора, а своим решением вносит изменение в приговор или, отменяя приговор, предписывает другому суду (или в другом составе судей) первой инстанции рассмотреть вновь дело.</w:t>
      </w:r>
    </w:p>
    <w:p>
      <w:pPr>
        <w:pStyle w:val="3"/>
        <w:spacing w:lineRule="auto" w:line="360"/>
        <w:rPr/>
      </w:pPr>
      <w:r>
        <w:rPr>
          <w:i/>
        </w:rPr>
        <w:t xml:space="preserve">              </w:t>
      </w:r>
      <w:r>
        <w:rPr>
          <w:i/>
        </w:rPr>
        <w:t>Частное обжалование</w:t>
      </w:r>
      <w:r>
        <w:rPr/>
        <w:t xml:space="preserve"> – рассчитано на проверку определений суда или постановлений судьи по отдельным правовым вопросам.    </w:t>
      </w:r>
    </w:p>
    <w:p>
      <w:pPr>
        <w:pStyle w:val="3"/>
        <w:rPr/>
      </w:pPr>
      <w:r>
        <w:rPr/>
        <w:t xml:space="preserve">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 xml:space="preserve">                       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jc w:val="center"/>
        <w:rPr>
          <w:b/>
          <w:b/>
          <w:sz w:val="30"/>
        </w:rPr>
      </w:pPr>
      <w:r>
        <w:rPr>
          <w:b/>
          <w:sz w:val="30"/>
        </w:rPr>
        <w:t>Список использованной литературы</w:t>
      </w:r>
    </w:p>
    <w:p>
      <w:pPr>
        <w:pStyle w:val="Heading3"/>
        <w:jc w:val="center"/>
        <w:rPr>
          <w:b w:val="false"/>
          <w:b w:val="false"/>
        </w:rPr>
      </w:pPr>
      <w:r>
        <w:rPr>
          <w:b w:val="false"/>
        </w:rPr>
        <w:t>Курсовой работы по дисциплине: « Уголовный процесс »</w:t>
      </w:r>
    </w:p>
    <w:p>
      <w:pPr>
        <w:pStyle w:val="3"/>
        <w:jc w:val="center"/>
        <w:rPr/>
      </w:pPr>
      <w:r>
        <w:rPr/>
        <w:t>На тему: « Кассационное производство: основания и порядок».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>
          <w:b/>
          <w:b/>
        </w:rPr>
      </w:pPr>
      <w:r>
        <w:rPr>
          <w:b/>
        </w:rPr>
        <w:t>Основная :</w:t>
      </w:r>
    </w:p>
    <w:p>
      <w:pPr>
        <w:pStyle w:val="3"/>
        <w:rPr>
          <w:b/>
          <w:b/>
        </w:rPr>
      </w:pPr>
      <w:r>
        <w:rPr>
          <w:b/>
        </w:rPr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Конституция РФ по состоянию на 200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 - процессуальный кодекс РСФСР по состоянию на 199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 – процессуальный кодекс РФ по состоянию на 200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о- процессуальный кодекс ПМР от 22 июля 2002 года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РФ по состоянию на 2003 год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Комментарий к Уголовному кодексу РФ по состоянию на 200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РСФСР по состоянию на 1993 год.</w:t>
      </w:r>
    </w:p>
    <w:p>
      <w:pPr>
        <w:pStyle w:val="3"/>
        <w:numPr>
          <w:ilvl w:val="0"/>
          <w:numId w:val="10"/>
        </w:numPr>
        <w:spacing w:lineRule="auto" w:line="360"/>
        <w:rPr/>
      </w:pPr>
      <w:r>
        <w:rPr/>
        <w:t>Уголовный кодекс ПМР от 22 июля 2002 года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</w:rPr>
      </w:pPr>
      <w:r>
        <w:rPr>
          <w:sz w:val="28"/>
        </w:rPr>
        <w:t>Сборник кодексов РФ</w:t>
      </w:r>
    </w:p>
    <w:p>
      <w:pPr>
        <w:pStyle w:val="3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rPr/>
      </w:pPr>
      <w:r>
        <w:rPr/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  <w:t>Дополнительная :</w:t>
      </w:r>
    </w:p>
    <w:p>
      <w:pPr>
        <w:pStyle w:val="3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оветское право учебник под ред. Дозорцева А.В. М.: 1969 год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>Уголовно-процессуальное право РФ отв. редактор Лупинская П.А. изд.3 перераб и доп. Учеб. М.,2000.</w:t>
      </w:r>
    </w:p>
    <w:p>
      <w:pPr>
        <w:pStyle w:val="3"/>
        <w:numPr>
          <w:ilvl w:val="0"/>
          <w:numId w:val="4"/>
        </w:numPr>
        <w:spacing w:lineRule="auto" w:line="360"/>
        <w:rPr/>
      </w:pPr>
      <w:r>
        <w:rPr/>
        <w:t xml:space="preserve">Уголовное право часть Общая и Особенная  вопросы и ответы под ред.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     </w:t>
      </w:r>
      <w:r>
        <w:rPr>
          <w:sz w:val="28"/>
        </w:rPr>
        <w:t>Михлина А.С. М. 2000 год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. С. Орлов Субъект преступления М. 1958 г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головное право России учеб. Под ред. Ревина В.П. М.: 1998 год.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Руководство для следователя под ред. проф. Н. А. Селиванова и проф. В. А. Снегова М. 1998г. </w:t>
      </w:r>
    </w:p>
    <w:p>
      <w:pPr>
        <w:pStyle w:val="3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134" w:gutter="284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80" w:firstLine="720"/>
      <w:jc w:val="both"/>
      <w:outlineLvl w:val="6"/>
    </w:pPr>
    <w:rPr>
      <w:b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91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5103" w:leader="none"/>
      </w:tabs>
      <w:ind w:right="282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16:07:00Z</dcterms:created>
  <dc:creator>Вова</dc:creator>
  <dc:description/>
  <dc:language>en-US</dc:language>
  <cp:lastModifiedBy>isecurity</cp:lastModifiedBy>
  <dcterms:modified xsi:type="dcterms:W3CDTF">2003-12-26T11:54:00Z</dcterms:modified>
  <cp:revision>10</cp:revision>
  <dc:subject/>
  <dc:title/>
</cp:coreProperties>
</file>