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200"/>
        <w:gridCol w:w="540"/>
      </w:tblGrid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255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 л а 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540" w:right="-468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онятие преступности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540" w:right="-468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/>
              <w:t>Основные количественные и качественные признаки преступности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Уровень преступности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а преступности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ind w:left="-3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намика преступности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ind w:left="-3" w:hanging="0"/>
              <w:jc w:val="both"/>
              <w:rPr/>
            </w:pPr>
            <w:r>
              <w:rPr/>
              <w:t>5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ные показатели преступности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ind w:left="-3" w:hanging="0"/>
              <w:rPr/>
            </w:pPr>
            <w:r>
              <w:rPr/>
              <w:t>5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540" w:right="-468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/>
              <w:t>Латентная преступность: и методы ее выявления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ind w:left="-3" w:hanging="0"/>
              <w:jc w:val="both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540" w:right="-468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Современное состояние преступности в России: изменения в динамике и структуре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ind w:left="-3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540" w:right="-468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/>
              <w:t>Виктимологические проблемы преступности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ind w:left="-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540" w:right="-468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ч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ind w:left="-3" w:hanging="0"/>
              <w:jc w:val="both"/>
              <w:rPr/>
            </w:pPr>
            <w:r>
              <w:rPr/>
              <w:t>13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Задача № 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ind w:left="-3" w:hanging="0"/>
              <w:jc w:val="both"/>
              <w:rPr/>
            </w:pPr>
            <w:r>
              <w:rPr/>
              <w:t>13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Задача № 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ind w:left="-3" w:hanging="0"/>
              <w:jc w:val="both"/>
              <w:rPr/>
            </w:pPr>
            <w:r>
              <w:rPr/>
              <w:t>14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540" w:right="-468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блиограф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ind w:left="-3" w:hanging="0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-180"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center"/>
        <w:rPr>
          <w:b/>
          <w:b/>
          <w:caps/>
        </w:rPr>
      </w:pPr>
      <w:r>
        <w:rPr>
          <w:b/>
          <w:bCs/>
          <w:caps/>
        </w:rPr>
        <w:t>Понятие</w:t>
      </w:r>
      <w:r>
        <w:rPr>
          <w:b/>
          <w:caps/>
        </w:rPr>
        <w:t xml:space="preserve"> </w:t>
      </w:r>
      <w:r>
        <w:rPr>
          <w:b/>
          <w:bCs/>
          <w:caps/>
        </w:rPr>
        <w:t>преступности.</w:t>
      </w:r>
    </w:p>
    <w:p>
      <w:pPr>
        <w:pStyle w:val="Style16"/>
        <w:spacing w:lineRule="auto" w:line="360" w:before="0" w:after="0"/>
        <w:ind w:first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реступность – это социальное уголовно-правовое исторически изменчивое явление, представляющее собой совокупность преступлений, совершенных в определенное время на определенной территори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реступность – не механическое множество входящих в нее конкретных преступлений, а явление, которое как подсистема входит в систему соответствующего общества и мирового сообщества в целом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реступность – социальна по происхождению, субъекту преступлений, ущербу потерпевшим – гражданам, обществу и государству, по причинам и условиям, ее вызывающим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Уголовно-правовой характер преступности заключается в том, что круг деяний, признаваемых уголовно – наказуемыми, определяется уголовным законом. Изменение уголовного закона влечет за собой и изменение преступ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center"/>
        <w:rPr>
          <w:b/>
          <w:b/>
          <w:caps/>
        </w:rPr>
      </w:pPr>
      <w:r>
        <w:rPr>
          <w:b/>
          <w:caps/>
        </w:rPr>
        <w:t>Основные количественные и качественные признаки преступности.</w:t>
      </w:r>
    </w:p>
    <w:p>
      <w:pPr>
        <w:pStyle w:val="Style16"/>
        <w:spacing w:lineRule="auto" w:line="360" w:before="0" w:after="0"/>
        <w:ind w:first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реступность как явление можно оценить в определенных количественных и качественных характеристиках. Основными показателями преступности являются: уровень, динамика и структура. Всю совокупность качественно-количественных показателей часто именуют состоянием преступности (в широком смысле этого слова). Тогда состояние преступности в узком смысле называют уровнем преступности. </w:t>
      </w:r>
    </w:p>
    <w:p>
      <w:pPr>
        <w:pStyle w:val="Style16"/>
        <w:spacing w:lineRule="auto" w:line="360"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>
          <w:b/>
          <w:bCs/>
        </w:rPr>
        <w:t xml:space="preserve">1. Уровень преступ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Уровень преступности характеризует ее в количественных параметрах, отвечая на вопрос, сколько совершено, зарегистрировано преступлений, осуждено преступников. Он измеряется в абсолютных и относительных показателях. Уровень преступности в относительных показателях показывает, какое число зарегистрированных преступлений (или лиц, их совершивших) приходится на заданное число населения (обычно на 100 тыс. жителей). </w:t>
      </w:r>
    </w:p>
    <w:p>
      <w:pPr>
        <w:pStyle w:val="Style16"/>
        <w:spacing w:lineRule="auto" w:line="360" w:before="0" w:after="0"/>
        <w:ind w:firstLine="360"/>
        <w:jc w:val="both"/>
        <w:rPr>
          <w:i/>
          <w:i/>
          <w:iCs/>
        </w:rPr>
      </w:pPr>
      <w:r>
        <w:rPr/>
        <w:t xml:space="preserve">При этом используется следующая формула: </w:t>
      </w:r>
    </w:p>
    <w:p>
      <w:pPr>
        <w:pStyle w:val="Style16"/>
        <w:spacing w:lineRule="auto" w:line="360" w:before="0" w:after="0"/>
        <w:ind w:firstLine="36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00965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где П – число зарегистрированных преступлений на определенной территории за определенный период времени (или число лиц, их совершивших); Н – число жителей, проживающих на этой территории (К – это коэффициент преступности). </w:t>
      </w:r>
    </w:p>
    <w:p>
      <w:pPr>
        <w:pStyle w:val="Style16"/>
        <w:spacing w:lineRule="auto" w:line="360"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>
          <w:b/>
          <w:bCs/>
        </w:rPr>
        <w:t xml:space="preserve">2. Структура преступ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Структура преступности – это ее качественная характеристика, отражающая опасность преступности. Она измеряется соотношением тех или иных групп преступлений, а именно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соотношением преступлений различной тяже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удельным весом преступности несовершеннолетни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удельным весом групповой преступ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удельным весом рецидивной преступ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удельным весом вооруженной преступ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удельным весом преступности экономической направлен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удельным весом уличной преступ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долей криминального наркотизм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структурой наказуемости осужденных по видам наказаний, что уточняет показатель общественной опасности преступлен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состоянием так называемой элитно-властной преступности, которая выделяется по субъектам (высшие эшелоны власти и управления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территориальной распространенностью преступности (так называемая “география” преступности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>ценой преступности, т.е. величиной физического вреда жизни и здоровью потерпевших, материальным ущербом от преступлений – прямого в виде хищений и уничтожений имущества, а также косвенного в виде затрат на восстановление причиненного вреда и на содержание правоохранительных органов.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Анализ структуры имеет большое практическое значение в разрезе сфер социальной жизни (бытовая, преступность в сфере досуга, преступность в различных отраслях хозяйства, на транспорте и т.д.)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Структура как показатель преступности может существенно влиять на оценку криминальной ситуации, основанную на одних лишь количественных признаках. </w:t>
      </w:r>
    </w:p>
    <w:p>
      <w:pPr>
        <w:pStyle w:val="Style16"/>
        <w:spacing w:lineRule="auto" w:line="360"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>
          <w:b/>
          <w:bCs/>
        </w:rPr>
        <w:t xml:space="preserve">3. Динамика преступ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Динамика преступности – это количественный показатель, отражающий изменение основных показателей преступности во времени на определенной территории (например: в течение одного года на территории области)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Существует множество факторов, влияющих на динамику преступности: расширение либо сужение сферы уголовной ответственности, криминализация либо декриминализация деяний, ослабление либо усиление борьбы с преступностью; социально-демографические изменения; значительное снижение рождаемости и повышение смерт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>Зная данные о динамике преступности, можно оценить тенденции ее развития и распространения, ее рост или снижение. Динамика преступности может исчисляться в абсолютных (конкретные цифры) и относительных (проценты) показателях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>
          <w:b/>
          <w:bCs/>
        </w:rPr>
        <w:t xml:space="preserve">4. Иные показатели преступ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омимо уровня, динамики и структуры преступности в криминологии выделяется также понятие “географии” преступности. Она показывает распределение преступности по регионам (областям, районам, городам) страны, концентрацию по отдельным территориям, ее взаимосвязь с социальными процессами и состоянием профилактики на определенной территори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Цена преступности. Характеристика преступности как негативного социально – правового явления была бы неполной без рассмотрения ее последствий. Социальные последствия преступности – это реальный вред, причиняемый преступностью интересам общества. Цена преступности слагается из: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jc w:val="both"/>
        <w:rPr/>
      </w:pPr>
      <w:r>
        <w:rPr/>
        <w:t xml:space="preserve">уголовно – правовых последствий преступлений, являющихся элементом их состава (материальный, моральный и физический вред конкретным гражданам);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jc w:val="both"/>
        <w:rPr/>
      </w:pPr>
      <w:r>
        <w:rPr/>
        <w:t xml:space="preserve">вреда, причиняемого преступлениями за пределами их составов (прямые и косвенные последствия);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jc w:val="both"/>
        <w:rPr/>
      </w:pPr>
      <w:r>
        <w:rPr/>
        <w:t>социальных издержек реагирования на преступность, борьбы с ней (расходы на содержание правоохранительных органов, разработку законодательства и мер борьбы с преступностью и т.д.);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center"/>
        <w:rPr/>
      </w:pPr>
      <w:r>
        <w:rPr>
          <w:b/>
          <w:bCs/>
          <w:caps/>
        </w:rPr>
        <w:t>Латентная  преступность: Понятие  и  методы  выявления.</w:t>
      </w:r>
      <w:r>
        <w:rPr>
          <w:b/>
          <w:caps/>
        </w:rPr>
        <w:t xml:space="preserve"> </w:t>
      </w:r>
    </w:p>
    <w:p>
      <w:pPr>
        <w:pStyle w:val="Style16"/>
        <w:spacing w:lineRule="auto" w:line="360" w:before="0" w:after="0"/>
        <w:ind w:left="360" w:hanging="0"/>
        <w:rPr>
          <w:b/>
          <w:b/>
          <w:caps/>
        </w:rPr>
      </w:pPr>
      <w:r>
        <w:rPr>
          <w:b/>
          <w:bCs/>
          <w:caps/>
        </w:rPr>
        <w:t xml:space="preserve">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оказатели зарегистрированной преступности не в полной мере соответствуют действительному положению дел, поскольку не все преступления и лица, их совершившие, получают отражение в уголовной статистике. В связи с этим исключительно важной является проблема латентной преступности. Латентная преступность – это преступность, которая не зарегистрирована в уголовной статистике. Все преступления по степени латентности можно разделить на три группы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/>
        <w:t xml:space="preserve">преступления низколатентностные (убийства, тяжкий вред здоровью, грабежи и др.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/>
        <w:t xml:space="preserve">преступления среднелатентные (кражи, изнасилования и др.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/>
        <w:t>преступления высоколатентные (взяточничество, заражение венерической болезнью и др.).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В латентной преступности различают скрытую преступность (не выявленную правоохранительными органами вследствие их специфики, объективных свойств некоторых преступлений, пассивной позиции потерпевших) и скрываемую преступность (состоящую из преступлений, ставших известными, но укрытых сотрудниками правоохранительных органов от учета в целях приукрашивания результатов служебной деятельности, по корыстным и иным мотивам)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Точно измерить уровень латентной преступности практически невозможно. Имеются данные, которые определяются соотношением 1:4, 1:7 и даже 1:10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Методами вычисления латентной преступности являются: анализ прекращенных милицией и прокуратурой уголовных дел или отказов в возбуждении уголовных дел; информация бюро судебно-медицинских экспертиз, медицинских учреждений; опросы экспертов и др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Большая часть латентной преступности включает преступления, не представляющие высокой общественной опас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Факторы, обуславливающие латентность преступности: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/>
      </w:pPr>
      <w:r>
        <w:rPr/>
        <w:t xml:space="preserve">нежелание огласки со стороны потерпевшего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/>
      </w:pPr>
      <w:r>
        <w:rPr/>
        <w:t xml:space="preserve">малозначительность причиненного преступлением ущерба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/>
      </w:pPr>
      <w:r>
        <w:rPr/>
        <w:t xml:space="preserve">неуверенность в реальности наказания преступника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/>
      </w:pPr>
      <w:r>
        <w:rPr/>
        <w:t xml:space="preserve">особые взаимоотношения потерпевшего, свидетелей с преступником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/>
      </w:pPr>
      <w:r>
        <w:rPr/>
        <w:t xml:space="preserve">боязнь угроз со стороны преступника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/>
      </w:pPr>
      <w:r>
        <w:rPr/>
        <w:t>дефекты правосознания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center"/>
        <w:rPr>
          <w:b/>
          <w:b/>
          <w:caps/>
        </w:rPr>
      </w:pPr>
      <w:r>
        <w:rPr>
          <w:b/>
          <w:caps/>
        </w:rPr>
        <w:t xml:space="preserve">Современное состояние преступности в России: изменения в динамике и структуре. </w:t>
      </w:r>
    </w:p>
    <w:p>
      <w:pPr>
        <w:pStyle w:val="Style16"/>
        <w:spacing w:lineRule="auto" w:line="360" w:before="0" w:after="0"/>
        <w:ind w:first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Основная тенденция последнего десятилетия – неуклонный рост преступности. Об этом свидетельствуют как число зарегистрированных преступлений, так и число лиц, их совершивших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На сегодняшний день ярко выраженная тенденция – корыстно – насильственная направленность преступ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На общем фоне роста преступности появляется тенденция увеличения числа преступлений, совершенных группами лиц. Многие их этих групп имеют устойчивый характер. Из–за большого удельного веса групповых преступлений происходит консолидация преступной среды и образование стойких организационных форм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В условиях краха системы общественного воспитания детей прослеживается устойчивая тенденция роста преступности несовершеннолетних. Особо негативный характер ей придает “омоложение”, т.е. участие в преступной деятельности лиц, не достигших уголовной ответственности, а также “феминизация” подростковой преступ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Распространение наркомании неизбежно отразилось и на росте преступлений, связанных с незаконным оборотом наркотиков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Неблагоприятной является тенденция “феминизации” преступности, т.е. увеличение не только абсолютного числа, но и удельного веса женщин среди преступников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Очевидным стало ухудшение общего криминологического “портрета” преступника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олучили развитие транснациональные связи организованных преступных сообществ. Возникает криминальный профессионализм, вооруженность и техническая оснащенность преступников. Их действия приобретают все более дерзкие и изощренные формы. Участились случаи убийств по найму, терроризма, посягательств на жизнь людей, совершаемых общеопасными способами. Наблюдается сращивание общеуголовной преступности с политическим экстремизмом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К неблагоприятным качественным изменениям преступности относится также то, что она расширяет сферы своего влияния. В нее втягивается все большее число людей из категории населения, чья криминальная активность прежде была минимальной. Сформировался и постоянно увеличивается слой элитно – властной преступности. Наблюдается политизация преступности, ее лидеры порой проникают в структуры власти, берут под контроль СМИ, экономические и другие структуры общества.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center"/>
        <w:rPr/>
      </w:pPr>
      <w:r>
        <w:rPr>
          <w:b/>
          <w:bCs/>
          <w:caps/>
        </w:rPr>
        <w:t>Виктимологические аспекты преступности.</w:t>
      </w:r>
      <w:r>
        <w:rPr>
          <w:b/>
          <w:caps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spacing w:lineRule="auto" w:line="360" w:before="0" w:after="0"/>
        <w:ind w:firstLine="360"/>
        <w:jc w:val="both"/>
        <w:rPr>
          <w:lang w:val="en-US"/>
        </w:rPr>
      </w:pPr>
      <w:r>
        <w:rPr/>
        <w:t>Виктимология – наука о потерпевшем (от лат. victima – жертва, учение о жертве). С точки зрения виктимологии,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 </w:t>
      </w:r>
      <w:r>
        <w:rPr/>
        <w:t xml:space="preserve">жертва преступления – это пострадавшее физическое лицо независимо от того, признано ли оно потерпевшим в установленном законом порядке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роцесс превращения человека в жертву преступления и результат этого процесса называют виктимизацией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Роль потерпевшего может быть антикриминогенной (препятствующей совершению преступлений), нейтральной (не способствующей совершению преступления) и криминогенной (способствующей совершению преступления)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Криминогенная роль потерпевшего проявляется в следующем: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/>
      </w:pPr>
      <w:r>
        <w:rPr/>
        <w:t xml:space="preserve">потерпевший может породить у виновного идею совершить преступление. Например, в значительном числе случаев преступник ищет не просто жертву, а жертву определенного рода, обладающую значимыми для виновного физическими, психическими или социальными свойствами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/>
      </w:pPr>
      <w:r>
        <w:rPr/>
        <w:t xml:space="preserve">потерпевший может породить у конкретного лица решимость совершить преступление, т.е. вызвать необходимый волевой акт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/>
      </w:pPr>
      <w:r>
        <w:rPr/>
        <w:t xml:space="preserve">потерпевший в ряде случаев изменяет мотивацию совершаемого другим лицом преступления. Например, активное сопротивление потерпевшего может привести к тому, что совершаемый грабеж перерастет в разбой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/>
      </w:pPr>
      <w:r>
        <w:rPr/>
        <w:t xml:space="preserve">потерпевший облегчает наступление преступного результата. Например, потерпевший оставляет незапертой дверь своего автомобиля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/>
      </w:pPr>
      <w:r>
        <w:rPr/>
        <w:t xml:space="preserve">потерпевший сам создает криминогенную обстановку, провоцирующую виновного на совершение преступления. Например, потерпевший вызывает вспышку гнева у виновного, который затем совершает убийство в состоянии аффекта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Значительная часть потерпевших еще до преступного посягательства является потенциальными жертвами преступления в силу наличия у них определенных свойств. Подверженность риску стать жертвой преступления называют виктимостью. Индивидуальная виктимность – это объективно присущая человеку способность (реализованная преступным актом или оставшаяся в потенциале), но не фатальная предрасположенность стать при определенных обстоятельствах жертвой. Массовая виктимность характерна для определенных групп населения, выделяемых по половому, профессиональному, социальному или иному признаку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Способность индивида стать жертвой преступления может быть обусловлена, во-первых, состоянием преступности (чем выше преступность, тем больше шансов стать жертвой преступления); во-вторых, определенными личностными особенностями потерпевших (состоянием психического или физического здоровья, возрастом, родом занятия, полом, характером поведения до и вовремя совершения преступления)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Виктимологические аспекты предупреждения преступности предполагают, во-первых, повышение социально-правовой защищенности населения со стороны государства от преступности; во-вторых, уменьшение предрасположенности отдельных групп населения стать жертвами преступлений. Большую роль в снижении виктимности населения играет популяризация основных правил предосторожности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center"/>
        <w:rPr>
          <w:b/>
          <w:b/>
          <w:caps/>
        </w:rPr>
      </w:pPr>
      <w:r>
        <w:rPr>
          <w:b/>
          <w:caps/>
        </w:rPr>
        <w:t>ЗАДАЧ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Задача № 1</w:t>
      </w:r>
    </w:p>
    <w:p>
      <w:pPr>
        <w:pStyle w:val="Normal"/>
        <w:spacing w:lineRule="auto" w:line="360"/>
        <w:jc w:val="both"/>
        <w:rPr/>
      </w:pPr>
      <w:r>
        <w:rPr/>
        <w:t>В городе «А» проживает 800 тыс. человек. За год совершено 1600 преступлений.</w:t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>
          <w:i/>
        </w:rPr>
        <w:t>Вопрос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Определите интенсивность преступности в расчете на 100 тыс. населения.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>
          <w:b/>
          <w:i/>
        </w:rPr>
        <w:t>Ответ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Одним из признаков преступности является его уровень. Он характеризуется в количественных параметрах преступности и изменяется в абсолютных и относительных показателях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нашей задаче нам предстоит определить интенсивность преступности в городе «А» с помощью используемой в криминологии в данных целях формулу: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00965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где П – число зарегистрированных преступлений на определенной территории, за определенный период времени, - в нашем случае это число равно 1600 преступлений;</w:t>
      </w:r>
    </w:p>
    <w:p>
      <w:pPr>
        <w:pStyle w:val="Normal"/>
        <w:spacing w:lineRule="auto" w:line="360"/>
        <w:jc w:val="both"/>
        <w:rPr/>
      </w:pPr>
      <w:r>
        <w:rPr/>
        <w:t xml:space="preserve">Н – число жителей проживающих на этой территории, - в нашем случае данное число равно 800 000. </w:t>
      </w:r>
    </w:p>
    <w:p>
      <w:pPr>
        <w:pStyle w:val="Normal"/>
        <w:spacing w:lineRule="auto" w:line="360"/>
        <w:jc w:val="both"/>
        <w:rPr/>
      </w:pPr>
      <w:r>
        <w:rPr/>
        <w:tab/>
        <w:t>Таким образом, мы имее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К =  </w:t>
        <w:tab/>
        <w:tab/>
        <w:t xml:space="preserve">   * 100000 = 200 – коэффициент преступности в городе 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Задача № 2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аселение города В составляет 600 тыс. человек. Из них лиц, не достигших 14-летнего возраста – 180 тыс. человек, лиц, от 14 до 16 лет включительно – 40 тыс. человек. За год 1600 человек совершили 1400 преступлений. Из них 260 преступлений совершили преступники в возрасте от 14 до 16 лет включительно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опрос: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Определите уровень преступност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реди лиц от 14 до 16 ле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реди лиц старше 16 лет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>
          <w:b/>
          <w:i/>
        </w:rPr>
        <w:t>Ответ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ак уже отмечалось выше, для определения коэффициента преступности в расчете на 100 тыс. населения нужно использовать данную формулу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0096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определения коэффициента преступности в городе «В» среди лиц от 14 до 16 лет, надо уточнить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 – число зарегистрированных преступлений на определенной территории, за определенный период времени, - в нашем случае это число равно 260 преступле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Н – число жителей проживающих в городе </w:t>
      </w:r>
      <w:r>
        <w:rPr>
          <w:lang w:val="en-US"/>
        </w:rPr>
        <w:t>B</w:t>
      </w:r>
      <w:r>
        <w:rPr/>
        <w:t>, в возрасте от 14 до 16 лет, - в нашем случае данное число равно 40 000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К = </w:t>
        <w:tab/>
        <w:tab/>
        <w:t xml:space="preserve"> * 100 000 = 650 уровень преступности в городе «В» среди лиц от 14 до 16 лет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определения коэффициента преступности в городе «В» среди лиц старше 16 лет, надо уточнит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П – число зарегистрированных преступлений в городе </w:t>
      </w:r>
      <w:r>
        <w:rPr>
          <w:lang w:val="en-US"/>
        </w:rPr>
        <w:t>B</w:t>
      </w:r>
      <w:r>
        <w:rPr/>
        <w:t>, за определенный период времени, - в нашем случае это число равно 1400 отнимаем 260 – преступления совершенные лицами от 14 до 16 лет = 1140 преступлений совершенные лицами старше 16 лет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Н – число жителей проживающих в городе </w:t>
      </w:r>
      <w:r>
        <w:rPr>
          <w:lang w:val="en-US"/>
        </w:rPr>
        <w:t>B</w:t>
      </w:r>
      <w:r>
        <w:rPr/>
        <w:t>, в возрасте старше 16 лет, - в нашем случае данное число равно 600 000 отнимаем 40 000 (от 14 до 16 лет) и отнимаем 180 000 (лица не достигшие 14-летнего возраста) = 380 000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Таким образом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К = </w:t>
        <w:tab/>
        <w:tab/>
        <w:t>* 100 000 = 300 уровень преступности среди лиц старше 16 лет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center"/>
        <w:rPr>
          <w:b/>
          <w:b/>
          <w:caps/>
        </w:rPr>
      </w:pPr>
      <w:r>
        <w:rPr>
          <w:b/>
        </w:rPr>
        <w:t>Б И Б Л И О Г Р А Ф И Я</w:t>
      </w:r>
    </w:p>
    <w:p>
      <w:pPr>
        <w:pStyle w:val="Normal"/>
        <w:spacing w:lineRule="auto" w:line="360"/>
        <w:ind w:first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 xml:space="preserve">1. Алексеев А.М. Латентная преступность и эффективность деятельности правоохранительных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органов/А.М. Алексеев, А.Н. Роша.//Вопросы борьбы с преступностью. – Вып.19. – М., 197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2. Бышевский Ю.В. Латентная преступность и правосознание /Ю.В. Бышевский, А.А. Конев. – Омск, 1986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3. Иншаков С.М. Криминология. – М., 200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4. Карпец И.И. Преступность: иллюзии и реальность. – М., 199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5. Конев А.А. Преступность в России и ее реальное состояние. – Н. Новгород, 199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6. Криминология /Под ред. В.Н. Бурлакова, Н.М. Кропачева. – СПб., 200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7. Криминология /Под ред. А.И. Долговой. – М., 200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8. Криминология /Под ред. В.Н. Кудрявцева, В.Е. Эминова. – М.,1999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9. Криминология /Под ред. Г.М. Миньковского, Н.Ф.Кузнецовой. – М., 1998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0. Криминология. Словарь /Под общей ред. В.П. Сальникова. – СПб., 1999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1. Кузнецова Н.Ф. Преступление и преступность. – М., 1969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2. Ли Д.А. Преступность в России.- М., 1997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3. Лунеев В.В. Тенденции преступности: мировые, региональные, российские/ В.В. Лунев.// Государство и право. – 1993. – №5; №7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4. Прозументов Л.М. Преступность и ее основные криминологические характеристики/ Л.М. Прозументов, А.В. Шеслер. – Томск, 199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5. Прозументов Л.М. Криминология. Общая часть /Л.М. Прозументов, А.В. Шеслер. – Красноярск, 1997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6. Ривман Д.В. Криминальная виктимология. – СПб., 200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7. Франк Л.В. Виктимология и виктимность. – Душанбе, 1968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8. Хохряков Г.Ф. Криминология. – М.,1999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9. Пристанская О. В., Юцкова Е. М., Методика криминологического изучения правосознания и общественного мнения о преступности. М., 1989.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right"/>
      <w:pPr>
        <w:tabs>
          <w:tab w:val="num" w:pos="540"/>
        </w:tabs>
        <w:ind w:left="540" w:hanging="1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3:07:00Z</dcterms:created>
  <dc:creator>master</dc:creator>
  <dc:description/>
  <dc:language>en-US</dc:language>
  <cp:lastModifiedBy>master</cp:lastModifiedBy>
  <cp:lastPrinted>2004-10-23T16:38:00Z</cp:lastPrinted>
  <dcterms:modified xsi:type="dcterms:W3CDTF">2004-10-23T13:07:00Z</dcterms:modified>
  <cp:revision>2</cp:revision>
  <dc:subject/>
  <dc:title>П Л А Н</dc:title>
</cp:coreProperties>
</file>