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</w:rPr>
      </w:pPr>
      <w:r>
        <w:rPr>
          <w:sz w:val="28"/>
        </w:rPr>
        <w:t>Курсовая: Особенности уголовной ответственности несовершеннолетних, 2002, Биробиджан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259318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Несовершеннолетние лица, как субъект преступления</w:t>
            <w:tab/>
          </w:r>
          <w:hyperlink w:anchor="__RefHeading___Toc259318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Особенности ответственности несовершеннолетних</w:t>
            <w:tab/>
          </w:r>
          <w:hyperlink w:anchor="__RefHeading___Toc2593183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r>
            <w:rPr>
              <w:szCs w:val="24"/>
              <w:lang w:val="en-US" w:eastAsia="en-US"/>
            </w:rPr>
            <w:t>2.1. Уголовное наказание в отношении несовершеннолетних</w:t>
          </w:r>
          <w:r>
            <w:rPr>
              <w:lang w:val="en-US" w:eastAsia="en-US"/>
            </w:rPr>
            <w:tab/>
          </w:r>
          <w:hyperlink w:anchor="__RefHeading___Toc2593183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r>
            <w:rPr>
              <w:szCs w:val="24"/>
              <w:lang w:val="en-US" w:eastAsia="en-US"/>
            </w:rPr>
            <w:t>2.2. Применение  к несовершеннолетним принудительных мер воспитательного воздействия</w:t>
          </w:r>
          <w:r>
            <w:rPr>
              <w:lang w:val="en-US" w:eastAsia="en-US"/>
            </w:rPr>
            <w:tab/>
          </w:r>
          <w:hyperlink w:anchor="__RefHeading___Toc2593183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Освобождение несовершеннолетнего от уголовной ответственности и наказания</w:t>
            <w:tab/>
          </w:r>
          <w:hyperlink w:anchor="__RefHeading___Toc2593183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25931834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:</w:t>
            <w:tab/>
          </w:r>
          <w:hyperlink w:anchor="__RefHeading___Toc25931835">
            <w:r>
              <w:rPr>
                <w:rStyle w:val="IndexLink"/>
                <w:lang w:val="en-US" w:eastAsia="en-US"/>
              </w:rPr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0" w:name="__RefHeading___Toc25931828"/>
      <w:bookmarkEnd w:id="0"/>
      <w:r>
        <w:rPr/>
        <w:t>ВВЕДЕНИЕ</w:t>
      </w:r>
    </w:p>
    <w:p>
      <w:pPr>
        <w:pStyle w:val="Normal"/>
        <w:spacing w:lineRule="auto" w:line="360"/>
        <w:ind w:firstLine="709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Несовершеннолетние пользуются особой защитой государства. Государство, исходя из того, что несовершеннолетние  в силу своего возраста не могут в полной мере осознавать значение своих действий, ограничивает  их способность своими действиями приобретать права, создавать для себя обязанности и нести юридическую ответственность, а также устанавливает особой порядок осуществления их прав. 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 соответствия со ст. 87 УК РФ несовершеннолетни</w:t>
        <w:softHyphen/>
        <w:t>ми признаются физические лица, которым ко времени совершения преступления испол</w:t>
        <w:softHyphen/>
        <w:t>нилось четырнадцать, но не исполнилось восемнадцати лет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опросам уголовной ответственности несовершен</w:t>
        <w:softHyphen/>
        <w:t>нолетних специально посвящена глава 14 УК РФ "Осо</w:t>
        <w:softHyphen/>
        <w:t>бенности уголовной ответственности и наказания несо</w:t>
        <w:softHyphen/>
        <w:t>вершеннолетних".</w:t>
      </w:r>
    </w:p>
    <w:p>
      <w:pPr>
        <w:pStyle w:val="Heading5"/>
        <w:spacing w:lineRule="auto" w:line="360"/>
        <w:rPr/>
      </w:pPr>
      <w:r>
        <w:rPr>
          <w:rFonts w:cs="Century" w:ascii="Century" w:hAnsi="Century"/>
          <w:sz w:val="28"/>
        </w:rPr>
        <w:t>Необходимость специальных норм об ответственности несо</w:t>
        <w:softHyphen/>
        <w:t>вершеннолетних в уголовном праве прямо вытекает из принципов справедливости и гуманизма. С одной стороны, несовершенно</w:t>
        <w:softHyphen/>
        <w:t>летний, «ввиду его физической и умственной незрелости, нужда</w:t>
        <w:softHyphen/>
        <w:t>ется в специальной охране и заботе»</w:t>
      </w:r>
      <w:r>
        <w:rPr>
          <w:rStyle w:val="FootnoteCharacters"/>
          <w:rStyle w:val="FootnoteAnchor"/>
          <w:rFonts w:cs="Century" w:ascii="Century" w:hAnsi="Century"/>
          <w:sz w:val="28"/>
        </w:rPr>
        <w:footnoteReference w:id="2"/>
      </w:r>
      <w:r>
        <w:rPr>
          <w:rFonts w:cs="Century" w:ascii="Century" w:hAnsi="Century"/>
          <w:sz w:val="28"/>
        </w:rPr>
        <w:t xml:space="preserve">, и потому общество не может предъявить ему требования, равные с требованиями, предъявленными к лицу зрелого возраста. </w:t>
      </w:r>
    </w:p>
    <w:p>
      <w:pPr>
        <w:pStyle w:val="Heading5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С другой стороны, особенности психологии несовершеннолетнего позволяют луч</w:t>
        <w:softHyphen/>
        <w:t>шим образом реализовать цели уголовного наказания путем при</w:t>
        <w:softHyphen/>
        <w:t>менения специальных, менее жестких мер наказания. Часто оп</w:t>
        <w:softHyphen/>
        <w:t>тимальный путь исправления несовершеннолетнего — примене</w:t>
        <w:softHyphen/>
        <w:t>ние мер воспитательного воздействия, не являющихся уголовным наказанием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Уголовная ответственность несовершеннолетних на</w:t>
        <w:softHyphen/>
        <w:t>ступает в соответствии с общими положениями УК РФ, но с учетом особенностей, связанных со спецификой личности подростка, недостаточной психофизической, возрастной и социальной зрелостью, неумением в связи с этим в полной мере адекватно оценивать свои поступки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Известно, что нервная система несовершеннолетнего находится в стадии формирования и что в процессе образования промежуточных и переходных форм темперамента наблюдается определенное непостоянство в выработке тормозных реакций, ослабление контроля коры головного мозга над надкоркой (по сравнению со взрослыми). У подростков-правонарушителей с ярко выраженными чертами агрессивного поведения ослаблено осознание значимости словесных раздражителей (второй сигнальной системы). Поэтому именно эту категорию правонарушителей часто называют «трудновоспитуемыми».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  <w:sz w:val="28"/>
        </w:rPr>
        <w:t>Непостоянство процесса выработки тормозных реакций не может не влиять на мотивационную сторону агрессивного деяния. Несовершеннолетний способен совершить такой акт, не задумываясь о его последствиях, под влиянием внезапно возникшего и быстро проходящего влечения к тому или иному объекту агрессии. Вот почему при рассмотрении дел о преступлениях несовершеннолетних нужны особый подход, особая осторожность</w:t>
      </w:r>
      <w:r>
        <w:rPr>
          <w:rStyle w:val="FootnoteCharacters"/>
          <w:rStyle w:val="FootnoteAnchor"/>
          <w:rFonts w:cs="Century" w:ascii="Century" w:hAnsi="Century"/>
          <w:sz w:val="28"/>
        </w:rPr>
        <w:footnoteReference w:id="3"/>
      </w:r>
      <w:r>
        <w:rPr>
          <w:rFonts w:cs="Century" w:ascii="Century" w:hAnsi="Century"/>
          <w:sz w:val="28"/>
        </w:rPr>
        <w:t>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Итак, в предлагаемой работе рассматриваются особенности уголовной ответственности несовершеннолетних, которые вполне обоснованно обособляются законодателем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При подготовке работы было изучено законодательство Российской федерации и международные акты, регулирующие вопросы по изучаемой теме, использовалась учебная литература по уголовному праву, монографии по изучаемой теме.</w:t>
      </w:r>
    </w:p>
    <w:p>
      <w:pPr>
        <w:pStyle w:val="Normal"/>
        <w:spacing w:lineRule="auto" w:line="360"/>
        <w:jc w:val="center"/>
        <w:rPr>
          <w:rFonts w:ascii="Century" w:hAnsi="Century" w:cs="Century"/>
          <w:b/>
          <w:b/>
          <w:bCs/>
          <w:sz w:val="28"/>
        </w:rPr>
      </w:pPr>
      <w:r>
        <w:rPr>
          <w:rFonts w:cs="Century" w:ascii="Century" w:hAnsi="Century"/>
          <w:b/>
          <w:bCs/>
          <w:sz w:val="28"/>
        </w:rPr>
      </w:r>
    </w:p>
    <w:p>
      <w:pPr>
        <w:pStyle w:val="Normal"/>
        <w:rPr>
          <w:rFonts w:ascii="Century" w:hAnsi="Century" w:cs="Century"/>
          <w:b/>
          <w:b/>
          <w:bCs/>
          <w:sz w:val="28"/>
        </w:rPr>
      </w:pPr>
      <w:r>
        <w:rPr>
          <w:rFonts w:cs="Century" w:ascii="Century" w:hAnsi="Century"/>
          <w:b/>
          <w:bCs/>
          <w:sz w:val="28"/>
        </w:rPr>
      </w:r>
    </w:p>
    <w:p>
      <w:pPr>
        <w:pStyle w:val="Heading1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25931829"/>
      <w:bookmarkEnd w:id="1"/>
      <w:r>
        <w:rPr/>
        <w:t>1. Несовершеннолетние лица, как субъект преступления</w:t>
      </w:r>
    </w:p>
    <w:p>
      <w:pPr>
        <w:pStyle w:val="Normal"/>
        <w:spacing w:lineRule="auto" w:line="360"/>
        <w:ind w:firstLine="709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 соответствии со статьей 87 Уголовного кодекса РФ, который вступил в действие 1 января 1997 года  "несовершеннолетними признаются лица, которым ко времени совершения преступления исполнилось четырнадцать, но не исполнилось восемнадцати лет"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Минимальный возраст несовершеннолетнего как особого участника уголовного правоотношения - минимальный возраст уголовной ответственности. Уголовное право России ограничивает минимальный возраст уголовной ответственности 14 годами. 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Малолетние, не достигшие 14-летнего возраста, не подлежат уголовной ответственности. При этом законодатель исходит из того факта, что малолетний не может в полной мере осознавать фактический характер и общественную опасность своих действий (бездействия) либо руководить ими. 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Для правильного применения норм об уголовной ответственности несовершеннолетних необходимо верно установить возраст лица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Судам необходимо иметь в виду, что в соответствии с п. 1 ст. 421 УПК РФ установление возраста несовершеннолетнего входит в число обстоятельств, подлежащих доказыванию по делам несовершеннолетних. 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При этом, как отмечается в постановлении Пленума ВС РФ, нужно учитывать, что лицо считается достигшим возраста, с которого наступает уголовная ответственность, не в день рождения, а по истечении суток, на которые приходится этот день, т.е. с ноля часов следующих суток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При установлении судебно-медицинской  экспертизой</w:t>
        <w:tab/>
        <w:t>возраста подсудимого  днем его рождения считается последний день того года, который назван экспертами,  а при определении возраста минимальным и  максимальным  числом лет суду следует исходить из предлагаемого экспертами минимального возраста такого лица</w:t>
      </w:r>
      <w:r>
        <w:rPr>
          <w:rStyle w:val="FootnoteCharacters"/>
          <w:rStyle w:val="FootnoteAnchor"/>
          <w:rFonts w:cs="Century" w:ascii="Century" w:hAnsi="Century"/>
          <w:sz w:val="28"/>
        </w:rPr>
        <w:footnoteReference w:id="4"/>
      </w:r>
      <w:r>
        <w:rPr>
          <w:rFonts w:cs="Century" w:ascii="Century" w:hAnsi="Century"/>
          <w:sz w:val="28"/>
        </w:rPr>
        <w:t>.</w:t>
      </w:r>
      <w:r>
        <w:rPr>
          <w:rStyle w:val="FootnoteCharacters"/>
          <w:rFonts w:cs="Century" w:ascii="Century" w:hAnsi="Century"/>
          <w:sz w:val="28"/>
        </w:rPr>
        <w:t xml:space="preserve"> 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Следует также учитывать, что согласно части 3 статьи 20 УК РФ, если несовершеннолетний достиг возраста, с которого он может быть привлечен к уголовной ответственности, но имеет не связанное с психическим расстройством отставание в психическом развитии, ограничивающее его способность осознавать фактический характер и общественную опасность своих действий (бездействия) либо руководить ими, он не подлежит уголовной ответственности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При наличии данных, свидетельствующих об умственной отсталости несовершеннолетнего подсудимого назначается судебная комплексная психолого-психиатрическая экспертиза для решения вопроса о наличии или отсутствии у несовершеннолетнего отставания в психическом развитии.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  <w:sz w:val="28"/>
        </w:rPr>
        <w:t>Экспертное заключение относительной способности  несовершеннолетнего  обвиняемого осознавать фактический характер и общественную опасность своих действий, либо руководить ими. Основное значение при этом имеет следующий вопрос: "Страдал ли несовершеннолетний обвиняемый в процессе совершения инкриминируемого деяния психическим расстройством (хроническим психическим расстройством, временным психическим расстройством, слабоумием, иным болезненным состоянием психики)</w:t>
      </w:r>
      <w:r>
        <w:rPr>
          <w:rFonts w:eastAsia="Marigold Tur;Courier New" w:cs="Marigold Tur;Courier New" w:ascii="Marigold Tur;Courier New" w:hAnsi="Marigold Tur;Courier New"/>
          <w:sz w:val="28"/>
        </w:rPr>
        <w:t>?</w:t>
      </w:r>
      <w:r>
        <w:rPr>
          <w:rFonts w:cs="Century" w:ascii="Century" w:hAnsi="Century"/>
          <w:sz w:val="28"/>
        </w:rPr>
        <w:t xml:space="preserve">". Данный вопрос определяет  медицинский критерий  формулы  невменяемости в соответствии с ч. 1  ст. 21 УК РФ, а также наличие психических расстройств, не  исключающих  вменяемость в соответствии со ст. 22 УК РФ. 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Выявление наличия и формы психического расстройства служит  необходимой предпосылкой для решения вопроса о мере способности  обвиняемого осознавать  фактический характер и общественную опасность своих действий или руководить ими в криминальной ситуации. Так, при выявлении у несовершеннолетнего обвиняемого какого-либо  психологического расстройства, определят его неспособность осознавать фактический характер и общественную опасность своих действий либо руководить ими при совершении  общественно опасного деяния, суд может сделать вывод о его невменяемости (ст. 21 УК РФ). Это означает, что подэкспертный не подлежит уголовной ответственности, и с учетом ответа экспертов-психиатров на вопрос: "Нуждается ли несовершеннолетний  обвиняемый в применении к нему принудительных мер медицинского характера, и если да, то в каких именно?", судом они ему  могут быть назначены (п "а", ч. 1, ст. 97 и ст. 99 УК РФ). 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  <w:sz w:val="28"/>
        </w:rPr>
        <w:t>В случаях же, когда подэкспертный обнаруживает способность осознавать  фактический характер и общественную опасность своих действий  либо руководить ими, вне зависимости от того, имеются ли у него признаки  психического расстройства, либо отставания в психическом развитии, не связан  с психическим расстройством, или нет, суд признает его вменяемым, и он подлежит уголовной ответственности на общих основаниях</w:t>
      </w:r>
      <w:r>
        <w:rPr>
          <w:rStyle w:val="Style10"/>
          <w:rStyle w:val="FootnoteAnchor"/>
          <w:rFonts w:cs="Century" w:ascii="Century" w:hAnsi="Century"/>
          <w:sz w:val="28"/>
        </w:rPr>
        <w:footnoteReference w:customMarkFollows="1" w:id="5"/>
        <w:t>3</w:t>
      </w:r>
      <w:r>
        <w:rPr>
          <w:rFonts w:cs="Century" w:ascii="Century" w:hAnsi="Century"/>
          <w:sz w:val="28"/>
        </w:rPr>
        <w:t xml:space="preserve"> .</w:t>
      </w:r>
    </w:p>
    <w:p>
      <w:pPr>
        <w:pStyle w:val="Normal"/>
        <w:spacing w:lineRule="auto" w:line="360"/>
        <w:rPr>
          <w:rFonts w:ascii="Century" w:hAnsi="Century" w:cs="Century"/>
          <w:sz w:val="28"/>
          <w:szCs w:val="24"/>
        </w:rPr>
      </w:pPr>
      <w:r>
        <w:rPr>
          <w:rFonts w:cs="Century" w:ascii="Century" w:hAnsi="Century"/>
          <w:sz w:val="28"/>
        </w:rPr>
        <w:t>В случае совершения общественно опасного деяния лицом, не достигшим возраста уголовной ответственности, либо несовер</w:t>
        <w:softHyphen/>
        <w:t>шеннолетним, достигшим этого возраста, который вследствие отставания в психическом развитии не мог осознавать характер и опасность совершенного им деяния, отсутствуют признаки субъ</w:t>
        <w:softHyphen/>
        <w:t>екта преступления, т.е. основание для уголовной ответственности. Принудительные меры воспитательного воздействия применяют</w:t>
        <w:softHyphen/>
        <w:t>ся к этим лицам не в порядке, предусмотренном уголовным законом, но в порядке, предусмотренном административным за</w:t>
        <w:softHyphen/>
        <w:t>конодательством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По достижении 18-летнего возраста лицо утрачивает правовой статус несовершеннолетнего. </w:t>
      </w:r>
    </w:p>
    <w:p>
      <w:pPr>
        <w:pStyle w:val="Normal"/>
        <w:widowControl/>
        <w:autoSpaceDE w:val="true"/>
        <w:spacing w:lineRule="auto" w:line="360"/>
        <w:rPr>
          <w:rFonts w:ascii="Century" w:hAnsi="Century" w:eastAsia="Arial Unicode MS" w:cs="Arial Unicode MS"/>
          <w:sz w:val="28"/>
          <w:szCs w:val="24"/>
        </w:rPr>
      </w:pPr>
      <w:r>
        <w:rPr>
          <w:rFonts w:cs="Century" w:ascii="Century" w:hAnsi="Century"/>
          <w:sz w:val="28"/>
        </w:rPr>
        <w:t xml:space="preserve">В соответствии со статьей 96 УК уголовно-правовые нормы, устанавливающие особенности ответственности несовершеннолетних, в исключительных случаях с учетом характера совершенного деяния и личности суд может применить к лицам, совершившим  преступления в возрасте от 18 до 20 лет. К этим лицам не может быть применено помещение их в специальное воспитательное или лечебно-воспитательное  учреждение для несовершеннолетних. Данная норма может применяться в случаях, когда лицо, достигшее 18-летнего возраст, не достигло  обычного для этого возраста уровня психической и социальной зрелости, и применение специальных норм об ответственности несовершеннолетних лучшим образом обеспечивает реализацию принципов уголовной ответственности. </w:t>
      </w:r>
    </w:p>
    <w:p>
      <w:pPr>
        <w:pStyle w:val="Heading1"/>
        <w:spacing w:lineRule="auto" w:line="360" w:before="0" w:after="0"/>
        <w:rPr>
          <w:rFonts w:ascii="Century" w:hAnsi="Century" w:eastAsia="Arial Unicode MS" w:cs="Arial Unicode MS"/>
          <w:sz w:val="28"/>
          <w:szCs w:val="24"/>
        </w:rPr>
      </w:pPr>
      <w:r>
        <w:rPr>
          <w:rFonts w:eastAsia="Arial Unicode MS" w:cs="Arial Unicode MS" w:ascii="Century" w:hAnsi="Century"/>
          <w:sz w:val="28"/>
          <w:szCs w:val="24"/>
        </w:rPr>
      </w:r>
    </w:p>
    <w:p>
      <w:pPr>
        <w:pStyle w:val="Heading1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ing1"/>
        <w:rPr/>
      </w:pPr>
      <w:bookmarkStart w:id="2" w:name="__RefHeading___Toc25931830"/>
      <w:bookmarkEnd w:id="2"/>
      <w:r>
        <w:rPr/>
        <w:t>2. Особенности ответственности несовершеннолетних</w:t>
      </w:r>
    </w:p>
    <w:p>
      <w:pPr>
        <w:pStyle w:val="Normal"/>
        <w:rPr>
          <w:rFonts w:ascii="Century" w:hAnsi="Century" w:eastAsia="Arial Unicode MS" w:cs="Century"/>
        </w:rPr>
      </w:pPr>
      <w:r>
        <w:rPr>
          <w:rFonts w:eastAsia="Arial Unicode MS" w:cs="Century" w:ascii="Century" w:hAnsi="Century"/>
        </w:rPr>
      </w:r>
    </w:p>
    <w:p>
      <w:pPr>
        <w:pStyle w:val="Normal"/>
        <w:spacing w:lineRule="auto" w:line="360"/>
        <w:rPr>
          <w:rFonts w:ascii="Century" w:hAnsi="Century" w:cs="Arial"/>
          <w:sz w:val="28"/>
          <w:szCs w:val="19"/>
        </w:rPr>
      </w:pPr>
      <w:r>
        <w:rPr>
          <w:rFonts w:cs="Arial" w:ascii="Century" w:hAnsi="Century"/>
          <w:sz w:val="28"/>
          <w:szCs w:val="19"/>
        </w:rPr>
        <w:t>Выделение в УК самостоятельного раздела об уголовной ответствен</w:t>
        <w:softHyphen/>
        <w:t>ности несовершеннолетних обусловлено социально-психологическими особен</w:t>
        <w:softHyphen/>
        <w:t>ностями лиц в возраста от 14 до 18 лет, совершающих преступления. Эти особенности имеют объективно-субъективную основу и призваны максималь</w:t>
        <w:softHyphen/>
        <w:t>но содействовать достижению целей уголовной ответственности, влиять на ресоциализацию несовершеннолетних путем применения к ним специфиче</w:t>
        <w:softHyphen/>
        <w:t>ских, по сравнению со взрослыми, мер психолого-педагогического характера.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Arial" w:ascii="Century" w:hAnsi="Century"/>
          <w:sz w:val="28"/>
          <w:szCs w:val="19"/>
        </w:rPr>
        <w:t>Особенностью ответственности несовершеннолетних за совершен</w:t>
        <w:softHyphen/>
        <w:t>ное ими преступление является возможность ее реализации в разных фор</w:t>
        <w:softHyphen/>
        <w:t>мах: в форме освобождения от уголовной ответственности и применения при</w:t>
        <w:softHyphen/>
        <w:t>нудительных мер воспитательного воздействия и в форме привлечения к уго</w:t>
        <w:softHyphen/>
        <w:t>ловной ответственности, индивидуализация которой может выражаться: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Arial" w:ascii="Century" w:hAnsi="Century"/>
          <w:sz w:val="28"/>
          <w:szCs w:val="19"/>
        </w:rPr>
        <w:t>1) в освобождении от наказания и применении принудительных мер воспитательного характера (ч. 1 ст. 92 УК РФ);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Arial" w:ascii="Century" w:hAnsi="Century"/>
          <w:sz w:val="28"/>
          <w:szCs w:val="19"/>
        </w:rPr>
        <w:t>2) в применении наказания в пределах, специально установленных ст. 88 УК РФ;</w:t>
      </w:r>
    </w:p>
    <w:p>
      <w:pPr>
        <w:pStyle w:val="Heading5"/>
        <w:spacing w:lineRule="auto" w:line="360"/>
        <w:rPr>
          <w:rFonts w:ascii="Century" w:hAnsi="Century" w:eastAsia="Arial Unicode MS" w:cs="Arial"/>
          <w:sz w:val="28"/>
          <w:szCs w:val="19"/>
        </w:rPr>
      </w:pPr>
      <w:r>
        <w:rPr>
          <w:rFonts w:cs="Arial" w:ascii="Century" w:hAnsi="Century"/>
          <w:sz w:val="28"/>
          <w:szCs w:val="19"/>
        </w:rPr>
        <w:t>3) в освобождении от наказания и помещении виновного в специаль</w:t>
        <w:softHyphen/>
        <w:t>ное воспитательное или лечебно-воспитательное учреждение для несовер</w:t>
        <w:softHyphen/>
        <w:t>шеннолетних (ч. 2 ст. 92 УК РФ).</w:t>
      </w:r>
    </w:p>
    <w:p>
      <w:pPr>
        <w:pStyle w:val="Normal"/>
        <w:rPr>
          <w:rFonts w:ascii="Century" w:hAnsi="Century" w:eastAsia="Arial Unicode MS" w:cs="Arial"/>
          <w:sz w:val="28"/>
          <w:szCs w:val="19"/>
        </w:rPr>
      </w:pPr>
      <w:r>
        <w:rPr>
          <w:rFonts w:eastAsia="Arial Unicode MS" w:cs="Arial" w:ascii="Century" w:hAnsi="Century"/>
          <w:sz w:val="28"/>
          <w:szCs w:val="19"/>
        </w:rPr>
      </w:r>
    </w:p>
    <w:p>
      <w:pPr>
        <w:pStyle w:val="Heading2"/>
        <w:rPr>
          <w:rFonts w:eastAsia="Arial Unicode MS"/>
        </w:rPr>
      </w:pPr>
      <w:bookmarkStart w:id="3" w:name="__RefHeading___Toc25931831"/>
      <w:bookmarkEnd w:id="3"/>
      <w:r>
        <w:rPr/>
        <w:t>2.1. Уголовное наказание в отношении несовершеннолетних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</w:rPr>
      </w:pPr>
      <w:r>
        <w:rPr>
          <w:rFonts w:eastAsia="Arial Unicode MS" w:cs="Century" w:ascii="Century" w:hAnsi="Century"/>
          <w:sz w:val="28"/>
        </w:rPr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Arial" w:ascii="Century" w:hAnsi="Century"/>
          <w:sz w:val="28"/>
          <w:szCs w:val="19"/>
        </w:rPr>
        <w:t>Наказание применяется только к несовершеннолетним, признанным виновными в совершении преступления, и заключается в предусмотренных УК РФ и УИК РФ менее строгих, чем ко взрослым преступникам, и ориентированных на меры воспитательно-педагогического характера ли</w:t>
        <w:softHyphen/>
        <w:t>шениях или ограничениях их прав и свобод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 соответствии с частью 1 статьи 88 УК РФ видами наказания, назначаемыми несовершеннолетним, являются: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а) штраф;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б) лишение права заниматься определенной деятельностью;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) обязательные работы;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г) исправительные работы;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д) арест;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е) лишение  свободы на определенный срок.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19"/>
        </w:rPr>
      </w:pPr>
      <w:r>
        <w:rPr>
          <w:rFonts w:cs="Arial" w:ascii="Century" w:hAnsi="Century"/>
          <w:sz w:val="28"/>
          <w:szCs w:val="19"/>
        </w:rPr>
        <w:t xml:space="preserve">Данный перечень является исчерпывающим. </w:t>
      </w:r>
      <w:r>
        <w:rPr>
          <w:rFonts w:cs="Century" w:ascii="Century" w:hAnsi="Century"/>
          <w:sz w:val="28"/>
          <w:szCs w:val="19"/>
        </w:rPr>
        <w:t>В нем указана почти половина всех видов наказаний, преду</w:t>
        <w:softHyphen/>
        <w:t xml:space="preserve">смотренных ст. 44 УК (шесть из четырнадцати). 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19"/>
        </w:rPr>
      </w:pPr>
      <w:r>
        <w:rPr>
          <w:rFonts w:cs="Century" w:ascii="Century" w:hAnsi="Century"/>
          <w:sz w:val="28"/>
          <w:szCs w:val="19"/>
        </w:rPr>
        <w:t xml:space="preserve">В перечень наказаний, которые могут назначаться несовершеннолетним не вошли наказания: 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1) которые нецелесообразно назначать несовершеннолетним в силу их со</w:t>
        <w:softHyphen/>
        <w:t>циального, правового и фактического положения (лишение права занимать определенные должности, лишение специального, воинского или почетного звания, классного чина и государственных наград, ограничение по военной службе, конфискация имущества, ограничение свободы, содержание в дисциплинарной воинской части);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  <w:szCs w:val="19"/>
        </w:rPr>
        <w:t>2) обусловленные положениями Конвенции о правах ребенка, в соот</w:t>
        <w:softHyphen/>
        <w:t>ветствии с которой ни один ребенок не должен "быть подвергнут пыткам или другим жестоким, бесчеловечным или унижающим достоинство видам обра</w:t>
        <w:softHyphen/>
        <w:t>щения или наказания. Ни смертная казнь, ни пожизненное тюремное заклю</w:t>
        <w:softHyphen/>
        <w:t>чение, не предусматривающие возможности освобождения, не назначаются за преступления, совершенные лицами моложе 18 лет"</w:t>
      </w:r>
      <w:r>
        <w:rPr>
          <w:rStyle w:val="FootnoteCharacters"/>
          <w:rStyle w:val="FootnoteAnchor"/>
          <w:rFonts w:cs="Century" w:ascii="Century" w:hAnsi="Century"/>
          <w:sz w:val="28"/>
          <w:szCs w:val="19"/>
        </w:rPr>
        <w:footnoteReference w:id="6"/>
      </w:r>
      <w:r>
        <w:rPr>
          <w:rFonts w:cs="Century" w:ascii="Century" w:hAnsi="Century"/>
          <w:sz w:val="28"/>
          <w:szCs w:val="19"/>
        </w:rPr>
        <w:t>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</w:t>
      </w:r>
      <w:r>
        <w:rPr>
          <w:rFonts w:cs="Century" w:ascii="Century" w:hAnsi="Century"/>
          <w:b/>
          <w:bCs/>
          <w:sz w:val="28"/>
        </w:rPr>
        <w:t>Штраф</w:t>
      </w:r>
      <w:r>
        <w:rPr>
          <w:rFonts w:cs="Century" w:ascii="Century" w:hAnsi="Century"/>
          <w:sz w:val="28"/>
        </w:rPr>
        <w:t xml:space="preserve"> назначается только при наличии у несовершеннолетнего осужденного самостоятельного заработка или имущества, на которое может быть обращено взыскание. 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Arial" w:ascii="Century" w:hAnsi="Century"/>
          <w:sz w:val="28"/>
          <w:szCs w:val="19"/>
        </w:rPr>
        <w:t>Судам следует назначать наказание в виде штрафа несовершенно</w:t>
        <w:softHyphen/>
        <w:t>летним, объявленным полностью дееспособными, в соответствии со ст. 27 ГК РФ ("Эмансипация").</w:t>
      </w:r>
      <w:r>
        <w:rPr>
          <w:rFonts w:cs="Arial" w:ascii="Century" w:hAnsi="Century"/>
          <w:sz w:val="28"/>
          <w:szCs w:val="17"/>
        </w:rPr>
        <w:t xml:space="preserve"> При этом полностью дееспособным может быть объявлен несовершеннолетний, достиг</w:t>
        <w:softHyphen/>
        <w:t>ший 16 лет, если он работает по трудовому договору, в том числе по контракту, либо с согласия родителей, усыновителей или попечителя занимается предпри</w:t>
        <w:softHyphen/>
        <w:t>нимательской деятельностью</w:t>
      </w:r>
      <w:r>
        <w:rPr>
          <w:rStyle w:val="FootnoteCharacters"/>
          <w:rStyle w:val="FootnoteAnchor"/>
          <w:rFonts w:cs="Arial" w:ascii="Century" w:hAnsi="Century"/>
          <w:sz w:val="28"/>
          <w:szCs w:val="17"/>
        </w:rPr>
        <w:footnoteReference w:id="7"/>
      </w:r>
      <w:r>
        <w:rPr>
          <w:rFonts w:cs="Arial" w:ascii="Century" w:hAnsi="Century"/>
          <w:sz w:val="28"/>
          <w:szCs w:val="17"/>
        </w:rPr>
        <w:t>.</w:t>
      </w:r>
      <w:r>
        <w:rPr>
          <w:rFonts w:cs="Century" w:ascii="Century" w:hAnsi="Century"/>
          <w:sz w:val="28"/>
          <w:szCs w:val="19"/>
        </w:rPr>
        <w:t xml:space="preserve"> Как правило, суды не назначают штраф подросткам в возрасте от 14 до 16 лет даже при наличии у них самостоятельного заработка или имущест</w:t>
        <w:softHyphen/>
        <w:t>ва, на которое может быть обращено взыскание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Имущество  должно ему принадлежать на праве собственности, то есть должно быть приобретено несовершеннолетним правомерно. 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</w:rPr>
        <w:t>Штраф назначается в размере от де</w:t>
        <w:softHyphen/>
        <w:t>сяти до пятисот минимальных размеров оплаты труда или в размере заработной платы или иного дохода несовершеннолетнего осужденного за период от двух недель до шести месяцев.</w:t>
      </w:r>
      <w:r>
        <w:rPr>
          <w:rFonts w:cs="Century" w:ascii="Century" w:hAnsi="Century"/>
          <w:sz w:val="28"/>
          <w:szCs w:val="19"/>
        </w:rPr>
        <w:t xml:space="preserve"> Во всех случаях размер штрафа, применяемого к несовершеннолет</w:t>
        <w:softHyphen/>
        <w:t>ним за совершенное ими преступление, сокращается вдвое по сравнению со взрослыми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Определяя размер штрафа, суд должен учитывать, что это наказание не должно лишать осужденного  необходимых для нормальной жизни материальных благ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В соответствии с частью 3 статьи 88 УК РФ </w:t>
      </w:r>
      <w:r>
        <w:rPr>
          <w:rFonts w:cs="Century" w:ascii="Century" w:hAnsi="Century"/>
          <w:b/>
          <w:bCs/>
          <w:sz w:val="28"/>
        </w:rPr>
        <w:t>обязательные работы</w:t>
      </w:r>
      <w:r>
        <w:rPr>
          <w:rFonts w:cs="Century" w:ascii="Century" w:hAnsi="Century"/>
          <w:sz w:val="28"/>
        </w:rPr>
        <w:t xml:space="preserve"> назначаются на срок от 40 до 160 часов, заключаются в выполнении работ, посильных для несовершеннолетнего, и  исполняются им в свободное от учебы или основной работы время. Продолжительность исполнения данного вида наказаний лицами в возрасте до 15 лет не может превышать двух часов в день, а лицами в возрасте от 15 до 16 лет - трех часов в день.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Arial" w:ascii="Century" w:hAnsi="Century"/>
          <w:sz w:val="28"/>
          <w:szCs w:val="19"/>
        </w:rPr>
        <w:t>Данное наказание на бесплатной основе назна</w:t>
        <w:softHyphen/>
        <w:t>чается судом дифференцированно несовершеннолетним в возрасте от 14 до 15 лет — не свыше двух часов в день; в возрасте от 15 до 16 лет — не свыше трех часов в день; в возрасте от 16 до 18 лет, а также лицам в возрас</w:t>
        <w:softHyphen/>
        <w:t>те от 18 до 20 лет в случае применения к ним положений ст. 96 УК — не свыше четырех часов в день</w:t>
      </w:r>
      <w:r>
        <w:rPr>
          <w:rStyle w:val="FootnoteCharacters"/>
          <w:rStyle w:val="FootnoteAnchor"/>
          <w:rFonts w:cs="Arial" w:ascii="Century" w:hAnsi="Century"/>
          <w:sz w:val="28"/>
          <w:szCs w:val="19"/>
        </w:rPr>
        <w:footnoteReference w:id="8"/>
      </w:r>
      <w:r>
        <w:rPr>
          <w:rFonts w:cs="Arial" w:ascii="Century" w:hAnsi="Century"/>
          <w:sz w:val="28"/>
          <w:szCs w:val="19"/>
        </w:rPr>
        <w:t xml:space="preserve"> (п. 2 ст. 49).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  <w:szCs w:val="19"/>
        </w:rPr>
        <w:t>Вид обязательных работ определяется органами местного самоуправ</w:t>
        <w:softHyphen/>
        <w:t>ления с учетом личности виновных и данных судом рекомендаций. Порядок исполнения этого наказания и правила обращения с осужденными устанав</w:t>
        <w:softHyphen/>
        <w:t>ливаются уголовно-исполнительным законодательством РФ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</w:t>
      </w:r>
      <w:r>
        <w:rPr>
          <w:rFonts w:cs="Century" w:ascii="Century" w:hAnsi="Century"/>
          <w:b/>
          <w:bCs/>
          <w:sz w:val="28"/>
        </w:rPr>
        <w:t xml:space="preserve">Исправительные работы </w:t>
      </w:r>
      <w:r>
        <w:rPr>
          <w:rFonts w:cs="Century" w:ascii="Century" w:hAnsi="Century"/>
          <w:sz w:val="28"/>
        </w:rPr>
        <w:t xml:space="preserve">назначаются несовершеннолетним на срок до одного года (часть 4 статьи 88 УК РФ). 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Arial" w:ascii="Century" w:hAnsi="Century"/>
          <w:sz w:val="28"/>
          <w:szCs w:val="19"/>
        </w:rPr>
        <w:t xml:space="preserve">Исправительные работы могут назначаться несовершеннолетним, имеющим постоянную работу, в соответствии с требованиями </w:t>
      </w:r>
      <w:r>
        <w:rPr>
          <w:rFonts w:cs="Century" w:ascii="Century" w:hAnsi="Century"/>
          <w:sz w:val="28"/>
        </w:rPr>
        <w:t>Глав</w:t>
      </w:r>
      <w:r>
        <w:rPr>
          <w:rFonts w:cs="Century" w:ascii="Century" w:hAnsi="Century"/>
          <w:sz w:val="28"/>
          <w:lang w:val="en-US"/>
        </w:rPr>
        <w:t>s</w:t>
      </w:r>
      <w:r>
        <w:rPr>
          <w:rFonts w:cs="Century" w:ascii="Century" w:hAnsi="Century"/>
          <w:sz w:val="28"/>
        </w:rPr>
        <w:t xml:space="preserve"> 42 «Особенности регулирования труда работников в возрасте до восемнадцати лет»</w:t>
      </w:r>
      <w:r>
        <w:rPr>
          <w:rFonts w:cs="Arial" w:ascii="Century" w:hAnsi="Century"/>
          <w:sz w:val="28"/>
          <w:szCs w:val="19"/>
        </w:rPr>
        <w:t xml:space="preserve"> </w:t>
      </w:r>
      <w:r>
        <w:rPr>
          <w:rFonts w:cs="Century" w:ascii="Century" w:hAnsi="Century"/>
          <w:sz w:val="28"/>
        </w:rPr>
        <w:t xml:space="preserve">Трудового кодекса РФ </w:t>
      </w:r>
      <w:r>
        <w:rPr>
          <w:rFonts w:cs="Arial" w:ascii="Century" w:hAnsi="Century"/>
          <w:sz w:val="28"/>
          <w:szCs w:val="19"/>
        </w:rPr>
        <w:t>и отбываются по месту их работы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В соответствии  с частью  6 статьи 88 УК гласит, что </w:t>
      </w:r>
      <w:r>
        <w:rPr>
          <w:rFonts w:cs="Century" w:ascii="Century" w:hAnsi="Century"/>
          <w:b/>
          <w:bCs/>
          <w:sz w:val="28"/>
        </w:rPr>
        <w:t>арест</w:t>
      </w:r>
      <w:r>
        <w:rPr>
          <w:rFonts w:cs="Century" w:ascii="Century" w:hAnsi="Century"/>
          <w:sz w:val="28"/>
        </w:rPr>
        <w:t xml:space="preserve"> назначается несовершеннолетним, достигшим возраста 16 лет к моменту вынесения приговора, на срок от 1 до 6 месяцев.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</w:t>
      </w:r>
      <w:r>
        <w:rPr>
          <w:rFonts w:cs="Century" w:ascii="Century" w:hAnsi="Century"/>
          <w:b/>
          <w:bCs/>
          <w:sz w:val="28"/>
        </w:rPr>
        <w:t>Лишение свободы</w:t>
      </w:r>
      <w:r>
        <w:rPr>
          <w:rFonts w:cs="Century" w:ascii="Century" w:hAnsi="Century"/>
          <w:sz w:val="28"/>
        </w:rPr>
        <w:t xml:space="preserve"> — самое строгое наказание в системе наказа</w:t>
        <w:softHyphen/>
        <w:t>ний, которые могут назначаться несовершеннолетним. Такой вид наказания назначается несовершеннолетним осужденным на срок не свыше десяти лет и отбывается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несовершеннолетними мужского пола, осужденными впервые к лишению свободы, а также несовершеннолетними женского пола - в воспитательных колониях общего режима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несовершеннолетними мужского пола, ранее отбывавшими  наказание в виде лишения свободы, -  в колониях усиленного режима.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</w:rPr>
        <w:t>Лишение свободы назначается несовершеннолетним, совершившим тяжкие, особо тяжкие, а в ряде случаев и преступления небольшой и сред</w:t>
        <w:softHyphen/>
        <w:t>ней тяжести.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</w:rPr>
        <w:t>Максимальный срок лишения свободы, который может быть назначен несовершеннолетнему, в два раза меньше по сравнению с максимальным сроком, назначаемым взрослым преступникам. Минимальный срок лишения свободы, поскольку статьей не предусмотрено иное, у несовершеннолетних одинаковый со взрослыми и составляет 6 месяцев (ч. 2 ст. 56 УК РФ).</w:t>
      </w:r>
    </w:p>
    <w:p>
      <w:pPr>
        <w:pStyle w:val="3"/>
        <w:spacing w:lineRule="auto" w:line="360"/>
        <w:ind w:firstLine="567"/>
        <w:rPr>
          <w:rFonts w:ascii="Century" w:hAnsi="Century" w:cs="Century"/>
          <w:color w:val="000000"/>
          <w:sz w:val="28"/>
        </w:rPr>
      </w:pPr>
      <w:r>
        <w:rPr>
          <w:rFonts w:cs="Century" w:ascii="Century" w:hAnsi="Century"/>
          <w:color w:val="000000"/>
          <w:sz w:val="28"/>
        </w:rPr>
        <w:t>Как определяет Пленум ВС РФ «при решении вопроса о назначении наказания несовершеннолетним   суду   следует   обсуждать,   прежде   всего, возможность  применения  наказания,  не  связанного   с   лишением свободы,  имея в виду не только требования, изложенные в статье 60 УК РФ (характер и степень общественной опасности совершенного преступления, данные о личности, обстоятельства, смягчающие и отягчающие наказание), но и условия, предусмотренные статьей 89 УК РФ (условия жизни и воспитания несовершеннолетнего, уровень психического развития, иные особенности личности, влияние старших по возрасту лиц)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Century" w:cs="Century" w:ascii="Century" w:hAnsi="Century"/>
          <w:sz w:val="28"/>
        </w:rPr>
        <w:t xml:space="preserve"> </w:t>
      </w:r>
      <w:r>
        <w:rPr>
          <w:rFonts w:cs="Century" w:ascii="Century" w:hAnsi="Century"/>
          <w:sz w:val="28"/>
        </w:rPr>
        <w:t>Суд вправе принять решение о назначении несовершеннолетнему наказания в виде лишения свободы лишь тогда, когда исправление его невозможно без изоляции от общества, обязательно мотивировав в приговоре принятое решение»</w:t>
      </w:r>
      <w:r>
        <w:rPr>
          <w:rStyle w:val="FootnoteCharacters"/>
          <w:rStyle w:val="FootnoteAnchor"/>
          <w:rFonts w:cs="Century" w:ascii="Century" w:hAnsi="Century"/>
          <w:sz w:val="28"/>
        </w:rPr>
        <w:footnoteReference w:id="9"/>
      </w:r>
      <w:r>
        <w:rPr>
          <w:rFonts w:cs="Century" w:ascii="Century" w:hAnsi="Century"/>
          <w:sz w:val="28"/>
        </w:rPr>
        <w:t>.</w:t>
      </w:r>
      <w:r>
        <w:rPr>
          <w:rFonts w:eastAsia="Arial Unicode MS" w:cs="Arial Unicode MS" w:ascii="Century" w:hAnsi="Century"/>
          <w:sz w:val="28"/>
          <w:szCs w:val="24"/>
        </w:rPr>
        <w:t xml:space="preserve"> 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eastAsia="Arial Unicode MS" w:cs="Century" w:ascii="Century" w:hAnsi="Century"/>
          <w:sz w:val="28"/>
          <w:szCs w:val="24"/>
        </w:rPr>
      </w:r>
    </w:p>
    <w:p>
      <w:pPr>
        <w:pStyle w:val="Heading2"/>
        <w:rPr>
          <w:rFonts w:eastAsia="Arial Unicode MS"/>
        </w:rPr>
      </w:pPr>
      <w:bookmarkStart w:id="4" w:name="__RefHeading___Toc25931832"/>
      <w:bookmarkEnd w:id="4"/>
      <w:r>
        <w:rPr/>
        <w:t>2.2. Применение  к несовершеннолетним принудительных мер воспитательного воздействия</w:t>
      </w:r>
    </w:p>
    <w:p>
      <w:pPr>
        <w:pStyle w:val="TextBodyIndent"/>
        <w:spacing w:lineRule="auto" w:line="360"/>
        <w:rPr>
          <w:rFonts w:ascii="Century" w:hAnsi="Century" w:eastAsia="Arial Unicode MS" w:cs="Century"/>
          <w:sz w:val="28"/>
        </w:rPr>
      </w:pPr>
      <w:r>
        <w:rPr>
          <w:rFonts w:eastAsia="Arial Unicode MS"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 соответствии с п. 1 ст. 90 УК РФ, несовершеннолетний, впервые совершивший  преступление небольшой или средней тяжести, может быть освобожден от уголовной ответственности, если будет признано, что его исправление  может быть достигнуто путем применения принудительных мер воспитательного воздействия, предусмотренных ч. 2 ст. 90 УК РФ: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а) предупреждение;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б) передача под надзор родителей или лиц, их заменяющих, либо специализированного государственного органа;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) возложение обязанности загладить причиненный вред;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г) ограничение досуга и  установление особых требований к поведению несовершеннолетнего.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Arial" w:ascii="Century" w:hAnsi="Century"/>
          <w:sz w:val="28"/>
          <w:szCs w:val="19"/>
        </w:rPr>
        <w:t>Принудительные меры воспитательного воздействия на несовершен</w:t>
        <w:softHyphen/>
        <w:t>нолетних являются самостоятельной формой индивидуализации ответствен</w:t>
        <w:softHyphen/>
        <w:t>ности за совершенное преступление, одним из видов освобождения от уго</w:t>
        <w:softHyphen/>
        <w:t>ловной ответственности или от наказания.</w:t>
      </w:r>
    </w:p>
    <w:p>
      <w:pPr>
        <w:pStyle w:val="Heading5"/>
        <w:spacing w:lineRule="auto" w:line="360"/>
        <w:rPr>
          <w:rFonts w:ascii="Century" w:hAnsi="Century" w:eastAsia="Arial Unicode MS" w:cs="Arial"/>
          <w:sz w:val="28"/>
          <w:szCs w:val="19"/>
        </w:rPr>
      </w:pPr>
      <w:r>
        <w:rPr>
          <w:rFonts w:cs="Arial" w:ascii="Century" w:hAnsi="Century"/>
          <w:sz w:val="28"/>
          <w:szCs w:val="19"/>
        </w:rPr>
        <w:t>Они могут быть применены к несовершеннолетним при наличии со</w:t>
        <w:softHyphen/>
        <w:t xml:space="preserve">вокупности трех критериев: </w:t>
      </w:r>
    </w:p>
    <w:p>
      <w:pPr>
        <w:pStyle w:val="Heading5"/>
        <w:numPr>
          <w:ilvl w:val="0"/>
          <w:numId w:val="8"/>
        </w:numPr>
        <w:spacing w:lineRule="auto" w:line="360"/>
        <w:rPr>
          <w:rFonts w:ascii="Century" w:hAnsi="Century" w:eastAsia="Arial Unicode MS" w:cs="Arial"/>
          <w:sz w:val="28"/>
          <w:szCs w:val="19"/>
        </w:rPr>
      </w:pPr>
      <w:r>
        <w:rPr>
          <w:rFonts w:cs="Arial" w:ascii="Century" w:hAnsi="Century"/>
          <w:sz w:val="28"/>
          <w:szCs w:val="19"/>
        </w:rPr>
        <w:t xml:space="preserve">совершения преступления впервые; </w:t>
      </w:r>
    </w:p>
    <w:p>
      <w:pPr>
        <w:pStyle w:val="Heading5"/>
        <w:spacing w:lineRule="auto" w:line="360"/>
        <w:ind w:left="567" w:hanging="0"/>
        <w:rPr>
          <w:rFonts w:ascii="Century" w:hAnsi="Century" w:eastAsia="Arial Unicode MS" w:cs="Century"/>
          <w:sz w:val="28"/>
          <w:szCs w:val="24"/>
        </w:rPr>
      </w:pPr>
      <w:r>
        <w:rPr>
          <w:rFonts w:cs="Arial" w:ascii="Century" w:hAnsi="Century"/>
          <w:sz w:val="28"/>
          <w:szCs w:val="19"/>
        </w:rPr>
        <w:t>2) совер</w:t>
        <w:softHyphen/>
        <w:t>шения преступления, относящегося к категории небольшой или средней тя</w:t>
        <w:softHyphen/>
        <w:t xml:space="preserve">жести; </w:t>
      </w:r>
    </w:p>
    <w:p>
      <w:pPr>
        <w:pStyle w:val="Heading5"/>
        <w:spacing w:lineRule="auto" w:line="360"/>
        <w:ind w:left="567" w:hanging="0"/>
        <w:rPr>
          <w:rFonts w:ascii="Century" w:hAnsi="Century" w:eastAsia="Arial Unicode MS" w:cs="Century"/>
          <w:sz w:val="28"/>
          <w:szCs w:val="24"/>
        </w:rPr>
      </w:pPr>
      <w:r>
        <w:rPr>
          <w:rFonts w:cs="Arial" w:ascii="Century" w:hAnsi="Century"/>
          <w:sz w:val="28"/>
          <w:szCs w:val="19"/>
        </w:rPr>
        <w:t>3) возможности исправления несовершеннолетнего без уголовной ответственности или без наказания.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Arial" w:ascii="Century" w:hAnsi="Century"/>
          <w:sz w:val="28"/>
          <w:szCs w:val="19"/>
        </w:rPr>
        <w:t>При наличии указанных критериев, а также с учетом мотивов совер</w:t>
        <w:softHyphen/>
        <w:t>шенного преступления и поведения виновного после совершения преступ</w:t>
        <w:softHyphen/>
        <w:t>ления, а равно при выяснении вопросов о том, применялись ли к нему ранее принудительные меры воспитательного воздействия и какие именно, вопрос о применении к несовершеннолетнему принудительных мер воспитательно</w:t>
        <w:softHyphen/>
        <w:t>го воздействия может быть поставлен как на стадии предварительного след</w:t>
        <w:softHyphen/>
        <w:t>ствия, так и на стадии судебного разбирательства</w:t>
      </w:r>
      <w:r>
        <w:rPr>
          <w:rStyle w:val="FootnoteCharacters"/>
          <w:rStyle w:val="FootnoteAnchor"/>
          <w:rFonts w:cs="Arial" w:ascii="Century" w:hAnsi="Century"/>
          <w:sz w:val="28"/>
          <w:szCs w:val="19"/>
        </w:rPr>
        <w:footnoteReference w:id="10"/>
      </w:r>
      <w:r>
        <w:rPr>
          <w:rFonts w:cs="Arial" w:ascii="Century" w:hAnsi="Century"/>
          <w:sz w:val="28"/>
          <w:szCs w:val="19"/>
        </w:rPr>
        <w:t>.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  <w:sz w:val="28"/>
        </w:rPr>
        <w:t>Предусмот</w:t>
        <w:softHyphen/>
        <w:t>ренные уголовным законом принудительные меры воспитатель</w:t>
        <w:softHyphen/>
        <w:t>ного воздействия — это не являющиеся уголовным наказанием меры государственного принуждения, применяемые к несовер</w:t>
        <w:softHyphen/>
        <w:t>шеннолетним, совершившим преступления небольшой или сред</w:t>
        <w:softHyphen/>
        <w:t>ней тяжести, с целью их исправления</w:t>
      </w:r>
      <w:r>
        <w:rPr>
          <w:rStyle w:val="FootnoteCharacters"/>
          <w:rStyle w:val="FootnoteAnchor"/>
          <w:rFonts w:cs="Century" w:ascii="Century" w:hAnsi="Century"/>
          <w:sz w:val="28"/>
        </w:rPr>
        <w:footnoteReference w:id="11"/>
      </w:r>
      <w:r>
        <w:rPr>
          <w:rFonts w:cs="Century" w:ascii="Century" w:hAnsi="Century"/>
          <w:sz w:val="28"/>
        </w:rPr>
        <w:t xml:space="preserve">. 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</w:rPr>
        <w:t>Статья 90 УК предусматривает следующие виды принудитель</w:t>
        <w:softHyphen/>
        <w:t>ных мер воспитательного воздействия: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</w:rPr>
        <w:t>а) предупреждение;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</w:rPr>
        <w:t>б) передача под надзор родителей или лиц, их заменяющих, либо специализированного государственного органа;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</w:rPr>
        <w:t>в) возложение обязанности загладить причиненный вред;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</w:rPr>
        <w:t>г) ограничение досуга и установление особых требований к поведению несовершеннолетнего.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</w:rPr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В соответствии с частью первой ст. 91 УК РФ «</w:t>
      </w:r>
      <w:r>
        <w:rPr>
          <w:rFonts w:cs="Century" w:ascii="Century" w:hAnsi="Century"/>
          <w:b/>
          <w:bCs w:val="false"/>
          <w:sz w:val="28"/>
        </w:rPr>
        <w:t>предупреждение</w:t>
      </w:r>
      <w:r>
        <w:rPr>
          <w:rFonts w:cs="Century" w:ascii="Century" w:hAnsi="Century"/>
          <w:sz w:val="28"/>
        </w:rPr>
        <w:t xml:space="preserve"> состо</w:t>
        <w:softHyphen/>
        <w:t xml:space="preserve">ит в разъяснении несовершеннолетнему вреда, причиненного его деянием, и последствий повторного совершения преступлений, предусмотренных настоящим Кодексом».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В соответствии с частью второй ст. 91 </w:t>
      </w:r>
      <w:r>
        <w:rPr>
          <w:rFonts w:cs="Century" w:ascii="Century" w:hAnsi="Century"/>
          <w:b/>
          <w:bCs/>
          <w:sz w:val="28"/>
        </w:rPr>
        <w:t>передача под надзор</w:t>
      </w:r>
      <w:r>
        <w:rPr>
          <w:rFonts w:cs="Century" w:ascii="Century" w:hAnsi="Century"/>
          <w:sz w:val="28"/>
        </w:rPr>
        <w:t xml:space="preserve"> состоит в возложении на родителей или лиц, их заменяющих, либо специализированный государственный орган обязанности по воспитательному воздействию на несовершеннолетнего и кон</w:t>
        <w:softHyphen/>
        <w:t xml:space="preserve">тролю за его поведением. 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  <w:sz w:val="28"/>
        </w:rPr>
        <w:t>Как разъясняет Пленум ВС РФ «при передаче несовершеннолетнего под надзор родителей или лиц, их заменяющих, суд должен убедиться в том, что указанные лица имеют положительное влияние на подростка, правильно оценивают содеянное им, могут обеспечить надлежащее поведение и повседневный контроль за несовершеннолетним. Для этого необходимо истребовать характеризующий материал, проверить условия жизни родителей или лиц, их заменяющих, возможность материального обеспечения подростка и т.д. Несмотря на то, что закон не требует согласия родителей или лиц, их заменяющих, на передачу им несовершеннолетнего под надзор, такое согласие судом должно быть получено»</w:t>
      </w:r>
      <w:r>
        <w:rPr>
          <w:rStyle w:val="FootnoteCharacters"/>
          <w:rStyle w:val="FootnoteAnchor"/>
          <w:rFonts w:cs="Century" w:ascii="Century" w:hAnsi="Century"/>
          <w:sz w:val="28"/>
        </w:rPr>
        <w:footnoteReference w:id="12"/>
      </w:r>
      <w:r>
        <w:rPr>
          <w:rFonts w:cs="Century" w:ascii="Century" w:hAnsi="Century"/>
          <w:sz w:val="28"/>
        </w:rPr>
        <w:t>.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</w:t>
      </w:r>
      <w:r>
        <w:rPr>
          <w:rFonts w:cs="Century" w:ascii="Century" w:hAnsi="Century"/>
          <w:b/>
          <w:bCs/>
          <w:sz w:val="28"/>
        </w:rPr>
        <w:t>Обязанность загладить причиненный ущерб</w:t>
      </w:r>
      <w:r>
        <w:rPr>
          <w:rFonts w:cs="Century" w:ascii="Century" w:hAnsi="Century"/>
          <w:sz w:val="28"/>
        </w:rPr>
        <w:t xml:space="preserve"> назначается с уче</w:t>
        <w:softHyphen/>
        <w:t>том имущественного положения и трудовых навыков несовер</w:t>
        <w:softHyphen/>
        <w:t>шеннолетнего. Гражданское законодательство предусматривает имущественное возмещение морального вреда, однако в некото</w:t>
        <w:softHyphen/>
        <w:t>рых случаях с согласия потерпевшего моральный вред может быть заглажен извинением раскаявшегося нарушителя.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</w:t>
      </w:r>
      <w:r>
        <w:rPr>
          <w:rFonts w:cs="Century" w:ascii="Century" w:hAnsi="Century"/>
          <w:b/>
          <w:bCs/>
          <w:sz w:val="28"/>
        </w:rPr>
        <w:t>Ограничение досуга и установление особых требований к поведению</w:t>
      </w:r>
      <w:r>
        <w:rPr>
          <w:rFonts w:cs="Century" w:ascii="Century" w:hAnsi="Century"/>
          <w:sz w:val="28"/>
        </w:rPr>
        <w:t xml:space="preserve"> несовершеннолетнего могут предусматривать запрет по</w:t>
        <w:softHyphen/>
        <w:t>сещения определенных мест, использование определенных форм досуга, в том числе связанных с управлением механическим транспортным средством, ограничение пребывания вне дома после определенного времени суток, выезд в другие местности без разрешения специализированного государственного органа. Не</w:t>
        <w:softHyphen/>
        <w:t>совершеннолетнему может быть предъявлено требование возвра</w:t>
        <w:softHyphen/>
        <w:t>титься в общеобразовательное учреждение либо трудоустроиться с помощью специализированного государственного органа. В от</w:t>
        <w:softHyphen/>
        <w:t>ношении несовершеннолетнего могут быть предъявлены и другие требования, необходимые для его исправления. Требования эти должны быть целесообразными, не должны быть жестокими, причинять вред несовершеннолетнему, целью их не может быть унижение достоинства несовершеннолетнего</w:t>
      </w:r>
      <w:r>
        <w:rPr>
          <w:rStyle w:val="FootnoteCharacters"/>
          <w:rStyle w:val="FootnoteAnchor"/>
          <w:rFonts w:cs="Century" w:ascii="Century" w:hAnsi="Century"/>
          <w:sz w:val="28"/>
        </w:rPr>
        <w:footnoteReference w:id="13"/>
      </w:r>
      <w:r>
        <w:rPr>
          <w:rFonts w:cs="Century" w:ascii="Century" w:hAnsi="Century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330"/>
        <w:rPr/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Часть вторая ст. 92 предусматривает возможность </w:t>
      </w:r>
      <w:r>
        <w:rPr>
          <w:rFonts w:cs="Century" w:ascii="Century" w:hAnsi="Century"/>
          <w:b/>
          <w:bCs/>
          <w:sz w:val="28"/>
        </w:rPr>
        <w:t>помещения несовершеннолетнего в специальное воспитательное или лечеб</w:t>
        <w:softHyphen/>
        <w:t>но-воспитательное учреждение для несовершеннолетних</w:t>
      </w:r>
      <w:r>
        <w:rPr>
          <w:rFonts w:cs="Century" w:ascii="Century" w:hAnsi="Century"/>
          <w:sz w:val="28"/>
        </w:rPr>
        <w:t>. Данная мера также является принудительной мерой воспитательного воз</w:t>
        <w:softHyphen/>
        <w:t xml:space="preserve">действия, однако она отличается от  других мер своей особенной строгостью. 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  <w:sz w:val="28"/>
        </w:rPr>
        <w:t>Как определяет Пленум ВС РФ «в специальное воспитательное или лечебно-воспитательное учреждение направляются несовершеннолетние, осужденные за совершение преступлений средней тяжести, и эта мера применяется судом в порядке замены наказания»</w:t>
      </w:r>
      <w:r>
        <w:rPr>
          <w:rStyle w:val="FootnoteCharacters"/>
          <w:rStyle w:val="FootnoteAnchor"/>
          <w:rFonts w:cs="Century" w:ascii="Century" w:hAnsi="Century"/>
          <w:sz w:val="28"/>
        </w:rPr>
        <w:footnoteReference w:id="14"/>
      </w:r>
      <w:r>
        <w:rPr>
          <w:rFonts w:cs="Century" w:ascii="Century" w:hAnsi="Century"/>
          <w:sz w:val="28"/>
        </w:rPr>
        <w:t>.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</w:rPr>
        <w:t>Помещение несовершеннолетнего в специальное учреждение — наи</w:t>
        <w:softHyphen/>
        <w:t>более строгая принудительная мера воспитательного воздействия. Она свя</w:t>
        <w:softHyphen/>
        <w:t>зана с существенными ограничениями свободы общения несовершеннолет</w:t>
        <w:softHyphen/>
        <w:t>них, установлением специальных требований режима, учебы, организации труда или лечения. Ее назначение оправдано в отношении виновных, вы</w:t>
        <w:softHyphen/>
        <w:t>шедших из-под контроля родителей или лиц, их заменяющих, либо лиц, ко</w:t>
        <w:softHyphen/>
        <w:t>торых целесообразно изолировать от негативного влияния на них среды, в которой они постоянно находились, или лиц с психическими отклонениями и нуждающихся в специальном лечении.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</w:rPr>
        <w:t>В лечебно-воспитательные учреждения направляются несовершен</w:t>
        <w:softHyphen/>
        <w:t>нолетние с физическими недостатками (глухонемые, слепые и др.) и с пси</w:t>
        <w:softHyphen/>
        <w:t>хическими отклонениями, не исключающими вменяемости, а также страдаю</w:t>
        <w:softHyphen/>
        <w:t>щие иными заболеваниями и нуждающиеся в лечении и воспитательной работе.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</w:rPr>
        <w:t>В законе определен максимальный срок пребывания несовершенно</w:t>
        <w:softHyphen/>
        <w:t>летнего в специальном учреждении, который равен максимальному сроку наказания за совершенное им преступление. Минимальный срок пребыва</w:t>
        <w:softHyphen/>
        <w:t>ния несовершеннолетнего в специальном воспитательном или лечебно-вос</w:t>
        <w:softHyphen/>
        <w:t>питательном учреждении равен либо минимальному сроку лишения свобо</w:t>
        <w:softHyphen/>
        <w:t>ды, предусмотренному санкцией соответствующей статьи, либо минималь</w:t>
        <w:softHyphen/>
        <w:t>ному сроку наказания в виде лишения свободы — шести месяцам.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</w:rPr>
        <w:t>Продление пребывания несовершенно</w:t>
        <w:softHyphen/>
        <w:t>летнего в специальном учреждении после истечения срока (мак</w:t>
        <w:softHyphen/>
        <w:t>симального срока наказания) допускается только в случае необ</w:t>
        <w:softHyphen/>
        <w:t>ходимости закончить общеобразовательную или профессиональ</w:t>
        <w:softHyphen/>
        <w:t>ную подготовку. Комиссия по делам несовершеннолетних регу</w:t>
        <w:softHyphen/>
        <w:t>лярно (не реже одного раза в год) рассматривает вопрос о необ</w:t>
        <w:softHyphen/>
        <w:t>ходимости дальнейшего пребывания несовершеннолетнего в спе</w:t>
        <w:softHyphen/>
        <w:t>циальном учреждении</w:t>
      </w:r>
      <w:r>
        <w:rPr>
          <w:rStyle w:val="FootnoteCharacters"/>
          <w:rStyle w:val="FootnoteAnchor"/>
          <w:rFonts w:cs="Century" w:ascii="Century" w:hAnsi="Century"/>
          <w:sz w:val="28"/>
        </w:rPr>
        <w:footnoteReference w:id="15"/>
      </w:r>
      <w:r>
        <w:rPr>
          <w:rFonts w:cs="Century" w:ascii="Century" w:hAnsi="Century"/>
          <w:sz w:val="28"/>
        </w:rPr>
        <w:t>.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  <w:sz w:val="28"/>
        </w:rPr>
        <w:t>Пленумом ВС РФ отмечено, что судам следует иметь в виду, что в соответствии со статьей 90 УК РФ несовершеннолетнему одновременно может быть назначено несколько принудительных мер воспитательного воздействия, например предупреждение и передача под надзор родителей, возложение обязанности загладить причиненный вред и ограничение досуга</w:t>
      </w:r>
      <w:r>
        <w:rPr>
          <w:rStyle w:val="FootnoteCharacters"/>
          <w:rStyle w:val="FootnoteAnchor"/>
          <w:rFonts w:cs="Century" w:ascii="Century" w:hAnsi="Century"/>
          <w:sz w:val="28"/>
        </w:rPr>
        <w:footnoteReference w:id="16"/>
      </w:r>
      <w:r>
        <w:rPr>
          <w:rFonts w:cs="Century" w:ascii="Century" w:hAnsi="Century"/>
          <w:sz w:val="28"/>
        </w:rPr>
        <w:t>.</w:t>
      </w:r>
      <w:r>
        <w:rPr>
          <w:rFonts w:eastAsia="Arial Unicode MS" w:cs="Arial Unicode MS" w:ascii="Century" w:hAnsi="Century"/>
          <w:sz w:val="28"/>
          <w:szCs w:val="24"/>
        </w:rPr>
        <w:t xml:space="preserve"> 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eastAsia="Arial Unicode MS" w:cs="Century" w:ascii="Century" w:hAnsi="Century"/>
          <w:sz w:val="28"/>
          <w:szCs w:val="24"/>
        </w:rPr>
      </w:r>
    </w:p>
    <w:p>
      <w:pPr>
        <w:pStyle w:val="Heading1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ing1"/>
        <w:rPr>
          <w:rFonts w:eastAsia="Arial Unicode MS"/>
        </w:rPr>
      </w:pPr>
      <w:bookmarkStart w:id="5" w:name="__RefHeading___Toc25931833"/>
      <w:bookmarkEnd w:id="5"/>
      <w:r>
        <w:rPr/>
        <w:t>3. Освобождение несовершеннолетнего от уголовной ответственности и наказания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</w:rPr>
      </w:pPr>
      <w:r>
        <w:rPr>
          <w:rFonts w:eastAsia="Arial Unicode MS"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К несовершеннолетним применяются как общие виды осво</w:t>
        <w:softHyphen/>
        <w:t>бождения от уголовной ответственности и наказания, так и спе</w:t>
        <w:softHyphen/>
        <w:t xml:space="preserve">циальные виды освобождения от уголовной ответственности и наказания несовершеннолетних. 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  <w:sz w:val="28"/>
        </w:rPr>
        <w:t>При применении общих видов осво</w:t>
        <w:softHyphen/>
        <w:t>бождения от уголовной ответственности и наказания учиты</w:t>
        <w:softHyphen/>
        <w:t>ваются особенности их применения к несовершеннолетним</w:t>
      </w:r>
      <w:r>
        <w:rPr>
          <w:rStyle w:val="FootnoteCharacters"/>
          <w:rStyle w:val="FootnoteAnchor"/>
          <w:rFonts w:cs="Century" w:ascii="Century" w:hAnsi="Century"/>
          <w:sz w:val="28"/>
        </w:rPr>
        <w:footnoteReference w:id="17"/>
      </w:r>
      <w:r>
        <w:rPr>
          <w:rFonts w:cs="Century" w:ascii="Century" w:hAnsi="Century"/>
          <w:sz w:val="28"/>
        </w:rPr>
        <w:t>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Несовершеннолетний может быть </w:t>
      </w:r>
      <w:r>
        <w:rPr>
          <w:rFonts w:cs="Century" w:ascii="Century" w:hAnsi="Century"/>
          <w:b/>
          <w:bCs/>
          <w:sz w:val="28"/>
        </w:rPr>
        <w:t>освобожден от уголовной</w:t>
      </w:r>
      <w:r>
        <w:rPr>
          <w:rFonts w:cs="Century" w:ascii="Century" w:hAnsi="Century"/>
          <w:b/>
          <w:bCs/>
          <w:sz w:val="28"/>
          <w:vertAlign w:val="superscript"/>
        </w:rPr>
        <w:t xml:space="preserve"> </w:t>
      </w:r>
      <w:r>
        <w:rPr>
          <w:rFonts w:cs="Century" w:ascii="Century" w:hAnsi="Century"/>
          <w:b/>
          <w:bCs/>
          <w:sz w:val="28"/>
        </w:rPr>
        <w:t>ответственности</w:t>
      </w:r>
      <w:r>
        <w:rPr>
          <w:rFonts w:cs="Century" w:ascii="Century" w:hAnsi="Century"/>
          <w:sz w:val="28"/>
        </w:rPr>
        <w:t xml:space="preserve"> по общим нормам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 связи с деятельным раская</w:t>
        <w:softHyphen/>
        <w:t xml:space="preserve">нием (ст. 75 УК),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в связи с примирением с потерпевшим (ст. 76),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в связи с изменением обстановки (ст. 77),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 связи с истечением сроков давности (ст. 78).</w:t>
      </w:r>
    </w:p>
    <w:p>
      <w:pPr>
        <w:pStyle w:val="Normal"/>
        <w:spacing w:lineRule="auto" w:line="360"/>
        <w:ind w:firstLine="709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 соответствии со статьей 94 УК срок давности, предусмотренный  статьей 78 УК, при освобождении несовершеннолетних от уголовной ответст</w:t>
        <w:softHyphen/>
        <w:t>венн</w:t>
        <w:softHyphen/>
        <w:t xml:space="preserve">ости или от наказания сокращается наполовину. </w:t>
      </w:r>
    </w:p>
    <w:p>
      <w:pPr>
        <w:pStyle w:val="Normal"/>
        <w:spacing w:lineRule="auto" w:line="360"/>
        <w:ind w:firstLine="709"/>
        <w:rPr/>
      </w:pPr>
      <w:r>
        <w:rPr>
          <w:rFonts w:cs="Century" w:ascii="Century" w:hAnsi="Century"/>
          <w:sz w:val="28"/>
        </w:rPr>
        <w:t>Так как к несовершенно</w:t>
        <w:softHyphen/>
        <w:t>летним не применяется наказание в виде смертной казни и пожизненного лише</w:t>
        <w:softHyphen/>
        <w:t>ния свободы, максимальный срок давности уголовной ответственности несовер</w:t>
        <w:softHyphen/>
        <w:t>шеннолетнего  составляет  7,5 лет. Истечение сроков давности, установленных статьями 78 и 94 в отношении несовершеннолетнего, не препятствует возбужде</w:t>
        <w:softHyphen/>
        <w:t>нию уголовного дела по факту  совершения  преступления  и производству необ</w:t>
        <w:softHyphen/>
        <w:t>ходимых действий для установления истины по делу, в частности, установления возможного участия в преступлении взрослых лиц</w:t>
      </w:r>
      <w:r>
        <w:rPr>
          <w:rStyle w:val="FootnoteCharacters"/>
          <w:rStyle w:val="FootnoteAnchor"/>
          <w:rFonts w:cs="Century" w:ascii="Century" w:hAnsi="Century"/>
          <w:sz w:val="28"/>
        </w:rPr>
        <w:footnoteReference w:id="18"/>
      </w:r>
      <w:r>
        <w:rPr>
          <w:rFonts w:cs="Century" w:ascii="Century" w:hAnsi="Century"/>
          <w:sz w:val="28"/>
        </w:rPr>
        <w:t xml:space="preserve">. </w:t>
      </w:r>
    </w:p>
    <w:p>
      <w:pPr>
        <w:pStyle w:val="Normal"/>
        <w:spacing w:lineRule="auto" w:line="360"/>
        <w:ind w:firstLine="709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Предусмотренные статьей 94 УК сокращенные сроки давности могут быть применены при наличии оснований, предусмотренных, статьей 96 УК, к лицам в возрасте от 18 до 20 лет. При этом суд должен учитывать, что преступ</w:t>
        <w:softHyphen/>
        <w:t>ление было совершено лицом, психически и социально незрелым ввиду юного возраста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Несовершеннолетний может быть </w:t>
      </w:r>
      <w:r>
        <w:rPr>
          <w:rFonts w:cs="Century" w:ascii="Century" w:hAnsi="Century"/>
          <w:b/>
          <w:bCs/>
          <w:sz w:val="28"/>
        </w:rPr>
        <w:t>освобожден от наказания</w:t>
      </w:r>
      <w:r>
        <w:rPr>
          <w:rFonts w:cs="Century" w:ascii="Century" w:hAnsi="Century"/>
          <w:sz w:val="28"/>
        </w:rPr>
        <w:t xml:space="preserve"> по общим нормам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условным осуждением (статьи 73, 74 УК),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услов</w:t>
        <w:softHyphen/>
        <w:t>но-досрочным освобождением и заменой неотбытой части наказа</w:t>
        <w:softHyphen/>
        <w:t xml:space="preserve">ния более мягким (статьи 79, 80),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освобождением от наказания в связи с болезнью (ст. 81),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отсрочкой отбывания наказания бере</w:t>
        <w:softHyphen/>
        <w:t xml:space="preserve">менным женщинам и женщинам, имеющим малолетних детей (ст. 82),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освобождением в связи с истечением сроков давности исполнения приговора (ст. 83).</w:t>
      </w:r>
    </w:p>
    <w:p>
      <w:pPr>
        <w:pStyle w:val="2"/>
        <w:spacing w:lineRule="auto" w:line="360"/>
        <w:rPr/>
      </w:pPr>
      <w:r>
        <w:rPr>
          <w:rFonts w:cs="Century" w:ascii="Century" w:hAnsi="Century"/>
          <w:b/>
          <w:bCs/>
          <w:color w:val="000000"/>
          <w:sz w:val="28"/>
        </w:rPr>
        <w:t>Условное осуждение</w:t>
      </w:r>
      <w:r>
        <w:rPr>
          <w:rFonts w:cs="Century" w:ascii="Century" w:hAnsi="Century"/>
          <w:color w:val="000000"/>
          <w:sz w:val="28"/>
        </w:rPr>
        <w:t xml:space="preserve"> целесообразно применять к совершенно</w:t>
        <w:softHyphen/>
        <w:t>летним и близким к достижению совершеннолетия лицам, совер</w:t>
        <w:softHyphen/>
        <w:t>шившим преступление до достижения совершеннолетия, если, назначив наказание в виде исправительных работ или лишения свободы, суд придет к выводу о возможности исправления осуж</w:t>
        <w:softHyphen/>
        <w:t>денного без отбывания наказания.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  <w:sz w:val="28"/>
        </w:rPr>
        <w:t>Статья 93 УК устанавливает сокращенные сроки, после отбы</w:t>
        <w:softHyphen/>
        <w:t xml:space="preserve">тия которых несовершеннолетний может быть условно-досрочно освобожден от отбывания наказания. </w:t>
      </w:r>
      <w:r>
        <w:rPr>
          <w:rFonts w:cs="Century" w:ascii="Century" w:hAnsi="Century"/>
          <w:b/>
          <w:bCs/>
          <w:sz w:val="28"/>
        </w:rPr>
        <w:t>Условно-досрочное освобождение от отбывания наказания</w:t>
      </w:r>
      <w:r>
        <w:rPr>
          <w:rFonts w:cs="Century" w:ascii="Century" w:hAnsi="Century"/>
          <w:sz w:val="28"/>
        </w:rPr>
        <w:t xml:space="preserve"> может быть применено к несовершеннолетним, осужденным к исправительным работам или к лишению свободы, после фактического отбытия: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а) не менее одной трети срока наказания, назначенного судом за преступление небольшой или средней тяжести;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б) не менее половины срока наказания, назначенного судом за тяжкое преступление;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) не менее двух третей срока наказания, назначенного судом за особо тяжкое преступление.</w:t>
      </w:r>
    </w:p>
    <w:p>
      <w:pPr>
        <w:pStyle w:val="2"/>
        <w:spacing w:lineRule="auto" w:line="360"/>
        <w:rPr>
          <w:rFonts w:ascii="Century" w:hAnsi="Century" w:cs="Century"/>
          <w:color w:val="000000"/>
          <w:sz w:val="28"/>
        </w:rPr>
      </w:pPr>
      <w:r>
        <w:rPr>
          <w:rFonts w:cs="Century" w:ascii="Century" w:hAnsi="Century"/>
          <w:color w:val="000000"/>
          <w:sz w:val="28"/>
        </w:rPr>
        <w:t>Также на несовершеннолетних распространяются предусмотренные в статье 80 УК общие нор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340" w:leader="none"/>
        </w:tabs>
        <w:spacing w:lineRule="auto" w:line="360"/>
        <w:ind w:left="540" w:hanging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об основании применения условно-досрочного освобождения (ч. 1 ст. 80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340" w:leader="none"/>
        </w:tabs>
        <w:spacing w:lineRule="auto" w:line="360"/>
        <w:ind w:left="540" w:hanging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о возложении на условно-досрочно освобожденного определенных обязанностей (ч. 2 ст. 80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340" w:leader="none"/>
        </w:tabs>
        <w:spacing w:lineRule="auto" w:line="360"/>
        <w:ind w:left="540" w:hanging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об обязательном минимальном сроке отбытия наказания (ч. 4 ст. 80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340" w:leader="none"/>
        </w:tabs>
        <w:spacing w:lineRule="auto" w:line="360"/>
        <w:ind w:left="540" w:hanging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о применении условно-досрочного освобождения к лицам, ранее условно-досрочно освобождавшим</w:t>
        <w:softHyphen/>
        <w:t xml:space="preserve">ся (п. «в» ч.3 ст. 80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340" w:leader="none"/>
        </w:tabs>
        <w:spacing w:lineRule="auto" w:line="360"/>
        <w:ind w:left="540" w:hanging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о контроле за поведением условно-до</w:t>
        <w:softHyphen/>
        <w:t xml:space="preserve">срочно освобожденного (ч.6 ст. 80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340" w:leader="none"/>
        </w:tabs>
        <w:spacing w:lineRule="auto" w:line="360"/>
        <w:ind w:left="540" w:hanging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об отмене условно-до</w:t>
        <w:softHyphen/>
        <w:t>срочного освобождения и назначении наказания в случае совер</w:t>
        <w:softHyphen/>
        <w:t>шения условно-досрочно освобожденным нового преступления в течение неотбытой части наказания (ч. 7 ст. 80)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Статья 94 предусматривает применение к несовершеннолет</w:t>
        <w:softHyphen/>
        <w:t>ним сокращенных наполовину сроков давности исполнения об</w:t>
        <w:softHyphen/>
        <w:t>винительного приговора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Предусмотренные статьями 93 и 94 особенности освобождения от наказания несовершеннолетних могут применяться и к лицам, совершившим преступление в возрасте от 18 до 20 лет, при наличии оснований, предусмотренных ст. 96 УК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К несовершеннолетним, как и к взрослым преступникам, могут применяться </w:t>
      </w:r>
      <w:r>
        <w:rPr>
          <w:rFonts w:cs="Century" w:ascii="Century" w:hAnsi="Century"/>
          <w:b/>
          <w:bCs/>
          <w:sz w:val="28"/>
        </w:rPr>
        <w:t>амнистия и помилование</w:t>
      </w:r>
      <w:r>
        <w:rPr>
          <w:rFonts w:cs="Century" w:ascii="Century" w:hAnsi="Century"/>
          <w:sz w:val="28"/>
        </w:rPr>
        <w:t>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</w:rPr>
      </w:pPr>
      <w:r>
        <w:rPr>
          <w:rFonts w:cs="Century" w:ascii="Century" w:hAnsi="Century"/>
          <w:sz w:val="28"/>
        </w:rPr>
        <w:t>Наряду с общими видами освобождения от уголовной ответ</w:t>
        <w:softHyphen/>
        <w:t>ственности и наказания в отношении несовершеннолетних пред</w:t>
        <w:softHyphen/>
        <w:t>усмотрены специальные виды: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</w:rPr>
      </w:pPr>
      <w:r>
        <w:rPr>
          <w:rFonts w:cs="Century" w:ascii="Century" w:hAnsi="Century"/>
          <w:sz w:val="28"/>
        </w:rPr>
        <w:t>—</w:t>
      </w:r>
      <w:r>
        <w:rPr>
          <w:rFonts w:eastAsia="Century" w:cs="Century" w:ascii="Century" w:hAnsi="Century"/>
          <w:sz w:val="28"/>
        </w:rPr>
        <w:t xml:space="preserve"> </w:t>
      </w:r>
      <w:r>
        <w:rPr>
          <w:rFonts w:cs="Century" w:ascii="Century" w:hAnsi="Century"/>
          <w:sz w:val="28"/>
        </w:rPr>
        <w:t>условное освобождение от уголовной ответственности с назначением принудительных мер воспитательного воздействия (ст. 90 УК);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</w:rPr>
      </w:pPr>
      <w:r>
        <w:rPr>
          <w:rFonts w:cs="Century" w:ascii="Century" w:hAnsi="Century"/>
          <w:sz w:val="28"/>
        </w:rPr>
        <w:t>—</w:t>
      </w:r>
      <w:r>
        <w:rPr>
          <w:rFonts w:eastAsia="Century" w:cs="Century" w:ascii="Century" w:hAnsi="Century"/>
          <w:sz w:val="28"/>
        </w:rPr>
        <w:t xml:space="preserve"> </w:t>
      </w:r>
      <w:r>
        <w:rPr>
          <w:rFonts w:cs="Century" w:ascii="Century" w:hAnsi="Century"/>
          <w:sz w:val="28"/>
        </w:rPr>
        <w:t>освобождение от наказания с применением принудительных мер воспитательного воздействия, предусмотренных частью вто</w:t>
        <w:softHyphen/>
        <w:t>рой ст. 90 УК (часть вторая ст. 92 УК);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</w:rPr>
      </w:pPr>
      <w:r>
        <w:rPr>
          <w:rFonts w:cs="Century" w:ascii="Century" w:hAnsi="Century"/>
          <w:sz w:val="28"/>
        </w:rPr>
        <w:t>—</w:t>
      </w:r>
      <w:r>
        <w:rPr>
          <w:rFonts w:eastAsia="Century" w:cs="Century" w:ascii="Century" w:hAnsi="Century"/>
          <w:sz w:val="28"/>
        </w:rPr>
        <w:t xml:space="preserve"> </w:t>
      </w:r>
      <w:r>
        <w:rPr>
          <w:rFonts w:cs="Century" w:ascii="Century" w:hAnsi="Century"/>
          <w:sz w:val="28"/>
        </w:rPr>
        <w:t>освобождение от наказания с помещением в специальное воспитательное или лечебно-воспитательное учреждение для не</w:t>
        <w:softHyphen/>
        <w:t>совершеннолетних (часть вторая ст. 92 УК)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се специальные виды освобождения несовершеннолетних от уголовной ответственности и наказания связаны с применением принудительных мер воспитательного воздействия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ing1"/>
        <w:rPr/>
      </w:pPr>
      <w:bookmarkStart w:id="6" w:name="__RefHeading___Toc25931834"/>
      <w:bookmarkEnd w:id="6"/>
      <w:r>
        <w:rPr/>
        <w:t>Заключение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ing5"/>
        <w:spacing w:lineRule="auto" w:line="360"/>
        <w:rPr>
          <w:rFonts w:ascii="Century" w:hAnsi="Century" w:cs="Arial"/>
          <w:sz w:val="28"/>
          <w:szCs w:val="19"/>
        </w:rPr>
      </w:pPr>
      <w:r>
        <w:rPr>
          <w:rFonts w:cs="Arial" w:ascii="Century" w:hAnsi="Century"/>
          <w:sz w:val="28"/>
          <w:szCs w:val="19"/>
        </w:rPr>
        <w:t>Итак, особенности уголовной ответствен</w:t>
        <w:softHyphen/>
        <w:t>ности несовершеннолетних имеют объективно-субъективную основу и призваны максималь</w:t>
        <w:softHyphen/>
        <w:t>но содействовать достижению целей уголовной ответственности, влиять на ресоциализацию несовершеннолетних путем применения к ним специфиче</w:t>
        <w:softHyphen/>
        <w:t>ских, по сравнению со взрослыми, мер психолого-педагогического характера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Как отмечает Пленум Верховного Суда Российской Федерации при применении законодательства по делам о преступлениях несовершеннолетних следует обратить внимание судов на необходимость повышенного внимания к своевременному и качественному рассмотрению дел о преступлениях несовершеннолетних. Судопроизводство по делам этой категории должно основываться на строгом соблюдении требований материального и процессуального законодательства, максимально способствовать обеспечению интересов, защиты законных прав несовершеннолетних, назначению справедливого наказания, предупреждению совершения новых преступлений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 уголовном наказании заложена главная идея: исправить и перевоспитать несовершеннолетнего правонарушителя. Однако, необходимо отметить, что помещение несовершеннолетнего в специальное учреждение и особенно длительное там пребывание усложняют ресоциализацию несовершеннолетнего: несовершен</w:t>
        <w:softHyphen/>
        <w:t>нолетний утрачивает опыт нормальной жизни на свободе. Кроме того, тяжелое финансовое состояние этих учреждений и отсутст</w:t>
        <w:softHyphen/>
        <w:t>вие достаточного количества квалифицированных кадров не по</w:t>
        <w:softHyphen/>
        <w:t>зволяют этим учреждениям в полной мере выполнять поставлен</w:t>
        <w:softHyphen/>
        <w:t>ные перед ними задачи. Поэтому применять эту меру воспита</w:t>
        <w:softHyphen/>
        <w:t xml:space="preserve">тельного воздействия следует, строго руководствуясь законом, лишь в исключительных случаях. 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Исходя из этого необходимо вести активную предупредительную деятельность преступности несовершеннолетних не только силами органов государственного принуждения, но и всей общественностью. </w:t>
      </w:r>
    </w:p>
    <w:p>
      <w:pPr>
        <w:pStyle w:val="Normal"/>
        <w:spacing w:lineRule="auto" w:line="36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sz w:val="28"/>
        </w:rPr>
        <w:t>Однако главная ответственность, конечно, лежит на семье. Необходимо сделать  для  подростка дом родным, чтобы он не бежал из него подальше от неблагополучной обстановки, а часто и от пьяных, ре отдающих себе отчета  родителей. А там, на улице, кто окажется с ним рядом, под чье влияние он попадет. Поэтому обществу нужно, чтобы семья была крепкой, здоровой, а родители занимались воспитанием детей не от случая к случаю, а каждодневно выполняли свой гражданский долг, были примером для своих детей.</w:t>
      </w:r>
    </w:p>
    <w:p>
      <w:pPr>
        <w:pStyle w:val="Normal"/>
        <w:spacing w:lineRule="auto" w:line="360"/>
        <w:ind w:firstLine="709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ing1"/>
        <w:rPr/>
      </w:pPr>
      <w:bookmarkStart w:id="7" w:name="__RefHeading___Toc25931835"/>
      <w:bookmarkEnd w:id="7"/>
      <w:r>
        <w:rPr/>
        <w:t>Список использованной литературы:</w:t>
      </w:r>
    </w:p>
    <w:p>
      <w:pPr>
        <w:pStyle w:val="Normal"/>
        <w:spacing w:lineRule="auto" w:line="360"/>
        <w:ind w:firstLine="709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Heading5"/>
        <w:numPr>
          <w:ilvl w:val="0"/>
          <w:numId w:val="2"/>
        </w:numPr>
        <w:ind w:left="992" w:hanging="425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Конституция Российской Федерации, М.-1993г.</w:t>
      </w:r>
    </w:p>
    <w:p>
      <w:pPr>
        <w:pStyle w:val="Heading5"/>
        <w:numPr>
          <w:ilvl w:val="0"/>
          <w:numId w:val="2"/>
        </w:numPr>
        <w:ind w:left="992" w:hanging="425"/>
        <w:rPr>
          <w:rFonts w:ascii="Century" w:hAnsi="Century" w:cs="Century"/>
          <w:sz w:val="28"/>
          <w:szCs w:val="19"/>
        </w:rPr>
      </w:pPr>
      <w:r>
        <w:rPr>
          <w:rFonts w:cs="Century" w:ascii="Century" w:hAnsi="Century"/>
          <w:sz w:val="28"/>
          <w:szCs w:val="19"/>
        </w:rPr>
        <w:t>Декларация прав ребенка от 20 ноября 1959.</w:t>
      </w:r>
      <w:r>
        <w:rPr>
          <w:rFonts w:cs="Century" w:ascii="Century" w:hAnsi="Century"/>
          <w:sz w:val="28"/>
        </w:rPr>
        <w:t xml:space="preserve"> //Международные акты о правах человека. Сборник документов. – М., 1998.</w:t>
      </w:r>
    </w:p>
    <w:p>
      <w:pPr>
        <w:pStyle w:val="Normal"/>
        <w:widowControl/>
        <w:numPr>
          <w:ilvl w:val="0"/>
          <w:numId w:val="2"/>
        </w:numPr>
        <w:autoSpaceDE w:val="true"/>
        <w:ind w:left="992" w:hanging="425"/>
        <w:rPr>
          <w:rFonts w:ascii="Century" w:hAnsi="Century" w:cs="Century"/>
          <w:sz w:val="28"/>
          <w:szCs w:val="24"/>
        </w:rPr>
      </w:pPr>
      <w:r>
        <w:rPr>
          <w:rFonts w:cs="Century" w:ascii="Century" w:hAnsi="Century"/>
          <w:sz w:val="28"/>
        </w:rPr>
        <w:t>Конвенция о правах ребенка от 20.11.89 //Международные акты о правах человека. Сборник документов. – М., 1998.</w:t>
      </w:r>
    </w:p>
    <w:p>
      <w:pPr>
        <w:pStyle w:val="Heading5"/>
        <w:numPr>
          <w:ilvl w:val="0"/>
          <w:numId w:val="2"/>
        </w:numPr>
        <w:ind w:left="992" w:hanging="425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Уголовный кодекс Российской Федерации от 13.06.96 N 63-ФЗ с изменениями и дополнениями </w:t>
      </w:r>
    </w:p>
    <w:p>
      <w:pPr>
        <w:pStyle w:val="Heading5"/>
        <w:numPr>
          <w:ilvl w:val="0"/>
          <w:numId w:val="2"/>
        </w:numPr>
        <w:ind w:left="992" w:hanging="425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Уголовно-процессуальный кодекс Российской Федерации от 18.12.2001 N 174-ФЗ //СЗ РФ, 24.12.2001, N 52(1), ст. 4921</w:t>
      </w:r>
    </w:p>
    <w:p>
      <w:pPr>
        <w:pStyle w:val="Heading5"/>
        <w:numPr>
          <w:ilvl w:val="0"/>
          <w:numId w:val="2"/>
        </w:numPr>
        <w:ind w:left="992" w:hanging="425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Постановление Пленума Верховного Суда Российской Федерации от 14.02.2000 N 7 «О судебной практике по делам о преступлениях несовершеннолетних» // Российская газета, 14.03.00, N 50, стр.6</w:t>
      </w:r>
    </w:p>
    <w:p>
      <w:pPr>
        <w:pStyle w:val="Normal"/>
        <w:ind w:left="992" w:hanging="425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Heading5"/>
        <w:numPr>
          <w:ilvl w:val="0"/>
          <w:numId w:val="2"/>
        </w:numPr>
        <w:ind w:left="992" w:hanging="425"/>
        <w:rPr>
          <w:rFonts w:ascii="Century" w:hAnsi="Century" w:cs="Century"/>
          <w:bCs w:val="false"/>
          <w:sz w:val="28"/>
        </w:rPr>
      </w:pPr>
      <w:r>
        <w:rPr>
          <w:rFonts w:cs="Century" w:ascii="Century" w:hAnsi="Century"/>
          <w:bCs w:val="false"/>
          <w:sz w:val="28"/>
        </w:rPr>
        <w:t>Энциклопедия преступлений и наказаний. Дети – преступники. Ред. Ю.И. Иванов. – Мн.: Литература, 1996.</w:t>
      </w:r>
    </w:p>
    <w:p>
      <w:pPr>
        <w:pStyle w:val="Style14"/>
        <w:numPr>
          <w:ilvl w:val="0"/>
          <w:numId w:val="2"/>
        </w:numPr>
        <w:ind w:left="992" w:hanging="425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Ф. Сафунов. Психолого-психиатрическая экспертиза несовершеннолетнего обвиняемого //Российская юстиция, 1997. № 7.</w:t>
      </w:r>
    </w:p>
    <w:p>
      <w:pPr>
        <w:pStyle w:val="Footnote"/>
        <w:numPr>
          <w:ilvl w:val="0"/>
          <w:numId w:val="2"/>
        </w:numPr>
        <w:ind w:left="992" w:hanging="425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Комментарий к Уголовному кодексу Российской Федерации. //Под общ.ред. Ю.И. Скуратова и В.М. Лебедева. – М., Издательская группа НОРМА-ИНФРА-М, 2001.</w:t>
      </w:r>
    </w:p>
    <w:p>
      <w:pPr>
        <w:pStyle w:val="Footnote"/>
        <w:numPr>
          <w:ilvl w:val="0"/>
          <w:numId w:val="2"/>
        </w:numPr>
        <w:ind w:left="992" w:hanging="425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Уголовное право России. Общая и Особенная части: Учебник /Под ред. В.П. Ревина. — М.: Юрид. лит., 2000.</w:t>
      </w:r>
    </w:p>
    <w:p>
      <w:pPr>
        <w:pStyle w:val="Footnote"/>
        <w:numPr>
          <w:ilvl w:val="0"/>
          <w:numId w:val="2"/>
        </w:numPr>
        <w:ind w:left="992" w:hanging="425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Уголовное право России. Общая часть: Учебник /Отв. ред. д.ю.н. Б.В.Здравомыслов. – М.: Юристъ, 1996.</w:t>
      </w:r>
    </w:p>
    <w:p>
      <w:pPr>
        <w:pStyle w:val="Footnote"/>
        <w:numPr>
          <w:ilvl w:val="0"/>
          <w:numId w:val="2"/>
        </w:numPr>
        <w:ind w:left="992" w:hanging="425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Уголовное право России. Учебник для вузов. Т. 1. Общая часть. //Отв.ред. А.Н. Игнатов и Ю.А. Красиков. — М.: Издательская группа НОРМА — ИНФРА • М, 1999</w:t>
      </w:r>
    </w:p>
    <w:p>
      <w:pPr>
        <w:pStyle w:val="Footnote"/>
        <w:numPr>
          <w:ilvl w:val="0"/>
          <w:numId w:val="2"/>
        </w:numPr>
        <w:ind w:left="992" w:hanging="425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Чихалова С.Н. Трудные судьбы подростков - кто виноват?. -М.: Юридическая литература, 1991 </w:t>
      </w:r>
    </w:p>
    <w:p>
      <w:pPr>
        <w:pStyle w:val="Normal"/>
        <w:numPr>
          <w:ilvl w:val="0"/>
          <w:numId w:val="2"/>
        </w:numPr>
        <w:ind w:left="992" w:hanging="425"/>
        <w:rPr>
          <w:rFonts w:ascii="Century" w:hAnsi="Century" w:cs="Century"/>
        </w:rPr>
      </w:pPr>
      <w:r>
        <w:rPr>
          <w:rFonts w:cs="Century" w:ascii="Century" w:hAnsi="Century"/>
          <w:sz w:val="28"/>
        </w:rPr>
        <w:t>Уголовное право. Общая часть. Учебник /Под ред. Н.И. Ветрова, Ю.И. Ляпунова – М.: Новый Юрист, КноРус, 1997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747" w:gutter="0" w:header="567" w:top="1258" w:footer="567" w:bottom="107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entury">
    <w:charset w:val="00"/>
    <w:family w:val="roman"/>
    <w:pitch w:val="variable"/>
  </w:font>
  <w:font w:name="Marigold Tur">
    <w:altName w:val="Courier New"/>
    <w:charset w:val="a2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2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амбула Декларации прав ребенка, принятой Резолюцией 1386 (</w:t>
      </w:r>
      <w:r>
        <w:rPr>
          <w:lang w:val="en-US"/>
        </w:rPr>
        <w:t>XIV</w:t>
      </w:r>
      <w:r>
        <w:rPr/>
        <w:t>) Генеральной Ассамблеи ООН от 20 ноября 1959 г. //Международные акты о правах человека. Сборник документов. – М., 1998</w:t>
      </w:r>
    </w:p>
  </w:footnote>
  <w:footnote w:id="3">
    <w:p>
      <w:pPr>
        <w:pStyle w:val="Heading5"/>
        <w:rPr/>
      </w:pPr>
      <w:r>
        <w:rPr>
          <w:rStyle w:val="FootnoteCharacters"/>
        </w:rPr>
        <w:footnoteRef/>
      </w:r>
      <w:r>
        <w:rPr>
          <w:bCs w:val="false"/>
        </w:rPr>
        <w:t xml:space="preserve"> </w:t>
      </w:r>
      <w:r>
        <w:rPr>
          <w:bCs w:val="false"/>
        </w:rPr>
        <w:t>Энциклопедия преступлений и наказаний. Дети – преступники. Ред. Ю.И. Иванов. – Мн.: Литература, 1996.-640 с.</w:t>
      </w:r>
    </w:p>
  </w:footnote>
  <w:footnote w:id="4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7 Постановления Пленума Верховного Суда Российской Федерации от 14.02.2000 N 7 «О судебной практике по делам о преступлениях несовершеннолетних» // Российская газета, 14.03.00, N 50, стр.6</w:t>
      </w:r>
    </w:p>
  </w:footnote>
  <w:footnote w:id="5">
    <w:p>
      <w:pPr>
        <w:pStyle w:val="Heading5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Ф. Сафунов. Психолого-психиатрическая экспертиза несовершеннолетнего обвиняемого //Российская юстиция, 1997. № 7, с. 29</w:t>
      </w:r>
    </w:p>
  </w:footnote>
  <w:footnote w:id="6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"а" Конвенции о правах ребенка //Международные акты о правах человека. Сборник документов. – М., 1998.</w:t>
      </w:r>
    </w:p>
  </w:footnote>
  <w:footnote w:id="7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Уголовному кодексу Российской Федерации. //Под общ.ред. Ю.И. Скуратова и В.М. Лебедева. – М., Издательская группа НОРМА-ИНФРА-М, 2001, с. 187</w:t>
      </w:r>
    </w:p>
  </w:footnote>
  <w:footnote w:id="8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Уголовному кодексу Российской Федерации. //Под общ.ред. Ю.И. Скуратова и В.М. Лебедева. – М., Издательская группа НОРМА-ИНФРА-М, 2001, с. 188</w:t>
      </w:r>
    </w:p>
  </w:footnote>
  <w:footnote w:id="9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12 Постановления Пленума Верховного Суда Российской Федерации от 14.02.2000 N 7 «О судебной практике по делам о преступлениях несовершеннолетних» // Российская газета, 14.03.00, N 50, стр.6</w:t>
      </w:r>
    </w:p>
  </w:footnote>
  <w:footnote w:id="10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Уголовному кодексу Российской Федерации. //Под общ.ред. Ю.И. Скуратова и В.М. Лебедева. – М., Издательская группа НОРМА-ИНФРА-М, 2001, с. 193</w:t>
      </w:r>
    </w:p>
  </w:footnote>
  <w:footnote w:id="11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е право России. Общая и Особенная части: Учебник/Под ред. В.П. Ревина. — М.: Юрид. лит., 2000, с. 448</w:t>
      </w:r>
    </w:p>
  </w:footnote>
  <w:footnote w:id="12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16 Постановления Пленума Верховного Суда Российской Федерации от 14.02.2000 N 7 «О судебной практике по делам о преступлениях несовершеннолетних» // Российская газета, 14.03.00, N 50, стр.6</w:t>
      </w:r>
    </w:p>
  </w:footnote>
  <w:footnote w:id="13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е право России. Общая часть: Учебник /Отв. ред. д.ю.н. Б.В.Здравомыслов. – М.: Юристъ, 1996, с. 486</w:t>
      </w:r>
    </w:p>
  </w:footnote>
  <w:footnote w:id="14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17 Постановления Пленума Верховного Суда Российской Федерации от 14.02.2000 N 7 «О судебной практике по делам о преступлениях несовершеннолетних» // Российская газета, 14.03.00, N 50, стр.6</w:t>
      </w:r>
    </w:p>
  </w:footnote>
  <w:footnote w:id="15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е право России. Общая часть: Учебник /Отв. ред. д.ю.н. Б.В.Здравомыслов. – М.: Юристъ, 1996, с. 487</w:t>
      </w:r>
    </w:p>
  </w:footnote>
  <w:footnote w:id="16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16, Постановления Пленума Верховного Суда Российской Федерации от 14.02.2000 N 7 «О судебной практике по делам о преступлениях несовершеннолетних» // Российская газета, 14.03.00, N 50, стр.6</w:t>
      </w:r>
    </w:p>
  </w:footnote>
  <w:footnote w:id="17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>Уголовное право России. Учебник для вузов. Т. 1. Общая часть. //Отв.ред. А.Н. Игнатов и Ю.А. Красиков. — М.: Издательская группа НОРМА — ИНФРА • М, 1999, с.49</w:t>
      </w:r>
    </w:p>
  </w:footnote>
  <w:footnote w:id="18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>Уголовное право России. Учебник для вузов. Т. 1. Общая часть. //Отв.ред. А.Н. Игнатов и Ю.А. Красиков. — М.: Издательская группа НОРМА — ИНФРА • М, 1999, с. 54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708"/>
        </w:tabs>
        <w:ind w:left="992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Cs/>
      <w:sz w:val="22"/>
      <w:szCs w:val="22"/>
    </w:rPr>
  </w:style>
  <w:style w:type="character" w:styleId="WW8Num1z0">
    <w:name w:val="WW8Num1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íîìåð ñòðàíèöû"/>
    <w:basedOn w:val="Style8"/>
    <w:qFormat/>
    <w:rPr/>
  </w:style>
  <w:style w:type="character" w:styleId="Style10">
    <w:name w:val="çíàê ñíîñêè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709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 CYR;Times New Roman" w:hAnsi="Times New Roman CYR;Times New Roman" w:eastAsia="Times New Roman" w:cs="Times New Roman CYR;Times New Roman"/>
      <w:color w:val="auto"/>
      <w:sz w:val="28"/>
      <w:szCs w:val="20"/>
      <w:lang w:val="ru-RU" w:bidi="ar-SA" w:eastAsia="zh-CN"/>
    </w:rPr>
  </w:style>
  <w:style w:type="paragraph" w:styleId="Style12">
    <w:name w:val="Âåðõíèé êîëîíòèòóë"/>
    <w:basedOn w:val="Style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Íèæíèé êîëîíòèòóë"/>
    <w:basedOn w:val="Style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òåêñò ñíîñêè"/>
    <w:basedOn w:val="Style11"/>
    <w:qFormat/>
    <w:pPr/>
    <w:rPr>
      <w:sz w:val="20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09"/>
    </w:pPr>
    <w:rPr>
      <w:color w:val="FF0000"/>
      <w:sz w:val="26"/>
      <w:szCs w:val="24"/>
    </w:rPr>
  </w:style>
  <w:style w:type="paragraph" w:styleId="Contents1">
    <w:name w:val="TOC 1"/>
    <w:basedOn w:val="Normal"/>
    <w:next w:val="Normal"/>
    <w:pPr>
      <w:widowControl/>
      <w:autoSpaceDE w:val="true"/>
      <w:ind w:hanging="0"/>
      <w:jc w:val="left"/>
    </w:pPr>
    <w:rPr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center"/>
    </w:pPr>
    <w:rPr>
      <w:b/>
      <w:bCs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</w:pPr>
    <w:rPr>
      <w:color w:val="0000FF"/>
      <w:sz w:val="26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5:38:00Z</dcterms:created>
  <dc:creator>Юля</dc:creator>
  <dc:description/>
  <dc:language>en-US</dc:language>
  <cp:lastModifiedBy>Юля</cp:lastModifiedBy>
  <dcterms:modified xsi:type="dcterms:W3CDTF">2003-09-25T15:38:00Z</dcterms:modified>
  <cp:revision>3</cp:revision>
  <dc:subject/>
  <dc:title>Содержание</dc:title>
</cp:coreProperties>
</file>