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Институт Мировой Экономики и Информатиза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spacing w:lineRule="auto" w:line="360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sz w:val="100"/>
        </w:rPr>
      </w:pPr>
      <w:r>
        <w:rPr>
          <w:rFonts w:eastAsia="Courier New"/>
          <w:b w:val="false"/>
          <w:sz w:val="100"/>
        </w:rPr>
        <w:t xml:space="preserve">  </w:t>
      </w:r>
      <w:r>
        <w:rPr>
          <w:b w:val="false"/>
          <w:sz w:val="100"/>
        </w:rPr>
        <w:t>РЕФЕРАТ</w:t>
      </w:r>
    </w:p>
    <w:p>
      <w:pPr>
        <w:pStyle w:val="Normal"/>
        <w:rPr>
          <w:b/>
          <w:b/>
          <w:sz w:val="100"/>
        </w:rPr>
      </w:pPr>
      <w:r>
        <w:rPr>
          <w:b/>
          <w:sz w:val="10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о курсу: «Уголовный процес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На тему: «Постановление приговора»</w:t>
      </w:r>
    </w:p>
    <w:p>
      <w:pPr>
        <w:pStyle w:val="Heading1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left="360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360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360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360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                      </w:t>
      </w:r>
      <w:r>
        <w:rPr>
          <w:sz w:val="30"/>
        </w:rPr>
        <w:t>г. Москва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                           </w:t>
      </w:r>
      <w:r>
        <w:rPr>
          <w:sz w:val="30"/>
        </w:rPr>
        <w:t>2001</w:t>
      </w:r>
    </w:p>
    <w:p>
      <w:pPr>
        <w:pStyle w:val="Heading1"/>
        <w:spacing w:lineRule="auto" w:line="360"/>
        <w:ind w:firstLine="720"/>
        <w:jc w:val="both"/>
        <w:rPr>
          <w:sz w:val="38"/>
        </w:rPr>
      </w:pPr>
      <w:r>
        <w:rPr>
          <w:sz w:val="38"/>
        </w:rPr>
        <w:t>План: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ведение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40"/>
          <w:lang w:val="en-US"/>
        </w:rPr>
        <w:t xml:space="preserve">I. </w:t>
      </w:r>
      <w:r>
        <w:rPr>
          <w:rFonts w:cs="Times New Roman" w:ascii="Times New Roman" w:hAnsi="Times New Roman"/>
          <w:sz w:val="40"/>
        </w:rPr>
        <w:t>Понятие и сущность приговора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40"/>
          <w:lang w:val="en-US"/>
        </w:rPr>
        <w:t xml:space="preserve">II. </w:t>
      </w:r>
      <w:r>
        <w:rPr>
          <w:rFonts w:cs="Times New Roman" w:ascii="Times New Roman" w:hAnsi="Times New Roman"/>
          <w:sz w:val="40"/>
        </w:rPr>
        <w:t>Вопросы, разрешаемые судом при постановлении приговора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40"/>
          <w:lang w:val="en-US"/>
        </w:rPr>
        <w:t xml:space="preserve">III. </w:t>
      </w:r>
      <w:r>
        <w:rPr>
          <w:rFonts w:cs="Times New Roman" w:ascii="Times New Roman" w:hAnsi="Times New Roman"/>
          <w:sz w:val="40"/>
        </w:rPr>
        <w:t>Обвинительный и оправдательный приговоры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Заключение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40"/>
        </w:rPr>
        <w:t>Литература</w:t>
      </w:r>
    </w:p>
    <w:p>
      <w:pPr>
        <w:pStyle w:val="Style12"/>
        <w:ind w:left="-698" w:right="-1333" w:firstLine="141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698" w:right="-1333" w:firstLine="141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698" w:right="-1333" w:firstLine="69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698" w:right="-1333" w:firstLine="69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698" w:right="-1333" w:firstLine="69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698" w:right="-1333" w:firstLine="69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698" w:right="-1333" w:firstLine="69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698" w:right="-1333" w:firstLine="69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698" w:right="-1333" w:firstLine="69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698" w:right="-1333" w:firstLine="69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698" w:right="-1333" w:firstLine="69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698" w:right="-1333" w:firstLine="69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ведение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spacing w:lineRule="auto" w:line="360"/>
        <w:ind w:left="-1418" w:right="-1332" w:firstLine="284"/>
        <w:jc w:val="both"/>
        <w:rPr/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остановление  приговора  является  заключительной  и  решающей  частью судебного разбирательства. Приговор - решение, вынесенное  судом  в судебном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заседании  по   вопросу  о  виновности  или  невиновности  подсудимого  и  о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применении или неприменении к нему уголовного наказания (п. 10  ст. 34 УПК).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Это  законодательное  определение,  хотя  и  не  охватывает всего  комплекса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разрешаемых в приговоре  вопросов, однако  отражает главное  в его сущности: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только  приговором  суда  лицо  может  быть  признано виновным  в совершении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преступления и только по  приговору  оно  может быть подвергнуто  уголовному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наказанию (ч. 1 ст. 49 Конституции Российской Федерации, ст. 13 УПК).</w:t>
      </w:r>
    </w:p>
    <w:p>
      <w:pPr>
        <w:pStyle w:val="Style12"/>
        <w:spacing w:lineRule="auto" w:line="360"/>
        <w:ind w:left="-1418" w:right="-1332" w:firstLine="284"/>
        <w:jc w:val="both"/>
        <w:rPr/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иговор  является процессуальным  актом, в  котором в  наиболее полной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форме   реализуется   процессуальная  функция  суда   -  функция  разрешения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уголовного дела.</w:t>
      </w:r>
    </w:p>
    <w:p>
      <w:pPr>
        <w:pStyle w:val="Style12"/>
        <w:spacing w:lineRule="auto" w:line="360"/>
        <w:ind w:left="-1418" w:right="-1332" w:firstLine="284"/>
        <w:jc w:val="both"/>
        <w:rPr/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иговор - акт государственной - судебной - власти (ст. 10  Конституции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Российской Федерации). Он  выносится и провозглашается от имени государства.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Все  суды  в   Российской  Федерации  выносят  приговоры  именем  Российской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Федерации. Однако, являясь властным актом,  приговор не создает норм  права.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Он  имеет индивидуальный,  правоприменительный характер.  По  своей правовой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природе приговор,  как и другие решения  в уголовном процессе,  представляет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собой акт применения нормы права к конкретным правоотношениям.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40"/>
          <w:lang w:val="en-US"/>
        </w:rPr>
        <w:t xml:space="preserve">I. </w:t>
      </w:r>
      <w:r>
        <w:rPr>
          <w:rFonts w:cs="Times New Roman" w:ascii="Times New Roman" w:hAnsi="Times New Roman"/>
          <w:sz w:val="40"/>
        </w:rPr>
        <w:t>Понятие и сущность приговора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-1418" w:right="-1050" w:firstLine="485"/>
        <w:jc w:val="both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 xml:space="preserve">Приговор - важнейший акт осуществления правосудия. В соответствии со </w:t>
      </w:r>
      <w:r>
        <w:rPr>
          <w:color w:val="008000"/>
          <w:sz w:val="22"/>
          <w:u w:val="single"/>
          <w:lang w:eastAsia="ru-RU"/>
        </w:rPr>
        <w:t>ст.49</w:t>
      </w:r>
      <w:r>
        <w:rPr>
          <w:color w:val="000000"/>
          <w:sz w:val="22"/>
          <w:lang w:eastAsia="ru-RU"/>
        </w:rPr>
        <w:t xml:space="preserve"> Конституции РФ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.</w:t>
      </w:r>
    </w:p>
    <w:p>
      <w:pPr>
        <w:pStyle w:val="Normal"/>
        <w:ind w:left="-1418" w:right="-1050" w:firstLine="485"/>
        <w:jc w:val="both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Все суды Российской Федерации, которые осуществляют правосудие по уголовным делам на территории России, включая военные суды, выносят приговоры именем Российской Федерации.</w:t>
      </w:r>
    </w:p>
    <w:p>
      <w:pPr>
        <w:pStyle w:val="Normal"/>
        <w:ind w:left="-1418" w:right="-1050" w:firstLine="485"/>
        <w:jc w:val="both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Военные суды российских воинских соединений, военных баз и гарнизонов, находящиеся в соответствии с международными договорами на территории других государств (например, Армении, Грузии, Таджикистана), при рассмотрении уголовных дел, отнесенных к их подсудности, выносят приговоры именем Российской Федерации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Специфическая  особенность,   отличающая   приговор   от  других  акто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авоприменения,  заключается в  том,  что  он  выносится  только  судом, 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дусмотренной законом процессуальном порядке  и  содержит решение основны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опросов уголовного дела. Приговором завершается  рассмотрение  дела  в суд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ервой  инстанции,  на   лицо  возлагается  уголовная  ответственность  либ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сключается  возможность его привлечения к ответственности по данному  делу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ледовательно,   приговор   является   актом   применения  норм   не  только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>уголовно-процессуального,    но    и    уголовного     права.     Применен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головно-правовых норм происходит при вынесении  как обвинительного,  так 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правдательного  приговора, когда устанавливается  отсутствие оснований  дл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такого  применения.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По всем  вопросам,  разрешенным в данном  деле, приговор (как  и друг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авоприменительные   акты   государственной   власти)  обладает   свойство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щеобязательности. Он обязателен  для всех  государственных и  общественны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дприятий, учреждений и организаций, должностных лиц и граждан и  подлежи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сполнению на  всей территории Российской  Федерации  (ст. 358  УПК).  Но 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личие  от  многих других правоприменительных  актов  приговор  приобретае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войство общеобязательности только после вступления в законную силу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Вынесенный  судом  приговор  вступает  в  законную  силу  по  истечени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становленного  срока  на  обжалование  приговора  или   после  рассмотре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ышестоящим судом жалоб (протестов), поданных на приговор, если в результат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н  не отменен, а  оставлен  в  силе  (ст. 356  УПК). Каждый  осужденный  з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ступление имеет право в  соответствии с Конституцией Российской Федераци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   пересмотр   приговора   вышестоящим   судом  в  порядке,  установленно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м  законом  (ч.  3  ст.  50).  Это  подчеркивает  особое  значен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говора,  в котором решаются вопросы о  виновности и назначении уголовн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казания,  и  создает особые гарантии  его  правильности. Приговор не може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ступить  в  законную  силу и стать  общеобязательным, если  осужденному  н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доставлено  право  возбудить  производство  по  проверке  приговора.  Эт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личает   приговор  от   других  правоприменительных  актов,  включая  акты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ледователя  и прокурора, и от  большинства других решений суда, выносимых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ходе рассмотрения  уголовного дела  (ст.  331 УПК),  которые,  как  правило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ступают в силу  и исполняются немедленно, независимо от их обжалования  ил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протестования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В отношении вступившего в законную  силу приговора действует презумпц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его истинности. Поэтому  его  отмена возможна только при строго ограниченны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коном условиях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Преюдициальное  значение   вступившего  в   законную   силу   приговор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ключается в том, что содержащиеся в  нем выводы об установленных  судом п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елу  фактах  являются   обязательными  для  судов,  рассматривающих  те  ж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стоятельства   в   порядке   гражданского   судопроизводства,   и   други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авоприменительных органов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Перечисленные  свойства  приговора как правоприменительного акта  тесн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заимосвязаны.  Вступивший в законную  силу приговор  общеобязателен, т.  к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уществует презумпция его истинности и  содержащиеся  в нем решения не могу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быть  заменены  никакими  другими.  Они  имеют исключительное  значение  дл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анного   уголовного   дела    и   преюдициальное    -   для   всех   други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авоприменителей,  пока  приговор  не  будет  аннулирован  в  установленном законом порядке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Процессуальное значение приговора состоит также  в том, что он являетс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сновным  актом  правосудия  по уголовным делам. Во-первых, он подводит итог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еятельности  органов  расследования  и  суда первой инстанции,  обеспечива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щиту  прав  и  законных  интересов всех  участников  процесса.  Во-вторых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говор как первая ступень в  судебном  разрешении всех вопросов уголовн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ела  является основой для  дальнейшего развертывания последующих институто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удебной защиты, а именно всех форм судебного надзора, без которых невозможн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ункционирование   системы   правосудия.   Социальное   значение   приговор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ключается  в следующем: 1) в этом  акте судебной власти содержится  оценк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циальной  опасности  рассматриваемого  деяния  от  имени  государства:  2)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говор отражает отношение общества (особенно в суде с  участием  присяжны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ли  народных  заседателей)  к   преступным  деяниям,  учитывает  социальную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основанность  их уголовного  преследования и  эффективность  установленно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головной ответственности: 3) провозглашаемый публично приговор способствуе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ормированию правового сознания в обществе: вынесение правосудных приговоро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действует восстановлению и поддержанию законности и правопорядка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>Согласно   закону   приговор   должен   быть   законным,  обоснованным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праведливым и мотивированным (ст. 301, 342, 347 УПК)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Законность  приговора --  это  его  строгое  соответствие  предписания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атериального и процессуального права. Соответствие  приговора материальному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кону означает, что в нем правильно  решены вопросы о применении норм обще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части УК, квалификации  преступления, виде  и  размере наказания, возмещени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атериального  ущерба.  При этом должны  быть правильно  применены  н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только нормы  уголовного  закона,  но  и  относящиеся к  данному делу  нормы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гражданского, трудового и иных отраслей материального права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Законность приговора с точки зрения процессуального права означает, чт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олжны  быть  соблюдены  процедурные правила, не только непосредственно  пр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становлении  приговора. Приговор  будет  незаконным  и  в  случаях,  когд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ущественные нарушения  уголовно-процессуального  закона допущены  судом  н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дшествующих  постановлению  приговора этапах судебного разбирательства 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огда  такие  нарушения  имели место в ходе предварительного  расследования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ущественные нарушения процедуры всегда сказываются  на приговоре.  Законны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ожет  быть  только   приговор,  постановленный   при   строгом   соблюдени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оцессуального закона в ходе всего уголовного судопроизводства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боснованность  приговора  означает,  что  выводы  суда,  изложенные 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говоре, соответствуют обстоятельствам дела, подтвержденным  совокупностью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оказательств,  которые исследованы в судебном заседании  и  признаны  судо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остаточными и достоверными. К выводам суда, которые должны быть обоснованы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носятся   все  утверждения  и  решения,  излагаемые   в   описательной  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езолютивной частях приговора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днако   обоснованность  различных  выводов   суда  может  иметь   сво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пецифические  особенности.  Утверждения  о  фактах  в  большинстве  случае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пираются  на  результаты  анализа   доказательств.  Такое   же  обоснован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 для  выводов об оценке  самих  доказательств. Если доказательств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остаточны   и  суд   смог  сделать   выводы,   соответствующие  объективно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ействительности,  обоснованность  приговора  означает  и   его  истинность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стинный  приговор всегда  является обоснованным. При отсутствии достаточны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оказательств обоснованием позиции суда  будет служить наличие  неустранимы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мнений  в подлежащих  доказыванию  фактах. Это  позволяет сделать вывод 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льзу   подсудимого  (как  при  оправдательном,  так  и  при  обвинительно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говоре),  например,  если   не  подтвердилось,  что   убийство  совершен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мышленно, обоснованным может быть признан вывод о  совершении  преступле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 неосторожности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Если суд приходит к  убеждению,  что  обвинение доказано, обоснованным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олжны быть также решения  о квалификации деяния и назначении наказания либ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свобождении от него, о подлежащем возмещению ущербе  и других разрешаемых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винительном приговоре вопросах. Существенно, что выводы  о правовой оценк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становленных  фактов,  включая уголовно-правовую квалификацию  и наказание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олжны быть обоснованы также логико-правовым анализом материального закона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Приговор признается  необоснованным  при необоснованности любых выводо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уда.   Необоснованным   будет   приговор,   осуждающий   невиновного,  либ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правдательный  приговор,   вынесенный  при   достаточных   доказательствах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дтверждающих  обвинение. Необоснованным  является  приговор,  если  суд н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становил существенные  обстоятельства,  не исследовал имеющие  значение дл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ела доказательства или если решение суда противоречит установленным фактам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 том числе и в части  уголовно-правовой квалификации деяния или выбора меры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казания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Законность   и  обоснованность  приговора   неразрывно   взаимосвязаны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еобоснованный     приговор     является    и     незаконным,     так    как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головно-процессуальный   закон  требует   вынесения   только   обоснованны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говоров. Необоснованность любых выводов  суда в приговоре  будет являтьс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рушением уголовно-процессуального закона, а необоснованность  в применени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головно-правовых норм одновременно нарушает материальный уголовный закон.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то же  время, если приговор  является  незаконным  в  силу  того, что  судо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опущены существенные  нарушения процессуальных  норм (например,  подсудимы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ли его защитник не участвовал в судебном заседании), это также не позволяе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знать приговор обоснованным, ставит под сомнение все результаты судебн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сследования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Мотивированность  приговора  означает,  что  в  нем   излагаются  -- 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ии  с   правовыми  и  логическими   правилами  доказывания  -  вс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актические и юридические аргументы, которые подтверждают выводы и  решения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держащиеся в описательной и резолютивной частях приговора (ст. 314  УПК)1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отивировка  является  выражением  обоснованности приговора  и  условием е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конности.  Немотивированный  приговор  не  может  быть  признан законным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основанным.  Требование мотивировки приговора  стимулирует принятие  судо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основанных решений, обеспечивает  убедительность приговора  и способствуе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оверке его законности и обоснованности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Справедливость приговора не названа  в  ст. 301 УПК в числе требований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дъявляемых  к   приговору.   Однако   это   требование   формулируется 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головно-процессуальной  теории   Существует   узкое  и   широкое  пониман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праведливости приговора. В узком смысле справедливость приговора сводится к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праведливости назначенного судом наказания, т. е.  к соответствию избранно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еры  наказания  тяжести  преступления и личности его совершителя. При боле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широком понимании справедливость приговора  основывается на его законности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основанности и означает правильное по существу и по форме разрешение дела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вечающее  не  только   правовым,  но  и  социально-нравственным  принципа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ношения к человеку  и совершенному им деянию. Справедливость  приговора н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ожет  быть сведена  к его законности и обоснованности. Она выступает как и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равственная  оценка  в глазах общества,  должна быть отражением  социально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праведливости. Законный и обоснованный приговор может не быть справедливым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пример,   если   действующий   и   примененный  уголовный   закон  уже  н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ует социальным потребностям. Закон может не  отражать изменившиес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равственно-правовые  воззрения  общества.  Приговор, отвечающий  требованию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праведливости,   должен   это  учитывать.  Задача   обеспечить   наряду   с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основанностью приговора также и его справедливость  в широком ее понимани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является  одним  из существенных  аргументов  в  пользу суда  присяжных, гд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равственно-правовое   сознание   народа    может   выступать   как   мерил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праведливости  по  отношению  к  закону  или  его  пригодности  для  оценк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онкретного случая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40"/>
          <w:lang w:val="en-US"/>
        </w:rPr>
        <w:t xml:space="preserve">II. </w:t>
      </w:r>
      <w:r>
        <w:rPr>
          <w:rFonts w:cs="Times New Roman" w:ascii="Times New Roman" w:hAnsi="Times New Roman"/>
          <w:sz w:val="40"/>
        </w:rPr>
        <w:t>Вопросы, разрешаемые судом при постановлении приговора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При постановлении приговора  суд  должен принять  решения по  вопросам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еречень   которых  определяет   закон.  Они   указаны   в  ст.  303   УПК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ое закрепление этого  перечня вопросов способствует  выполнению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удом, всех  требований, предъявляемых к приговору,  и обеспечивает четкост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ормулировок и полноту принимаемых  судом решений.  Все  вопросы ст. 303 УПК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ожно  подразделить   на   четыре  группы,  а  именно,   относящиеся:  1)  к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ступлению и доказанности вины  подсудимого в его совершении (пп. 1-4): 2)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 наказанию (пп. 5-6): 3) к гражданскому иску и возмещению ущерба (п. 7): 4)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 иным  правовым  решениям, вытекающим  из  постановления приговора. Вопросы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водятся  в законе в строгой логической последовательности, которая должн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быть  соблюдена  при  их  обсуждении судом.  Отрицательный  ответ на  кажды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дыдущий  вопрос,  из   указанных  в  п.  1-6,   исключает,  как  правило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сть решения последующего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Итак, суд должен обсудить и решить следующие вопросы: 1. Имело ли мест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еяние, в совершении которого обвиняется подсудимый. Суду  необходимо прежд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сего решить,  действительно ли  произошло событие,  которое  было предмето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асследования  и  судебного  разбирательства.  Отрицательный ответ  на  это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опрос  влечет вынесение  оправдательного приговора (п. 1 ст. 309  УПК), пр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ложительном ответе суд обсуждает второй вопрос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2. Содержит ли это деяние состав преступления и  каким именно уголовны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коном оно предусмотрено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При  решении  данного вопроса  суд  исходит  из  понятия  преступления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крепленного в общей и особенной частях УК. Судьи должны прийти к выводу об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сутствии  состава   преступления  в  деянии,  если   оно  не  признавалос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ступлением   в  момент   его   совершения,  если  после   его  соверше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ь  за  него была  устранена  (ст.  54  Конституции  Российско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едерации,  ст.  6  УК),  а также когда  деяние  является  административным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исциплинарным   и   иным  не   уголовным   правонарушением   либо   в  силу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алозначительности не представляет общественной опасности (ч. 2 ст. 7 УК), 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также когда  отсутствуют  любые  другие  предусмотренные  законом  признаки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еобходимые  для  признания  деяния  преступлением   (например,  повторност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еяния,  предшествующее привлечение  к  административной ответственности ит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.). Признав,  что деяние,  в совершении которого обвиняется подсудимый,  н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является  уголовно наказуемым, суд выносит оправдательный приговор (п. 2 ст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309 УПК)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Утверждения о  преступном  характере  деяния и  о его квалификации  пр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вете  на  этот  вопрос  не  связано,  как  правило,  с  конкретным  лицом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вершившим преступление  и,  значит,  не являются окончательными. Суд  лиш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онстатирует, что  деяние,  в  совершении  которого  обвиняется  подсудимый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знается  (или  не  признается)  преступным  по  уголовному  закону.   Эт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, т. к. в уголовном праве отсутствует ответственность на основани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аналогии. Однако  окончательно  вопрос  о  наличии  в  действиях подсудим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става преступления и о его квалификации может быть решен только при ответ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 последующие два вопроса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3. Совершил ли  это деяние  подсудимый.  Положительный ответ на  данны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опрос  свидетельствует о  том, что деяние  является результатом  проведе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дсудимого и что его  действия составляют объективную сторону преступления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  этом  необходимо,  чтобы  полученные  доказательства  с  несомненностью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дтверждали причастность к преступлению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трицательный ответ на  данный  вопрос о причастности влечет оправдан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лица (п. 3 ст. 309). Если суд считает, что деяние совершено  подсудимым,  он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ереходит к следующему вопросу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4.   Виновен   ли  подсудимый   в   совершении  этого  преступления. 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ии  со ст.  3 УК  виновным  в совершении  преступления может  быт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знано  только лицо, совершившее общественно  опасное деяние умышленно ил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   неосторожности.   Поэтому  суду   необходимо   определить   форму  вины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дсудимого, цели и мотивы совершенного им преступления, а также установить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ет ли  других  обстоятельств,  исключающих  виновность  лица  в  совершени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ступления - не  действовал ли подсудимый в состоянии  необходимой обороны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ли крайней необходимости. Придя к  выводу о том,  что  данное деяние нельз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менить в вину  подсудимому, суд на основании п. 2 ст. 309  УПК постановляе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правдательный  приговор.  Суд   должен  обсудить  вопрос  и  о  вменяемост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дсудимого, если  в ходе дознания, предварительного следствия или судебн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азбирательства  по  этому  поводу возникли  определенные сомнения (ст.  305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ПК). Признание подсудимого  невменяемым или страдающим психической болезнью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сключает  его  виновность  и  влечет  дальнейшее  производство  по  делу  с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озможным применением к лицу принудительных мер медицинского характера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При положительном решении указанных четырех вопросов суд должен перейт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 обсуждению вопросов о наказании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5. Подлежит ли подсудимый наказанию за совершенное им преступление. Суд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ожет  отказаться от назначения наказания подсудимому, признанному виновным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если  это лицо к моменту рассмотрения дела в суде перестало быть общественн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пасным  (ч.  2  ст.   50  УК).  Суд  вправе  не  применять  наказание  и  к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есовершеннолетнему подсудимому, виновному в преступлении, не представляюще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большой  общественной  опасности,  и  выносит  в   этом  случае  определен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(постановление)  о прекращении  уголовного дела и  об  избрании в  отношени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есовершеннолетнего принудительной меры  воспитательного  характера (ст. 402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ПК). Придя же к выводу о необходимости назначить наказание подсудимому, суд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ешает следующий вопрос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6.  Какое  именно  наказание должно быть  назначено и  подлежит  ли он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бытию подсудимым. Определяя вид  и  размер наказания,  суд руководствуетс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ложениями закона о целях наказания и общих началах его применения (ст. 20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37 УК).  При  этом принимаются во внимание предусмотренные ст.  38  и  39 УК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стоятельства,   смягчающие   и  отягчающие  ответственность   подсудимого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значенное судом  наказание не  подлежит  отбытию осужденным  за истечение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роков давности, а также вследствие акта амнистии или помилования  (ч. 2 ст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5  УПК).  Осужденный  освобождается от  отбытия  наказания  и  при  условно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суждении (ст. 44  УК) или применении отсрочки  исполнения приговора, в  то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числе отсрочки военнослужащему или военнообязанному в военное время (ст. 46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46  УК).   Не  подлежит   отбытию  наказание   и   в  случаях,  когда  врем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дварительного заключения поглощает назначенный срок наказания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7.  Имеются  ли  основания  для  признания  подсудимого  особо  опасны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ецидивистом, какой вид исправительно-трудового учреждения с соответствующи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ежимом  должен  быть  определен  подсудимому  на основании  ст.  24 УК  пр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значении  лишения  свободы.  В  ст.  24  УК указан исчерпывающий  перечен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снований   для   признания   подсудимого  особо  опасным   рецидивистом  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стоятельства,  которые   должны   быть  при  этом  учтены.  При  осуждени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дсудимого    к    лишению    свободы    суд    обязан    определить    вид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справительно-трудового   учреждения  и   соответствующий  режим   отбыва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казания, руководствуясь ст. 24 УК и нормами исправительно-трудового права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8. Подлежит ли удовлетворению гражданский иск, в пользу кого и в –како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азмере, а также подлежит ли возмещению материальный ущерб, если граждански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ск не был предъявлен. Решение вопроса о гражданском  иске зависит от  того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акой приговор вынесен судом (ст. 310 УПК). При постановлении обвинительн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говора суд, исходя из доказанности  оснований и  размеров иска, полностью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ли частично  удовлетворяет  его либо отказывает  в  удовлетворении  исковы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требований гражданского  истца. Если имущественный  вред причинен нескольки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дсудимым,  суд  решает, подлежат ли суммы в погашение ущерба  взысканию 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лидарной  или  долевой форме. В  исключительных случаях,  когда невозможн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оизвести подробный расчет  по  иску без  отложения  разбирательства  дела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кон разрешает суду признать за  гражданским истцом право на удовлетворен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ска  и  передать  вопрос   о  его   размерах   на  рассмотрение  в  порядк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гражданского.  судопроизводства. Такое определение судьбы гражданского  иск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озможно при условии,  если уточнение размера причиненного ущерба  не влияе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  квалификацию преступления, определение меры наказания и  решение  други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опросов при постановлении приговора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При вынесении оправдательного приговора, в случаях, если не установлен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бытие преступления или не доказано участие  подсудимого в  его совершении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уд отказывает в удовлетворении гражданского иска. При оправдании по первому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з указанных оснований отсутствует основание  иска. Во  втором же случае иск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дъявлен к  ненадлежащему лицу, так как оно согласно приговору непричастн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  совершенному  преступлению.  Оправдание подсудимого при отсутствии  в е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ействиях состава преступления влечет оставление иска  без рассмотрения. Пр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этом     возможно    привлечение    оправданного    к    гражданско-правово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и, что решается в порядке гражданского судопроизводства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Если  гражданский  иск  не   был  предъявлен  в  ходе  расследования 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ассмотрения дела, суд вправе  по собственной инициативе  разрешить вопрос 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озмещении ущерба, причиненного преступлением (ч. 4 ст. 29 УПК)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9.  Как  поступить   с  вещественными  доказательствами.   Этот  вопрос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азрешается в соответствии с требованиями ст. 83-86 УПК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На кого и в  каком размере должны быть возложены судебные издержки. Пр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ешении данного вопроса суд руководствуется ст. 105 и 107 УПК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 мер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сечения в отношении подсудимого. При осуждении подсудимого 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значении  ему наказания  суд  вправе избрать, изменить либо  отменить меру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сечения до вступления приговора в законную силу. В приговоре должен  быт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ешен  вопрос о зачете в срок наказания  срока предварительного заключения с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омента избрания меры пресечения или задержания подозреваемого (п. 6 ч.1 ст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315)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При оправдании подсудимого либо его осуждении  без назначения наказа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ли с освобождением от  отбывания наказания суд отменяет меру пресечения (п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3 ст. 316). Находившийся под стражей подсудимый освобождается в этих случая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емедленно в зале суда. Также освобождаются лица, осужденные к наказанию, н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вязанному с лишением свободы (ст. 319 УПК)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Если подсудимый  обвиняется  в  совершении нескольких преступлений  ил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ассматривается дело в отношении нескольких  подсудимых, суд решает вопросы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казанные  в  п.  1-6  ст. 303  УПК,  отдельно  по  каждому из  совокупност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ступлений и в отношении каждого из подсудимых.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40"/>
          <w:lang w:val="en-US"/>
        </w:rPr>
        <w:t xml:space="preserve">III. </w:t>
      </w:r>
      <w:r>
        <w:rPr>
          <w:rFonts w:cs="Times New Roman" w:ascii="Times New Roman" w:hAnsi="Times New Roman"/>
          <w:sz w:val="40"/>
        </w:rPr>
        <w:t>Обвинительный и оправдательный приговоры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>Закон  различает два вида приговоров:  обвинительный и  оправдательный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дсудимый  либо  признается  виновным   в  совершении   преступления,  либ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правдывается. Это означает, что на все вопросы обвинения в приговоре должен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быть дан категорический ответ.  По  делу суд  выносит только один  приговор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аже когда одному лицу предъявлено  несколько  обвинений либо когда  в одно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еле  решается  вопрос о  нескольких обвиняемых.  Поэтому  приговор, являяс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единым  документом, может быть  в отношении одних обвиняемых и предъявленны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м обвинений обвинительным, а в отношении других - оправдательным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бвинительный  приговор  постановляется  при  условии,   когда  в  ход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удебного  разбирательства виновность  подсудимого  доказана.  Обвинительны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говор не может основываться на  предположениях (ст. 309 УПК). Суд выноси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винительный  приговор, если  он однозначно, утвердительно ответит  на  вс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ервые  четыре  вопроса   (ст.  303  УПК).  Обвинительный   приговор  должен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сновываться  только на  достоверных доказательствах.  Суд не вправе вынест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винительный  приговор, если  не проверены и не  опровергнуты  все выводы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щиту  подсудимого  и  не устранены все  сомнения  в  его виновности.  Есл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мнения  в  доказанности  обвинения не представляется  возможным  устранит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утем дальнейшего исследования доказательств в суде или направления дела дл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оизводства   предварительного   расследования,  суд   должен   постановит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правдательный приговор. При этом суд руководствуется вытекающим из принцип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зумпции невиновности  положением  о  том,  что все  сомнения толкуются 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льзу подсудимого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бвинительные  приговоры  в  зависимости  от  того, как  в них решаетс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опрос о  наказании (п.  5 и 6 ст.  303 УПК), могут быть трех  видов:  1)  с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значением  наказания: 2)  с  освобождением от  отбытия наказания:  3)  без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значения наказания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бвинительный   приговор   с   назначением   наказания   определяет  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ии со  статьей  УК вид и меру наказания, которое подлежит  отбытию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сужденным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бвинительный приговор  с освобождением от отбытия  наказания, согласн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ч. 2 ст. 5 УПК, суд выносит: 1) при истечении сроков давности: 2) вследств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здания  акта амнистии,  устраняющего  наказание  за  совершенное деяние: 3)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виду помилования подсудимого.  При наличии этих оснований  производство  п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елу   чаще  прекращается  на  более   ранних  стадиях.  Но  если  указанны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стоятельства обнаруживаются в судебном  разбирательстве либо обвиняемый н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жних  стадиях возражал против  прекращения дела по этим  основаниям,  а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удебном   заседании  обвинение   подтвердилось,  суд   обязан   постановит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винительный приговор с освобождением подсудимого от наказания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Исходя  из  смысла ч. 2 ст. 5 и п. 6 ст. 303 УПК, представляется, что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винительном приговоре  с освобождением от наказания суд не  всегда  должен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ервоначально назначить меру наказания осужденному. Он может принять решен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 освобождении от отбывания наказания и  не определяя  эту конкретную меру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   вынесении  обвинительного  приговора   с  освобождением  от  наказа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 назначение определенной  меры наказания лишь  в  случае, когда о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этого зависит применение акта амнистии.</w:t>
      </w:r>
    </w:p>
    <w:p>
      <w:pPr>
        <w:pStyle w:val="Style12"/>
        <w:ind w:left="-1418" w:right="-1333" w:firstLine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бвинительный приговор без назначения  наказания суд постановляет в те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лучаях,  когда приходит к выводу, что цели наказания могут быть  достигнуты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амим  фактом  осуждения  лица.  Основанием  его  постановления  является 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ии с ч. 2 ст. 309  УПК признание судом, что к моменту рассмотре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ела  деяние  потеряло общественную опасность  или  лицо,  совершившее  его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ерестало быть общественно опасным. Уголовный закон конкретизирует некоторы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словия, которые могут  позволить освободить лицо от  наказания по приговору суда  в связи  с  тем, что оно в силу последующего  безупречного поведения и честного  отношения к труду ко времени рассмотрения дела  не может считаться общественно  опасным (ч.2 ст. 50 УК). В такой ситуации подсудимый признается судом   виновным   в   совершении   преступления,   его   действиям   дается уголовно-правовая  квалификация, а  далее формулируется решение не назначать подсудимому наказание.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правдательный  приговор  в  соответствии   с   ч.   3  ст.   309   УПК постановляется  при наличии одного из следующих оснований: 1) не установлено событие   преступления:   2)  в   деянии   подсудимого  отсутствует   состав преступления: 3) не доказано участие подсудимого в совершении преступления - т. е. когда судом дан отрицательный ответ хотя бы на один  из первых четырех вопросов ст. 303 УПК.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правдание  по  любому  из  оснований  означает   полную   реабилитацию подсудимого,  подтверждает  его непричастность к преступлению. Поэтому закон запрещает  включать  в  содержание  оправдательного приговора  формулировки, ставящие под сомнение невиновность подсудимого (ст. 314 УПК). Оправданному в силу требования ст. 58 УПК  суд обязан разъяснить в письменной форме порядок восстановления  его  нарушенных  прав и  принять  меры к  возмещению ущерба, причиненного   в    результате    незаконного   привлечения   к    уголовной ответственности и незаконного заключения под стражу.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Вместе с тем различия  в  основаниях  оправдания влияют  на  решения  о гражданском  иске  и возмещении ущерба (ч.  2 ст. 310  УПК), о необходимости дальнейшего производства  по  делу  в целях установления  лица, виновного  в совершении данного преступления. Поэтому суд в соответствии с законом должен точно сформулировать  в приговоре одно  из  трех указанных  в УПК  оснований оправдания.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Суд выносит  оправдательный  приговор ввиду  того,  что  не установлено событие  преступления (п. 1 ч.3 ст. 309  УПК), когда  вмененное  подсудимому деяние  вообще  не  имело  места,  указанные  в  обвинении  события  или  их последствия  не  возникали  либо  произошли независимо  от  чьей-либо  воли, например, вследствие действия сил природы.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Суд постановляет  оправдательный  приговор  ввиду  отсутствия в  деянии состава  преступления  (п.  2 ч.3 ст.  309 УПК),  когда действия подсудимого согласно уголовному  закону:  а)  не  являются  преступлением, либо  б) лишь формально  содержат признаки преступления, но  в  силу малозначительности не представляют общественной опасности,  либо в) не являются преступными в силу прямого   указания  закона  (например,  совершены  в  состоянии  необходимой обороны, крайней необходимости,  в том числе при задержании преступника и т.д.).  По этому же основанию суд выносит оправдательный  приговор и в случае, когда  преступность  и  наказуемость  действия,   совершенного   подсудимым, устранены законом, вступившим в силу после  совершения лицом данного деяния. Суд  оправдывает  подсудимого  ввиду  того,  что не доказано  его  участие в совершении   преступления,    если   само   преступление   установлено,   но исследованные  судом   доказательства  не  подтверждают  или  исключают  его совершение подсудимым (п. 3  ч.  3  ст.  309 УПК). Суд  руководствуется этим основанием, оправдывая подсудимого в случаях, когда имеющиеся доказательства недостаточны для достоверного вывода о  виновности подсудимого и  объективно исключается   возможность   собирания   в   подтверждение   обвинения   иных доказательств как  в  суде,  так и в ходе  дополнительного расследования.  В соответствии  с разъяснениями  Верховного суда Российской Федерации при этих условиях    недопустимо   вместо    вынесения    в   отношении   подсудимого оправдательного  приговора возвращать дело  для  производства  расследования Этим ограничиваются  права  подсудимого  на публичное, без  лишней  волокиты признание  его   невиновным.   Замена  оправдания   возвращением  дела   для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ого  расследования,  во  время  которого  оно  в  таких  случаях прекращается, демонстрирует беспринципность суда  и является отступлением от принципа презумпции невиновности.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правдание   ввиду  недоказанности  участия  подсудимого  в  совершении преступления  охватывает  и  случаи,  когда   суд  приходит  к  выводу,  что преступление совершено иным лицом. Поэтому при постановлении приговора ввиду того, что не доказано участие  подсудимого в  совершении  преступления,  суд после вступления  приговора  в  законную  силу направляет дело прокурору для принятия  мер  к  установлению  лица,  подлежащего  привлечению  в  качестве обвиняемого (ч. 4 ст. 309 УПК).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Оправдательный приговор при любом из оснований оправдания может иметь в качестве  своей   базы   достоверно  установленные   факты,   подтверждающие отсутствие  события  или состава  преступления либо  непричастность  к  нему подсудимого. В таких  случаях налицо положительно подтвержденная, доказанная невиновность  лица. Однако  условия  уголовного  судопроизводства не  всегда позволяют установить это  с несомненностью.  Использование всех возможностей по  доказыванию может  не устранить сомнений  в фактических  обстоятельствах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ла.  Неустранимые  сомнения  могут  относиться  к  выводам  о  наличии или отсутствии  события   преступления,  к   признакам   состава,   определяющим преступный характер  деяния,  к  причастности  подсудимого.  Любые  из  этих сомнений  толкуются  в  пользу  подсудимого.  Тогда оправдательный  приговор удостоверяет    недоказанность     вины,     отсутствие    ее    объективной подтвержденности.  В силу презумпции  невиновности  недоказанность  вины  по своей правовой сути тоже означает доказанность невиновности.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Заключение</w:t>
      </w:r>
    </w:p>
    <w:p>
      <w:pPr>
        <w:pStyle w:val="Style12"/>
        <w:ind w:left="-1418" w:right="-1333" w:firstLine="28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/>
        <w:ind w:left="-1134" w:right="-1050" w:firstLine="485"/>
        <w:jc w:val="both"/>
        <w:rPr>
          <w:sz w:val="26"/>
          <w:lang w:eastAsia="ru-RU"/>
        </w:rPr>
      </w:pPr>
      <w:r>
        <w:rPr>
          <w:sz w:val="26"/>
          <w:lang w:eastAsia="ru-RU"/>
        </w:rPr>
        <w:t>Выполнение стоящих перед судом задач по осуществлению правосудия и укреплению правопорядка требует от судей, чтобы приговор по каждому делу был законным и обоснованным, а наказание, если подсудимый признан виновным, - справедливым.</w:t>
      </w:r>
    </w:p>
    <w:p>
      <w:pPr>
        <w:pStyle w:val="Normal"/>
        <w:spacing w:lineRule="auto" w:line="360"/>
        <w:ind w:left="-1134" w:right="-1050" w:firstLine="485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Постановление приговора судом в совещательной комнате служит обеспечению его законности и обоснованности.</w:t>
      </w:r>
    </w:p>
    <w:p>
      <w:pPr>
        <w:pStyle w:val="Normal"/>
        <w:spacing w:lineRule="auto" w:line="360"/>
        <w:ind w:left="-1134" w:right="-1050" w:firstLine="485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Тайна совещания судей гарантируется прежде всего тем, что приговор постановляется в совещательной комнате, где находятся только судьи, которые входят в состав суда по данному делу. Там не могут находиться лица, не входящие в состав суда, в частности прокурор, адвокат и секретарь судебного заседания.</w:t>
      </w:r>
    </w:p>
    <w:p>
      <w:pPr>
        <w:pStyle w:val="Normal"/>
        <w:spacing w:lineRule="auto" w:line="360"/>
        <w:ind w:left="-1134" w:right="-1050" w:firstLine="485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Наличие установленного законом перечня вопросов, которые суд обязан разрешить при постановлении приговора в совещательной комнате, обеспечивает наиболее полное обсуждение обстоятельств совершенного преступления и данных, характеризующих личность подсудимого, способствует постановлению судом законного и обоснованного приговора.</w:t>
      </w:r>
    </w:p>
    <w:p>
      <w:pPr>
        <w:pStyle w:val="Style12"/>
        <w:spacing w:lineRule="auto" w:line="360"/>
        <w:ind w:left="-1418" w:right="-1333" w:firstLine="283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lang w:eastAsia="ru-RU"/>
        </w:rPr>
        <w:t>Вопросы, подлежащие разрешению судом при постановлении приговора, обсуждаются в той последовательности, в которой они перечислены в законе. По каждому из них должен быть дан один - утвердительный или отрицательный - ответ.</w:t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Литература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ind w:left="-1134" w:right="-199" w:firstLine="283"/>
        <w:jc w:val="both"/>
        <w:rPr>
          <w:sz w:val="26"/>
          <w:lang w:eastAsia="ru-RU"/>
        </w:rPr>
      </w:pPr>
      <w:r>
        <w:rPr>
          <w:color w:val="000000"/>
          <w:sz w:val="26"/>
          <w:lang w:eastAsia="ru-RU"/>
        </w:rPr>
        <w:t>Конституция Российской Федерации от 12 декабря 1993 г.</w:t>
      </w:r>
    </w:p>
    <w:p>
      <w:pPr>
        <w:pStyle w:val="Normal"/>
        <w:ind w:left="-1134" w:right="-199" w:firstLine="283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</w:r>
    </w:p>
    <w:p>
      <w:pPr>
        <w:pStyle w:val="Normal"/>
        <w:ind w:left="-1134" w:right="-199" w:firstLine="283"/>
        <w:jc w:val="both"/>
        <w:rPr>
          <w:color w:val="000000"/>
          <w:sz w:val="26"/>
        </w:rPr>
      </w:pPr>
      <w:r>
        <w:rPr>
          <w:color w:val="000000"/>
          <w:sz w:val="26"/>
        </w:rPr>
        <w:t>УК РФ</w:t>
      </w:r>
    </w:p>
    <w:p>
      <w:pPr>
        <w:pStyle w:val="Normal"/>
        <w:ind w:left="-1134" w:right="-199" w:firstLine="283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</w:r>
    </w:p>
    <w:p>
      <w:pPr>
        <w:pStyle w:val="Normal"/>
        <w:ind w:left="-1134" w:right="-199" w:firstLine="283"/>
        <w:jc w:val="both"/>
        <w:rPr>
          <w:sz w:val="26"/>
          <w:lang w:eastAsia="ru-RU"/>
        </w:rPr>
      </w:pPr>
      <w:r>
        <w:rPr>
          <w:color w:val="000000"/>
          <w:sz w:val="26"/>
          <w:lang w:eastAsia="ru-RU"/>
        </w:rPr>
        <w:t>Уголовно-процессуальный кодекс РСФСР от 27 октября 1960 г. (действующая редакция)</w:t>
      </w:r>
    </w:p>
    <w:p>
      <w:pPr>
        <w:pStyle w:val="Normal"/>
        <w:ind w:left="-1134" w:right="-199" w:firstLine="283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left="-1134" w:right="-199" w:firstLine="283"/>
        <w:jc w:val="both"/>
        <w:rPr>
          <w:sz w:val="26"/>
          <w:lang w:eastAsia="ru-RU"/>
        </w:rPr>
      </w:pPr>
      <w:r>
        <w:rPr>
          <w:color w:val="000000"/>
          <w:sz w:val="26"/>
          <w:lang w:eastAsia="ru-RU"/>
        </w:rPr>
        <w:t>Комментарий к Уголовно-процессуальному кодексу РСФСР (Отв. ред. В.И.Радченко, под ред. В.Т.Томина)</w:t>
      </w:r>
    </w:p>
    <w:p>
      <w:pPr>
        <w:pStyle w:val="Normal"/>
        <w:ind w:left="-1134" w:right="-199" w:firstLine="283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left="-1134" w:right="-199" w:firstLine="283"/>
        <w:jc w:val="both"/>
        <w:rPr>
          <w:sz w:val="26"/>
          <w:lang w:eastAsia="ru-RU"/>
        </w:rPr>
      </w:pPr>
      <w:r>
        <w:rPr>
          <w:color w:val="000000"/>
          <w:sz w:val="26"/>
          <w:lang w:eastAsia="ru-RU"/>
        </w:rPr>
        <w:t>Научно-практический комментарий к Уголовно-процессуальному кодексу РСФСР (под общ. ред. Лебедева В.М.)</w:t>
      </w:r>
    </w:p>
    <w:p>
      <w:pPr>
        <w:pStyle w:val="Normal"/>
        <w:ind w:left="-1134" w:right="-199" w:firstLine="283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left="-1134" w:right="-199" w:firstLine="283"/>
        <w:jc w:val="both"/>
        <w:rPr>
          <w:sz w:val="26"/>
          <w:lang w:eastAsia="ru-RU"/>
        </w:rPr>
      </w:pPr>
      <w:r>
        <w:rPr>
          <w:color w:val="000000"/>
          <w:sz w:val="26"/>
          <w:lang w:eastAsia="ru-RU"/>
        </w:rPr>
        <w:t>"О качестве подготовки судом процессуальных документов" (Филимонов Г., "Российская юстиция", 1996, N 9)</w:t>
      </w:r>
    </w:p>
    <w:p>
      <w:pPr>
        <w:pStyle w:val="Normal"/>
        <w:ind w:left="-1134" w:right="-199" w:firstLine="283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left="-1134" w:right="-199" w:firstLine="283"/>
        <w:jc w:val="both"/>
        <w:rPr>
          <w:sz w:val="26"/>
          <w:lang w:eastAsia="ru-RU"/>
        </w:rPr>
      </w:pPr>
      <w:r>
        <w:rPr>
          <w:color w:val="000000"/>
          <w:sz w:val="26"/>
          <w:lang w:eastAsia="ru-RU"/>
        </w:rPr>
        <w:t>Реформа уголовного судопроизводства: проблемы и перспективы (И.Л.Петрухин, "Законодательство", N 3, март 2001 г.)</w:t>
      </w:r>
    </w:p>
    <w:p>
      <w:pPr>
        <w:pStyle w:val="Normal"/>
        <w:ind w:left="-1134" w:right="-199" w:firstLine="283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left="-1134" w:right="-199" w:firstLine="283"/>
        <w:jc w:val="both"/>
        <w:rPr>
          <w:sz w:val="26"/>
          <w:lang w:eastAsia="ru-RU"/>
        </w:rPr>
      </w:pPr>
      <w:r>
        <w:rPr>
          <w:color w:val="000000"/>
          <w:sz w:val="26"/>
          <w:lang w:eastAsia="ru-RU"/>
        </w:rPr>
        <w:t>Реформа уголовного судопроизводства: проблемы и перспективы (И.Л.Петрухин, "Законодательство", N 3, март 2001 г.)</w:t>
      </w:r>
    </w:p>
    <w:p>
      <w:pPr>
        <w:pStyle w:val="Style12"/>
        <w:ind w:left="-1134" w:right="-199" w:firstLine="283"/>
        <w:jc w:val="both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Normal"/>
        <w:ind w:left="-1134" w:right="-199" w:firstLine="283"/>
        <w:jc w:val="both"/>
        <w:rPr>
          <w:color w:val="000000"/>
          <w:sz w:val="26"/>
        </w:rPr>
      </w:pPr>
      <w:r>
        <w:rPr>
          <w:color w:val="000000"/>
          <w:sz w:val="26"/>
        </w:rPr>
        <w:t>«Уголовный процесс» Под ред. П. А. Лупинской, М. 1995</w:t>
      </w:r>
    </w:p>
    <w:p>
      <w:pPr>
        <w:pStyle w:val="Style12"/>
        <w:ind w:right="-1333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yle12"/>
        <w:spacing w:lineRule="auto" w:line="360"/>
        <w:ind w:left="-1418" w:right="-1333" w:firstLine="28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outlineLvl w:val="0"/>
    </w:pPr>
    <w:rPr>
      <w:rFonts w:ascii="Courier New" w:hAnsi="Courier New" w:cs="Courier New"/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sz w:val="3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Цитата"/>
    <w:basedOn w:val="Normal"/>
    <w:qFormat/>
    <w:pPr>
      <w:ind w:left="-1134" w:right="-1050" w:hanging="0"/>
    </w:pPr>
    <w:rPr>
      <w:rFonts w:ascii="Arial" w:hAnsi="Arial" w:cs="Arial"/>
      <w:color w:val="000000"/>
      <w:sz w:val="22"/>
      <w:lang w:eastAsia="ru-RU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8:43:00Z</dcterms:created>
  <dc:creator>Alex</dc:creator>
  <dc:description/>
  <dc:language>en-US</dc:language>
  <cp:lastModifiedBy>ALEX</cp:lastModifiedBy>
  <cp:lastPrinted>2001-11-21T20:10:00Z</cp:lastPrinted>
  <dcterms:modified xsi:type="dcterms:W3CDTF">2002-02-20T02:10:00Z</dcterms:modified>
  <cp:revision>24</cp:revision>
  <dc:subject/>
  <dc:title>В</dc:title>
</cp:coreProperties>
</file>