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exact" w:line="320"/>
        <w:ind w:firstLine="567"/>
        <w:jc w:val="center"/>
        <w:rPr/>
      </w:pPr>
      <w:r>
        <w:rPr>
          <w:rFonts w:cs="Garamond" w:ascii="Garamond" w:hAnsi="Garamond"/>
          <w:caps/>
          <w:sz w:val="24"/>
        </w:rPr>
        <w:t>Юридический</w:t>
      </w:r>
      <w:r>
        <w:rPr>
          <w:rFonts w:cs="Garamond" w:ascii="Garamond" w:hAnsi="Garamond"/>
          <w:sz w:val="24"/>
        </w:rPr>
        <w:t xml:space="preserve"> </w:t>
      </w:r>
      <w:r>
        <w:rPr>
          <w:rFonts w:cs="Garamond" w:ascii="Garamond" w:hAnsi="Garamond"/>
          <w:caps/>
          <w:sz w:val="24"/>
        </w:rPr>
        <w:t>институт мвд рф</w:t>
      </w:r>
    </w:p>
    <w:p>
      <w:pPr>
        <w:pStyle w:val="Normal"/>
        <w:spacing w:lineRule="exact" w:line="320"/>
        <w:ind w:firstLine="567"/>
        <w:jc w:val="center"/>
        <w:rPr>
          <w:rFonts w:ascii="Garamond" w:hAnsi="Garamond" w:cs="Garamond"/>
          <w:caps/>
          <w:sz w:val="24"/>
        </w:rPr>
      </w:pPr>
      <w:r>
        <w:rPr>
          <w:rFonts w:cs="Garamond" w:ascii="Garamond" w:hAnsi="Garamond"/>
          <w:caps/>
          <w:sz w:val="24"/>
        </w:rPr>
        <w:t>Владивостокский филиал</w:t>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sz w:val="24"/>
        </w:rPr>
      </w:pPr>
      <w:r>
        <w:rPr>
          <w:rFonts w:cs="Garamond" w:ascii="Garamond" w:hAnsi="Garamond"/>
          <w:sz w:val="24"/>
        </w:rPr>
        <w:t>Кафедра уголовного права, уголовного процесса</w:t>
      </w:r>
    </w:p>
    <w:p>
      <w:pPr>
        <w:pStyle w:val="Normal"/>
        <w:spacing w:lineRule="exact" w:line="320"/>
        <w:ind w:firstLine="567"/>
        <w:jc w:val="center"/>
        <w:rPr>
          <w:rFonts w:ascii="Garamond" w:hAnsi="Garamond" w:cs="Garamond"/>
          <w:caps/>
          <w:sz w:val="24"/>
        </w:rPr>
      </w:pPr>
      <w:r>
        <w:rPr>
          <w:rFonts w:cs="Garamond" w:ascii="Garamond" w:hAnsi="Garamond"/>
          <w:sz w:val="24"/>
        </w:rPr>
        <w:t>и уголовно-исполнительного права.</w:t>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Heading1"/>
        <w:spacing w:lineRule="exact" w:line="320"/>
        <w:ind w:firstLine="567"/>
        <w:rPr>
          <w:rFonts w:ascii="Garamond" w:hAnsi="Garamond" w:cs="Garamond"/>
          <w:sz w:val="24"/>
        </w:rPr>
      </w:pPr>
      <w:r>
        <w:rPr>
          <w:rFonts w:cs="Garamond" w:ascii="Garamond" w:hAnsi="Garamond"/>
          <w:sz w:val="24"/>
        </w:rPr>
        <w:t>курсовая работа</w:t>
      </w:r>
    </w:p>
    <w:p>
      <w:pPr>
        <w:pStyle w:val="Normal"/>
        <w:spacing w:lineRule="exact" w:line="320"/>
        <w:ind w:firstLine="567"/>
        <w:jc w:val="center"/>
        <w:rPr>
          <w:rFonts w:ascii="Garamond" w:hAnsi="Garamond" w:cs="Garamond"/>
          <w:b/>
          <w:b/>
          <w:caps/>
          <w:sz w:val="24"/>
          <w:u w:val="single"/>
        </w:rPr>
      </w:pPr>
      <w:r>
        <w:rPr>
          <w:rFonts w:cs="Garamond" w:ascii="Garamond" w:hAnsi="Garamond"/>
          <w:b/>
          <w:caps/>
          <w:sz w:val="24"/>
          <w:u w:val="single"/>
        </w:rPr>
      </w:r>
    </w:p>
    <w:p>
      <w:pPr>
        <w:pStyle w:val="Normal"/>
        <w:spacing w:lineRule="exact" w:line="320"/>
        <w:ind w:firstLine="567"/>
        <w:jc w:val="center"/>
        <w:rPr>
          <w:rFonts w:ascii="Garamond" w:hAnsi="Garamond" w:cs="Garamond"/>
          <w:b/>
          <w:b/>
          <w:caps/>
          <w:sz w:val="24"/>
          <w:u w:val="single"/>
        </w:rPr>
      </w:pPr>
      <w:r>
        <w:rPr>
          <w:rFonts w:cs="Garamond" w:ascii="Garamond" w:hAnsi="Garamond"/>
          <w:b/>
          <w:caps/>
          <w:sz w:val="24"/>
          <w:u w:val="single"/>
        </w:rPr>
      </w:r>
    </w:p>
    <w:p>
      <w:pPr>
        <w:pStyle w:val="Normal"/>
        <w:spacing w:lineRule="exact" w:line="320"/>
        <w:ind w:firstLine="567"/>
        <w:jc w:val="center"/>
        <w:rPr>
          <w:rFonts w:ascii="Garamond" w:hAnsi="Garamond" w:cs="Garamond"/>
          <w:sz w:val="24"/>
        </w:rPr>
      </w:pPr>
      <w:r>
        <w:rPr>
          <w:rFonts w:cs="Garamond" w:ascii="Garamond" w:hAnsi="Garamond"/>
          <w:sz w:val="24"/>
        </w:rPr>
        <w:t>По уголовному процессу на тему:</w:t>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t>«принципы уголовного процесса»</w:t>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center"/>
        <w:rPr>
          <w:rFonts w:ascii="Garamond" w:hAnsi="Garamond" w:cs="Garamond"/>
          <w:caps/>
          <w:sz w:val="24"/>
        </w:rPr>
      </w:pPr>
      <w:r>
        <w:rPr>
          <w:rFonts w:cs="Garamond" w:ascii="Garamond" w:hAnsi="Garamond"/>
          <w:caps/>
          <w:sz w:val="24"/>
        </w:rPr>
      </w:r>
    </w:p>
    <w:p>
      <w:pPr>
        <w:pStyle w:val="Normal"/>
        <w:spacing w:lineRule="exact" w:line="320"/>
        <w:ind w:firstLine="567"/>
        <w:jc w:val="right"/>
        <w:rPr>
          <w:rFonts w:ascii="Garamond" w:hAnsi="Garamond" w:cs="Garamond"/>
          <w:sz w:val="24"/>
        </w:rPr>
      </w:pPr>
      <w:r>
        <w:rPr>
          <w:rFonts w:cs="Garamond" w:ascii="Garamond" w:hAnsi="Garamond"/>
          <w:sz w:val="24"/>
        </w:rPr>
        <w:t>Выполнил:</w:t>
      </w:r>
    </w:p>
    <w:p>
      <w:pPr>
        <w:pStyle w:val="Normal"/>
        <w:spacing w:lineRule="exact" w:line="320"/>
        <w:ind w:firstLine="567"/>
        <w:jc w:val="right"/>
        <w:rPr>
          <w:rFonts w:ascii="Garamond" w:hAnsi="Garamond" w:cs="Garamond"/>
          <w:sz w:val="24"/>
        </w:rPr>
      </w:pPr>
      <w:r>
        <w:rPr>
          <w:rFonts w:cs="Garamond" w:ascii="Garamond" w:hAnsi="Garamond"/>
          <w:sz w:val="24"/>
        </w:rPr>
        <w:t>курсант 3-го курса</w:t>
      </w:r>
    </w:p>
    <w:p>
      <w:pPr>
        <w:pStyle w:val="Normal"/>
        <w:spacing w:lineRule="exact" w:line="320"/>
        <w:ind w:firstLine="567"/>
        <w:jc w:val="right"/>
        <w:rPr>
          <w:rFonts w:ascii="Garamond" w:hAnsi="Garamond" w:cs="Garamond"/>
          <w:sz w:val="24"/>
        </w:rPr>
      </w:pPr>
      <w:r>
        <w:rPr>
          <w:rFonts w:cs="Garamond" w:ascii="Garamond" w:hAnsi="Garamond"/>
          <w:sz w:val="24"/>
        </w:rPr>
        <w:t>302 учебной группы</w:t>
      </w:r>
    </w:p>
    <w:p>
      <w:pPr>
        <w:pStyle w:val="Normal"/>
        <w:spacing w:lineRule="exact" w:line="320"/>
        <w:ind w:firstLine="567"/>
        <w:jc w:val="right"/>
        <w:rPr>
          <w:rFonts w:ascii="Garamond" w:hAnsi="Garamond" w:cs="Garamond"/>
          <w:sz w:val="24"/>
        </w:rPr>
      </w:pPr>
      <w:r>
        <w:rPr>
          <w:rFonts w:cs="Garamond" w:ascii="Garamond" w:hAnsi="Garamond"/>
          <w:sz w:val="24"/>
        </w:rPr>
        <w:t>рядовой юстиции</w:t>
      </w:r>
    </w:p>
    <w:p>
      <w:pPr>
        <w:pStyle w:val="Normal"/>
        <w:spacing w:lineRule="exact" w:line="320"/>
        <w:ind w:firstLine="567"/>
        <w:jc w:val="right"/>
        <w:rPr>
          <w:rFonts w:ascii="Garamond" w:hAnsi="Garamond" w:cs="Garamond"/>
          <w:sz w:val="24"/>
        </w:rPr>
      </w:pPr>
      <w:r>
        <w:rPr>
          <w:rFonts w:cs="Garamond" w:ascii="Garamond" w:hAnsi="Garamond"/>
          <w:sz w:val="24"/>
        </w:rPr>
        <w:t>Денисов Д. В.</w:t>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r>
    </w:p>
    <w:p>
      <w:pPr>
        <w:pStyle w:val="Normal"/>
        <w:spacing w:lineRule="exact" w:line="320"/>
        <w:ind w:firstLine="567"/>
        <w:jc w:val="center"/>
        <w:rPr>
          <w:rFonts w:ascii="Garamond" w:hAnsi="Garamond" w:cs="Garamond"/>
          <w:sz w:val="24"/>
        </w:rPr>
      </w:pPr>
      <w:r>
        <w:rPr>
          <w:rFonts w:cs="Garamond" w:ascii="Garamond" w:hAnsi="Garamond"/>
          <w:sz w:val="24"/>
        </w:rPr>
        <w:t>Владивосток</w:t>
      </w:r>
    </w:p>
    <w:p>
      <w:pPr>
        <w:pStyle w:val="Normal"/>
        <w:spacing w:lineRule="exact" w:line="320"/>
        <w:ind w:firstLine="567"/>
        <w:jc w:val="center"/>
        <w:rPr>
          <w:rFonts w:ascii="Garamond" w:hAnsi="Garamond" w:cs="Garamond"/>
          <w:sz w:val="24"/>
        </w:rPr>
      </w:pPr>
      <w:r>
        <w:rPr>
          <w:rFonts w:cs="Garamond" w:ascii="Garamond" w:hAnsi="Garamond"/>
          <w:sz w:val="24"/>
        </w:rPr>
        <w:t>1999</w:t>
      </w:r>
      <w:r>
        <w:br w:type="page"/>
      </w:r>
    </w:p>
    <w:p>
      <w:pPr>
        <w:pStyle w:val="Normal1"/>
        <w:spacing w:lineRule="exact" w:line="320"/>
        <w:ind w:left="0" w:firstLine="567"/>
        <w:rPr>
          <w:rFonts w:ascii="Times New Roman" w:hAnsi="Times New Roman" w:cs="Times New Roman"/>
          <w:b w:val="false"/>
          <w:b w:val="false"/>
          <w:caps/>
          <w:sz w:val="24"/>
        </w:rPr>
      </w:pPr>
      <w:r>
        <w:rPr>
          <w:rFonts w:cs="Times New Roman" w:ascii="Times New Roman" w:hAnsi="Times New Roman"/>
          <w:b w:val="false"/>
          <w:caps/>
          <w:sz w:val="24"/>
        </w:rPr>
        <w:t>оглавление:</w:t>
      </w:r>
    </w:p>
    <w:p>
      <w:pPr>
        <w:pStyle w:val="Normal1"/>
        <w:spacing w:lineRule="exact" w:line="320"/>
        <w:ind w:left="0" w:firstLine="567"/>
        <w:rPr>
          <w:rFonts w:ascii="Times New Roman" w:hAnsi="Times New Roman" w:cs="Times New Roman"/>
          <w:b w:val="false"/>
          <w:b w:val="false"/>
          <w:caps/>
          <w:sz w:val="24"/>
        </w:rPr>
      </w:pPr>
      <w:r>
        <w:rPr>
          <w:rFonts w:cs="Times New Roman" w:ascii="Times New Roman" w:hAnsi="Times New Roman"/>
          <w:b w:val="false"/>
          <w:caps/>
          <w:sz w:val="24"/>
        </w:rPr>
      </w:r>
    </w:p>
    <w:tbl>
      <w:tblPr>
        <w:tblW w:w="10740" w:type="dxa"/>
        <w:jc w:val="left"/>
        <w:tblInd w:w="-108" w:type="dxa"/>
        <w:tblLayout w:type="fixed"/>
        <w:tblCellMar>
          <w:top w:w="0" w:type="dxa"/>
          <w:left w:w="108" w:type="dxa"/>
          <w:bottom w:w="0" w:type="dxa"/>
          <w:right w:w="108" w:type="dxa"/>
        </w:tblCellMar>
      </w:tblPr>
      <w:tblGrid>
        <w:gridCol w:w="9180"/>
        <w:gridCol w:w="1560"/>
      </w:tblGrid>
      <w:tr>
        <w:trPr/>
        <w:tc>
          <w:tcPr>
            <w:tcW w:w="9180" w:type="dxa"/>
            <w:tcBorders/>
            <w:vAlign w:val="center"/>
          </w:tcPr>
          <w:p>
            <w:pPr>
              <w:pStyle w:val="Normal1"/>
              <w:numPr>
                <w:ilvl w:val="0"/>
                <w:numId w:val="9"/>
              </w:numPr>
              <w:tabs>
                <w:tab w:val="clear" w:pos="720"/>
                <w:tab w:val="left" w:pos="284" w:leader="none"/>
              </w:tabs>
              <w:spacing w:lineRule="exact" w:line="32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Введение </w:t>
            </w:r>
          </w:p>
        </w:tc>
        <w:tc>
          <w:tcPr>
            <w:tcW w:w="1560" w:type="dxa"/>
            <w:tcBorders/>
            <w:vAlign w:val="center"/>
          </w:tcPr>
          <w:p>
            <w:pPr>
              <w:pStyle w:val="Normal1"/>
              <w:spacing w:lineRule="exact" w:line="320"/>
              <w:ind w:left="0" w:hanging="0"/>
              <w:jc w:val="right"/>
              <w:rPr>
                <w:rFonts w:ascii="Times New Roman" w:hAnsi="Times New Roman" w:cs="Times New Roman"/>
                <w:b w:val="false"/>
                <w:b w:val="false"/>
                <w:sz w:val="24"/>
              </w:rPr>
            </w:pPr>
            <w:r>
              <w:rPr>
                <w:rFonts w:cs="Times New Roman" w:ascii="Times New Roman" w:hAnsi="Times New Roman"/>
                <w:b w:val="false"/>
                <w:sz w:val="24"/>
              </w:rPr>
              <w:t>Стр.   3</w:t>
            </w:r>
          </w:p>
        </w:tc>
      </w:tr>
      <w:tr>
        <w:trPr/>
        <w:tc>
          <w:tcPr>
            <w:tcW w:w="9180" w:type="dxa"/>
            <w:tcBorders/>
            <w:vAlign w:val="center"/>
          </w:tcPr>
          <w:p>
            <w:pPr>
              <w:pStyle w:val="Normal1"/>
              <w:numPr>
                <w:ilvl w:val="0"/>
                <w:numId w:val="9"/>
              </w:numPr>
              <w:tabs>
                <w:tab w:val="clear" w:pos="720"/>
                <w:tab w:val="left" w:pos="284" w:leader="none"/>
              </w:tabs>
              <w:spacing w:lineRule="exact" w:line="320"/>
              <w:ind w:left="0" w:hanging="0"/>
              <w:jc w:val="both"/>
              <w:rPr>
                <w:rFonts w:ascii="Times New Roman" w:hAnsi="Times New Roman" w:cs="Times New Roman"/>
                <w:b w:val="false"/>
                <w:b w:val="false"/>
                <w:sz w:val="24"/>
              </w:rPr>
            </w:pPr>
            <w:r>
              <w:rPr>
                <w:rFonts w:cs="Times New Roman" w:ascii="Times New Roman" w:hAnsi="Times New Roman"/>
                <w:b w:val="false"/>
                <w:sz w:val="24"/>
              </w:rPr>
              <w:t xml:space="preserve">Краткая характеристика принципов Уголовного процесса РФ </w:t>
            </w:r>
          </w:p>
        </w:tc>
        <w:tc>
          <w:tcPr>
            <w:tcW w:w="1560" w:type="dxa"/>
            <w:tcBorders/>
            <w:vAlign w:val="center"/>
          </w:tcPr>
          <w:p>
            <w:pPr>
              <w:pStyle w:val="Normal1"/>
              <w:spacing w:lineRule="exact" w:line="320"/>
              <w:ind w:left="0" w:hanging="0"/>
              <w:jc w:val="right"/>
              <w:rPr>
                <w:rFonts w:ascii="Times New Roman" w:hAnsi="Times New Roman" w:cs="Times New Roman"/>
                <w:b w:val="false"/>
                <w:b w:val="false"/>
                <w:sz w:val="24"/>
              </w:rPr>
            </w:pPr>
            <w:r>
              <w:rPr>
                <w:rFonts w:cs="Times New Roman" w:ascii="Times New Roman" w:hAnsi="Times New Roman"/>
                <w:b w:val="false"/>
                <w:sz w:val="24"/>
              </w:rPr>
              <w:t>Стр.   5</w:t>
            </w:r>
          </w:p>
        </w:tc>
      </w:tr>
      <w:tr>
        <w:trPr/>
        <w:tc>
          <w:tcPr>
            <w:tcW w:w="9180" w:type="dxa"/>
            <w:tcBorders/>
            <w:vAlign w:val="center"/>
          </w:tcPr>
          <w:p>
            <w:pPr>
              <w:pStyle w:val="Normal1"/>
              <w:numPr>
                <w:ilvl w:val="0"/>
                <w:numId w:val="9"/>
              </w:numPr>
              <w:tabs>
                <w:tab w:val="clear" w:pos="720"/>
                <w:tab w:val="left" w:pos="284" w:leader="none"/>
              </w:tabs>
              <w:spacing w:lineRule="exact" w:line="320"/>
              <w:ind w:left="0" w:hanging="0"/>
              <w:jc w:val="both"/>
              <w:rPr>
                <w:rFonts w:ascii="Times New Roman" w:hAnsi="Times New Roman" w:cs="Times New Roman"/>
                <w:b w:val="false"/>
                <w:b w:val="false"/>
                <w:sz w:val="24"/>
              </w:rPr>
            </w:pPr>
            <w:r>
              <w:rPr>
                <w:rFonts w:cs="Times New Roman" w:ascii="Times New Roman" w:hAnsi="Times New Roman"/>
                <w:b w:val="false"/>
                <w:sz w:val="24"/>
              </w:rPr>
              <w:t>Система принципов Уголовного процесса РФ</w:t>
            </w:r>
          </w:p>
        </w:tc>
        <w:tc>
          <w:tcPr>
            <w:tcW w:w="1560" w:type="dxa"/>
            <w:tcBorders/>
            <w:vAlign w:val="center"/>
          </w:tcPr>
          <w:p>
            <w:pPr>
              <w:pStyle w:val="Normal1"/>
              <w:spacing w:lineRule="exact" w:line="320"/>
              <w:ind w:left="0" w:hanging="0"/>
              <w:jc w:val="right"/>
              <w:rPr>
                <w:rFonts w:ascii="Times New Roman" w:hAnsi="Times New Roman" w:cs="Times New Roman"/>
                <w:b w:val="false"/>
                <w:b w:val="false"/>
                <w:sz w:val="24"/>
              </w:rPr>
            </w:pPr>
            <w:r>
              <w:rPr>
                <w:rFonts w:cs="Times New Roman" w:ascii="Times New Roman" w:hAnsi="Times New Roman"/>
                <w:b w:val="false"/>
                <w:sz w:val="24"/>
              </w:rPr>
              <w:t>Стр. 27</w:t>
            </w:r>
          </w:p>
        </w:tc>
      </w:tr>
      <w:tr>
        <w:trPr/>
        <w:tc>
          <w:tcPr>
            <w:tcW w:w="9180" w:type="dxa"/>
            <w:tcBorders/>
            <w:vAlign w:val="center"/>
          </w:tcPr>
          <w:p>
            <w:pPr>
              <w:pStyle w:val="Normal1"/>
              <w:numPr>
                <w:ilvl w:val="0"/>
                <w:numId w:val="9"/>
              </w:numPr>
              <w:tabs>
                <w:tab w:val="clear" w:pos="720"/>
                <w:tab w:val="left" w:pos="284" w:leader="none"/>
              </w:tabs>
              <w:spacing w:lineRule="exact" w:line="320"/>
              <w:ind w:left="0" w:hanging="0"/>
              <w:jc w:val="both"/>
              <w:rPr>
                <w:rFonts w:ascii="Times New Roman" w:hAnsi="Times New Roman" w:cs="Times New Roman"/>
                <w:b w:val="false"/>
                <w:b w:val="false"/>
                <w:sz w:val="24"/>
              </w:rPr>
            </w:pPr>
            <w:r>
              <w:rPr>
                <w:rFonts w:cs="Times New Roman" w:ascii="Times New Roman" w:hAnsi="Times New Roman"/>
                <w:b w:val="false"/>
                <w:sz w:val="24"/>
              </w:rPr>
              <w:t>Заключение</w:t>
            </w:r>
          </w:p>
        </w:tc>
        <w:tc>
          <w:tcPr>
            <w:tcW w:w="1560" w:type="dxa"/>
            <w:tcBorders/>
            <w:vAlign w:val="center"/>
          </w:tcPr>
          <w:p>
            <w:pPr>
              <w:pStyle w:val="Normal1"/>
              <w:spacing w:lineRule="exact" w:line="320"/>
              <w:ind w:left="0" w:hanging="0"/>
              <w:jc w:val="right"/>
              <w:rPr>
                <w:rFonts w:ascii="Times New Roman" w:hAnsi="Times New Roman" w:cs="Times New Roman"/>
                <w:b w:val="false"/>
                <w:b w:val="false"/>
                <w:sz w:val="24"/>
              </w:rPr>
            </w:pPr>
            <w:r>
              <w:rPr>
                <w:rFonts w:cs="Times New Roman" w:ascii="Times New Roman" w:hAnsi="Times New Roman"/>
                <w:b w:val="false"/>
                <w:sz w:val="24"/>
              </w:rPr>
              <w:t>Стр. 29</w:t>
            </w:r>
          </w:p>
        </w:tc>
      </w:tr>
      <w:tr>
        <w:trPr/>
        <w:tc>
          <w:tcPr>
            <w:tcW w:w="9180" w:type="dxa"/>
            <w:tcBorders/>
            <w:vAlign w:val="center"/>
          </w:tcPr>
          <w:p>
            <w:pPr>
              <w:pStyle w:val="Normal1"/>
              <w:numPr>
                <w:ilvl w:val="0"/>
                <w:numId w:val="9"/>
              </w:numPr>
              <w:tabs>
                <w:tab w:val="clear" w:pos="720"/>
                <w:tab w:val="left" w:pos="284" w:leader="none"/>
              </w:tabs>
              <w:spacing w:lineRule="exact" w:line="320"/>
              <w:ind w:left="0" w:hanging="0"/>
              <w:jc w:val="both"/>
              <w:rPr>
                <w:rFonts w:ascii="Times New Roman" w:hAnsi="Times New Roman" w:cs="Times New Roman"/>
                <w:b w:val="false"/>
                <w:b w:val="false"/>
                <w:color w:val="000000"/>
                <w:sz w:val="24"/>
              </w:rPr>
            </w:pPr>
            <w:r>
              <w:rPr>
                <w:rFonts w:cs="Times New Roman" w:ascii="Times New Roman" w:hAnsi="Times New Roman"/>
                <w:b w:val="false"/>
                <w:sz w:val="24"/>
              </w:rPr>
              <w:t>Список используемой литературы</w:t>
            </w:r>
          </w:p>
        </w:tc>
        <w:tc>
          <w:tcPr>
            <w:tcW w:w="1560" w:type="dxa"/>
            <w:tcBorders/>
            <w:vAlign w:val="center"/>
          </w:tcPr>
          <w:p>
            <w:pPr>
              <w:pStyle w:val="Normal1"/>
              <w:spacing w:lineRule="exact" w:line="320"/>
              <w:ind w:left="0" w:hanging="0"/>
              <w:jc w:val="right"/>
              <w:rPr>
                <w:rFonts w:ascii="Times New Roman" w:hAnsi="Times New Roman" w:cs="Times New Roman"/>
                <w:b w:val="false"/>
                <w:b w:val="false"/>
                <w:sz w:val="24"/>
              </w:rPr>
            </w:pPr>
            <w:r>
              <w:rPr>
                <w:rFonts w:cs="Times New Roman" w:ascii="Times New Roman" w:hAnsi="Times New Roman"/>
                <w:b w:val="false"/>
                <w:sz w:val="24"/>
              </w:rPr>
              <w:t>Стр. 30</w:t>
            </w:r>
          </w:p>
        </w:tc>
      </w:tr>
    </w:tbl>
    <w:p>
      <w:pPr>
        <w:pStyle w:val="Normal1"/>
        <w:tabs>
          <w:tab w:val="clear" w:pos="720"/>
          <w:tab w:val="left" w:pos="567" w:leader="none"/>
        </w:tabs>
        <w:spacing w:lineRule="exact" w:line="320"/>
        <w:ind w:left="0" w:firstLine="567"/>
        <w:rPr>
          <w:rFonts w:ascii="Times New Roman" w:hAnsi="Times New Roman" w:cs="Times New Roman"/>
          <w:b w:val="false"/>
          <w:b w:val="false"/>
          <w:caps/>
          <w:sz w:val="24"/>
        </w:rPr>
      </w:pPr>
      <w:r>
        <w:br w:type="page"/>
      </w:r>
      <w:bookmarkStart w:id="0" w:name="Введение2"/>
      <w:bookmarkEnd w:id="0"/>
      <w:r>
        <w:rPr>
          <w:rFonts w:cs="Times New Roman" w:ascii="Times New Roman" w:hAnsi="Times New Roman"/>
          <w:b w:val="false"/>
          <w:caps/>
          <w:sz w:val="24"/>
        </w:rPr>
        <w:t>введение</w:t>
      </w:r>
    </w:p>
    <w:p>
      <w:pPr>
        <w:pStyle w:val="Normal1"/>
        <w:tabs>
          <w:tab w:val="clear" w:pos="720"/>
          <w:tab w:val="left" w:pos="567" w:leader="none"/>
        </w:tabs>
        <w:spacing w:lineRule="exact" w:line="320"/>
        <w:ind w:left="0" w:firstLine="567"/>
        <w:rPr>
          <w:rFonts w:ascii="Times New Roman" w:hAnsi="Times New Roman" w:cs="Times New Roman"/>
          <w:b w:val="false"/>
          <w:b w:val="false"/>
          <w:caps/>
          <w:sz w:val="24"/>
        </w:rPr>
      </w:pPr>
      <w:r>
        <w:rPr>
          <w:rFonts w:cs="Times New Roman" w:ascii="Times New Roman" w:hAnsi="Times New Roman"/>
          <w:b w:val="false"/>
          <w:caps/>
          <w:sz w:val="24"/>
        </w:rPr>
      </w:r>
    </w:p>
    <w:p>
      <w:pPr>
        <w:pStyle w:val="TextBodyIndent"/>
        <w:widowControl w:val="false"/>
        <w:spacing w:lineRule="exact" w:line="320"/>
        <w:rPr/>
      </w:pPr>
      <w:r>
        <w:rPr>
          <w:sz w:val="24"/>
        </w:rPr>
        <w:t>Принципы — это основные, наиболее общие и руководящие положения какого-либо процесса, явления, они не</w:t>
        <w:softHyphen/>
        <w:t>выводимы из других понятий, первичны. Существует несколько точек зрения относительно некоторых признаков (свойств), присущих принципам уголовного процесса, что в конечном итоге сказывается на их теоретическом определении. Относительно таких признаков как всеобщность, первичность, обязательность к исполнению, объективность наблюдается, в целом, единство взглядов, но такой признак как закрепление в законе наблюдается не у всех учёных. Так, в частности доктор юридических наук Кобликов А. С., выделяет такой признак</w:t>
      </w:r>
      <w:r>
        <w:rPr>
          <w:rStyle w:val="FootnoteCharacters"/>
          <w:rStyle w:val="FootnoteAnchor"/>
          <w:sz w:val="24"/>
        </w:rPr>
        <w:footnoteReference w:id="2"/>
      </w:r>
      <w:r>
        <w:rPr>
          <w:sz w:val="24"/>
        </w:rPr>
        <w:t>, а кандидат юридических наук Галузо В. Н., чьим трудом я пользовался при написании данной работы даже не упоминает его. Я же придерживаюсь точки зрения, что такой признак как закрепление в законе не является основным, хотя присущ практически всем принципам, в силу того, что законодатель может не видеть необходимости подобного упрочения, так как принцип очевиден и в законодательном закреплении не нуждается (например, принцип гуманизма). Подобное может происходить и по иным причинам.</w:t>
      </w:r>
    </w:p>
    <w:p>
      <w:pPr>
        <w:pStyle w:val="Normal"/>
        <w:widowControl w:val="false"/>
        <w:spacing w:lineRule="exact" w:line="320"/>
        <w:ind w:firstLine="567"/>
        <w:jc w:val="both"/>
        <w:rPr/>
      </w:pPr>
      <w:r>
        <w:rPr>
          <w:sz w:val="24"/>
        </w:rPr>
        <w:t xml:space="preserve"> </w:t>
      </w:r>
      <w:r>
        <w:rPr>
          <w:sz w:val="24"/>
        </w:rPr>
        <w:t xml:space="preserve">Итак, </w:t>
      </w:r>
      <w:r>
        <w:rPr>
          <w:b/>
          <w:sz w:val="24"/>
        </w:rPr>
        <w:t>принципами</w:t>
      </w:r>
      <w:r>
        <w:rPr>
          <w:sz w:val="24"/>
        </w:rPr>
        <w:t xml:space="preserve"> </w:t>
      </w:r>
      <w:r>
        <w:rPr>
          <w:b/>
          <w:sz w:val="24"/>
        </w:rPr>
        <w:t>уголовного процесса</w:t>
      </w:r>
      <w:r>
        <w:rPr>
          <w:sz w:val="24"/>
        </w:rPr>
        <w:t xml:space="preserve"> называются теоретически обоснованные основные правовые положения, идеи, нормы общего и руководящего значения, определяющие построение всех форм, институтов, стадий УСП и обеспечивающие выполнение стоящих перед ним задач. Прин</w:t>
        <w:softHyphen/>
        <w:t>ципы выражают сущность и содержание уголовного процесса характеризуют самые важные его свойства и качественные чер</w:t>
        <w:softHyphen/>
        <w:t>ты, предмет и метод процессуального регулирования.</w:t>
      </w:r>
    </w:p>
    <w:p>
      <w:pPr>
        <w:pStyle w:val="Normal1"/>
        <w:spacing w:lineRule="exact" w:line="320"/>
        <w:ind w:left="0" w:firstLine="567"/>
        <w:jc w:val="both"/>
        <w:rPr/>
      </w:pPr>
      <w:r>
        <w:rPr>
          <w:rFonts w:cs="Times New Roman" w:ascii="Times New Roman" w:hAnsi="Times New Roman"/>
          <w:b w:val="false"/>
          <w:sz w:val="24"/>
        </w:rPr>
        <w:t>Принципы всегда представляют собой первичные нормы права, не выводимые друг из друга и обнимающие более частные нормы, в которых конкретизируется содержание принципов и которые подчинены этим принципам. Нормы - принципы носят им</w:t>
        <w:softHyphen/>
        <w:t>перативный, властно-повелительный характер, содержат обязательные предписания, выполнение которых обеспечивается всей совокупностью правовых средств, имеющихся на вооружении у государства. Своей целью они имеют человека и гражданина и соответствующие государственные органы. Органы государства, ведущие процесс, должны действовать на основе установленных принципов и несут ответственность за их нарушение.</w:t>
      </w:r>
    </w:p>
    <w:p>
      <w:pPr>
        <w:pStyle w:val="Normal1"/>
        <w:spacing w:lineRule="exact" w:line="320"/>
        <w:ind w:left="0" w:firstLine="567"/>
        <w:jc w:val="both"/>
        <w:rPr/>
      </w:pPr>
      <w:r>
        <w:rPr>
          <w:rFonts w:cs="Times New Roman" w:ascii="Times New Roman" w:hAnsi="Times New Roman"/>
          <w:b w:val="false"/>
          <w:sz w:val="24"/>
        </w:rPr>
        <w:t>Конституция РФ закрепила общеправовые принципы, кото</w:t>
        <w:softHyphen/>
        <w:t>рые, выражая природу и сущность демократического государства, содержат гарантии прав и свобод человека и гражданина.</w:t>
      </w:r>
    </w:p>
    <w:p>
      <w:pPr>
        <w:pStyle w:val="Normal1"/>
        <w:spacing w:lineRule="exact" w:line="320"/>
        <w:ind w:left="0" w:firstLine="567"/>
        <w:jc w:val="both"/>
        <w:rPr/>
      </w:pPr>
      <w:r>
        <w:rPr>
          <w:rFonts w:cs="Times New Roman" w:ascii="Times New Roman" w:hAnsi="Times New Roman"/>
          <w:b w:val="false"/>
          <w:sz w:val="24"/>
        </w:rPr>
        <w:t xml:space="preserve">Эти принципы исходят из признания человека, его прав и свобод высшей ценностью.                                   </w:t>
      </w:r>
    </w:p>
    <w:p>
      <w:pPr>
        <w:pStyle w:val="Normal1"/>
        <w:spacing w:lineRule="exact" w:line="320"/>
        <w:ind w:left="0" w:firstLine="567"/>
        <w:jc w:val="both"/>
        <w:rPr/>
      </w:pPr>
      <w:r>
        <w:rPr>
          <w:rFonts w:cs="Times New Roman" w:ascii="Times New Roman" w:hAnsi="Times New Roman"/>
          <w:b w:val="false"/>
          <w:sz w:val="24"/>
        </w:rPr>
        <w:t>Признание, соблюдение и защита прав и свобод человека и гражданина - обязанность государства (ст. 2 Конституции РФ). Сознавая себя частью мирового сообщества, народ РФ принял Конституцию РФ, в которой записаны общепризнанные и отра</w:t>
        <w:softHyphen/>
        <w:t>женные в ряде международно-правовых документах права чело</w:t>
        <w:softHyphen/>
        <w:t>века и гражданина, принципы правосудия.</w:t>
      </w:r>
    </w:p>
    <w:p>
      <w:pPr>
        <w:pStyle w:val="Normal1"/>
        <w:spacing w:lineRule="exact" w:line="320"/>
        <w:ind w:left="0" w:firstLine="567"/>
        <w:jc w:val="both"/>
        <w:rPr/>
      </w:pPr>
      <w:r>
        <w:rPr>
          <w:rFonts w:cs="Times New Roman" w:ascii="Times New Roman" w:hAnsi="Times New Roman"/>
          <w:b w:val="false"/>
          <w:sz w:val="24"/>
        </w:rPr>
        <w:t>В соответствии с конституционными принципами в отрас</w:t>
        <w:softHyphen/>
        <w:t>левом законодательстве - УПК содержатся нормы, имеющие основное, определяющее значение для всего судопроизводства и отдельных его стадий.</w:t>
      </w:r>
    </w:p>
    <w:p>
      <w:pPr>
        <w:pStyle w:val="Normal"/>
        <w:spacing w:lineRule="exact" w:line="320"/>
        <w:ind w:firstLine="567"/>
        <w:jc w:val="both"/>
        <w:rPr/>
      </w:pPr>
      <w:r>
        <w:rPr>
          <w:sz w:val="24"/>
        </w:rPr>
        <w:t>Основные принципы записаны в Конституции РФ, часть - в отраслевом законодательстве - УПК и некоторых других законодательных актах. Все принципы неразрывно связаны между собой и образуют единую совокупность правовых начал, оди</w:t>
        <w:softHyphen/>
        <w:t>наково значимых для достижения целей уголовного процесса. Каждый из них определяет такую сторону судопроизводства, без которой невозможно правильное осуществление его задач.</w:t>
      </w:r>
    </w:p>
    <w:p>
      <w:pPr>
        <w:pStyle w:val="Normal1"/>
        <w:spacing w:lineRule="exact" w:line="320"/>
        <w:ind w:left="0" w:firstLine="567"/>
        <w:jc w:val="both"/>
        <w:rPr/>
      </w:pPr>
      <w:r>
        <w:rPr>
          <w:rFonts w:cs="Times New Roman" w:ascii="Times New Roman" w:hAnsi="Times New Roman"/>
          <w:b w:val="false"/>
          <w:sz w:val="24"/>
        </w:rPr>
        <w:t>Какой бы, од</w:t>
        <w:softHyphen/>
        <w:t>нако, ни была юридическая форма закрепления принципов, они всегда выступают в качестве норм общего и руководящего значе</w:t>
        <w:softHyphen/>
        <w:t>ния, имеющих трехчленную структуру, - гипотезу, диспозицию и санкцию. Иначе в правоприменительной деятельности соблюда</w:t>
        <w:softHyphen/>
        <w:t>лись бы не сами принципы, а только конкретизирующие их нор</w:t>
        <w:softHyphen/>
        <w:t>мы. Конституционные принципы являются нормами прямого и непосредственного действия. Это означает право на применение этих норм непосредственно, без внесения соответствующих из</w:t>
        <w:softHyphen/>
        <w:t>менений и дополнений в УПК</w:t>
      </w:r>
      <w:r>
        <w:rPr>
          <w:rStyle w:val="FootnoteCharacters"/>
          <w:rStyle w:val="FootnoteAnchor"/>
          <w:rFonts w:cs="Times New Roman" w:ascii="Times New Roman" w:hAnsi="Times New Roman"/>
          <w:b/>
          <w:sz w:val="24"/>
        </w:rPr>
        <w:footnoteReference w:id="3"/>
      </w:r>
      <w:r>
        <w:rPr>
          <w:rFonts w:cs="Times New Roman" w:ascii="Times New Roman" w:hAnsi="Times New Roman"/>
          <w:b w:val="false"/>
          <w:sz w:val="24"/>
        </w:rPr>
        <w:t>. По моему мнению, это применимо только к конституционным принципам, поскольку отраслевые принципы приобретают юридическое значение после соответствующего их закрепления в уголовно-процессуальном законодательстве.</w:t>
      </w:r>
    </w:p>
    <w:p>
      <w:pPr>
        <w:pStyle w:val="Normal1"/>
        <w:spacing w:lineRule="exact" w:line="320"/>
        <w:ind w:left="0" w:firstLine="567"/>
        <w:jc w:val="both"/>
        <w:rPr/>
      </w:pPr>
      <w:r>
        <w:rPr>
          <w:rFonts w:cs="Times New Roman" w:ascii="Times New Roman" w:hAnsi="Times New Roman"/>
          <w:b w:val="false"/>
          <w:sz w:val="24"/>
        </w:rPr>
        <w:t xml:space="preserve">Конституция РФ и внесенные в последние годы изменения и дополнения в уголовно-процессуальное законодательство значительно углубили и обогатили демократическое содержание принципов, расширили диапазон их применения, усовершенствовали формулировку отдельных начал, укрепили гарантийную обеспеченность принципов. </w:t>
      </w:r>
    </w:p>
    <w:p>
      <w:pPr>
        <w:pStyle w:val="Normal1"/>
        <w:spacing w:lineRule="exact" w:line="320"/>
        <w:ind w:left="0" w:firstLine="567"/>
        <w:jc w:val="both"/>
        <w:rPr/>
      </w:pPr>
      <w:r>
        <w:rPr>
          <w:rFonts w:cs="Times New Roman" w:ascii="Times New Roman" w:hAnsi="Times New Roman"/>
          <w:b w:val="false"/>
          <w:sz w:val="24"/>
        </w:rPr>
        <w:t>Принципы действуют в рамках целостной системы, где сущность и значение каждого принципа обусловливаются не только собствен</w:t>
        <w:softHyphen/>
        <w:t>ным содержанием, но и функционированием всей системы, где нарушение лю</w:t>
        <w:softHyphen/>
        <w:t>бого принципа приводит обычно к на</w:t>
        <w:softHyphen/>
        <w:t>рушению других принципов и тем самым к нарушению закон</w:t>
        <w:softHyphen/>
        <w:t xml:space="preserve">ности при производстве по делу. </w:t>
      </w:r>
    </w:p>
    <w:p>
      <w:pPr>
        <w:pStyle w:val="Normal1"/>
        <w:spacing w:lineRule="exact" w:line="320"/>
        <w:ind w:left="0" w:firstLine="567"/>
        <w:jc w:val="both"/>
        <w:rPr/>
      </w:pPr>
      <w:r>
        <w:rPr>
          <w:rFonts w:cs="Times New Roman" w:ascii="Times New Roman" w:hAnsi="Times New Roman"/>
          <w:b w:val="false"/>
          <w:sz w:val="24"/>
        </w:rPr>
        <w:t>Становится понятной необходимость знания основ уголовного процесса РФ, не только нам, курсантам, постигающим азы уголовно-процессуального законодательства, но и всем практическим работникам, осуществляющим процессуальную деятельность, а знание принципов уголовного процесса необходимо всем гражданам.</w:t>
      </w:r>
      <w:r>
        <w:br w:type="page"/>
      </w:r>
    </w:p>
    <w:p>
      <w:pPr>
        <w:pStyle w:val="Normal1"/>
        <w:tabs>
          <w:tab w:val="clear" w:pos="720"/>
          <w:tab w:val="left" w:pos="567" w:leader="none"/>
        </w:tabs>
        <w:spacing w:lineRule="exact" w:line="320"/>
        <w:ind w:left="0" w:firstLine="567"/>
        <w:rPr>
          <w:rFonts w:ascii="Times New Roman" w:hAnsi="Times New Roman" w:cs="Times New Roman"/>
          <w:b w:val="false"/>
          <w:b w:val="false"/>
          <w:caps/>
          <w:sz w:val="24"/>
        </w:rPr>
      </w:pPr>
      <w:bookmarkStart w:id="1" w:name="Краткая2"/>
      <w:bookmarkEnd w:id="1"/>
      <w:r>
        <w:rPr>
          <w:rFonts w:cs="Times New Roman" w:ascii="Times New Roman" w:hAnsi="Times New Roman"/>
          <w:b w:val="false"/>
          <w:caps/>
          <w:sz w:val="24"/>
        </w:rPr>
        <w:t>Краткая характеристика принципов Уголовного процесса РФ</w:t>
      </w:r>
    </w:p>
    <w:p>
      <w:pPr>
        <w:pStyle w:val="Normal1"/>
        <w:tabs>
          <w:tab w:val="clear" w:pos="720"/>
          <w:tab w:val="left" w:pos="567" w:leader="none"/>
        </w:tabs>
        <w:spacing w:lineRule="exact" w:line="320"/>
        <w:ind w:left="0" w:firstLine="567"/>
        <w:rPr>
          <w:rFonts w:ascii="Times New Roman" w:hAnsi="Times New Roman" w:cs="Times New Roman"/>
          <w:b w:val="false"/>
          <w:b w:val="false"/>
          <w:caps/>
          <w:color w:val="000000"/>
          <w:sz w:val="24"/>
        </w:rPr>
      </w:pPr>
      <w:r>
        <w:rPr>
          <w:rFonts w:cs="Times New Roman" w:ascii="Times New Roman" w:hAnsi="Times New Roman"/>
          <w:b w:val="false"/>
          <w:caps/>
          <w:color w:val="000000"/>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законности.</w:t>
      </w:r>
    </w:p>
    <w:p>
      <w:pPr>
        <w:pStyle w:val="Normal1"/>
        <w:spacing w:lineRule="exact" w:line="320"/>
        <w:ind w:left="0" w:firstLine="567"/>
        <w:jc w:val="both"/>
        <w:rPr/>
      </w:pPr>
      <w:r>
        <w:rPr>
          <w:rFonts w:cs="Times New Roman" w:ascii="Times New Roman" w:hAnsi="Times New Roman"/>
          <w:b w:val="false"/>
          <w:sz w:val="24"/>
        </w:rPr>
        <w:t>По праву занимает одно из первых мест. Под законностью понимается неуклон</w:t>
        <w:softHyphen/>
        <w:t>ное соблюдение и исполнение предписаний Конституции РФ, законов и соответствующих им иных нормативных ак</w:t>
        <w:softHyphen/>
        <w:t>тов всеми государственными и негосударственными учреждениями и ор</w:t>
        <w:softHyphen/>
        <w:t>ганизациями, должностными лицами, гражданами. Основные положения этого принципа закреплены в ч. 2 ст. 15 Конституции РФ.</w:t>
      </w:r>
    </w:p>
    <w:p>
      <w:pPr>
        <w:pStyle w:val="Normal1"/>
        <w:widowControl w:val="false"/>
        <w:spacing w:lineRule="exact" w:line="320"/>
        <w:ind w:left="0" w:firstLine="567"/>
        <w:jc w:val="both"/>
        <w:rPr/>
      </w:pPr>
      <w:r>
        <w:rPr>
          <w:rFonts w:cs="Times New Roman" w:ascii="Times New Roman" w:hAnsi="Times New Roman"/>
          <w:b w:val="false"/>
          <w:sz w:val="24"/>
        </w:rPr>
        <w:t>Этот общеправовой принцип имеет непосредственное отношение к уго</w:t>
        <w:softHyphen/>
        <w:t>ловному процессу. В уголовно-процессуальном законодательстве он кон</w:t>
        <w:softHyphen/>
        <w:t>кретизируется в установлении порядка производства по уголовным делам. В обязанность дознавателя, следователя, прокурора, суда входит строгое соблюдение материальных и процессуальных законов (при возбуждении уголовного дела, предварительном расследовании, назначении дела к су</w:t>
        <w:softHyphen/>
        <w:t>дебному заседанию, судебном разбирательстве, проверке законности и обоснованности приговора в вышестоящих инстанциях и т.д.).</w:t>
      </w:r>
    </w:p>
    <w:p>
      <w:pPr>
        <w:pStyle w:val="Normal1"/>
        <w:spacing w:lineRule="exact" w:line="320"/>
        <w:ind w:left="0" w:firstLine="567"/>
        <w:jc w:val="both"/>
        <w:rPr/>
      </w:pPr>
      <w:r>
        <w:rPr>
          <w:rFonts w:cs="Times New Roman" w:ascii="Times New Roman" w:hAnsi="Times New Roman"/>
          <w:b w:val="false"/>
          <w:sz w:val="24"/>
        </w:rPr>
        <w:t>Закон обязателен для всех субъектов уголовного процесса. Для органов государства, осуществляющих производство по делу, соблюдение материальных и процессуальных законов составляет их обязанность перед государством и личностью, за нарушение которой к ним могут быть применены различные санкции, а про</w:t>
        <w:softHyphen/>
        <w:t>цессуальные акты, вынесенные с нарушением закона, признаны недействительными.</w:t>
      </w:r>
    </w:p>
    <w:p>
      <w:pPr>
        <w:pStyle w:val="Normal1"/>
        <w:spacing w:lineRule="exact" w:line="320"/>
        <w:ind w:left="0" w:firstLine="567"/>
        <w:jc w:val="both"/>
        <w:rPr/>
      </w:pPr>
      <w:r>
        <w:rPr>
          <w:rFonts w:cs="Times New Roman" w:ascii="Times New Roman" w:hAnsi="Times New Roman"/>
          <w:b w:val="false"/>
          <w:sz w:val="24"/>
        </w:rPr>
        <w:t>В уголовном процессе законность стоит на постулате: до</w:t>
        <w:softHyphen/>
        <w:t>зволено то, что разрешено законом. В тех случаях, когда-то или иное действие существенно затрагивает права и свободы лич</w:t>
        <w:softHyphen/>
        <w:t>ности, данное правило дополняет содержащиеся в законе запре</w:t>
        <w:softHyphen/>
        <w:t>ты, не позволяющие отступать от установленного им порядка производства конкретного действия (применение ареста, произ</w:t>
        <w:softHyphen/>
        <w:t>водство обыска, освидетельствование и т. д.).</w:t>
      </w:r>
    </w:p>
    <w:p>
      <w:pPr>
        <w:pStyle w:val="TextBodyIndent"/>
        <w:spacing w:lineRule="exact" w:line="320"/>
        <w:rPr/>
      </w:pPr>
      <w:r>
        <w:rPr>
          <w:sz w:val="24"/>
        </w:rPr>
        <w:t>Ясно, что такой принцип как законность не стоит в одном ряду с собственно процессуальными принципами, несоразмерен им, так как он охва</w:t>
        <w:softHyphen/>
        <w:t>тывает собой весь корпус процессуальных начал и соотносится с ними как общее и особенное. Все принципы и каждый в отдель</w:t>
        <w:softHyphen/>
        <w:t>ности служат прямым и непосредственным проявлением закон</w:t>
        <w:softHyphen/>
        <w:t>ности, и нарушение любого из них есть нарушение законности.</w:t>
      </w:r>
    </w:p>
    <w:p>
      <w:pPr>
        <w:pStyle w:val="Normal1"/>
        <w:spacing w:lineRule="exact" w:line="320"/>
        <w:ind w:left="0" w:firstLine="567"/>
        <w:jc w:val="both"/>
        <w:rPr/>
      </w:pPr>
      <w:r>
        <w:rPr>
          <w:rFonts w:cs="Times New Roman" w:ascii="Times New Roman" w:hAnsi="Times New Roman"/>
          <w:b w:val="false"/>
          <w:sz w:val="24"/>
        </w:rPr>
        <w:t>Иные принципы процесса не дополняют принцип закон</w:t>
        <w:softHyphen/>
        <w:t>ности, а выражают и конкретизируют его, составляют его содер</w:t>
        <w:softHyphen/>
        <w:t>жание. Законность же осуществляется не только через специаль</w:t>
        <w:softHyphen/>
        <w:t>ные принципы, но и непосредственно. Её требования, в частности, всегда охватывают содержание и внешнюю форму правоприменительной, правореализующей деятельности и служат основным условием правильного применения правовых норм.</w:t>
      </w:r>
    </w:p>
    <w:p>
      <w:pPr>
        <w:pStyle w:val="Normal1"/>
        <w:spacing w:lineRule="exact" w:line="320"/>
        <w:ind w:left="0" w:firstLine="567"/>
        <w:jc w:val="both"/>
        <w:rPr/>
      </w:pPr>
      <w:r>
        <w:rPr>
          <w:rFonts w:cs="Times New Roman" w:ascii="Times New Roman" w:hAnsi="Times New Roman"/>
          <w:b w:val="false"/>
          <w:sz w:val="24"/>
        </w:rPr>
        <w:t>Законность - универсальный, всеохватывающий принцип, который находит свое выражение во всех принципах и нормах процессуального права, характеризует все стороны уголовного судопроизводства и потому не может рассматриваться как равно</w:t>
        <w:softHyphen/>
        <w:t>великое начало с собственно процессуальными принципами. Она занимает особое место среди равных ей общеправовых принци</w:t>
        <w:softHyphen/>
        <w:t>пов, действующих в уголовном судопроизводстве.</w:t>
      </w:r>
    </w:p>
    <w:p>
      <w:pPr>
        <w:pStyle w:val="Normal1"/>
        <w:spacing w:lineRule="exact" w:line="320"/>
        <w:ind w:left="0" w:firstLine="567"/>
        <w:jc w:val="both"/>
        <w:rPr/>
      </w:pPr>
      <w:r>
        <w:rPr>
          <w:rFonts w:cs="Times New Roman" w:ascii="Times New Roman" w:hAnsi="Times New Roman"/>
          <w:b w:val="false"/>
          <w:sz w:val="24"/>
        </w:rPr>
        <w:t>Таким образом, законность - принцип принципов уголовного процесса, но он немыслим без соб</w:t>
        <w:softHyphen/>
        <w:t>ственно процессуальных принципов, которые, я повторюсь, обеспечивают реализацию законности в уголовном процессе. Принцип законности обеспечивается таким построением процесса, при котором в каждой последующей стадии проверяется законность и обоснованность решений, принятых в предыдущих стадиях. В случае обнаружения нарушений закона обеспечивается принятие мер к их устранению. Важны</w:t>
        <w:softHyphen/>
        <w:t>ми гарантиями и соблюдения предписаний закона являются осуществляе</w:t>
        <w:softHyphen/>
        <w:t>мые в тех или иных пределах на всех стадиях уголовного судопроизводства судебный контроль и надзор прокурора за исполнением законов оператив</w:t>
        <w:softHyphen/>
        <w:t>но-розыскными органами, органами дознания и органами предварительного следствия.</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публичности.</w:t>
      </w:r>
    </w:p>
    <w:p>
      <w:pPr>
        <w:pStyle w:val="Normal1"/>
        <w:spacing w:lineRule="exact" w:line="320"/>
        <w:ind w:left="0" w:firstLine="567"/>
        <w:jc w:val="both"/>
        <w:rPr/>
      </w:pPr>
      <w:r>
        <w:rPr>
          <w:rFonts w:cs="Times New Roman" w:ascii="Times New Roman" w:hAnsi="Times New Roman"/>
          <w:b w:val="false"/>
          <w:sz w:val="24"/>
        </w:rPr>
        <w:t>Принцип публичности состоит в том, что уполномоченные на ведение уголовного процесса государственные органы и должностные лица обязаны в пределах своей компетенции при</w:t>
        <w:softHyphen/>
        <w:t>нять все предусмотренные законом меры к установлению собы</w:t>
        <w:softHyphen/>
        <w:t>тия преступления, виновных лиц и справедливому наказанию или предотвратить неосновательное уголовное преследование или незаконное осуждение лиц, а если это имело место, принять меры к реабилитации невиновного.</w:t>
      </w:r>
    </w:p>
    <w:p>
      <w:pPr>
        <w:pStyle w:val="Normal"/>
        <w:spacing w:lineRule="exact" w:line="320"/>
        <w:ind w:firstLine="567"/>
        <w:jc w:val="both"/>
        <w:rPr/>
      </w:pPr>
      <w:r>
        <w:rPr>
          <w:sz w:val="24"/>
        </w:rPr>
        <w:t>В силу принципа публичности органы дознания, следова</w:t>
        <w:softHyphen/>
        <w:t>тель, прокурор обязаны при наличии повода и основания возбу</w:t>
        <w:softHyphen/>
        <w:t>дить уголовное дело, принять все меры, необходимые для его за</w:t>
        <w:softHyphen/>
        <w:t>конного разрешения, независимо от воли и желания каких-либо учреждений, организаций, граждан. Исключение составляют лишь дела частного и частно-публичного обвинения, возбуж</w:t>
        <w:softHyphen/>
        <w:t xml:space="preserve">даемые не иначе как по жалобе потерпевшего. Но и по ним ради охраны прав и интересов потерпевшего диспозитивность, то есть право потерпевшего распорядиться своим правом на возбуждение дела, сочетается с правом прокурора возбудить уголовное дело при наличии предусмотренных ч. 4 ст. 27 УПК условий: </w:t>
      </w:r>
      <w:r>
        <w:rPr>
          <w:b/>
          <w:sz w:val="24"/>
          <w:lang w:val="en-US"/>
        </w:rPr>
        <w:t>«</w:t>
      </w:r>
      <w:r>
        <w:rPr>
          <w:sz w:val="24"/>
          <w:lang w:val="en-US"/>
        </w:rPr>
        <w:t>В исключительных случаях</w:t>
      </w:r>
      <w:r>
        <w:rPr>
          <w:color w:val="008000"/>
          <w:sz w:val="24"/>
          <w:lang w:val="en-US"/>
        </w:rPr>
        <w:t>,</w:t>
      </w:r>
      <w:r>
        <w:rPr>
          <w:sz w:val="24"/>
          <w:lang w:val="en-US"/>
        </w:rPr>
        <w:t xml:space="preserve"> если дело о каком-либо преступлении, предусмотренном статьями 115, 116, 129 частью первой, 130, 146 частью первой и 147 частью первой Уголовного кодекса Российской Федерации, имеет особое общественное значение или если потерпевший по этому делу либо по делу о преступлении, предусмотренном статьей 131 частью первой Уголовного кодекса Российской Федерации, в силу беспомощного состояния, зависимости от обвиняемого или по иным причинам, не в состоянии защищать свои права и законные интересы, прокурор вправе возбудить такое дело и при отсутствии жалобы потерпевшего</w:t>
      </w:r>
      <w:r>
        <w:rPr>
          <w:b/>
          <w:sz w:val="24"/>
          <w:lang w:val="en-US"/>
        </w:rPr>
        <w:t>»</w:t>
      </w:r>
      <w:r>
        <w:rPr>
          <w:sz w:val="24"/>
          <w:lang w:val="en-US"/>
        </w:rPr>
        <w:t xml:space="preserve">. </w:t>
      </w:r>
    </w:p>
    <w:p>
      <w:pPr>
        <w:pStyle w:val="Normal1"/>
        <w:spacing w:lineRule="exact" w:line="320"/>
        <w:ind w:left="0" w:firstLine="567"/>
        <w:jc w:val="both"/>
        <w:rPr/>
      </w:pPr>
      <w:r>
        <w:rPr>
          <w:rFonts w:cs="Times New Roman" w:ascii="Times New Roman" w:hAnsi="Times New Roman"/>
          <w:b w:val="false"/>
          <w:sz w:val="24"/>
        </w:rPr>
        <w:t>Принцип публичности наделяет государственные органы широкими властными полномочиями, ставит их в положение ак</w:t>
        <w:softHyphen/>
        <w:t>тивных субъектов процесса, обязанных производить все необхо</w:t>
        <w:softHyphen/>
        <w:t>димые процессуальные действия по выявлению, пресечению и раскрытию преступлений, изобличению виновных и их справед</w:t>
        <w:softHyphen/>
        <w:t>ливому наказанию и недопущению привлечения к уголовной от</w:t>
        <w:softHyphen/>
        <w:t xml:space="preserve">ветственности и осуждению невиновных (ст. 2 и ст. 3 УПК). </w:t>
      </w:r>
    </w:p>
    <w:p>
      <w:pPr>
        <w:pStyle w:val="Normal1"/>
        <w:spacing w:lineRule="exact" w:line="320"/>
        <w:ind w:left="0" w:firstLine="567"/>
        <w:jc w:val="both"/>
        <w:rPr/>
      </w:pPr>
      <w:r>
        <w:rPr>
          <w:rFonts w:cs="Times New Roman" w:ascii="Times New Roman" w:hAnsi="Times New Roman"/>
          <w:b w:val="false"/>
          <w:sz w:val="24"/>
        </w:rPr>
        <w:t>Государственные органы должны основывать свои выводы на такой совокупности собранных, всесторонне и объективно ис</w:t>
        <w:softHyphen/>
        <w:t>следованных доказательств, которая делает эти выводы обосно</w:t>
        <w:softHyphen/>
        <w:t>ванными и справедливыми. В силу принципа публичности только государственные органы, ведущие уголовный процесс, могут при</w:t>
        <w:softHyphen/>
        <w:t>менять нормы права, меры процессуального принуждения, при</w:t>
        <w:softHyphen/>
        <w:t>нимать решения о начале, движении и судьбе уголовного дела. Использование этих и других полномочий позволяет государ</w:t>
        <w:softHyphen/>
        <w:t>ственным органам надлежащим образом выполнять возложенные на них функции. Социально-правовой смысл принципа публич</w:t>
        <w:softHyphen/>
        <w:t>ности в социальном государстве проявляется в органическом со</w:t>
        <w:softHyphen/>
        <w:t>четании интересов государства в охране прав и свобод человека и гражданина, в том числе обвиняемого и потерпевшего, с задачей предотвращения преступлений и справедливого наказания ви</w:t>
        <w:softHyphen/>
        <w:t>новного.</w:t>
      </w:r>
    </w:p>
    <w:p>
      <w:pPr>
        <w:pStyle w:val="Normal1"/>
        <w:spacing w:lineRule="exact" w:line="320"/>
        <w:ind w:left="0" w:firstLine="567"/>
        <w:jc w:val="both"/>
        <w:rPr/>
      </w:pPr>
      <w:r>
        <w:rPr>
          <w:rFonts w:cs="Times New Roman" w:ascii="Times New Roman" w:hAnsi="Times New Roman"/>
          <w:b w:val="false"/>
          <w:sz w:val="24"/>
        </w:rPr>
        <w:t>Каждый государственный орган, в производстве которого находится уголовное дело, обязан не только разъяснять уча</w:t>
        <w:softHyphen/>
        <w:t>ствующим в деле лицам их права, но и обеспечивать реальную возможность их осуществления, а при необходимости обеспечи</w:t>
        <w:softHyphen/>
        <w:t>вать личную и имущественную безопасность (ст. 58, 58</w:t>
      </w:r>
      <w:r>
        <w:rPr>
          <w:rFonts w:cs="Times New Roman" w:ascii="Times New Roman" w:hAnsi="Times New Roman"/>
          <w:b w:val="false"/>
          <w:sz w:val="24"/>
          <w:vertAlign w:val="superscript"/>
        </w:rPr>
        <w:t>1</w:t>
      </w:r>
      <w:r>
        <w:rPr>
          <w:rFonts w:cs="Times New Roman" w:ascii="Times New Roman" w:hAnsi="Times New Roman"/>
          <w:b w:val="false"/>
          <w:sz w:val="24"/>
        </w:rPr>
        <w:t xml:space="preserve"> УПК). За</w:t>
        <w:softHyphen/>
        <w:t>конные и обоснованные просьбы и ходатайства участвующих в деле лиц должны удовлетворяться. Публично-правовой характер принципа проявляется и в том, что органы государства на стадии предварительного производства по своей инициативе обязаны возбуждать уголовное дело, собирать и исследовать доказатель</w:t>
        <w:softHyphen/>
        <w:t>ства, которые опровергают возведенное против подозреваемого подозрение, а также обоснованность предъявленного обвиняемому обвинения и реабилитировать невиновного. Государственные ор</w:t>
        <w:softHyphen/>
        <w:t>ганы обязаны строго соблюдать установленный законом порядок возмещения государством обвиняемому и подозреваемому ущерба, причиненного незаконным действием (или бездействием) долж</w:t>
        <w:softHyphen/>
        <w:t>ностных лиц при производстве по делу (ст. 53 Конституции ст. 58</w:t>
      </w:r>
      <w:r>
        <w:rPr>
          <w:rFonts w:cs="Times New Roman" w:ascii="Times New Roman" w:hAnsi="Times New Roman"/>
          <w:b w:val="false"/>
          <w:sz w:val="24"/>
          <w:vertAlign w:val="superscript"/>
        </w:rPr>
        <w:t>1</w:t>
      </w:r>
      <w:r>
        <w:rPr>
          <w:rFonts w:cs="Times New Roman" w:ascii="Times New Roman" w:hAnsi="Times New Roman"/>
          <w:b w:val="false"/>
          <w:sz w:val="24"/>
        </w:rPr>
        <w:t xml:space="preserve"> УПК).</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Принцип публичности пронизывает все производство по де</w:t>
        <w:softHyphen/>
        <w:t>лу и обеспечивает как достижение общих целей процесса, так и выполнение непосредственных задач в каждой отдельной его ста</w:t>
        <w:softHyphen/>
        <w:t>дии. Суд выполняет свое публично-правовое предназначение пу</w:t>
        <w:softHyphen/>
        <w:t>тем осуществления правосудия.</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равенства всех перед законом и судом</w:t>
      </w:r>
    </w:p>
    <w:p>
      <w:pPr>
        <w:pStyle w:val="Normal1"/>
        <w:spacing w:lineRule="exact" w:line="320"/>
        <w:ind w:left="0" w:firstLine="567"/>
        <w:jc w:val="both"/>
        <w:rPr/>
      </w:pPr>
      <w:r>
        <w:rPr>
          <w:rFonts w:cs="Times New Roman" w:ascii="Times New Roman" w:hAnsi="Times New Roman"/>
          <w:b w:val="false"/>
          <w:sz w:val="24"/>
        </w:rPr>
        <w:t>Принцип равенства всех перед законом и судом (ст. 19 Кон</w:t>
        <w:softHyphen/>
        <w:t>ституции) действует в уголовном процессе, как и во всех сферах общественной и государственной жизни. Сущность его в уголов</w:t>
        <w:softHyphen/>
        <w:t>ном процессе проявляется в том, что ни имущественное и долж</w:t>
        <w:softHyphen/>
        <w:t>ностное положение, ни пол, ни расовая и национальная принад</w:t>
        <w:softHyphen/>
        <w:t>лежность, ни образование, ни язык, ни отношение к религии, ни место жительства, ни убеждения и принадлежность к обществен</w:t>
        <w:softHyphen/>
        <w:t>ным объединениям, ни другие обстоятельства не создают никаких привилегий или оснований для дискриминации ни одному лицу, участвующему в деле, и не влияют на ход и исход его. Эти тре</w:t>
        <w:softHyphen/>
        <w:t>бования распространяются на все производство дела, а не только на судебные стадии, поскольку нормы закона ни на одном этапе судопроизводства не ставят правовой статус гражданина в зави</w:t>
        <w:softHyphen/>
        <w:t>симость от указанных признаков.</w:t>
      </w:r>
    </w:p>
    <w:p>
      <w:pPr>
        <w:pStyle w:val="Normal"/>
        <w:spacing w:lineRule="exact" w:line="320"/>
        <w:ind w:firstLine="567"/>
        <w:jc w:val="both"/>
        <w:rPr/>
      </w:pPr>
      <w:r>
        <w:rPr>
          <w:sz w:val="24"/>
        </w:rPr>
        <w:t>Все субъекты уголовного судопроизводства, занимающие одинаковое процессуальное положение, равны перед законом и судом, прокурором и органами предварительного расследования. Каждый из них в рамках своего процессуального положения об</w:t>
        <w:softHyphen/>
        <w:t>ладает равной возможностью пользоваться предусмотренными законом процессуальными правами и в равной мере исполнять возложенные на него обязанности</w:t>
      </w:r>
      <w:r>
        <w:rPr>
          <w:rStyle w:val="FootnoteCharacters"/>
          <w:rStyle w:val="FootnoteAnchor"/>
          <w:sz w:val="24"/>
        </w:rPr>
        <w:footnoteReference w:id="4"/>
      </w:r>
      <w:r>
        <w:rPr>
          <w:sz w:val="24"/>
        </w:rPr>
        <w:t>.</w:t>
      </w:r>
    </w:p>
    <w:p>
      <w:pPr>
        <w:pStyle w:val="Normal1"/>
        <w:spacing w:lineRule="exact" w:line="320"/>
        <w:ind w:left="0" w:firstLine="567"/>
        <w:jc w:val="both"/>
        <w:rPr/>
      </w:pPr>
      <w:r>
        <w:rPr>
          <w:rFonts w:cs="Times New Roman" w:ascii="Times New Roman" w:hAnsi="Times New Roman"/>
          <w:b w:val="false"/>
          <w:sz w:val="24"/>
        </w:rPr>
        <w:t>Равенство граждан перед законом и судом проявляется также в равной обязанности всех подчиняться уголовному закону и нести равную ответственность за его нарушение. Лица, совер</w:t>
        <w:softHyphen/>
        <w:t>шившие преступления, привлекаются к уголовной ответствен</w:t>
        <w:softHyphen/>
        <w:t>ности и подвергаются действию одного и того же уголовного за</w:t>
        <w:softHyphen/>
        <w:t>кона независимо от занимаемой должности, рода занятий и других факторов. Без равной меры ответственности за наруше</w:t>
        <w:softHyphen/>
        <w:t>ние запретов уголовного закона правовое государство перестает быть правовым.</w:t>
      </w:r>
    </w:p>
    <w:p>
      <w:pPr>
        <w:pStyle w:val="TextBodyIndent"/>
        <w:spacing w:lineRule="exact" w:line="320"/>
        <w:rPr/>
      </w:pPr>
      <w:r>
        <w:rPr>
          <w:sz w:val="24"/>
        </w:rPr>
        <w:t>Согласно ч. 4 ст. 1 УПК установленный законом порядок судопроизводства является единым и обязательным по всем уго</w:t>
        <w:softHyphen/>
        <w:t>ловным делам и для всех судов, органов прокуратуры, предвари</w:t>
        <w:softHyphen/>
        <w:t>тельного следствия и дознания. Однако указанный единый порядок не совсем точен, так как сам УПК в дальнейшем устанавливает дифференцированный порядок судо</w:t>
        <w:softHyphen/>
        <w:t>производства в зависимости от вида преступления, физических и психологических особенностей обвиняемого и предусматривает в этой связи разный объем процессуальных гарантий (ст. 27, гл. 32, 33, 34 УПК). На мой взгляд, есть необходимость законодательно подкорректировать диспозицию ч. 4 ст. 1 УПК словами: «Кроме случаев, прямо предусмотренных законом». Подобная дифференциация судопроизводства яв</w:t>
        <w:softHyphen/>
        <w:t>ляется отступлением от принципа равенства всех граждан перед законом, но она вызвана объективными причинами и вполне оправдана. Важно только, чтобы каждое лицо, чьи действия составляют предмет судопроизводства, обладало достаточным комплексом процессуальных прав и гарантий для защиты своих интересов. В противном случае это будет уже не отступле</w:t>
        <w:softHyphen/>
        <w:t>ние от принципа равенства граждан перед законом и судом, а его нарушение.</w:t>
      </w:r>
    </w:p>
    <w:p>
      <w:pPr>
        <w:pStyle w:val="Normal1"/>
        <w:spacing w:lineRule="exact" w:line="320"/>
        <w:ind w:left="0" w:firstLine="567"/>
        <w:jc w:val="both"/>
        <w:rPr/>
      </w:pPr>
      <w:r>
        <w:rPr>
          <w:rFonts w:cs="Times New Roman" w:ascii="Times New Roman" w:hAnsi="Times New Roman"/>
          <w:b w:val="false"/>
          <w:sz w:val="24"/>
        </w:rPr>
        <w:t>Особый порядок привлечения Президента РФ (ст. 91, 93 Конституции), судей к уголовной ответ</w:t>
        <w:softHyphen/>
        <w:t>ственности (ст. 16 Закона о статусе судей в РФ</w:t>
      </w:r>
      <w:r>
        <w:rPr>
          <w:rStyle w:val="FootnoteCharacters"/>
          <w:rStyle w:val="FootnoteAnchor"/>
          <w:rFonts w:cs="Times New Roman" w:ascii="Times New Roman" w:hAnsi="Times New Roman"/>
          <w:b/>
          <w:sz w:val="24"/>
        </w:rPr>
        <w:footnoteReference w:id="5"/>
      </w:r>
      <w:r>
        <w:rPr>
          <w:rFonts w:cs="Times New Roman" w:ascii="Times New Roman" w:hAnsi="Times New Roman"/>
          <w:b w:val="false"/>
          <w:sz w:val="24"/>
        </w:rPr>
        <w:t>), задержания, ареста, обыска членов Совета Федерации и депутатов Государ</w:t>
        <w:softHyphen/>
        <w:t>ственной Думы (ст. 98 Конституции), конечно, выводит эту кате</w:t>
        <w:softHyphen/>
        <w:t>горию лиц за пределы общих положений принципа равенства всех перед законом, но при отсутствии таких гарантий неприкос</w:t>
        <w:softHyphen/>
        <w:t>новенности Президент РФ, депутаты и судьи не смогли бы надлежащим образом выполнить свои обязанности. Ограждение от прерывания работы определённой категории должностных лиц в силу её важности, общественной полезности, значимости её результатов для большого количества людей и т.п., безусловно, необходимо, но при всём этом требуется разработать формы подобного ограждения, а это очень сложный и неоднозначный вопрос. Ведь наличие уголовно-процессуальных гарантий неприкосновенности можно рассматривать, по меньшей мере, с двух сторон: в случае их присутствия — создаётся возможность злоупотребления ими, безнаказанно нарушать закон и т.п.; если же их нет, то опять же возникает вероятность препятствования со стороны иных лиц (действующих в противоправных целях) в осуществлении деятельности Президента РФ, судей и т.д. Сходу определиться с этим вопросом не представляется возможным.</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pPr>
      <w:r>
        <w:rPr>
          <w:rFonts w:cs="Times New Roman" w:ascii="Times New Roman" w:hAnsi="Times New Roman"/>
          <w:sz w:val="24"/>
        </w:rPr>
        <w:t>Принцип осуществления правосудия только судом</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Актом, определяющим суть рос</w:t>
        <w:softHyphen/>
        <w:t>сийской судебной системы, является ст. 118 Конституции РФ, где сказано:</w:t>
      </w:r>
    </w:p>
    <w:p>
      <w:pPr>
        <w:pStyle w:val="Normal1"/>
        <w:spacing w:lineRule="exact" w:line="320"/>
        <w:ind w:left="0" w:firstLine="567"/>
        <w:jc w:val="both"/>
        <w:rPr/>
      </w:pPr>
      <w:r>
        <w:rPr>
          <w:rFonts w:cs="Times New Roman" w:ascii="Times New Roman" w:hAnsi="Times New Roman"/>
          <w:b w:val="false"/>
          <w:sz w:val="24"/>
        </w:rPr>
        <w:t>«1. Правосудие в Российской Федерации осуществляется только судом... 3. Судебная система Российской Федерации устанавливается Конституцией Российской Федерации и федеральным конституционным законом. Созда</w:t>
        <w:softHyphen/>
        <w:t>ние чрезвычайных судов не допускается».</w:t>
      </w:r>
    </w:p>
    <w:p>
      <w:pPr>
        <w:pStyle w:val="Normal1"/>
        <w:spacing w:lineRule="exact" w:line="320"/>
        <w:ind w:left="0" w:firstLine="567"/>
        <w:jc w:val="both"/>
        <w:rPr/>
      </w:pPr>
      <w:r>
        <w:rPr>
          <w:rFonts w:cs="Times New Roman" w:ascii="Times New Roman" w:hAnsi="Times New Roman"/>
          <w:b w:val="false"/>
          <w:sz w:val="24"/>
        </w:rPr>
        <w:t>Для уяснения сложившейся к настоящему времени судебной системы в целом большое значение имеют положения ст. ст. 125—127 Конституции РФ, Закона о судебной системе</w:t>
      </w:r>
      <w:r>
        <w:rPr>
          <w:rStyle w:val="FootnoteCharacters"/>
          <w:rStyle w:val="FootnoteAnchor"/>
          <w:rFonts w:cs="Times New Roman" w:ascii="Times New Roman" w:hAnsi="Times New Roman"/>
          <w:b/>
          <w:sz w:val="24"/>
        </w:rPr>
        <w:footnoteReference w:id="6"/>
      </w:r>
      <w:r>
        <w:rPr>
          <w:rFonts w:cs="Times New Roman" w:ascii="Times New Roman" w:hAnsi="Times New Roman"/>
          <w:b w:val="false"/>
          <w:sz w:val="24"/>
        </w:rPr>
        <w:t xml:space="preserve"> и п.п. 1—5а ст. 34 УПК. Они также определяют круг тех судов, которые уполномочены отправлять правосудие и осуществлять иные полномочия при производстве по уголовным делам. Осуществление правосудия по уголовным делам воз</w:t>
        <w:softHyphen/>
        <w:t>лагается на суды общей юрисдикции. Никакие другие суды, государствен</w:t>
        <w:softHyphen/>
        <w:t>ные либо иные органы не вправе осуществлять этот вид деятельности.</w:t>
      </w:r>
    </w:p>
    <w:p>
      <w:pPr>
        <w:pStyle w:val="Normal1"/>
        <w:spacing w:lineRule="exact" w:line="320"/>
        <w:ind w:left="0" w:firstLine="567"/>
        <w:jc w:val="both"/>
        <w:rPr/>
      </w:pPr>
      <w:r>
        <w:rPr>
          <w:rFonts w:cs="Times New Roman" w:ascii="Times New Roman" w:hAnsi="Times New Roman"/>
          <w:b w:val="false"/>
          <w:sz w:val="24"/>
        </w:rPr>
        <w:t>Применительно к разбирательству уголовных дел суть этого принципа характеризуется и тем, что только суду принадлежит исключительная ком</w:t>
        <w:softHyphen/>
        <w:t>петенция в решении вопроса о признании подсудимого виновным и назна</w:t>
        <w:softHyphen/>
        <w:t>чении ему наказания в соответствии с законом (ст.49 Конституции РФ и ст. 13 УПК), только суд вправе принять решение о применении к лицу прину</w:t>
        <w:softHyphen/>
        <w:t>дительной меры медицинского характера (ст. 403 УПК). Это придает судебному разбирательству значение важней</w:t>
        <w:softHyphen/>
        <w:t>шей стадии процесса, а суд выделяет из всех иных органов, ве</w:t>
        <w:softHyphen/>
        <w:t>дущих производство по делу, ставит его в особое положение, обя</w:t>
        <w:softHyphen/>
        <w:t>зывая выступать гарантом прав и свобод человека и гражданина. Необходимо заметить, что принцип осуществления правосудия только судом не огра</w:t>
        <w:softHyphen/>
        <w:t>ничивается судебным разбирательством в суде первой инстанции, а характеризует все судебные стадии процесса. В каждой из них правосудие осуществляется в тех формах, какие соответствуют характеру и назначению разрешаемых в данной стадии задач.</w:t>
      </w:r>
    </w:p>
    <w:p>
      <w:pPr>
        <w:pStyle w:val="Normal1"/>
        <w:spacing w:lineRule="exact" w:line="320"/>
        <w:ind w:left="0" w:firstLine="567"/>
        <w:jc w:val="both"/>
        <w:rPr/>
      </w:pPr>
      <w:r>
        <w:rPr>
          <w:rFonts w:cs="Times New Roman" w:ascii="Times New Roman" w:hAnsi="Times New Roman"/>
          <w:b w:val="false"/>
          <w:sz w:val="24"/>
        </w:rPr>
        <w:t>Однако необходимо также заметить, что принцип определяет такой правовой режим, при котором отмена или изменение судебных решений допускается не иначе как вышестоящим судом и в порядке осуществления правосудия по уголовным делам. Ни одно судебное решение не может быть отменено или изменено каким бы то ни было государственным органом, в том числе высшей государственной властью. В этом проявляется не только исключительность, но и полнота судебной власти: вступившие в законную силу решения суда обязательны для всех, не исключая высшие органы власти (ст. 358 УПК).</w:t>
      </w:r>
    </w:p>
    <w:p>
      <w:pPr>
        <w:pStyle w:val="Normal1"/>
        <w:spacing w:lineRule="exact" w:line="320"/>
        <w:ind w:left="0" w:firstLine="567"/>
        <w:jc w:val="both"/>
        <w:rPr/>
      </w:pPr>
      <w:r>
        <w:rPr>
          <w:rFonts w:cs="Times New Roman" w:ascii="Times New Roman" w:hAnsi="Times New Roman"/>
          <w:b w:val="false"/>
          <w:sz w:val="24"/>
        </w:rPr>
        <w:t>Рассмотрение уголовных дел судами осуще</w:t>
        <w:softHyphen/>
        <w:t>ствляется коллегиально и единолично. Судья единолично решает вопросы, подлежащие выяснению при назначении судебного заседания (ст. 222 УПК), вопросы, связанные с подготовкой к рассмотрению дела в судебном заседании (ст. 228 УПК), принимает решения, определяющие судьбу уго</w:t>
        <w:softHyphen/>
        <w:t>ловного дела (ст. 221 УПК). Значительное число дел по первой инстанции в районных судах должно рассматриваться единолично (ч. 2 ст. 35 УПК). Тем не менее, думается, судьи не должны совершать никаких действий, направленных на раскрытие преступлений и изобличение виновных, в частности, формулировать в отношении правонарушителя обвинение и предавать его суду (ст. 418 УПК), вручать подсудимому копию обвинительного заключения и огла</w:t>
        <w:softHyphen/>
        <w:t>шать его в судебном заседании (ст. 237, 278 УПК), первым до</w:t>
        <w:softHyphen/>
        <w:t>прашивать подсудимого, потерпевшего, свидетелей на судебном следствии, принимать меры к восполнению доказательств обви</w:t>
        <w:softHyphen/>
        <w:t>нения путем направления дела на доследование, возбуждать дело по новому обвинению и в отношении другие лиц, так как эти, как и многие другие, действия, выполняемые судом в силу требований УПК, вносят в правосудие элементы обвинительного уклона и негативно сказываются на объективности рассмотрения уголов</w:t>
        <w:softHyphen/>
        <w:t>ных дел.</w:t>
      </w:r>
    </w:p>
    <w:p>
      <w:pPr>
        <w:pStyle w:val="Normal"/>
        <w:spacing w:lineRule="exact" w:line="320"/>
        <w:ind w:firstLine="567"/>
        <w:jc w:val="both"/>
        <w:rPr>
          <w:sz w:val="24"/>
        </w:rPr>
      </w:pPr>
      <w:r>
        <w:rPr>
          <w:sz w:val="24"/>
        </w:rPr>
        <w:t>На освобождение суда от несвойственных ему обязанностей направлена судебная реформа, идеи которой частично реализо</w:t>
        <w:softHyphen/>
        <w:t>ваны в разделе 10 УПК, где устанавливается правила производства в суде присяжных.</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Язык, на котором ведется судопроизводство</w:t>
      </w:r>
    </w:p>
    <w:p>
      <w:pPr>
        <w:pStyle w:val="Normal1"/>
        <w:spacing w:lineRule="exact" w:line="320"/>
        <w:ind w:left="0" w:firstLine="567"/>
        <w:jc w:val="both"/>
        <w:rPr/>
      </w:pPr>
      <w:r>
        <w:rPr>
          <w:rFonts w:cs="Times New Roman" w:ascii="Times New Roman" w:hAnsi="Times New Roman"/>
          <w:b w:val="false"/>
          <w:sz w:val="24"/>
        </w:rPr>
        <w:t>Настоящий принцип является одним из проявлений в уго</w:t>
        <w:softHyphen/>
        <w:t>ловном судопроизводстве государственных гарантий националь</w:t>
        <w:softHyphen/>
        <w:t>ного равноправия граждан во всех сферах жизни и свободного употребления ими национальных языков. Его исходные положе</w:t>
        <w:softHyphen/>
        <w:t>ния сконцентрированы в ст. 26 и ст. 68 Конституции. Государ</w:t>
        <w:softHyphen/>
        <w:t>ственным языком Российской Федерации на всей её территории является русский язык. Республики вправе устанавливать свои государственные языки.</w:t>
      </w:r>
    </w:p>
    <w:p>
      <w:pPr>
        <w:pStyle w:val="Normal1"/>
        <w:spacing w:lineRule="exact" w:line="320"/>
        <w:ind w:left="0" w:firstLine="567"/>
        <w:jc w:val="both"/>
        <w:rPr/>
      </w:pPr>
      <w:r>
        <w:rPr>
          <w:rFonts w:cs="Times New Roman" w:ascii="Times New Roman" w:hAnsi="Times New Roman"/>
          <w:b w:val="false"/>
          <w:sz w:val="24"/>
        </w:rPr>
        <w:t>В силу данного принципа производство по делу в государ</w:t>
        <w:softHyphen/>
        <w:t>ственных учреждениях в республиках в составе Российской Фе</w:t>
        <w:softHyphen/>
        <w:t>дерации может вестись на государственных языках этих респу</w:t>
        <w:softHyphen/>
        <w:t>блик (или на языке большинства иноязычного населения, компактно проживающего в какой-либо местности) наряду с госу</w:t>
        <w:softHyphen/>
        <w:t>дарственным языком Российской Федерации.</w:t>
      </w:r>
    </w:p>
    <w:p>
      <w:pPr>
        <w:pStyle w:val="Normal1"/>
        <w:spacing w:lineRule="exact" w:line="320"/>
        <w:ind w:left="0" w:firstLine="567"/>
        <w:jc w:val="both"/>
        <w:rPr/>
      </w:pPr>
      <w:r>
        <w:rPr>
          <w:rFonts w:cs="Times New Roman" w:ascii="Times New Roman" w:hAnsi="Times New Roman"/>
          <w:b w:val="false"/>
          <w:sz w:val="24"/>
        </w:rPr>
        <w:t>Устанавливая государственный язык, Конституция вместе с тем гарантирует каждому право пользоваться родным языком (ч. 2 ст. 26 Конституции). Поэтому участвующим в деле лицам, не владеющим языком или языками, на которых ведется судопроиз</w:t>
        <w:softHyphen/>
        <w:t>водство, обеспечивают право давать показания, выступать в суде на родном языке, пользоваться услугами переводчика в процес</w:t>
        <w:softHyphen/>
        <w:t>суальных действиях, в том числе для дачи объяснений, показа</w:t>
        <w:softHyphen/>
        <w:t>ний и полного ознакомления с материалами дела.</w:t>
      </w:r>
    </w:p>
    <w:p>
      <w:pPr>
        <w:pStyle w:val="Normal1"/>
        <w:spacing w:lineRule="exact" w:line="320"/>
        <w:ind w:left="0" w:firstLine="567"/>
        <w:jc w:val="both"/>
        <w:rPr/>
      </w:pPr>
      <w:r>
        <w:rPr>
          <w:rFonts w:cs="Times New Roman" w:ascii="Times New Roman" w:hAnsi="Times New Roman"/>
          <w:b w:val="false"/>
          <w:sz w:val="24"/>
        </w:rPr>
        <w:t>Лица, владеющие языком судопроизводства, но желающие пользоваться своим родным языком, не лишаются такой возмож</w:t>
        <w:softHyphen/>
        <w:t>ности. Право гражданина всюду пользоваться родным языком гарантировано законом и не знает никаких исключений.</w:t>
      </w:r>
    </w:p>
    <w:p>
      <w:pPr>
        <w:pStyle w:val="Normal1"/>
        <w:spacing w:lineRule="exact" w:line="320"/>
        <w:ind w:left="0" w:firstLine="567"/>
        <w:jc w:val="both"/>
        <w:rPr/>
      </w:pPr>
      <w:r>
        <w:rPr>
          <w:rFonts w:cs="Times New Roman" w:ascii="Times New Roman" w:hAnsi="Times New Roman"/>
          <w:b w:val="false"/>
          <w:sz w:val="24"/>
        </w:rPr>
        <w:t>Уголовно-процессуальный кодекс (ст. 17) распространяет действие принципа на все стадии уголовного процесса. В каждой из них выбор языка судопроизводства определяется законом, а не волею следователя, прокурора и суда. Судья, народные и при</w:t>
        <w:softHyphen/>
        <w:t>сяжные заседатели обязаны знать язык, на котором ведется судопроизводство, в районе их юрисдикции. Незнание или слабое знание языка не позволяет им надлежащим образом исполнять свои процессуальные обязанности даже с помощью переводчика, судью, присяжного заседателя вовсе лишает возможности уча</w:t>
        <w:softHyphen/>
        <w:t>ствовать в вынесении решений в совещательной комнате, доступ в которую для переводчика закрыт. Поэтому из списков присяжных заседателей исключаются лица, не владеющие языком, на кото</w:t>
        <w:softHyphen/>
        <w:t>ром ведется судопроизводство в данной местности (ст. 80 УПК).</w:t>
      </w:r>
    </w:p>
    <w:p>
      <w:pPr>
        <w:pStyle w:val="Normal"/>
        <w:spacing w:lineRule="exact" w:line="320"/>
        <w:ind w:firstLine="567"/>
        <w:jc w:val="both"/>
        <w:rPr/>
      </w:pPr>
      <w:r>
        <w:rPr>
          <w:sz w:val="24"/>
        </w:rPr>
        <w:t>Незнание языка судопроизводства сторонами не препят</w:t>
        <w:softHyphen/>
        <w:t>ствует им участвовать в деле; осуществляя свою деятельность, каждая сторона может пользоваться помощью переводчика.</w:t>
      </w:r>
    </w:p>
    <w:p>
      <w:pPr>
        <w:pStyle w:val="Normal1"/>
        <w:spacing w:lineRule="exact" w:line="320"/>
        <w:ind w:left="0" w:firstLine="567"/>
        <w:jc w:val="both"/>
        <w:rPr/>
      </w:pPr>
      <w:r>
        <w:rPr>
          <w:rFonts w:cs="Times New Roman" w:ascii="Times New Roman" w:hAnsi="Times New Roman"/>
          <w:b w:val="false"/>
          <w:sz w:val="24"/>
        </w:rPr>
        <w:t>Осуществление рассматриваемого принципа гарантирует права и национальные интересы всех участвующих в деле лиц, не владеющих языком судопроизводства. Эти права должны быть разъяснены и обеспечена возможность их реализации. В част</w:t>
        <w:softHyphen/>
        <w:t>ности, обвиняемому должны быть своевременно вручены след</w:t>
        <w:softHyphen/>
        <w:t>ственные и судебные документы в переводе на его родной язык или на другой язык, которым он владеет (ст. 17 УПК). К таким документам, во всяком случае, относятся те, которые вручаются обвиняемому. Это правило должно быть распространено и на иных участников процесса, которым должны быть вручены про</w:t>
        <w:softHyphen/>
        <w:t>цессуальные документы. Участникам судопроизводства, не вла</w:t>
        <w:softHyphen/>
        <w:t>деющим или недостаточно владеющим языком, на котором оно ведется, обеспечивается равенство права делать заявления, да</w:t>
        <w:softHyphen/>
        <w:t>вать показания, заявлять ходатайства и отводы, подавать жалобы и выступать в суде на своем родном языке. В этих случаях, а также при ознакомлении сторон с материалами уголовного дела они вправе пользоваться бесплатной помощью переводчика.</w:t>
      </w:r>
    </w:p>
    <w:p>
      <w:pPr>
        <w:pStyle w:val="Normal1"/>
        <w:spacing w:lineRule="exact" w:line="320"/>
        <w:ind w:left="0" w:firstLine="567"/>
        <w:jc w:val="both"/>
        <w:rPr/>
      </w:pPr>
      <w:r>
        <w:rPr>
          <w:rFonts w:cs="Times New Roman" w:ascii="Times New Roman" w:hAnsi="Times New Roman"/>
          <w:b w:val="false"/>
          <w:sz w:val="24"/>
        </w:rPr>
        <w:t>Принцип требует, чтобы в пределах одной и той же терри</w:t>
        <w:softHyphen/>
        <w:t>тории расследование и судебное разбирательство дел велось на одном языке. Ведение следствия и судебного разбирательства на разных языках допускается, если, например, вышестоящий суд принимает к своему производству дело, подсудное нижестоящему суду, и рассматривает его по месту своего нахождения или пере</w:t>
        <w:softHyphen/>
        <w:t>сматривает решение этого суда в кассационном или надзорном порядке.</w:t>
      </w:r>
    </w:p>
    <w:p>
      <w:pPr>
        <w:pStyle w:val="Normal1"/>
        <w:spacing w:lineRule="exact" w:line="320"/>
        <w:ind w:left="0" w:firstLine="567"/>
        <w:jc w:val="both"/>
        <w:rPr/>
      </w:pPr>
      <w:r>
        <w:rPr>
          <w:rFonts w:cs="Times New Roman" w:ascii="Times New Roman" w:hAnsi="Times New Roman"/>
          <w:b w:val="false"/>
          <w:sz w:val="24"/>
        </w:rPr>
        <w:t>Судопроизводство в Верховном Суде Российской Федера</w:t>
        <w:softHyphen/>
        <w:t>ции ведется на русском языке. Права лиц, не владеющих рус</w:t>
        <w:softHyphen/>
        <w:t>ским языком, обеспечиваются участием в деле переводчика.</w:t>
      </w:r>
    </w:p>
    <w:p>
      <w:pPr>
        <w:pStyle w:val="Normal1"/>
        <w:spacing w:lineRule="exact" w:line="320"/>
        <w:ind w:left="0" w:firstLine="567"/>
        <w:jc w:val="both"/>
        <w:rPr/>
      </w:pPr>
      <w:r>
        <w:rPr>
          <w:rFonts w:cs="Times New Roman" w:ascii="Times New Roman" w:hAnsi="Times New Roman"/>
          <w:b w:val="false"/>
          <w:sz w:val="24"/>
        </w:rPr>
        <w:t>Если лицо не владеет языком судопроизводства, то пере</w:t>
        <w:softHyphen/>
        <w:t>водчик в обязательном порядке привлекается к участию во всех процессуальных действиях, выполняемых с участием такого лица. Участие переводчика не только обеспечивает права и законные интересы лица, не знающего языки судопроизводства, но и со</w:t>
        <w:softHyphen/>
        <w:t>действует закреплению доказательств, позволяет следователю и суду получить полную и точную информацию, исходящую от до</w:t>
        <w:softHyphen/>
        <w:t>прашиваемых или содержащуюся в письменных документах. Ве</w:t>
        <w:softHyphen/>
        <w:t>дущие же производство по делу лица не вправе даже кратковре</w:t>
        <w:softHyphen/>
        <w:t>менно выполнять функцию переводчика.</w:t>
      </w:r>
    </w:p>
    <w:p>
      <w:pPr>
        <w:pStyle w:val="Normal"/>
        <w:spacing w:lineRule="exact" w:line="320"/>
        <w:ind w:firstLine="567"/>
        <w:jc w:val="both"/>
        <w:rPr/>
      </w:pPr>
      <w:r>
        <w:rPr>
          <w:sz w:val="24"/>
        </w:rPr>
        <w:t>Учитывая, что подозреваемому и обвиняемому (подсудимому), не владеющему языком судопроизводства, даже с помощью пере</w:t>
        <w:softHyphen/>
        <w:t>водчика трудно осуществлять свое право на защиту, закон уста</w:t>
        <w:softHyphen/>
        <w:t>навливает обязательное участие защитника в стадии предвари</w:t>
        <w:softHyphen/>
        <w:t>тельного расследования и при разбирательстве дела в суде.</w:t>
      </w:r>
    </w:p>
    <w:p>
      <w:pPr>
        <w:pStyle w:val="Normal1"/>
        <w:spacing w:lineRule="exact" w:line="320"/>
        <w:ind w:left="0" w:firstLine="567"/>
        <w:jc w:val="both"/>
        <w:rPr/>
      </w:pPr>
      <w:r>
        <w:rPr>
          <w:rFonts w:cs="Times New Roman" w:ascii="Times New Roman" w:hAnsi="Times New Roman"/>
          <w:b w:val="false"/>
          <w:sz w:val="24"/>
        </w:rPr>
        <w:t>Любое ограничение прав подозреваемого, обвиняемого, под</w:t>
        <w:softHyphen/>
        <w:t>судимого, защитника, обусловленное незнанием ими языка, на котором ведется судопроизводство, и необеспечение этим лицам возможности пользоваться в каждой стадии процесса родным языком является существенным нарушением уголовно-процессуального закона.</w:t>
      </w:r>
    </w:p>
    <w:p>
      <w:pPr>
        <w:pStyle w:val="Normal1"/>
        <w:spacing w:lineRule="exact" w:line="320"/>
        <w:ind w:left="0" w:firstLine="567"/>
        <w:jc w:val="both"/>
        <w:rPr/>
      </w:pPr>
      <w:r>
        <w:rPr>
          <w:rFonts w:cs="Times New Roman" w:ascii="Times New Roman" w:hAnsi="Times New Roman"/>
          <w:b w:val="false"/>
          <w:sz w:val="24"/>
        </w:rPr>
        <w:t>Существует точка зрения (её высказал кандидат юридических наук Галузо В. Н.</w:t>
      </w:r>
      <w:r>
        <w:rPr>
          <w:rStyle w:val="FootnoteCharacters"/>
          <w:rStyle w:val="FootnoteAnchor"/>
          <w:rFonts w:cs="Times New Roman" w:ascii="Times New Roman" w:hAnsi="Times New Roman"/>
          <w:b/>
          <w:sz w:val="24"/>
        </w:rPr>
        <w:footnoteReference w:id="7"/>
      </w:r>
      <w:r>
        <w:rPr>
          <w:rFonts w:cs="Times New Roman" w:ascii="Times New Roman" w:hAnsi="Times New Roman"/>
          <w:b w:val="false"/>
          <w:sz w:val="24"/>
        </w:rPr>
        <w:t>), что название принципа — «язык, на котором ведется уголовное судопроизводство» — не отражает ведущей роли идеи принципа — ведение судопроизводства на национальном языке. Но и термин «национальный язык судопроизводства» не отражает в полной мере богатство интернациональных связей в сфере уголовного судопроизводства. В условиях обострившегося в последнее время национального самосознания народов республик, входящих в Российскую Федерацию, и во избежание односторонне-националистических трактовок принципа национального языка целесообразно изменить название принципа на «интернационализм уголовного судопроизводства».</w:t>
      </w:r>
    </w:p>
    <w:p>
      <w:pPr>
        <w:pStyle w:val="Normal1"/>
        <w:spacing w:lineRule="exact" w:line="320"/>
        <w:ind w:left="0" w:firstLine="567"/>
        <w:jc w:val="both"/>
        <w:rPr/>
      </w:pPr>
      <w:r>
        <w:rPr>
          <w:rFonts w:cs="Times New Roman" w:ascii="Times New Roman" w:hAnsi="Times New Roman"/>
          <w:b w:val="false"/>
          <w:sz w:val="24"/>
        </w:rPr>
        <w:t>Таким образом, принцип языка судопроизводства делает доступным и по</w:t>
        <w:softHyphen/>
        <w:t>нятным уголовное судопроизводство для граждан, гарантирует равенство всех участвующих в деле лиц перед законом и судом независимо от национальной принадлежности, создает условия для всестороннего, полного и объективного исследования обстоя</w:t>
        <w:softHyphen/>
        <w:t>тельств дела, обеспечивает реализацию гласности и других начал процесса, позволяет заинтересованным лицам использовать пре</w:t>
        <w:softHyphen/>
        <w:t>доставленные им законом средства для защиты своих прав и ин</w:t>
        <w:softHyphen/>
        <w:t>тересов.</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гласности уголовного судопроизводства</w:t>
      </w:r>
    </w:p>
    <w:p>
      <w:pPr>
        <w:pStyle w:val="Normal1"/>
        <w:spacing w:lineRule="exact" w:line="320"/>
        <w:ind w:left="0" w:firstLine="567"/>
        <w:jc w:val="both"/>
        <w:rPr/>
      </w:pPr>
      <w:r>
        <w:rPr>
          <w:rFonts w:cs="Times New Roman" w:ascii="Times New Roman" w:hAnsi="Times New Roman"/>
          <w:b w:val="false"/>
          <w:sz w:val="24"/>
        </w:rPr>
        <w:t>Конституция РФ устанавливает: «Разби</w:t>
        <w:softHyphen/>
        <w:t>рательство дел во всех судах открытое. Слушание дел в закрытом заседании допус</w:t>
        <w:softHyphen/>
        <w:t>кается в случаях, предусмотренных федеральным законом» (ч.1 ст. 123). Ст. 9 Закона о судебной системе предусматривает принцип гласности деятель</w:t>
        <w:softHyphen/>
        <w:t>ности судов. Открытое судебное разбирательство, возможность присутствия во вре</w:t>
        <w:softHyphen/>
        <w:t>мя слушания дела любых лиц способствует улучшению деятельности суда, вынуждает его более ответственно относится к решению возникающих во</w:t>
        <w:softHyphen/>
        <w:t>просов, влияет на воспитание граждан в духе укрепления законности и ока</w:t>
        <w:softHyphen/>
        <w:t>зывает профилактическое воздействие на окружающих.</w:t>
      </w:r>
    </w:p>
    <w:p>
      <w:pPr>
        <w:pStyle w:val="Normal1"/>
        <w:spacing w:lineRule="exact" w:line="320"/>
        <w:ind w:left="0" w:firstLine="567"/>
        <w:jc w:val="both"/>
        <w:rPr/>
      </w:pPr>
      <w:r>
        <w:rPr>
          <w:rFonts w:cs="Times New Roman" w:ascii="Times New Roman" w:hAnsi="Times New Roman"/>
          <w:b w:val="false"/>
          <w:sz w:val="24"/>
        </w:rPr>
        <w:t>Содержание этого принципа необходимо рассматривать в двух аспектах.</w:t>
      </w:r>
    </w:p>
    <w:p>
      <w:pPr>
        <w:pStyle w:val="Normal1"/>
        <w:spacing w:lineRule="exact" w:line="320"/>
        <w:ind w:left="0" w:firstLine="567"/>
        <w:jc w:val="both"/>
        <w:rPr/>
      </w:pPr>
      <w:r>
        <w:rPr>
          <w:rFonts w:cs="Times New Roman" w:ascii="Times New Roman" w:hAnsi="Times New Roman"/>
          <w:sz w:val="24"/>
        </w:rPr>
        <w:t>Во-первых</w:t>
      </w:r>
      <w:r>
        <w:rPr>
          <w:rFonts w:cs="Times New Roman" w:ascii="Times New Roman" w:hAnsi="Times New Roman"/>
          <w:b w:val="false"/>
          <w:sz w:val="24"/>
        </w:rPr>
        <w:t>, открытое разбирательство дела предполагает возможность оглашения материалов судебного разбирательства. Суд обязан допросить подсудимых, потерпевших, свидетелей, заслушать заключения экспертов, осмотреть вещественные доказательства, огласить протоколы и иные доку</w:t>
        <w:softHyphen/>
        <w:t>менты (ст. 240 УПК). Присутствующие в зале суда имеют право записывать все происходящее в судебном заседании. Применение фото-, кино- и видео</w:t>
        <w:softHyphen/>
        <w:t>съемки в зале суда может производиться с разрешения председательствую</w:t>
        <w:softHyphen/>
        <w:t>щего по делу. Он вправе запретить применение и других технических средств фиксации, которые могут затруднить ведение процесса. Население получает информацию о работе суда также через печать, радио, телевиде</w:t>
        <w:softHyphen/>
        <w:t>ние и др., при этом оказывается большое общественное воздействие (в этом месте даже можно упомянуть об общей превенции, которая присуща уголовному процессу).</w:t>
      </w:r>
    </w:p>
    <w:p>
      <w:pPr>
        <w:pStyle w:val="Normal1"/>
        <w:spacing w:lineRule="exact" w:line="320"/>
        <w:ind w:left="0" w:firstLine="567"/>
        <w:jc w:val="both"/>
        <w:rPr/>
      </w:pPr>
      <w:r>
        <w:rPr>
          <w:rFonts w:cs="Times New Roman" w:ascii="Times New Roman" w:hAnsi="Times New Roman"/>
          <w:sz w:val="24"/>
        </w:rPr>
        <w:t>Во-вторых</w:t>
      </w:r>
      <w:r>
        <w:rPr>
          <w:rFonts w:cs="Times New Roman" w:ascii="Times New Roman" w:hAnsi="Times New Roman"/>
          <w:b w:val="false"/>
          <w:sz w:val="24"/>
        </w:rPr>
        <w:t>, открытое разбирательство дел в суде означает, что в судеб</w:t>
        <w:softHyphen/>
        <w:t>ном заседании могут присутствовать любые лица, не участвующие в произ</w:t>
        <w:softHyphen/>
        <w:t>водстве по делу, достигшие определенного возраста и пожелавшие прийти на рассмотрение уголовного дела.</w:t>
      </w:r>
    </w:p>
    <w:p>
      <w:pPr>
        <w:pStyle w:val="Normal1"/>
        <w:spacing w:lineRule="exact" w:line="320"/>
        <w:ind w:left="0" w:firstLine="567"/>
        <w:jc w:val="both"/>
        <w:rPr/>
      </w:pPr>
      <w:r>
        <w:rPr>
          <w:rFonts w:cs="Times New Roman" w:ascii="Times New Roman" w:hAnsi="Times New Roman"/>
          <w:b w:val="false"/>
          <w:sz w:val="24"/>
        </w:rPr>
        <w:t>Из этого общего правила допускаются изъятия, которые основываются строго на законе: в зал, где слушается де</w:t>
        <w:softHyphen/>
        <w:t>ло в открытом судебном заседании, не допускаются лица моложе 16 лет (ст. 18 и 4 ст. 262 УПК); из-за недостаточности площади зала председательствующий может распорядиться об ограничении доступа посе</w:t>
        <w:softHyphen/>
        <w:t>тителей</w:t>
      </w:r>
      <w:r>
        <w:rPr>
          <w:rStyle w:val="FootnoteCharacters"/>
          <w:rStyle w:val="FootnoteAnchor"/>
          <w:rFonts w:cs="Times New Roman" w:ascii="Times New Roman" w:hAnsi="Times New Roman"/>
          <w:b/>
          <w:sz w:val="24"/>
        </w:rPr>
        <w:footnoteReference w:id="8"/>
      </w:r>
      <w:r>
        <w:rPr>
          <w:rFonts w:cs="Times New Roman" w:ascii="Times New Roman" w:hAnsi="Times New Roman"/>
          <w:b w:val="false"/>
          <w:sz w:val="24"/>
        </w:rPr>
        <w:t xml:space="preserve"> и в иных случаях, предусмотренных ст. 18 УПК: когда необходимо охранить государственную тайну. Закрытое судебное разбира</w:t>
        <w:softHyphen/>
        <w:t>тельство, кроме того, по делам о половых преступлениях; по другим делам в целях предотвращения раз</w:t>
        <w:softHyphen/>
        <w:t>глашения сведений об интимных сторонах жизни участвующих в деле лиц; по делам, по которым необходимо обеспечить безопас</w:t>
        <w:softHyphen/>
        <w:t>ность потерпевшего, свидетеля или других участвующих в деле лиц, а также их семей или близких родственников. По этим де</w:t>
        <w:softHyphen/>
        <w:t>лам суд определяет, имеются ли в каждом отдельном случае кон</w:t>
        <w:softHyphen/>
        <w:t>кретные обстоятельства, вызывающие необходимость в полном или частичном разбирательстве дела в закрытом судебном засе</w:t>
        <w:softHyphen/>
        <w:t>дании. При наличии таких обстоятельств суд не только вправе, но и обязан заслушать все дело или провести процесс частично при закрытых дверях.</w:t>
      </w:r>
    </w:p>
    <w:p>
      <w:pPr>
        <w:pStyle w:val="Normal1"/>
        <w:spacing w:lineRule="exact" w:line="320"/>
        <w:ind w:left="0" w:firstLine="567"/>
        <w:jc w:val="both"/>
        <w:rPr/>
      </w:pPr>
      <w:r>
        <w:rPr>
          <w:rFonts w:cs="Times New Roman" w:ascii="Times New Roman" w:hAnsi="Times New Roman"/>
          <w:b w:val="false"/>
          <w:sz w:val="24"/>
        </w:rPr>
        <w:t>Решение о полном или частичном рассмотрении дела при закрытых дверях по любому из названных ст. 18 УПК оснований принимается судом в подготовительной части судебного заседа</w:t>
        <w:softHyphen/>
        <w:t>ния после выслушивания мнений сторон и выражается в мотиви</w:t>
        <w:softHyphen/>
        <w:t>рованном определении. Предварительное решение данного вопро</w:t>
        <w:softHyphen/>
        <w:t>са при назначении дела к слушанию не исключает возможности решить вопрос о закрытом слушании дела в ходе судебного раз</w:t>
        <w:softHyphen/>
        <w:t>бирательства. Приговор суда во всех случаях провозглашается публично. В нем не должны разглашаться сведения, ради сохра</w:t>
        <w:softHyphen/>
        <w:t>нения тайны которых судебное заседание было закрытым.</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Уголовно-процессуальный кодекс содержит неполный пере</w:t>
        <w:softHyphen/>
        <w:t>чень случаев ограничения гласности, и нормы других отраслей права восполняют его.</w:t>
      </w:r>
    </w:p>
    <w:p>
      <w:pPr>
        <w:pStyle w:val="TextBodyIndent"/>
        <w:spacing w:lineRule="exact" w:line="320"/>
        <w:rPr/>
      </w:pPr>
      <w:r>
        <w:rPr>
          <w:sz w:val="24"/>
        </w:rPr>
        <w:t>Двери су</w:t>
        <w:softHyphen/>
        <w:t>дебного заседания могут быть закрыты и при исследовании та</w:t>
        <w:softHyphen/>
        <w:t>ких обстоятельств, которые касаются врачебной тайны, тайны усыновления, тайны нотариальных действий и денежных вкла</w:t>
        <w:softHyphen/>
        <w:t>дов, защиты интересов гражданина, изображенного в произведе</w:t>
        <w:softHyphen/>
        <w:t>ниях изобразительного искусства (ст. 395, 514 ГК и др.).</w:t>
      </w:r>
    </w:p>
    <w:p>
      <w:pPr>
        <w:pStyle w:val="Normal1"/>
        <w:spacing w:lineRule="exact" w:line="320"/>
        <w:ind w:left="0" w:firstLine="567"/>
        <w:jc w:val="both"/>
        <w:rPr/>
      </w:pPr>
      <w:r>
        <w:rPr>
          <w:rFonts w:cs="Times New Roman" w:ascii="Times New Roman" w:hAnsi="Times New Roman"/>
          <w:b w:val="false"/>
          <w:sz w:val="24"/>
        </w:rPr>
        <w:t>Как видно, круг дел, по которым закон требует или допус</w:t>
        <w:softHyphen/>
        <w:t>кает исключения из гласности, достаточно широк. Гласность не</w:t>
        <w:softHyphen/>
        <w:t>допустимо использовать во вред интересам личности, общества, государства. Гласность призвана ограждать честь и достоинство личности, а не унижать его.</w:t>
      </w:r>
    </w:p>
    <w:p>
      <w:pPr>
        <w:pStyle w:val="Normal1"/>
        <w:spacing w:lineRule="exact" w:line="320"/>
        <w:ind w:left="0" w:firstLine="567"/>
        <w:jc w:val="both"/>
        <w:rPr/>
      </w:pPr>
      <w:r>
        <w:rPr>
          <w:rFonts w:cs="Times New Roman" w:ascii="Times New Roman" w:hAnsi="Times New Roman"/>
          <w:b w:val="false"/>
          <w:sz w:val="24"/>
        </w:rPr>
        <w:t>Кроме судебного разбирательства дел по первой инстанции, открытое рассмотрение допускается в кассационном производстве и при разбира</w:t>
        <w:softHyphen/>
        <w:t>тельстве в судебном заседании вопросов, связанных с исполнением приго</w:t>
        <w:softHyphen/>
        <w:t>вора. В стадиях назначения судебного заседания, при производстве в по</w:t>
        <w:softHyphen/>
        <w:t>рядке надзора и по вновь открывшимся обстоятельствам, в стадии дознания и предварительного следствия принцип гласности существенно ограничен.</w:t>
      </w:r>
    </w:p>
    <w:p>
      <w:pPr>
        <w:pStyle w:val="Normal1"/>
        <w:spacing w:lineRule="exact" w:line="320"/>
        <w:ind w:left="0" w:firstLine="567"/>
        <w:jc w:val="both"/>
        <w:rPr/>
      </w:pPr>
      <w:r>
        <w:rPr>
          <w:rFonts w:cs="Times New Roman" w:ascii="Times New Roman" w:hAnsi="Times New Roman"/>
          <w:b w:val="false"/>
          <w:sz w:val="24"/>
        </w:rPr>
        <w:t>Отступление от гласности может иметь место только в слу</w:t>
        <w:softHyphen/>
        <w:t>чаях, предусмотренных законом.</w:t>
      </w:r>
    </w:p>
    <w:p>
      <w:pPr>
        <w:pStyle w:val="Normal"/>
        <w:spacing w:lineRule="exact" w:line="320"/>
        <w:ind w:firstLine="567"/>
        <w:jc w:val="both"/>
        <w:rPr/>
      </w:pPr>
      <w:r>
        <w:rPr>
          <w:sz w:val="24"/>
        </w:rPr>
        <w:t>На иной основе строится деятельность органов дознания и предварительного следствия. Особые условия предварительного производства требуют значительного ограничения гласности. Преждевременное разглашение данных расследования может воспрепятствовать раскрытию преступлений, а в ряде случаев причинить серьезный вред и обвиняемому. Поэтому данные след</w:t>
        <w:softHyphen/>
        <w:t>ствия могут быть преданы гласности лишь в том объеме, в каком это признает возможным следователь или прокурор (ст. 139 УПК). Тем не менее, предварительное расследование не лишено гласности. Данные, добытые в ходе расследования, доводятся в допустимых пределах до сведения общественности и средств массовой информации.</w:t>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презумпции невиновности</w:t>
      </w:r>
    </w:p>
    <w:p>
      <w:pPr>
        <w:pStyle w:val="Normal1"/>
        <w:spacing w:lineRule="exact" w:line="320"/>
        <w:ind w:left="0" w:firstLine="567"/>
        <w:jc w:val="both"/>
        <w:rPr/>
      </w:pPr>
      <w:r>
        <w:rPr>
          <w:rFonts w:cs="Times New Roman" w:ascii="Times New Roman" w:hAnsi="Times New Roman"/>
          <w:b w:val="false"/>
          <w:sz w:val="24"/>
        </w:rPr>
        <w:t>В ст. 49 Конституции РФ записано: «Каждый обвиняемый в совершении преступления считается невиновным, пока его ви</w:t>
        <w:softHyphen/>
        <w:t>новность не будет доказана в предусмотренном федеральным за</w:t>
        <w:softHyphen/>
        <w:t>коном порядке и установлена вступившим в законную силу при</w:t>
        <w:softHyphen/>
        <w:t>говором суда».</w:t>
      </w:r>
    </w:p>
    <w:p>
      <w:pPr>
        <w:pStyle w:val="Normal1"/>
        <w:spacing w:lineRule="exact" w:line="320"/>
        <w:ind w:left="0" w:firstLine="567"/>
        <w:jc w:val="both"/>
        <w:rPr/>
      </w:pPr>
      <w:r>
        <w:rPr>
          <w:rFonts w:cs="Times New Roman" w:ascii="Times New Roman" w:hAnsi="Times New Roman"/>
          <w:b w:val="false"/>
          <w:sz w:val="24"/>
        </w:rPr>
        <w:t>Презумпция невиновности выражает не личное мнение судьи, следова</w:t>
        <w:softHyphen/>
        <w:t>теля, прокурора. Из принципа презумпции невиновности вытекают следующие положения:</w:t>
      </w:r>
    </w:p>
    <w:p>
      <w:pPr>
        <w:pStyle w:val="Normal1"/>
        <w:numPr>
          <w:ilvl w:val="0"/>
          <w:numId w:val="10"/>
        </w:numPr>
        <w:tabs>
          <w:tab w:val="clear" w:pos="720"/>
          <w:tab w:val="left" w:pos="709"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ни один невиновный не должен быть привлечен к уголовной ответст</w:t>
        <w:softHyphen/>
        <w:t>венности и осужден (ст. 2 УПК);</w:t>
      </w:r>
    </w:p>
    <w:p>
      <w:pPr>
        <w:pStyle w:val="Normal1"/>
        <w:numPr>
          <w:ilvl w:val="0"/>
          <w:numId w:val="10"/>
        </w:numPr>
        <w:tabs>
          <w:tab w:val="clear" w:pos="720"/>
          <w:tab w:val="left" w:pos="709"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никто не может быть привлечен в качестве обвиняемого иначе как на основаниях и в порядке, установленном законом (ст. 4 УПК);</w:t>
      </w:r>
    </w:p>
    <w:p>
      <w:pPr>
        <w:pStyle w:val="Normal1"/>
        <w:numPr>
          <w:ilvl w:val="0"/>
          <w:numId w:val="10"/>
        </w:numPr>
        <w:tabs>
          <w:tab w:val="clear" w:pos="720"/>
          <w:tab w:val="left" w:pos="709"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обстоятельства должны быть исследованы полно, всесторонне и объективно. Выясняются как уличающие, так и оправдывающие обвиняемого, а также смягчающие и отягчающие ответственность обстоятельства (ст. 20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обязанность доказывания виновности обвиняемого лежит на том, кто его обвиняет, а в суде, разбирающем дело, обязанность доказывания винов</w:t>
        <w:softHyphen/>
        <w:t>ности лежит на обвинителе, участвующем в судебном разбирательстве (ст. ст. 20, 248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обвиняемый не обязан доказывать свою невиновность. Суд, прокурор, следователь и лицо, производящее дознание, не вправе перелагать обязанность доказывания на обвиняемого (ч. 2 ст. 49 Конституции РФ и ст. 20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запрещается домогаться показаний обвиняемого и других участвую</w:t>
        <w:softHyphen/>
        <w:t>щих в деле лиц путем насилия, угроз, и иных незаконных мер (ст. 20 УПК);</w:t>
      </w:r>
    </w:p>
    <w:p>
      <w:pPr>
        <w:pStyle w:val="Normal1"/>
        <w:numPr>
          <w:ilvl w:val="0"/>
          <w:numId w:val="10"/>
        </w:numPr>
        <w:tabs>
          <w:tab w:val="clear" w:pos="720"/>
          <w:tab w:val="left" w:pos="709"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признание обвиняемым своей вины может быть положено в основу обвинительного приговора только при подтверждении признания совокуп</w:t>
        <w:softHyphen/>
        <w:t>ностью имеющихся доказательств по делу (ч. 2 ст. 77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обвиняемый может быть признан виновным при условии, если в ходе судебного разбирательства виновность подсудимого в совершении престу</w:t>
        <w:softHyphen/>
        <w:t>пления доказана (ст. 309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всякое неустранимое сомнение должно толковаться в пользу обви</w:t>
        <w:softHyphen/>
        <w:t>няемого (ч. 3 ст. 49 Конституции РФ);</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при недостаточности доказательств участия обвиняемого в соверше</w:t>
        <w:softHyphen/>
        <w:t>нии преступления и невозможности собирания дополнительных доказа</w:t>
        <w:softHyphen/>
        <w:t>тельств дело прекращается производством (п. 2 ч. 1 ст. 208, ст. ст. 234, 349 и др. УПК) или выносится оправдательный приговор (п.3 ч. 3 ст. 309 УПК);</w:t>
      </w:r>
    </w:p>
    <w:p>
      <w:pPr>
        <w:pStyle w:val="Normal1"/>
        <w:numPr>
          <w:ilvl w:val="0"/>
          <w:numId w:val="10"/>
        </w:numPr>
        <w:tabs>
          <w:tab w:val="clear" w:pos="720"/>
          <w:tab w:val="left" w:pos="709" w:leader="none"/>
        </w:tabs>
        <w:spacing w:lineRule="exact" w:line="320"/>
        <w:ind w:left="0" w:firstLine="284"/>
        <w:jc w:val="both"/>
        <w:rPr/>
      </w:pPr>
      <w:r>
        <w:rPr>
          <w:rFonts w:cs="Times New Roman" w:ascii="Times New Roman" w:hAnsi="Times New Roman"/>
          <w:b w:val="false"/>
          <w:sz w:val="24"/>
        </w:rPr>
        <w:t>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 13 УПК).</w:t>
      </w:r>
    </w:p>
    <w:p>
      <w:pPr>
        <w:pStyle w:val="Normal1"/>
        <w:spacing w:lineRule="exact" w:line="320"/>
        <w:ind w:left="0" w:firstLine="567"/>
        <w:jc w:val="both"/>
        <w:rPr/>
      </w:pPr>
      <w:r>
        <w:rPr>
          <w:rFonts w:cs="Times New Roman" w:ascii="Times New Roman" w:hAnsi="Times New Roman"/>
          <w:b w:val="false"/>
          <w:sz w:val="24"/>
        </w:rPr>
        <w:t>Принцип презумпции невиновности является основопола</w:t>
        <w:softHyphen/>
        <w:t>гающим кредо всякого цивилизованного государства, он записан во всех международных пактах о правах человека</w:t>
      </w:r>
      <w:r>
        <w:rPr>
          <w:rStyle w:val="FootnoteCharacters"/>
          <w:rStyle w:val="FootnoteAnchor"/>
          <w:rFonts w:cs="Times New Roman" w:ascii="Times New Roman" w:hAnsi="Times New Roman"/>
          <w:b/>
          <w:sz w:val="24"/>
        </w:rPr>
        <w:footnoteReference w:id="9"/>
      </w:r>
      <w:r>
        <w:rPr>
          <w:rFonts w:cs="Times New Roman" w:ascii="Times New Roman" w:hAnsi="Times New Roman"/>
          <w:b w:val="false"/>
          <w:sz w:val="24"/>
        </w:rPr>
        <w:t>.</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 xml:space="preserve">Обеспечение подозреваемому, обвиняемому и подсудимому права </w:t>
      </w:r>
    </w:p>
    <w:p>
      <w:pPr>
        <w:pStyle w:val="Normal1"/>
        <w:spacing w:lineRule="exact" w:line="320"/>
        <w:ind w:left="0" w:firstLine="567"/>
        <w:rPr/>
      </w:pPr>
      <w:r>
        <w:rPr>
          <w:rFonts w:cs="Times New Roman" w:ascii="Times New Roman" w:hAnsi="Times New Roman"/>
          <w:sz w:val="24"/>
        </w:rPr>
        <w:t>на защиту</w:t>
      </w:r>
    </w:p>
    <w:p>
      <w:pPr>
        <w:pStyle w:val="Normal1"/>
        <w:spacing w:lineRule="exact" w:line="320"/>
        <w:ind w:left="0" w:firstLine="567"/>
        <w:jc w:val="both"/>
        <w:rPr/>
      </w:pPr>
      <w:r>
        <w:rPr>
          <w:rFonts w:cs="Times New Roman" w:ascii="Times New Roman" w:hAnsi="Times New Roman"/>
          <w:b w:val="false"/>
          <w:sz w:val="24"/>
        </w:rPr>
        <w:t>Право подозреваемого и обвиняемого (подсудимого) на за</w:t>
        <w:softHyphen/>
        <w:t>щиту образует вся совокупность принадлежащих им прав, осу</w:t>
        <w:softHyphen/>
        <w:t>ществление которых дает возможность оспаривать выдвинутое против них подозрение или обвинение в совершении преступле</w:t>
        <w:softHyphen/>
        <w:t>ния, доказывать свою непричастность к преступлению, невинов</w:t>
        <w:softHyphen/>
        <w:t>ность или меньшую степень вины, защищать другие законные интересы в деле (моральные, имущественные, трудовые и др.), т.е. реализовывать его любым законным способом (заявление ходатайств, отводов, представление ходатайств и т.д.).</w:t>
      </w:r>
    </w:p>
    <w:p>
      <w:pPr>
        <w:pStyle w:val="Normal1"/>
        <w:spacing w:lineRule="exact" w:line="320"/>
        <w:ind w:left="0" w:firstLine="567"/>
        <w:jc w:val="both"/>
        <w:rPr/>
      </w:pPr>
      <w:r>
        <w:rPr>
          <w:rFonts w:cs="Times New Roman" w:ascii="Times New Roman" w:hAnsi="Times New Roman"/>
          <w:b w:val="false"/>
          <w:sz w:val="24"/>
        </w:rPr>
        <w:t>Право подозреваемого, обвиняемого и подсудимого на защиту (ст. 19 УПК) включает в себя и право иметь защитника, призванного выяснять все обстоятельства, говорящие в их пользу, а также оказывать им необходимую юридическую помощь.</w:t>
      </w:r>
    </w:p>
    <w:p>
      <w:pPr>
        <w:pStyle w:val="TextBodyIndent"/>
        <w:spacing w:lineRule="exact" w:line="320"/>
        <w:rPr/>
      </w:pPr>
      <w:r>
        <w:rPr>
          <w:sz w:val="24"/>
        </w:rPr>
        <w:t>В ст. 48 Конституции записано: «Каждому гарантируется право на получение квалифицированной юридической помощи. В случаях, предусмотренных законом, юридическая помощь оказы</w:t>
        <w:softHyphen/>
        <w:t>вается бесплатно». Расходы по оплате труда адвокатов относятся за счёт республиканского бюджета и в случае, когда адвокат участвовал в производстве дознания, предварительного следствия или в суде по назначению, без заключения соглашения с клиентом (ч. 8 ст. 47). Права, которыми наделяется защитник для выполнения своих обязанностей, вхо</w:t>
        <w:softHyphen/>
        <w:t>дят в качестве составной части в содержание права на защиту. Их нарушение всегда нарушает и право подзащитных.</w:t>
      </w:r>
    </w:p>
    <w:p>
      <w:pPr>
        <w:pStyle w:val="Normal1"/>
        <w:spacing w:lineRule="exact" w:line="320"/>
        <w:ind w:left="0" w:firstLine="567"/>
        <w:jc w:val="both"/>
        <w:rPr/>
      </w:pPr>
      <w:r>
        <w:rPr>
          <w:rFonts w:cs="Times New Roman" w:ascii="Times New Roman" w:hAnsi="Times New Roman"/>
          <w:b w:val="false"/>
          <w:sz w:val="24"/>
        </w:rPr>
        <w:t>Право на защиту неотделимо от гарантий его осуществле</w:t>
        <w:softHyphen/>
        <w:t>ния. Органы дознания, следователь, прокурор и суд обязаны обеспечить подозреваемому, обвиняемому и подсудимому воз</w:t>
        <w:softHyphen/>
        <w:t>можность защищаться установленным законом средствами и спо</w:t>
        <w:softHyphen/>
        <w:t>собами, а также охрану их личных и имущественных прав (ч. 2 ст. 19, ст. 58 УПК). Без такой обеспеченности права на защиту со стороны органов государства оно превратится в пустую деклара</w:t>
        <w:softHyphen/>
        <w:t>цию. Эти же органы обязаны выявлять по каждому делу, наряду с обличающими подозреваемого и обвиняемого обстоятельствами, оправдывающие и смягчающие их вину обстоятельства, причем независимо от того, выявлены ли они защитой (ст. 20 УПК).</w:t>
      </w:r>
    </w:p>
    <w:p>
      <w:pPr>
        <w:pStyle w:val="Normal1"/>
        <w:spacing w:lineRule="exact" w:line="320"/>
        <w:ind w:left="0" w:firstLine="567"/>
        <w:jc w:val="both"/>
        <w:rPr/>
      </w:pPr>
      <w:r>
        <w:rPr>
          <w:rFonts w:cs="Times New Roman" w:ascii="Times New Roman" w:hAnsi="Times New Roman"/>
          <w:b w:val="false"/>
          <w:sz w:val="24"/>
        </w:rPr>
        <w:t>Подозреваемый, обвиняемый и подсудимый имеют право избрать себе желаемого защитника, а если защитник не был из</w:t>
        <w:softHyphen/>
        <w:t>бран, то заявить просьбу о его назначении, которую органы госу</w:t>
        <w:softHyphen/>
        <w:t>дарства обязаны удовлетворить.</w:t>
      </w:r>
    </w:p>
    <w:p>
      <w:pPr>
        <w:pStyle w:val="TextBodyIndent"/>
        <w:widowControl w:val="false"/>
        <w:spacing w:lineRule="exact" w:line="320"/>
        <w:rPr/>
      </w:pPr>
      <w:r>
        <w:rPr>
          <w:sz w:val="24"/>
        </w:rPr>
        <w:t>Ранее (до декабря 1989 г.) защитник участвовал лишь на предварительном следствии и по общему правилу с момента его окончания и предъявления обвиняемому для ознакомления всех материалов дела. Только по делам о преступлениях несовершен</w:t>
        <w:softHyphen/>
        <w:t>нолетних и лиц, лишенных в силу физических или психических недостатков возможности лично осуществлять защиту, защитник вступал в процесс с момента предъявления обвинения. Подозре</w:t>
        <w:softHyphen/>
        <w:t>ваемый вообще не имел права на участие в деле защитника</w:t>
      </w:r>
      <w:r>
        <w:rPr>
          <w:rStyle w:val="FootnoteCharacters"/>
          <w:rStyle w:val="FootnoteAnchor"/>
          <w:sz w:val="24"/>
        </w:rPr>
        <w:footnoteReference w:id="10"/>
      </w:r>
      <w:r>
        <w:rPr>
          <w:sz w:val="24"/>
        </w:rPr>
        <w:t>. Расширение прав защитника предусмотрено судебной реформой. В качестве дополнительной гарантии права на защиту закон устанавливает случаи обязательного назначения подозреваемому, обвиняемому и подсудимому защитника независимо от их прось</w:t>
        <w:softHyphen/>
        <w:t>бы, и даже вопреки их желанию. Это назначение касается судебных разбирательств, в которых участвует государственный или общественный обвинитель,  а также относится к несовершеннолет</w:t>
        <w:softHyphen/>
        <w:t>ним, немым, глухим, слепым и другим лицам, которые в силу своих физических или психических недостатков не могут сами осу</w:t>
        <w:softHyphen/>
        <w:t>ществлять свою защиту, к лицам, не владеющих языком, на котором ведется судопроизводство. Кроме того, участие защитни</w:t>
        <w:softHyphen/>
        <w:t>ка обязательно по делам лиц, обвиняемых в совершении преступ</w:t>
        <w:softHyphen/>
        <w:t>лений, за которые в качестве меры наказания может быть назна</w:t>
        <w:softHyphen/>
        <w:t>чена смертная казнь, и по делам лиц, между интересами которых имеются противоречия и если хотя бы одно из них имеет защитника (ст. 49 УПК). Необходимо также заметить, что предусмотрено обязательное участие защитника в рассмотрении дела судом присяжных (ст. 426 УПК). Закон предоставил защитнику право иметь свидание наедине с подзащитным с момента вступления его в дело и расширил его права на ознакомление с некоторыми материалами дела уже в ходе предварительного расследования и право участвовать при производстве следственных действий (ст. 51 УПК).</w:t>
      </w:r>
    </w:p>
    <w:p>
      <w:pPr>
        <w:pStyle w:val="Normal1"/>
        <w:spacing w:lineRule="exact" w:line="320"/>
        <w:ind w:left="0" w:firstLine="567"/>
        <w:jc w:val="both"/>
        <w:rPr/>
      </w:pPr>
      <w:r>
        <w:rPr>
          <w:rFonts w:cs="Times New Roman" w:ascii="Times New Roman" w:hAnsi="Times New Roman"/>
          <w:b w:val="false"/>
          <w:sz w:val="24"/>
        </w:rPr>
        <w:t>По делам, по которым не производилось предварительного расследования, защитник допускается к участию в деле с момен</w:t>
        <w:softHyphen/>
        <w:t>та принятия судом дела к своему производству (ч. 3 ст. 47 УПК). Отказаться от принятой на себя защиты он не имеет права.</w:t>
      </w:r>
    </w:p>
    <w:p>
      <w:pPr>
        <w:pStyle w:val="Normal1"/>
        <w:spacing w:lineRule="exact" w:line="320"/>
        <w:ind w:left="0" w:firstLine="567"/>
        <w:jc w:val="both"/>
        <w:rPr/>
      </w:pPr>
      <w:r>
        <w:rPr>
          <w:rFonts w:cs="Times New Roman" w:ascii="Times New Roman" w:hAnsi="Times New Roman"/>
          <w:b w:val="false"/>
          <w:sz w:val="24"/>
        </w:rPr>
        <w:t>Однако существует исключение из общего правила обеспечения права на защиту. И в этом качестве выступает норма, предусмотренная ч. 6 ст. 201 УПК. Она гласит о том, что если обвиняемый и его защитник явно затягивают ознакомление с материалами оконченного расследованием дела, следователь (в силу ч. 2 ст. 120 УПК) и орган дознания вправе своим мотивированным постановлением, утвержденным прокурором, установить определенный срок для ознакомления с материалами дела. По истечении этого срока обязанность органа расследования ознакомить обвиняемого и его защитника со всеми материалами дела считается выполненной, даже если указанные участники процесса ознакомятся с делом лишь частично.</w:t>
      </w:r>
    </w:p>
    <w:p>
      <w:pPr>
        <w:pStyle w:val="Normal1"/>
        <w:spacing w:lineRule="exact" w:line="320"/>
        <w:ind w:left="0" w:firstLine="567"/>
        <w:jc w:val="both"/>
        <w:rPr>
          <w:rFonts w:ascii="Times New Roman" w:hAnsi="Times New Roman" w:cs="Times New Roman"/>
          <w:b w:val="false"/>
          <w:b w:val="false"/>
          <w:color w:val="00FFFF"/>
          <w:sz w:val="24"/>
        </w:rPr>
      </w:pPr>
      <w:r>
        <w:rPr>
          <w:rFonts w:cs="Times New Roman" w:ascii="Times New Roman" w:hAnsi="Times New Roman"/>
          <w:b w:val="false"/>
          <w:sz w:val="24"/>
        </w:rPr>
        <w:t>Но, несмотря на это, право подозреваемого, обвиняемого и подсудимого на защиту не только гарантия интересов личности, но и гарантия интересов правосудия, оно - социальная ценность. Наличие у защитника широкой возможности оспаривать выводы обвинительной власти, представлять доказательства и доводы в пользу подзащитного создает наилучшие условия для всесторон</w:t>
        <w:softHyphen/>
        <w:t>него, полного и объективного исследования обстоятельств дела, установления по нему истины.</w:t>
      </w:r>
    </w:p>
    <w:p>
      <w:pPr>
        <w:pStyle w:val="Normal1"/>
        <w:spacing w:lineRule="exact" w:line="320"/>
        <w:ind w:left="0" w:firstLine="567"/>
        <w:jc w:val="both"/>
        <w:rPr>
          <w:rFonts w:ascii="Times New Roman" w:hAnsi="Times New Roman" w:cs="Times New Roman"/>
          <w:b w:val="false"/>
          <w:b w:val="false"/>
          <w:color w:val="00FFFF"/>
          <w:sz w:val="24"/>
        </w:rPr>
      </w:pPr>
      <w:r>
        <w:rPr>
          <w:rFonts w:cs="Times New Roman" w:ascii="Times New Roman" w:hAnsi="Times New Roman"/>
          <w:b w:val="false"/>
          <w:color w:val="00FFFF"/>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 xml:space="preserve">Принцип всесторонности, полноты и объективности исследования </w:t>
      </w:r>
    </w:p>
    <w:p>
      <w:pPr>
        <w:pStyle w:val="Normal1"/>
        <w:spacing w:lineRule="exact" w:line="320"/>
        <w:ind w:left="0" w:firstLine="567"/>
        <w:rPr/>
      </w:pPr>
      <w:r>
        <w:rPr>
          <w:rFonts w:cs="Times New Roman" w:ascii="Times New Roman" w:hAnsi="Times New Roman"/>
          <w:sz w:val="24"/>
        </w:rPr>
        <w:t>обстоятельств дела</w:t>
      </w:r>
    </w:p>
    <w:p>
      <w:pPr>
        <w:pStyle w:val="Normal1"/>
        <w:spacing w:lineRule="exact" w:line="320"/>
        <w:ind w:left="0" w:firstLine="567"/>
        <w:jc w:val="both"/>
        <w:rPr/>
      </w:pPr>
      <w:r>
        <w:rPr>
          <w:rFonts w:cs="Times New Roman" w:ascii="Times New Roman" w:hAnsi="Times New Roman"/>
          <w:b w:val="false"/>
          <w:sz w:val="24"/>
        </w:rPr>
        <w:t>На основании ст. 20 УПК суд, прокурор, следователь и ли</w:t>
        <w:softHyphen/>
        <w:t>цо, производящее дознание, обязаны принять все предусмотрен</w:t>
        <w:softHyphen/>
        <w:t>ные законом меры для всестороннего, полного и объективного ис</w:t>
        <w:softHyphen/>
        <w:t>следования обстоятельств дела, для выявления как уличающих, так и оправдывающих обвиняемого, а также смягчающих и отяг</w:t>
        <w:softHyphen/>
        <w:t>чающих его ответственность обстоятельств. Требование всесто</w:t>
        <w:softHyphen/>
        <w:t>ронности, полноты и объективности относятся к проверке и оцен</w:t>
        <w:softHyphen/>
        <w:t>ке всех собранных по делу доказательств (ч. 1 ст. 69, ч 3 ст. 70, ч. 1 ст. 71, ст. 343 УПК). Это означает, что рассматриваемый принцип обращен к исследованию обстоятельств дела, и доказательств.</w:t>
      </w:r>
    </w:p>
    <w:p>
      <w:pPr>
        <w:pStyle w:val="Normal1"/>
        <w:spacing w:lineRule="exact" w:line="320"/>
        <w:ind w:left="0" w:firstLine="567"/>
        <w:jc w:val="both"/>
        <w:rPr/>
      </w:pPr>
      <w:r>
        <w:rPr>
          <w:rFonts w:cs="Times New Roman" w:ascii="Times New Roman" w:hAnsi="Times New Roman"/>
          <w:b w:val="false"/>
          <w:sz w:val="24"/>
        </w:rPr>
        <w:t>Требования всесторонности, полноты и объективности вза</w:t>
        <w:softHyphen/>
        <w:t>имообусловлены, но не взаимозаменяемы, так как хотя они и характеризуют способы исследования обстоятельств дела и доказательств, но каждое из них имеет своё содержание.</w:t>
      </w:r>
    </w:p>
    <w:p>
      <w:pPr>
        <w:pStyle w:val="Normal1"/>
        <w:spacing w:lineRule="exact" w:line="320"/>
        <w:ind w:left="0" w:firstLine="567"/>
        <w:jc w:val="both"/>
        <w:rPr/>
      </w:pPr>
      <w:r>
        <w:rPr>
          <w:rFonts w:cs="Times New Roman" w:ascii="Times New Roman" w:hAnsi="Times New Roman"/>
          <w:sz w:val="24"/>
        </w:rPr>
        <w:t>Всесторонность</w:t>
      </w:r>
      <w:r>
        <w:rPr>
          <w:rFonts w:cs="Times New Roman" w:ascii="Times New Roman" w:hAnsi="Times New Roman"/>
          <w:b w:val="false"/>
          <w:sz w:val="24"/>
        </w:rPr>
        <w:t xml:space="preserve"> исследования предполагает выяснение со всех сторон юридически значимых обстоятельств и относимых доказательств со всеми присущими им свойствами, качествами и признаками, их связей, отношений и зависимостей. Всесторон</w:t>
        <w:softHyphen/>
        <w:t>ности исследования содействуют своевременное выдвижение и тщательная проверка всех объективно возможных версий. Такая проверка версий определяет направление доказательственной деятельности, предотвращает односторонность и субъективизм и обеспечивает правильный ход доказывания.</w:t>
      </w:r>
    </w:p>
    <w:p>
      <w:pPr>
        <w:pStyle w:val="Normal1"/>
        <w:spacing w:lineRule="exact" w:line="320"/>
        <w:ind w:left="0" w:firstLine="567"/>
        <w:jc w:val="both"/>
        <w:rPr/>
      </w:pPr>
      <w:r>
        <w:rPr>
          <w:rFonts w:cs="Times New Roman" w:ascii="Times New Roman" w:hAnsi="Times New Roman"/>
          <w:sz w:val="24"/>
        </w:rPr>
        <w:t>Полнота</w:t>
      </w:r>
      <w:r>
        <w:rPr>
          <w:rFonts w:cs="Times New Roman" w:ascii="Times New Roman" w:hAnsi="Times New Roman"/>
          <w:b w:val="false"/>
          <w:sz w:val="24"/>
        </w:rPr>
        <w:t xml:space="preserve"> исследования заключается в выяснении всех об</w:t>
        <w:softHyphen/>
        <w:t>стоятельств, подлежащих обязательному установлению по делу, и в привлечении такой совокупности доказательств, которая позво</w:t>
        <w:softHyphen/>
        <w:t>ляет выполнить эту задачу. К юридически значимым относятся обстоятельства, имеющие значение для правильного разрешения дела (ст. 68 УПК)</w:t>
      </w:r>
    </w:p>
    <w:p>
      <w:pPr>
        <w:pStyle w:val="Normal1"/>
        <w:spacing w:lineRule="exact" w:line="320"/>
        <w:ind w:left="0" w:firstLine="567"/>
        <w:jc w:val="both"/>
        <w:rPr/>
      </w:pPr>
      <w:r>
        <w:rPr>
          <w:rFonts w:cs="Times New Roman" w:ascii="Times New Roman" w:hAnsi="Times New Roman"/>
          <w:sz w:val="24"/>
        </w:rPr>
        <w:t>Объективность</w:t>
      </w:r>
      <w:r>
        <w:rPr>
          <w:rFonts w:cs="Times New Roman" w:ascii="Times New Roman" w:hAnsi="Times New Roman"/>
          <w:b w:val="false"/>
          <w:sz w:val="24"/>
        </w:rPr>
        <w:t xml:space="preserve"> определяет такой подход к исследованию, который одинаково учитывает все обстоятельства, говорящие как «за», так и «против» обвиняемого, и выражает отвечающее этому отношение к собиранию, проверке и оценке доказательств. Объ</w:t>
        <w:softHyphen/>
        <w:t>ективность - правовое и нравственное требование, состоящее в беспристрастном, непредвзятом и добросовестном отношении лиц, ведущих производство по делу и принимающих решение к фактическому материалу, и исключающее с их стороны субъек</w:t>
        <w:softHyphen/>
        <w:t>тивизм, тенденциозность и черствость, ведущие к обвинительно</w:t>
        <w:softHyphen/>
        <w:t xml:space="preserve">му уклону. </w:t>
      </w:r>
    </w:p>
    <w:p>
      <w:pPr>
        <w:pStyle w:val="Normal1"/>
        <w:spacing w:lineRule="exact" w:line="320"/>
        <w:ind w:left="0" w:firstLine="567"/>
        <w:jc w:val="both"/>
        <w:rPr/>
      </w:pPr>
      <w:r>
        <w:rPr>
          <w:rFonts w:cs="Times New Roman" w:ascii="Times New Roman" w:hAnsi="Times New Roman"/>
          <w:b w:val="false"/>
          <w:sz w:val="24"/>
        </w:rPr>
        <w:t>Объективность требует отражать в принимаемых решениях обстоятельства дела такими, какими они установлены в ходе следствия или судебного разбирательства.</w:t>
      </w:r>
    </w:p>
    <w:p>
      <w:pPr>
        <w:pStyle w:val="Normal1"/>
        <w:spacing w:lineRule="exact" w:line="320"/>
        <w:ind w:left="0" w:firstLine="567"/>
        <w:jc w:val="both"/>
        <w:rPr/>
      </w:pPr>
      <w:r>
        <w:rPr>
          <w:rFonts w:cs="Times New Roman" w:ascii="Times New Roman" w:hAnsi="Times New Roman"/>
          <w:b w:val="false"/>
          <w:sz w:val="24"/>
        </w:rPr>
        <w:t>Все ходатайства подозреваемого, обвиняемого, потер</w:t>
        <w:softHyphen/>
        <w:t>певшего, их защитников и представителей о дополнении или про</w:t>
        <w:softHyphen/>
        <w:t>верке доказательств, если они имеют значение по делу, должны удовлетворяться. Жалобы на нарушение законности в ходе судо</w:t>
        <w:softHyphen/>
        <w:t>производства должны своевременно и тщательно проверяться.</w:t>
      </w:r>
    </w:p>
    <w:p>
      <w:pPr>
        <w:pStyle w:val="Normal1"/>
        <w:spacing w:lineRule="exact" w:line="320"/>
        <w:ind w:left="0" w:firstLine="567"/>
        <w:jc w:val="both"/>
        <w:rPr/>
      </w:pPr>
      <w:r>
        <w:rPr>
          <w:rFonts w:cs="Times New Roman" w:ascii="Times New Roman" w:hAnsi="Times New Roman"/>
          <w:b w:val="false"/>
          <w:sz w:val="24"/>
        </w:rPr>
        <w:t>Принцип всесторонности, полноты и объективности исклю</w:t>
        <w:softHyphen/>
        <w:t>чает возможность использования в доказывании безнравственных средств, в частности, получение показаний обвиняемого и других участвующих в деле лиц путем насилия, угроз и других незакон</w:t>
        <w:softHyphen/>
        <w:t>ных мер (ч. 3 ст. 20 УПК). При установлении подобных фактов, имевших место при производстве расследования, суды должны принимать необходимые меры для привлечения к ответствен</w:t>
        <w:softHyphen/>
        <w:t>ности виновных в этом должностных лиц.</w:t>
      </w:r>
    </w:p>
    <w:p>
      <w:pPr>
        <w:pStyle w:val="Normal1"/>
        <w:spacing w:lineRule="exact" w:line="320"/>
        <w:ind w:left="0" w:firstLine="567"/>
        <w:jc w:val="both"/>
        <w:rPr/>
      </w:pPr>
      <w:r>
        <w:rPr>
          <w:rFonts w:cs="Times New Roman" w:ascii="Times New Roman" w:hAnsi="Times New Roman"/>
          <w:b w:val="false"/>
          <w:sz w:val="24"/>
        </w:rPr>
        <w:t>Действуя во всех стадиях процесса, указанный принцип обеспечивает законность и обоснованность всех следственных и судебных актов, служит установлению истины по делу. Его тре</w:t>
        <w:softHyphen/>
        <w:t>бования лежат в основе правил о соединении и выделении уго</w:t>
        <w:softHyphen/>
        <w:t>ловных дел (ст. 26 УПК), в основаниях привлечения лица в ка</w:t>
        <w:softHyphen/>
        <w:t>честве обвиняемого (ст. 143 УПК), составления и утверждения обвинительного заключения (ст. 201, 213, 214 УПК), постановле</w:t>
        <w:softHyphen/>
        <w:t>ния вердикта и приговора (ст. 309, 443 УПК) и др.</w:t>
      </w:r>
    </w:p>
    <w:p>
      <w:pPr>
        <w:pStyle w:val="Normal1"/>
        <w:spacing w:lineRule="exact" w:line="320"/>
        <w:ind w:left="0" w:firstLine="567"/>
        <w:jc w:val="both"/>
        <w:rPr/>
      </w:pPr>
      <w:r>
        <w:rPr>
          <w:rFonts w:cs="Times New Roman" w:ascii="Times New Roman" w:hAnsi="Times New Roman"/>
          <w:b w:val="false"/>
          <w:sz w:val="24"/>
        </w:rPr>
        <w:t>Любое нарушение принципа всесторонности, полноты, объективности влечет процессуальные последствия: направление на доследование, пре</w:t>
        <w:softHyphen/>
        <w:t>кращение производства по делу, вынесение оправдательного приговора, отмену приговора в вышестоящих инстанциях (ст. ст. 214, 232, 258, 243 и другие УПК).</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Оценка доказательств по внутреннему убеждению</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Оценка доказательств по внутреннему убеждению, как принцип процесса, включает в качестве основных компонентов правило о том, что никакие доказательства не имеют заранее установленной силы.</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Орган дознания, дознаватель, следователь, прокурор, суд оценивают доказательства по своему внутреннему убеждению (ст. 71 УПК).</w:t>
      </w:r>
    </w:p>
    <w:p>
      <w:pPr>
        <w:pStyle w:val="Normal1"/>
        <w:spacing w:lineRule="exact" w:line="320"/>
        <w:ind w:left="0" w:firstLine="567"/>
        <w:jc w:val="both"/>
        <w:rPr/>
      </w:pPr>
      <w:r>
        <w:rPr>
          <w:rFonts w:cs="Times New Roman" w:ascii="Times New Roman" w:hAnsi="Times New Roman"/>
          <w:b w:val="false"/>
          <w:sz w:val="24"/>
        </w:rPr>
        <w:t>Установленный законодателем принцип оценки доказа</w:t>
        <w:softHyphen/>
        <w:t>тельств в значительной мере определяет тип уголовного процесса и путь к достижению поставленных перед ним задач.</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непосредственности процесса</w:t>
      </w:r>
    </w:p>
    <w:p>
      <w:pPr>
        <w:pStyle w:val="Normal1"/>
        <w:spacing w:lineRule="exact" w:line="320"/>
        <w:ind w:left="0" w:firstLine="567"/>
        <w:jc w:val="both"/>
        <w:rPr/>
      </w:pPr>
      <w:r>
        <w:rPr>
          <w:rFonts w:cs="Times New Roman" w:ascii="Times New Roman" w:hAnsi="Times New Roman"/>
          <w:b w:val="false"/>
          <w:sz w:val="24"/>
        </w:rPr>
        <w:t>Принцип непосредственности выражает требование, опре</w:t>
        <w:softHyphen/>
        <w:t>деляющее обязанность полномочных органов государства и должностных лиц получать доказательства из первоисточника, лично исследовать и использовать их при обосновании выводов по делу. Принцип непосредственности - важный метод исследо</w:t>
        <w:softHyphen/>
        <w:t>вания доказательств.</w:t>
      </w:r>
    </w:p>
    <w:p>
      <w:pPr>
        <w:pStyle w:val="Normal"/>
        <w:spacing w:lineRule="exact" w:line="320"/>
        <w:ind w:firstLine="567"/>
        <w:jc w:val="both"/>
        <w:rPr/>
      </w:pPr>
      <w:r>
        <w:rPr>
          <w:sz w:val="24"/>
        </w:rPr>
        <w:t>Основное содержание принципа непосредственности приме</w:t>
        <w:softHyphen/>
        <w:t>нительно к судебному разбирательству раскрыто в ст. 240, 301, ч. 5 ст. 451 УПК, предписывающих суду непосредственно иссле</w:t>
        <w:softHyphen/>
        <w:t>довать доказательства по делу и обосновывать свой приговор лишь на доказательствах, бывших предметом рассмотрения в судебном заседании. Непосредственность требует, чтобы суд до</w:t>
        <w:softHyphen/>
        <w:t>просил свидетелей-очевидцев, а не лиц, знающих об обстоя</w:t>
        <w:softHyphen/>
        <w:t>тельствах дела со слов последних, исследовал документы в ори</w:t>
        <w:softHyphen/>
        <w:t>гинале, а не их копии, осмотрел и исследовал подлинные вещественные доказательства, огласил протоколы и иные доку</w:t>
        <w:softHyphen/>
        <w:t>менты (ст. 240 УПК).</w:t>
      </w:r>
    </w:p>
    <w:p>
      <w:pPr>
        <w:pStyle w:val="Normal1"/>
        <w:spacing w:lineRule="exact" w:line="320"/>
        <w:ind w:left="0" w:firstLine="567"/>
        <w:jc w:val="both"/>
        <w:rPr/>
      </w:pPr>
      <w:r>
        <w:rPr>
          <w:rFonts w:cs="Times New Roman" w:ascii="Times New Roman" w:hAnsi="Times New Roman"/>
          <w:b w:val="false"/>
          <w:sz w:val="24"/>
        </w:rPr>
        <w:t>Без оглашения и исследования этих доказательств суд не может опираться на них в приговоре. Поэтому, независимо от того, из</w:t>
        <w:softHyphen/>
        <w:t>вестно ли содержание протоколов сторонам, суд обязан их огласить. Отказ от оглашения возможен лишь тогда, когда со</w:t>
        <w:softHyphen/>
        <w:t>держащиеся в них данные не имеют отношения к делу. Оглашение следственных протоколов, лишенных доказательственного значе</w:t>
        <w:softHyphen/>
        <w:t>ния, не имеет отношения к осуществлению принципа непосред</w:t>
        <w:softHyphen/>
        <w:t>ственности и производится по другим основаниям и с иной целью.</w:t>
      </w:r>
    </w:p>
    <w:p>
      <w:pPr>
        <w:pStyle w:val="Normal1"/>
        <w:spacing w:lineRule="exact" w:line="320"/>
        <w:ind w:left="0" w:firstLine="567"/>
        <w:jc w:val="both"/>
        <w:rPr/>
      </w:pPr>
      <w:r>
        <w:rPr>
          <w:rFonts w:cs="Times New Roman" w:ascii="Times New Roman" w:hAnsi="Times New Roman"/>
          <w:b w:val="false"/>
          <w:sz w:val="24"/>
        </w:rPr>
        <w:t>В силу принципа непосредственности судебное разбира</w:t>
        <w:softHyphen/>
        <w:t>тельство производится непрерывно (ст. 240 УПК) и в неизменном составе суда (ст. 241 УПК). Непрерывность судебного заседания и неизменность состава суда обеспечивают свежесть и целостность восприятия судьями исследованных на суде доказательств, пра</w:t>
        <w:softHyphen/>
        <w:t>вильность формирования внутреннего убеждения судей.</w:t>
      </w:r>
    </w:p>
    <w:p>
      <w:pPr>
        <w:pStyle w:val="Normal1"/>
        <w:spacing w:lineRule="exact" w:line="320"/>
        <w:ind w:left="0" w:firstLine="567"/>
        <w:jc w:val="both"/>
        <w:rPr/>
      </w:pPr>
      <w:r>
        <w:rPr>
          <w:rFonts w:cs="Times New Roman" w:ascii="Times New Roman" w:hAnsi="Times New Roman"/>
          <w:b w:val="false"/>
          <w:sz w:val="24"/>
        </w:rPr>
        <w:t>Благодаря действию принципа непосредственности стороны вступают в непосредственный контакт между собой и судом, по</w:t>
        <w:softHyphen/>
        <w:t>лучают реальную возможность активно участвовать в исследова</w:t>
        <w:softHyphen/>
        <w:t>нии всех доказательств, которые могут быть положены в основу приговора.</w:t>
      </w:r>
    </w:p>
    <w:p>
      <w:pPr>
        <w:pStyle w:val="Normal1"/>
        <w:spacing w:lineRule="exact" w:line="320"/>
        <w:ind w:left="0" w:firstLine="567"/>
        <w:jc w:val="both"/>
        <w:rPr/>
      </w:pPr>
      <w:r>
        <w:rPr>
          <w:rFonts w:cs="Times New Roman" w:ascii="Times New Roman" w:hAnsi="Times New Roman"/>
          <w:b w:val="false"/>
          <w:sz w:val="24"/>
        </w:rPr>
        <w:t>Такой порядок рассмотрения дела, основанный на принципе непосредственности и устности, позволяет суду и сторонам полу</w:t>
        <w:softHyphen/>
        <w:t>чать наиболее полную и достоверную информацию об обстоя</w:t>
        <w:softHyphen/>
        <w:t>тельствах дела, тщательно проанализировать доказательства, добытые при производстве предварительного следствия и допол</w:t>
        <w:softHyphen/>
        <w:t>нительно привлеченные к делу во время судебного заседания, установить, какие из собранных предварительным расследовани</w:t>
        <w:softHyphen/>
        <w:t>ем и судом доказательства являются достоверными, а какие лож</w:t>
        <w:softHyphen/>
        <w:t>ными, и прийти к обоснованному выводу о доказанности или не</w:t>
        <w:softHyphen/>
        <w:t xml:space="preserve">доказанности обвинения. </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устности процесс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Принцип устности закреплен в тех же статьях закона, что и принцип непосредственности (ст. 240, 318 УПК).</w:t>
      </w:r>
    </w:p>
    <w:p>
      <w:pPr>
        <w:pStyle w:val="Normal1"/>
        <w:spacing w:lineRule="exact" w:line="320"/>
        <w:ind w:left="0" w:firstLine="567"/>
        <w:jc w:val="both"/>
        <w:rPr/>
      </w:pPr>
      <w:r>
        <w:rPr>
          <w:rFonts w:cs="Times New Roman" w:ascii="Times New Roman" w:hAnsi="Times New Roman"/>
          <w:b w:val="false"/>
          <w:sz w:val="24"/>
        </w:rPr>
        <w:t>Устность определяет форму общения субъектов процесса и является методом исследования доказательств. В силу принципа устности все материалы, имеющие значение для дела, все про</w:t>
        <w:softHyphen/>
        <w:t>цессуальные действия, все вопросы, возникающие в судебном заседании, излагаются, обсуждаются или совершаются в устной форме, и суд основывает свой приговор лишь на тех доказа</w:t>
        <w:softHyphen/>
        <w:t>тельствах, которые были рассмотрены и обсуждены. Все, что не составило предмета устного изложения и обсуждения на суде, не может быть положено в основу приговора. Суд должен выслу</w:t>
        <w:softHyphen/>
        <w:t>шать устные показания допрашиваемых лиц, огласить протоколы и иные документы, заслушать в устной форме и обсудить объяс</w:t>
        <w:softHyphen/>
        <w:t>нения, ходатайства и заявления сторон, выслушать судебные прения и последнее слово подсудимого, огласить принятые им решения и т. д. Судебное разбирательство - это производство, протекающее в форме судоговорения. Именно в ходе судоговоре</w:t>
        <w:softHyphen/>
        <w:t>ния присяжные заседатели узнают об обстоятельствах дела, о доказательствах, представленных каждой из сторон для обосно</w:t>
        <w:softHyphen/>
        <w:t>вания своей позиции по делу.</w:t>
      </w:r>
    </w:p>
    <w:p>
      <w:pPr>
        <w:pStyle w:val="TextBodyIndent"/>
        <w:spacing w:lineRule="exact" w:line="320"/>
        <w:rPr/>
      </w:pPr>
      <w:r>
        <w:rPr>
          <w:sz w:val="24"/>
        </w:rPr>
        <w:t>Устность теснейшим образом связана с непосредствен</w:t>
        <w:softHyphen/>
        <w:t>ностью, но не сливается с ней. Устность - отдельный, самостоя</w:t>
        <w:softHyphen/>
        <w:t>тельный принцип процесса, наполненный собственным содержа</w:t>
        <w:softHyphen/>
        <w:t>нием и не совпадающий с непосредственностью в некоторых из своих конкретных проявлений. В отличие от непосредственности, требующей от суда получать и исследовать первоначальные доказательства, устность распространяет свое действие как на пер</w:t>
        <w:softHyphen/>
        <w:t>воначальные, так и на производные доказательства. Суд вправе ссылаться в своем приговоре на те и другие, если они были рас</w:t>
        <w:softHyphen/>
        <w:t>смотрены на судебном следствии (ст. 301, 451 УПК). Устность шире непосредственности и в том отношении, что она характери</w:t>
        <w:softHyphen/>
        <w:t>зует все судебное разбирательство, тогда как непосредственность касается только судебного следствия. С другой стороны, устному восприятию доступны не все виды доказательств, а только те, которые облекаются в форму показаний. Ни вещественные, ни письменные доказательства не могут быть восприняты в устном виде. В данном случае устность выражается в том, что названные доказательства полностью или частично оглашаются. Ограниче</w:t>
        <w:softHyphen/>
        <w:t>нием устности, как и непосредственности, будет оглашение на суде показаний лиц, допрошенных на предварительном следствии (ст. 281, 286 УПК). Эти доказательства по своей природе должны быть представлены и восприняты в устной форме, а они в силу объективных причин воспринимаются судом в письменном виде. Правда, исследование и здесь не лишено устного характера (показания оглашаются и устно обсуждаются), но это происходит без устного допроса лиц, и показания воспринимаются не в том виде, в каком они могли бы быть восприняты.</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Принцип устности обеспечивает последовательную реали</w:t>
        <w:softHyphen/>
        <w:t>зацию гласности, национального языка судопроизводства, состя</w:t>
        <w:softHyphen/>
        <w:t>зательности и непосредственности, всесторонности и полноты ис</w:t>
        <w:softHyphen/>
        <w:t>следования обстоятельств дела и других процессуальных начал.</w:t>
      </w:r>
    </w:p>
    <w:p>
      <w:pPr>
        <w:pStyle w:val="Normal1"/>
        <w:spacing w:lineRule="exact" w:line="320"/>
        <w:ind w:left="0" w:firstLine="567"/>
        <w:jc w:val="both"/>
        <w:rPr/>
      </w:pPr>
      <w:r>
        <w:rPr>
          <w:rFonts w:cs="Times New Roman" w:ascii="Times New Roman" w:hAnsi="Times New Roman"/>
          <w:b w:val="false"/>
          <w:sz w:val="24"/>
        </w:rPr>
        <w:t>Далее, я обозначу принципы, о существовании которых (выделении их в качестве принципов) присутствуют разноречивые точки зрения теоретиков, или их вообще не выделяют, что можно объяснить развитием общественных отношений и усовершенствованием законодательства.</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sz w:val="24"/>
        </w:rPr>
        <w:t>Принцип охраны прав и свобод личности, уважения достоинств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Данный принцип включает в себя положения о:</w:t>
      </w:r>
    </w:p>
    <w:p>
      <w:pPr>
        <w:pStyle w:val="Normal1"/>
        <w:numPr>
          <w:ilvl w:val="0"/>
          <w:numId w:val="5"/>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неприкосновенности личности (ст. 22 Конституции, ст. 11 УПК); </w:t>
      </w:r>
    </w:p>
    <w:p>
      <w:pPr>
        <w:pStyle w:val="Normal1"/>
        <w:numPr>
          <w:ilvl w:val="0"/>
          <w:numId w:val="5"/>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неприкосновенности жилища (ст. 25 Конституции, ст. 12 УПК);  </w:t>
      </w:r>
    </w:p>
    <w:p>
      <w:pPr>
        <w:pStyle w:val="Normal1"/>
        <w:numPr>
          <w:ilvl w:val="0"/>
          <w:numId w:val="5"/>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охране частной жизни, личной и семейной тайны, защите своей чести и доброго имени (ст. 23 Конституции, ст. 12 УПК);   </w:t>
      </w:r>
    </w:p>
    <w:p>
      <w:pPr>
        <w:pStyle w:val="Normal1"/>
        <w:numPr>
          <w:ilvl w:val="0"/>
          <w:numId w:val="5"/>
        </w:numPr>
        <w:tabs>
          <w:tab w:val="clear" w:pos="720"/>
          <w:tab w:val="left" w:pos="567" w:leader="none"/>
        </w:tabs>
        <w:spacing w:lineRule="exact" w:line="320"/>
        <w:ind w:left="0" w:firstLine="284"/>
        <w:jc w:val="both"/>
        <w:rPr/>
      </w:pPr>
      <w:r>
        <w:rPr>
          <w:rFonts w:cs="Times New Roman" w:ascii="Times New Roman" w:hAnsi="Times New Roman"/>
          <w:b w:val="false"/>
          <w:sz w:val="24"/>
        </w:rPr>
        <w:t>охране тайны переписки, телефонных переговоров и телеграфных сообщений (ст. 23 Конституции, ст. 12 УПК);</w:t>
      </w:r>
    </w:p>
    <w:p>
      <w:pPr>
        <w:pStyle w:val="Normal1"/>
        <w:numPr>
          <w:ilvl w:val="0"/>
          <w:numId w:val="5"/>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праве на обжалование в суд решений и действий органов государственной власти и должностных лиц (ст. 46 Конституции, ст. 22 УПК);   </w:t>
      </w:r>
    </w:p>
    <w:p>
      <w:pPr>
        <w:pStyle w:val="Normal1"/>
        <w:numPr>
          <w:ilvl w:val="0"/>
          <w:numId w:val="5"/>
        </w:numPr>
        <w:tabs>
          <w:tab w:val="clear" w:pos="720"/>
          <w:tab w:val="left" w:pos="567" w:leader="none"/>
        </w:tabs>
        <w:spacing w:lineRule="exact" w:line="320"/>
        <w:ind w:left="0" w:firstLine="284"/>
        <w:jc w:val="both"/>
        <w:rPr/>
      </w:pPr>
      <w:r>
        <w:rPr>
          <w:rFonts w:cs="Times New Roman" w:ascii="Times New Roman" w:hAnsi="Times New Roman"/>
          <w:b w:val="false"/>
          <w:sz w:val="24"/>
        </w:rPr>
        <w:t>праве на возмещение ущерба, причиненного незаконными действиями государственных процессуальных органов, а также должностных лиц при исполнении последними служебных обязанностей (ст. 53 Конституции, ст. 1070 ГК, ст. 58</w:t>
      </w:r>
      <w:r>
        <w:rPr>
          <w:rFonts w:cs="Times New Roman" w:ascii="Times New Roman" w:hAnsi="Times New Roman"/>
          <w:b w:val="false"/>
          <w:sz w:val="24"/>
          <w:vertAlign w:val="superscript"/>
        </w:rPr>
        <w:t>1</w:t>
      </w:r>
      <w:r>
        <w:rPr>
          <w:rFonts w:cs="Times New Roman" w:ascii="Times New Roman" w:hAnsi="Times New Roman"/>
          <w:b w:val="false"/>
          <w:sz w:val="24"/>
        </w:rPr>
        <w:t xml:space="preserve"> УПК).</w:t>
      </w:r>
    </w:p>
    <w:p>
      <w:pPr>
        <w:pStyle w:val="Normal1"/>
        <w:spacing w:lineRule="exact" w:line="320"/>
        <w:ind w:left="0" w:firstLine="567"/>
        <w:jc w:val="both"/>
        <w:rPr/>
      </w:pPr>
      <w:r>
        <w:rPr>
          <w:rFonts w:cs="Times New Roman" w:ascii="Times New Roman" w:hAnsi="Times New Roman"/>
          <w:b w:val="false"/>
          <w:sz w:val="24"/>
        </w:rPr>
        <w:t>Применительно к данному принципу наблюдается такое разногласие: ряд учёных (например,</w:t>
      </w:r>
      <w:r>
        <w:rPr>
          <w:sz w:val="24"/>
        </w:rPr>
        <w:t xml:space="preserve"> </w:t>
      </w:r>
      <w:r>
        <w:rPr>
          <w:rFonts w:cs="Times New Roman" w:ascii="Times New Roman" w:hAnsi="Times New Roman"/>
          <w:b w:val="false"/>
          <w:sz w:val="24"/>
        </w:rPr>
        <w:t>доктор юридических наук Гуценко К. Ф., которого я упоминал выше) выступают с мнением, что целесообразнее выделять данные положения не в рамках одного принципа, а самостоятельно. Я же придерживаюсь иной точки зрения: несмотря на то, что каждое положение по своим признакам может выступать в качестве самостоятельного принципа, рациональней, в виду нахождения всех положений в Конституции и функциональной направленности (защита неотъемлемых прав и свобод личности), выделять их совокупность в отдельный принцип и рассматривать в рамках оного.</w:t>
      </w:r>
    </w:p>
    <w:p>
      <w:pPr>
        <w:pStyle w:val="Normal1"/>
        <w:spacing w:lineRule="exact" w:line="320"/>
        <w:ind w:left="0" w:firstLine="567"/>
        <w:jc w:val="both"/>
        <w:rPr/>
      </w:pPr>
      <w:r>
        <w:rPr>
          <w:rFonts w:cs="Times New Roman" w:ascii="Times New Roman" w:hAnsi="Times New Roman"/>
          <w:b w:val="false"/>
          <w:sz w:val="24"/>
        </w:rPr>
        <w:t>В ст. 22, 23, 25 Конституции РФ и в соответствующих статьях УПК имеются специальные нормы, допускающие ограничения перечисленных выше прав и потому являются нормами исключительными. Причем в ч. 3 ст. 55 Конституции РФ подчеркивается,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Ниже я подробнее рассмотрю основные положения.</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Неприкосновенность личности</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В Международном пакте о гражданских и политических правах записано, что каждый человек имеет право на свободу и личную неприкосновенность.</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1. Никто не должен быть лишен свободы иначе как на таких основаниях и в соответствии с такой процедурой, которые устано</w:t>
        <w:softHyphen/>
        <w:t>влены законом.</w:t>
      </w:r>
    </w:p>
    <w:p>
      <w:pPr>
        <w:pStyle w:val="Normal1"/>
        <w:spacing w:lineRule="exact" w:line="320"/>
        <w:ind w:left="0" w:firstLine="567"/>
        <w:jc w:val="both"/>
        <w:rPr/>
      </w:pPr>
      <w:r>
        <w:rPr>
          <w:rFonts w:cs="Times New Roman" w:ascii="Times New Roman" w:hAnsi="Times New Roman"/>
          <w:b w:val="false"/>
          <w:sz w:val="24"/>
        </w:rPr>
        <w:t>2. Каждому арестованному сообщается при аресте причина его ареста и в срочном порядке сообщается любое предъявляемое ему обвинение» (ст. 9, п. 1 и 2, Международного пакта о граждан</w:t>
        <w:softHyphen/>
        <w:t>ских и политических правах).</w:t>
      </w:r>
    </w:p>
    <w:p>
      <w:pPr>
        <w:pStyle w:val="Normal1"/>
        <w:spacing w:lineRule="exact" w:line="320"/>
        <w:ind w:left="0" w:firstLine="567"/>
        <w:jc w:val="both"/>
        <w:rPr/>
      </w:pPr>
      <w:r>
        <w:rPr>
          <w:rFonts w:cs="Times New Roman" w:ascii="Times New Roman" w:hAnsi="Times New Roman"/>
          <w:b w:val="false"/>
          <w:sz w:val="24"/>
        </w:rPr>
        <w:t>Конституционное право каждого на свободу и личную не</w:t>
        <w:softHyphen/>
        <w:t>прикосновенность (ст. 22) гарантируется в Конституции тем, что арест, заключение под стражу и содержание под стражей допус</w:t>
        <w:softHyphen/>
        <w:t>каются только по судебному решению. До судебного решения ли</w:t>
        <w:softHyphen/>
        <w:t>цо не может быть подвергнуто задержанию на срок более 48 ча</w:t>
        <w:softHyphen/>
        <w:t>сов (ч. 2 ст. 22 Конституции).</w:t>
      </w:r>
    </w:p>
    <w:p>
      <w:pPr>
        <w:pStyle w:val="Normal1"/>
        <w:spacing w:lineRule="exact" w:line="320"/>
        <w:ind w:left="0" w:firstLine="567"/>
        <w:jc w:val="both"/>
        <w:rPr/>
      </w:pPr>
      <w:r>
        <w:rPr>
          <w:rFonts w:cs="Times New Roman" w:ascii="Times New Roman" w:hAnsi="Times New Roman"/>
          <w:b w:val="false"/>
          <w:sz w:val="24"/>
        </w:rPr>
        <w:t>Предоставление права только суду ограничивать личную неприкосновенность гражданина в связи с производством по уго</w:t>
        <w:softHyphen/>
        <w:t>ловному делу вытекает из особых полномочий суда и не должно быть вверено органам, ведущим уголовное преследование и обви</w:t>
        <w:softHyphen/>
        <w:t>нение.</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Решение суда не требуется лишь для кратковременного за</w:t>
        <w:softHyphen/>
        <w:t>держания подозреваемого, которое может иметь место на срок не более 48 часов.</w:t>
      </w:r>
    </w:p>
    <w:p>
      <w:pPr>
        <w:pStyle w:val="Normal1"/>
        <w:spacing w:lineRule="exact" w:line="320"/>
        <w:ind w:left="0" w:firstLine="567"/>
        <w:jc w:val="both"/>
        <w:rPr/>
      </w:pPr>
      <w:r>
        <w:rPr>
          <w:rFonts w:cs="Times New Roman" w:ascii="Times New Roman" w:hAnsi="Times New Roman"/>
          <w:b w:val="false"/>
          <w:sz w:val="24"/>
        </w:rPr>
        <w:t>Однако, необходимо акцентировать внимание на пункте 6 «заключительных и переходных положений» Конституции РФ где сказано: «До приведения уголовно-процессуального законодательства Российской Федерации в соответ</w:t>
        <w:softHyphen/>
        <w:t>ствие с положением настоящей Конституции сохраняется преж</w:t>
        <w:softHyphen/>
        <w:t>ний порядок ареста, содержания под стражей и задержания лиц, подозреваемых в совершении преступлений». Всвязи с этим в настоя</w:t>
        <w:softHyphen/>
        <w:t>щее время порядок задержания и получения санкции прокурора на избрание в качестве меры пресечения содержания под стра</w:t>
        <w:softHyphen/>
        <w:t>жей регулируется ст. 11, 89, 90, 96 УПК.</w:t>
      </w:r>
    </w:p>
    <w:p>
      <w:pPr>
        <w:pStyle w:val="Normal1"/>
        <w:spacing w:lineRule="exact" w:line="320"/>
        <w:ind w:left="0" w:firstLine="567"/>
        <w:jc w:val="both"/>
        <w:rPr>
          <w:rFonts w:ascii="Times New Roman" w:hAnsi="Times New Roman" w:cs="Times New Roman"/>
          <w:sz w:val="24"/>
        </w:rPr>
      </w:pPr>
      <w:r>
        <w:rPr>
          <w:rFonts w:cs="Times New Roman" w:ascii="Times New Roman" w:hAnsi="Times New Roman"/>
          <w:b w:val="false"/>
          <w:sz w:val="24"/>
        </w:rPr>
        <w:t>Подозреваемому и обвиняемому предоставлено право обжа</w:t>
        <w:softHyphen/>
        <w:t>лования в суд ареста или продления срока содержания под стражей (ст. 220</w:t>
      </w:r>
      <w:r>
        <w:rPr>
          <w:rFonts w:cs="Times New Roman" w:ascii="Times New Roman" w:hAnsi="Times New Roman"/>
          <w:b w:val="false"/>
          <w:sz w:val="24"/>
          <w:vertAlign w:val="superscript"/>
        </w:rPr>
        <w:t>1</w:t>
      </w:r>
      <w:r>
        <w:rPr>
          <w:rFonts w:cs="Times New Roman" w:ascii="Times New Roman" w:hAnsi="Times New Roman"/>
          <w:b w:val="false"/>
          <w:sz w:val="24"/>
        </w:rPr>
        <w:t>, 220</w:t>
      </w:r>
      <w:r>
        <w:rPr>
          <w:rFonts w:cs="Times New Roman" w:ascii="Times New Roman" w:hAnsi="Times New Roman"/>
          <w:b w:val="false"/>
          <w:sz w:val="24"/>
          <w:vertAlign w:val="superscript"/>
        </w:rPr>
        <w:t>2</w:t>
      </w:r>
      <w:r>
        <w:rPr>
          <w:rFonts w:cs="Times New Roman" w:ascii="Times New Roman" w:hAnsi="Times New Roman"/>
          <w:b w:val="false"/>
          <w:sz w:val="24"/>
        </w:rPr>
        <w:t>).</w:t>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Неприкосновенность жилища</w:t>
      </w:r>
    </w:p>
    <w:p>
      <w:pPr>
        <w:pStyle w:val="Normal1"/>
        <w:spacing w:lineRule="exact" w:line="320"/>
        <w:ind w:left="0" w:firstLine="567"/>
        <w:jc w:val="both"/>
        <w:rPr/>
      </w:pPr>
      <w:r>
        <w:rPr>
          <w:rFonts w:cs="Times New Roman" w:ascii="Times New Roman" w:hAnsi="Times New Roman"/>
          <w:b w:val="false"/>
          <w:sz w:val="24"/>
        </w:rPr>
        <w:t>Конституция устанавливает, что «жилище неприкосновен</w:t>
        <w:softHyphen/>
        <w:t>но». Никто не вправе проникать в жилище против воли про</w:t>
        <w:softHyphen/>
        <w:t>живающих в нем лиц, иначе как в случаях, установленных феде</w:t>
        <w:softHyphen/>
        <w:t>ральным законом или на основании судебного решения (ст. 25 Конституции).</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В случаях, не терпящих отлагательства, обыск может быть произведен без судебного решения с последующей проверкой су</w:t>
        <w:softHyphen/>
        <w:t>дьей законности и обоснованности этого действия не позже чем через 24 часа после его проведения.</w:t>
      </w:r>
    </w:p>
    <w:p>
      <w:pPr>
        <w:pStyle w:val="Normal1"/>
        <w:spacing w:lineRule="exact" w:line="320"/>
        <w:ind w:left="0" w:firstLine="567"/>
        <w:jc w:val="both"/>
        <w:rPr/>
      </w:pPr>
      <w:r>
        <w:rPr>
          <w:rFonts w:cs="Times New Roman" w:ascii="Times New Roman" w:hAnsi="Times New Roman"/>
          <w:b w:val="false"/>
          <w:sz w:val="24"/>
        </w:rPr>
        <w:t>Действие этого положения в уголовном судопроизводстве проявляется в том, что закон устанавливает основания для про</w:t>
        <w:softHyphen/>
        <w:t>ведения обыска, разрешает его производство только на основании судебного решения, регламентирует порядок производства обыска и фиксирование его результатов (ст. 168, 169, 170, 171).</w:t>
      </w:r>
    </w:p>
    <w:p>
      <w:pPr>
        <w:pStyle w:val="Normal"/>
        <w:spacing w:lineRule="exact" w:line="320"/>
        <w:ind w:firstLine="567"/>
        <w:jc w:val="both"/>
        <w:rPr>
          <w:sz w:val="24"/>
        </w:rPr>
      </w:pPr>
      <w:r>
        <w:rPr>
          <w:sz w:val="24"/>
        </w:rPr>
        <w:t>Закон устанавливает правило о том, что производство вы</w:t>
        <w:softHyphen/>
        <w:t>емки и обыска в ночное время, кроме случаев, не терпящих отла</w:t>
        <w:softHyphen/>
        <w:t>гательства, не допускается.</w:t>
      </w:r>
    </w:p>
    <w:p>
      <w:pPr>
        <w:pStyle w:val="Normal1"/>
        <w:spacing w:lineRule="exact" w:line="320"/>
        <w:ind w:left="0" w:firstLine="567"/>
        <w:jc w:val="both"/>
        <w:rPr/>
      </w:pPr>
      <w:r>
        <w:rPr>
          <w:rFonts w:cs="Times New Roman" w:ascii="Times New Roman" w:hAnsi="Times New Roman"/>
          <w:b w:val="false"/>
          <w:sz w:val="24"/>
        </w:rPr>
        <w:t>Учитывая, что Конституция РФ имеет высшую юридическую силу и прямое действие, Пленум Верхов</w:t>
        <w:softHyphen/>
        <w:t>ного Суда РФ рекомендовал судам принимать к своему рассмотрению и незамедлительно рассматривать мате</w:t>
        <w:softHyphen/>
        <w:t>риалы, подтверждающие необходимость ограничения прав граж</w:t>
        <w:softHyphen/>
        <w:t>дан на тайну переписки, телефонных переговоров, почтовых, те</w:t>
        <w:softHyphen/>
        <w:t>леграфных и иных сообщений, материалы, подтверждающие необходимость проникновения в жилище, если таковые представ</w:t>
        <w:softHyphen/>
        <w:t>ляются в суд. Эти материалы рассматриваются Верховным су</w:t>
        <w:softHyphen/>
        <w:t>дом, судом республики, краевым, областным и приравненными к ним судами, а также районным (городским) судом и военным трибуналом. По результатам рассмотрения материалов судом вы</w:t>
        <w:softHyphen/>
        <w:t>носится мотивированное постановление о разрешении провести оперативно-розыскные или следственные действия, связанные с ограничением права на тайну переписки, телефонных перегово</w:t>
        <w:softHyphen/>
        <w:t>ров, почтовых, телеграфных и иных сообщений или проникнове</w:t>
        <w:softHyphen/>
        <w:t>нием в жилище, либо об отказе в этом. Если судья не дал разре</w:t>
        <w:softHyphen/>
        <w:t>шения, соответствующие лица могут обратиться по тому же вопросу в вышестоящий суд</w:t>
      </w:r>
      <w:r>
        <w:rPr>
          <w:rStyle w:val="FootnoteCharacters"/>
          <w:rStyle w:val="FootnoteAnchor"/>
          <w:rFonts w:cs="Times New Roman" w:ascii="Times New Roman" w:hAnsi="Times New Roman"/>
          <w:b/>
          <w:sz w:val="24"/>
        </w:rPr>
        <w:footnoteReference w:id="11"/>
      </w:r>
      <w:r>
        <w:rPr>
          <w:rFonts w:cs="Times New Roman" w:ascii="Times New Roman" w:hAnsi="Times New Roman"/>
          <w:b w:val="false"/>
          <w:sz w:val="24"/>
        </w:rPr>
        <w:t>.</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Неприкосновенность частной жизни</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Конституционное право каждого на неприкосновенность частной жизни, личную и семейную тайну, защиту своей чести и доброго имени (ст. 23 Конституции) должно гарантироваться в уголовном процессе.</w:t>
      </w:r>
    </w:p>
    <w:p>
      <w:pPr>
        <w:pStyle w:val="Normal1"/>
        <w:spacing w:lineRule="exact" w:line="320"/>
        <w:ind w:left="0" w:firstLine="567"/>
        <w:jc w:val="both"/>
        <w:rPr/>
      </w:pPr>
      <w:r>
        <w:rPr>
          <w:rFonts w:cs="Times New Roman" w:ascii="Times New Roman" w:hAnsi="Times New Roman"/>
          <w:b w:val="false"/>
          <w:sz w:val="24"/>
        </w:rPr>
        <w:t>При проведении освидетельствования, экспертиз, других процессуальных действий не подлежат разглашению сведения частной жизни граждан, а равно другие сведения личного харак</w:t>
        <w:softHyphen/>
        <w:t>тера, которые лицо считает необходимым сохранить в тайне (например, тайну усыновления).</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В связи с этим участники следственных действий могут быть предупреждены о недопустимости разглашения указанных сведений, ставших им известными в ходе следствия, о чем у них отбирается подписка  с предупреждением об ответственности по ст. 310 УК РФ (ст.139 УПК).</w:t>
      </w:r>
    </w:p>
    <w:p>
      <w:pPr>
        <w:pStyle w:val="Normal1"/>
        <w:spacing w:lineRule="exact" w:line="320"/>
        <w:ind w:left="0" w:firstLine="567"/>
        <w:jc w:val="both"/>
        <w:rPr/>
      </w:pPr>
      <w:r>
        <w:rPr>
          <w:rFonts w:cs="Times New Roman" w:ascii="Times New Roman" w:hAnsi="Times New Roman"/>
          <w:b w:val="false"/>
          <w:sz w:val="24"/>
        </w:rPr>
        <w:t>В законе следует предусмотреть правило о том, что личная переписка и личные телеграфные сообщения граждан, если даже они имеют отношение к делу, могут быть оглашены в открытом судебном заседании только с согласия их авторов и лиц, которым они адресованы. При отсутствии такого согласия они должны оглашаться в закрытом судебном заседании.</w:t>
      </w:r>
    </w:p>
    <w:p>
      <w:pPr>
        <w:pStyle w:val="Normal1"/>
        <w:spacing w:lineRule="exact" w:line="320"/>
        <w:ind w:left="0" w:firstLine="567"/>
        <w:jc w:val="both"/>
        <w:rPr/>
      </w:pPr>
      <w:r>
        <w:rPr>
          <w:rFonts w:cs="Times New Roman" w:ascii="Times New Roman" w:hAnsi="Times New Roman"/>
          <w:b w:val="false"/>
          <w:sz w:val="24"/>
        </w:rPr>
        <w:t>Тайна переписки, телефонных переговоров, почтовых, теле</w:t>
        <w:softHyphen/>
        <w:t>графных и иных сообщений гарантируется законом.</w:t>
      </w:r>
    </w:p>
    <w:p>
      <w:pPr>
        <w:pStyle w:val="Normal1"/>
        <w:spacing w:lineRule="exact" w:line="320"/>
        <w:ind w:left="0" w:firstLine="567"/>
        <w:jc w:val="both"/>
        <w:rPr/>
      </w:pPr>
      <w:r>
        <w:rPr>
          <w:rFonts w:cs="Times New Roman" w:ascii="Times New Roman" w:hAnsi="Times New Roman"/>
          <w:b w:val="false"/>
          <w:sz w:val="24"/>
        </w:rPr>
        <w:t>Ограничение этого права путем наложения ареста на почтово-телеграфную корреспонденцию, её осмотр и изъятие, про</w:t>
        <w:softHyphen/>
        <w:t>слушивание телефонных переговоров допускается только на основании судебного решения.</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Охрана чести и достоинства личности</w:t>
      </w:r>
    </w:p>
    <w:p>
      <w:pPr>
        <w:pStyle w:val="Normal1"/>
        <w:spacing w:lineRule="exact" w:line="320"/>
        <w:ind w:left="0" w:firstLine="567"/>
        <w:jc w:val="both"/>
        <w:rPr/>
      </w:pPr>
      <w:r>
        <w:rPr>
          <w:rFonts w:cs="Times New Roman" w:ascii="Times New Roman" w:hAnsi="Times New Roman"/>
          <w:b w:val="false"/>
          <w:sz w:val="24"/>
        </w:rPr>
        <w:t>В ст. 21 Конституции Российской Федерации записано - «Достоинство личности охраняется государством. Ничто не может быть основанием для его умаления».</w:t>
      </w:r>
    </w:p>
    <w:p>
      <w:pPr>
        <w:pStyle w:val="Normal1"/>
        <w:spacing w:lineRule="exact" w:line="320"/>
        <w:ind w:left="0" w:firstLine="567"/>
        <w:jc w:val="both"/>
        <w:rPr/>
      </w:pPr>
      <w:r>
        <w:rPr>
          <w:rFonts w:cs="Times New Roman" w:ascii="Times New Roman" w:hAnsi="Times New Roman"/>
          <w:b w:val="false"/>
          <w:sz w:val="24"/>
        </w:rPr>
        <w:t>Унижение достоинства недопустимо ни в каких случаях</w:t>
      </w:r>
      <w:r>
        <w:rPr>
          <w:rStyle w:val="FootnoteCharacters"/>
          <w:rStyle w:val="FootnoteAnchor"/>
          <w:rFonts w:cs="Times New Roman" w:ascii="Times New Roman" w:hAnsi="Times New Roman"/>
          <w:b/>
          <w:sz w:val="24"/>
        </w:rPr>
        <w:footnoteReference w:id="12"/>
      </w:r>
      <w:r>
        <w:rPr>
          <w:rFonts w:cs="Times New Roman" w:ascii="Times New Roman" w:hAnsi="Times New Roman"/>
          <w:b w:val="false"/>
          <w:sz w:val="24"/>
        </w:rPr>
        <w:t>.</w:t>
      </w:r>
      <w:r>
        <w:rPr>
          <w:sz w:val="24"/>
        </w:rPr>
        <w:t xml:space="preserve"> </w:t>
      </w:r>
      <w:r>
        <w:rPr>
          <w:rFonts w:cs="Times New Roman" w:ascii="Times New Roman" w:hAnsi="Times New Roman"/>
          <w:b w:val="false"/>
          <w:sz w:val="24"/>
        </w:rPr>
        <w:t>В соответствии с ч. 2 ст. 21 Конституции никто не должен подвергаться пыткам, насилию, другому жестокому или уни</w:t>
        <w:softHyphen/>
        <w:t>жающему человеческое достоинство обращению или наказанию Никто не может быть, без добровольного согласия, подвергнут ме</w:t>
        <w:softHyphen/>
        <w:t>дицинским, научным или иным опытам. Из этой конституционной нормы следует ряд принципиальных положений для уго</w:t>
        <w:softHyphen/>
        <w:t>ловного судопроизводства.</w:t>
      </w:r>
    </w:p>
    <w:p>
      <w:pPr>
        <w:pStyle w:val="Normal1"/>
        <w:spacing w:lineRule="exact" w:line="320"/>
        <w:ind w:left="0" w:firstLine="567"/>
        <w:jc w:val="both"/>
        <w:rPr/>
      </w:pPr>
      <w:r>
        <w:rPr>
          <w:rFonts w:cs="Times New Roman" w:ascii="Times New Roman" w:hAnsi="Times New Roman"/>
          <w:b w:val="false"/>
          <w:sz w:val="24"/>
        </w:rPr>
        <w:t>В уголовном процессе, где в интересах обеспечения пра</w:t>
        <w:softHyphen/>
        <w:t>вильного хода и исхода дела приходится ограничивать права и свободы не только обвиняемого и подозреваемого, но и потер</w:t>
        <w:softHyphen/>
        <w:t>певшего, свидетеля и других лиц, выяснять обстоятельства лич</w:t>
        <w:softHyphen/>
        <w:t>ной жизни граждан, необходим, особенно, прочный механизм га</w:t>
        <w:softHyphen/>
        <w:t>рантий от неосновательного стеснения этих ценностных личных благ. Такую охранительную функцию выполняет данное конституционное положение, кото</w:t>
        <w:softHyphen/>
        <w:t>рое основано на комплексе правовых норм и выражает обязан</w:t>
        <w:softHyphen/>
        <w:t>ность суда, прокурора, следователя и лица, производящего до</w:t>
        <w:softHyphen/>
        <w:t>знание, при выполнении процессуальных действий и вынесении решений не допускать унижения чести и достоинства уча</w:t>
        <w:softHyphen/>
        <w:t>ствующих в деле лиц и применять к ним меры процессуального принуждения только в случаях действительной необходимости и не иначе как на основании, в порядке и пределах, предусмот</w:t>
        <w:softHyphen/>
        <w:t>ренных законом. Более того, органы государства обязаны прини</w:t>
        <w:softHyphen/>
        <w:t>мать необходимые меры к охране безопасности, чести и досто</w:t>
        <w:softHyphen/>
        <w:t>инства участвующих в деле лиц, членов их семей или близких родственников от возможных на них посягательств со стороны кого бы то ни было.</w:t>
      </w:r>
    </w:p>
    <w:p>
      <w:pPr>
        <w:pStyle w:val="TextBodyIndent"/>
        <w:spacing w:lineRule="exact" w:line="320"/>
        <w:rPr/>
      </w:pPr>
      <w:r>
        <w:rPr>
          <w:sz w:val="24"/>
        </w:rPr>
        <w:t>Положение определяет взаимоотношения между органами го</w:t>
        <w:softHyphen/>
        <w:t>сударства и участвующими в деле лицами таким образом, что органы го</w:t>
        <w:softHyphen/>
        <w:t>сударства обязаны оберегать честь и достоинство участвующих в деле лиц, участвующие в деле лица располагают широким комплексом средств защиты от унижающего с ними обращения, в том числе обжало</w:t>
        <w:softHyphen/>
        <w:t>вание любых действий и решений должностных лиц, если этими действиями и решениями нарушены или иным образом ущемле</w:t>
        <w:softHyphen/>
        <w:t>ны их интересы. Названный положение служит преградой для вы</w:t>
        <w:softHyphen/>
        <w:t>полнения действий, могущих причинить личности физический, моральный или иной ущерб. Так, при производстве следственного эксперимента, освидетельствования, личного обыска не допуска</w:t>
        <w:softHyphen/>
        <w:t>ются действия, унижающие честь и достоинство участвующих в них лиц или опасные для их здоровья (ст. 172, 181, 183 УПК). Никто из участников судопроизводства не может быть без его добровольного согласия подвергнут медицинским, научным или иным опытам, в частности, для получения доказательств. Если при производстве по делу будут выявлены сведения, касающиеся интимных сторон жизни участвующих в процессе лиц, тайны усыновления, врачебной тайны и т. п., то органы государства обя</w:t>
        <w:softHyphen/>
        <w:t>заны принять меры к предотвращению разглашения таких све</w:t>
        <w:softHyphen/>
        <w:t>дений (ст. 18, 170 УПК). Лицо, подлежащее допросу, не обязано свидетельствовать против самого себя, своего супруга и близких родственников (ст. 51 Конституции). Суд не вправе включать в оправдательный приговор формулировки, ставящие под сомнение невиновность оправданного или порочащие его. Закон запрещает органам дознания, следователю, прокурору и суду домогаться показаний обвиняемого и других лиц путем насилия, угроз и других незаконных мер (ст. 20 УПК). Закон не позволяет также производить процессуальные действия в ночное время, кроме случаев, не терпящих отлагательства (ст. 150 УК).</w:t>
      </w:r>
    </w:p>
    <w:p>
      <w:pPr>
        <w:pStyle w:val="Normal"/>
        <w:spacing w:lineRule="exact" w:line="320"/>
        <w:ind w:firstLine="567"/>
        <w:jc w:val="both"/>
        <w:rPr/>
      </w:pPr>
      <w:r>
        <w:rPr>
          <w:sz w:val="24"/>
        </w:rPr>
        <w:t>Рассматриваемое положение находит свое проявление и в требованиях закона о возмещении ущерба реабилитированному лицу. Если в результате незаконного привлечения к уголовной ответственности, незаконного задержания, незаконного применения меры пресечения, незаконного осуждения невиновному причинен ущерб, то такой ущерб в случае вынесения оправдательного приговора или прекращения дела по любому реабилитирующему основанию возмещается в полном объеме независимо от вины органов дознания, следователя, прокурора и суда, причем за реа</w:t>
        <w:softHyphen/>
        <w:t>билитированным сохраняется право на возмещение не только имущественного и иного ущерба, связанного с пенсионными, тру</w:t>
        <w:softHyphen/>
        <w:t>довыми, жилищными и другими отношениями, но и морального ущерба - восстановление доброго имени, чести, достоинства, ре</w:t>
        <w:softHyphen/>
        <w:t>путации (ст. 58</w:t>
      </w:r>
      <w:r>
        <w:rPr>
          <w:sz w:val="24"/>
          <w:vertAlign w:val="superscript"/>
        </w:rPr>
        <w:t>1</w:t>
      </w:r>
      <w:r>
        <w:rPr>
          <w:sz w:val="24"/>
        </w:rPr>
        <w:t xml:space="preserve"> УПК).</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pPr>
      <w:r>
        <w:rPr>
          <w:rFonts w:cs="Times New Roman" w:ascii="Times New Roman" w:hAnsi="Times New Roman"/>
          <w:b w:val="false"/>
          <w:sz w:val="24"/>
        </w:rPr>
        <w:t>Право на обжалование действий и решений государственных органов и должностных лиц в уголовном процессе</w:t>
      </w:r>
    </w:p>
    <w:p>
      <w:pPr>
        <w:pStyle w:val="Normal1"/>
        <w:spacing w:lineRule="exact" w:line="320"/>
        <w:ind w:left="0" w:firstLine="567"/>
        <w:jc w:val="both"/>
        <w:rPr/>
      </w:pPr>
      <w:r>
        <w:rPr>
          <w:rFonts w:cs="Times New Roman" w:ascii="Times New Roman" w:hAnsi="Times New Roman"/>
          <w:b w:val="false"/>
          <w:sz w:val="24"/>
        </w:rPr>
        <w:t>Конституционное право каждого на обжалование решений и действий (бездействия) органов государственной власти и долж</w:t>
        <w:softHyphen/>
        <w:t>ностных лиц в суд (ст. 46 Конституции РФ) реализуется и в спе</w:t>
        <w:softHyphen/>
        <w:t>циальных правилах уголовного судопроизводства, с учетом его специфики</w:t>
      </w:r>
      <w:r>
        <w:rPr>
          <w:rStyle w:val="FootnoteCharacters"/>
          <w:rStyle w:val="FootnoteAnchor"/>
          <w:rFonts w:cs="Times New Roman" w:ascii="Times New Roman" w:hAnsi="Times New Roman"/>
          <w:b/>
          <w:sz w:val="24"/>
        </w:rPr>
        <w:footnoteReference w:id="13"/>
      </w:r>
      <w:r>
        <w:rPr>
          <w:rFonts w:cs="Times New Roman" w:ascii="Times New Roman" w:hAnsi="Times New Roman"/>
          <w:b w:val="false"/>
          <w:sz w:val="24"/>
        </w:rPr>
        <w:t>.</w:t>
      </w:r>
    </w:p>
    <w:p>
      <w:pPr>
        <w:pStyle w:val="Normal1"/>
        <w:spacing w:lineRule="exact" w:line="320"/>
        <w:ind w:left="0" w:firstLine="567"/>
        <w:jc w:val="both"/>
        <w:rPr/>
      </w:pPr>
      <w:r>
        <w:rPr>
          <w:rFonts w:cs="Times New Roman" w:ascii="Times New Roman" w:hAnsi="Times New Roman"/>
          <w:b w:val="false"/>
          <w:sz w:val="24"/>
        </w:rPr>
        <w:t>Действия и решения суда, прокурора, следователя и лица, производящего дознание, могут быть обжалованы в установлен</w:t>
        <w:softHyphen/>
        <w:t>ном УПК порядке заинтересованными гражданами, предприя</w:t>
        <w:softHyphen/>
        <w:t>тиями, учреждениями и организациями (ст. 22 УПК). Закон устанавливает порядок и сроки обжалования и рассмотрения жалоб на действия лица, производящего дознание, следователя, проку</w:t>
        <w:softHyphen/>
        <w:t>рора (ст. 220 УПК).</w:t>
      </w:r>
    </w:p>
    <w:p>
      <w:pPr>
        <w:pStyle w:val="Normal1"/>
        <w:spacing w:lineRule="exact" w:line="320"/>
        <w:ind w:left="0" w:firstLine="567"/>
        <w:jc w:val="both"/>
        <w:rPr/>
      </w:pPr>
      <w:r>
        <w:rPr>
          <w:rFonts w:cs="Times New Roman" w:ascii="Times New Roman" w:hAnsi="Times New Roman"/>
          <w:b w:val="false"/>
          <w:sz w:val="24"/>
        </w:rPr>
        <w:t>Установлены право и порядок принесения жалобы на из</w:t>
        <w:softHyphen/>
        <w:t>брание в качестве меры пресечения содержания под стражей и продление срока содержания под стражей (ст. 220</w:t>
      </w:r>
      <w:r>
        <w:rPr>
          <w:rFonts w:cs="Times New Roman" w:ascii="Times New Roman" w:hAnsi="Times New Roman"/>
          <w:b w:val="false"/>
          <w:sz w:val="24"/>
          <w:vertAlign w:val="superscript"/>
        </w:rPr>
        <w:t>1</w:t>
      </w:r>
      <w:r>
        <w:rPr>
          <w:rFonts w:cs="Times New Roman" w:ascii="Times New Roman" w:hAnsi="Times New Roman"/>
          <w:b w:val="false"/>
          <w:sz w:val="24"/>
        </w:rPr>
        <w:t>, 220</w:t>
      </w:r>
      <w:r>
        <w:rPr>
          <w:rFonts w:cs="Times New Roman" w:ascii="Times New Roman" w:hAnsi="Times New Roman"/>
          <w:b w:val="false"/>
          <w:sz w:val="24"/>
          <w:vertAlign w:val="superscript"/>
        </w:rPr>
        <w:t>2</w:t>
      </w:r>
      <w:r>
        <w:rPr>
          <w:rFonts w:cs="Times New Roman" w:ascii="Times New Roman" w:hAnsi="Times New Roman"/>
          <w:b w:val="false"/>
          <w:sz w:val="24"/>
        </w:rPr>
        <w:t xml:space="preserve"> УПК).</w:t>
      </w:r>
    </w:p>
    <w:p>
      <w:pPr>
        <w:pStyle w:val="Normal1"/>
        <w:spacing w:lineRule="exact" w:line="320"/>
        <w:ind w:left="0" w:firstLine="567"/>
        <w:jc w:val="both"/>
        <w:rPr/>
      </w:pPr>
      <w:r>
        <w:rPr>
          <w:rFonts w:cs="Times New Roman" w:ascii="Times New Roman" w:hAnsi="Times New Roman"/>
          <w:b w:val="false"/>
          <w:sz w:val="24"/>
        </w:rPr>
        <w:t>Каждый осужденный за преступление имеет право на пе</w:t>
        <w:softHyphen/>
        <w:t>ресмотр приговора вышестоящим судом в порядке, устанавли</w:t>
        <w:softHyphen/>
        <w:t>ваемом федеральным законом (п. 3 ст. 50 Конституции РФ).</w:t>
      </w:r>
    </w:p>
    <w:p>
      <w:pPr>
        <w:pStyle w:val="Normal1"/>
        <w:spacing w:lineRule="exact" w:line="320"/>
        <w:ind w:left="0" w:firstLine="567"/>
        <w:jc w:val="both"/>
        <w:rPr/>
      </w:pPr>
      <w:r>
        <w:rPr>
          <w:rFonts w:cs="Times New Roman" w:ascii="Times New Roman" w:hAnsi="Times New Roman"/>
          <w:b w:val="false"/>
          <w:sz w:val="24"/>
        </w:rPr>
        <w:t>УПК предусматривает порядок принесения частной жало</w:t>
        <w:softHyphen/>
        <w:t>бы, кассационной жалобы и их рассмотрение.</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Конституция устанавливает право каждого в соответствии с международными договорами РФ обращаться в межгосудар</w:t>
        <w:softHyphen/>
        <w:t>ственные органы по защите прав и свобод человека, если исчер</w:t>
        <w:softHyphen/>
        <w:t>паны все имеющиеся внутригосударственные средства правовой защиты (ст. 46 Конституции).</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Независимость судей и подчинение их только закону</w:t>
      </w:r>
    </w:p>
    <w:p>
      <w:pPr>
        <w:pStyle w:val="Normal1"/>
        <w:spacing w:lineRule="exact" w:line="320"/>
        <w:ind w:left="0" w:firstLine="567"/>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Это следующий из ряда принципов, относительно которых присутствуют разногласия теоретиков (выделять в отдельный принцип — не выделять). Независимость судей и подчинение их только закону — концептуальное положение, вытекающее из такого принципа построения правового государства как принцип разделения властей на законодательную, исполнительную и судебную, и вряд ли здесь можно спорить о необходимости выделения данного положения в отдельный принцип, он, если можно так выразиться, автоматически попадает в ранг принципов УСП.</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В ст. 120 Конституции Российской Федерации записано, что «судьи независимы и подчиняются только Конституции РФ и федеральному закону».</w:t>
      </w:r>
    </w:p>
    <w:p>
      <w:pPr>
        <w:pStyle w:val="Normal1"/>
        <w:spacing w:lineRule="exact" w:line="320"/>
        <w:ind w:left="0" w:firstLine="567"/>
        <w:jc w:val="both"/>
        <w:rPr/>
      </w:pPr>
      <w:r>
        <w:rPr>
          <w:rFonts w:cs="Times New Roman" w:ascii="Times New Roman" w:hAnsi="Times New Roman"/>
          <w:b w:val="false"/>
          <w:sz w:val="24"/>
        </w:rPr>
        <w:t>В силу данного принципа судьи рассматривают и разре</w:t>
        <w:softHyphen/>
        <w:t>шают уголовные дела, руководствуясь уголовно-процессуальным и уголовным законом. Всякое вмешательство в деятельность су</w:t>
        <w:softHyphen/>
        <w:t>дьи по осуществлению правосудия преследуется по закону. Никто не вправе оказывать давление на судей и присяжных заседате</w:t>
        <w:softHyphen/>
        <w:t>лей и указывать, как должно быть разрешено конкретное уголов</w:t>
        <w:softHyphen/>
        <w:t>ное дело. Любое воздействие на судей, народных или присяжных заседателей с целью воспрепятствовать объективному рассмотре</w:t>
        <w:softHyphen/>
        <w:t>нию дела либо добиться вынесения незаконного решения пресле</w:t>
        <w:softHyphen/>
        <w:t>дуется в уголовном порядке (ст. 294 УК).</w:t>
      </w:r>
    </w:p>
    <w:p>
      <w:pPr>
        <w:pStyle w:val="Normal1"/>
        <w:spacing w:lineRule="exact" w:line="320"/>
        <w:ind w:left="0" w:firstLine="567"/>
        <w:jc w:val="both"/>
        <w:rPr/>
      </w:pPr>
      <w:r>
        <w:rPr>
          <w:rFonts w:cs="Times New Roman" w:ascii="Times New Roman" w:hAnsi="Times New Roman"/>
          <w:b w:val="false"/>
          <w:sz w:val="24"/>
        </w:rPr>
        <w:t>В Законе о статусе судей в Российской Федерации опреде</w:t>
        <w:softHyphen/>
        <w:t>лены гарантии независимости судьи, включая меры его правовой защиты, материального и социального обеспечения (ст. 9 - 12)</w:t>
      </w:r>
      <w:r>
        <w:rPr>
          <w:rStyle w:val="FootnoteCharacters"/>
          <w:rStyle w:val="FootnoteAnchor"/>
          <w:rFonts w:cs="Times New Roman" w:ascii="Times New Roman" w:hAnsi="Times New Roman"/>
          <w:b/>
          <w:sz w:val="24"/>
        </w:rPr>
        <w:footnoteReference w:id="14"/>
      </w:r>
      <w:r>
        <w:rPr>
          <w:rFonts w:cs="Times New Roman" w:ascii="Times New Roman" w:hAnsi="Times New Roman"/>
          <w:b w:val="false"/>
          <w:sz w:val="24"/>
        </w:rPr>
        <w:t>. Гаран</w:t>
        <w:softHyphen/>
        <w:t>тии независимости и неприкосновенности присяжного заседателя определены в ст. 87 УПК</w:t>
      </w:r>
    </w:p>
    <w:p>
      <w:pPr>
        <w:pStyle w:val="Normal1"/>
        <w:spacing w:lineRule="exact" w:line="320"/>
        <w:ind w:left="0" w:firstLine="567"/>
        <w:jc w:val="both"/>
        <w:rPr/>
      </w:pPr>
      <w:r>
        <w:rPr>
          <w:rFonts w:cs="Times New Roman" w:ascii="Times New Roman" w:hAnsi="Times New Roman"/>
          <w:b w:val="false"/>
          <w:sz w:val="24"/>
        </w:rPr>
        <w:t>Здесь важно подчеркнуть, что гарантия независимости су</w:t>
        <w:softHyphen/>
        <w:t>дьи и присяжного заседателя обеспечивается предусмотренной законом процедурой осуществления правосу</w:t>
        <w:softHyphen/>
        <w:t>дия. Это означает, что сама процедура осуществления правосу</w:t>
        <w:softHyphen/>
        <w:t>дия должна обеспечивать судьям свободное от чьих-либо мнений требований рассмотрение и разрешение дела, в том числе и вы</w:t>
        <w:softHyphen/>
        <w:t>ражение своего убеждения по делу при совещании судей («тайна совещательной комнаты» - ст. 302 УПК).</w:t>
      </w:r>
    </w:p>
    <w:p>
      <w:pPr>
        <w:pStyle w:val="Normal1"/>
        <w:spacing w:lineRule="exact" w:line="320"/>
        <w:ind w:left="0" w:firstLine="567"/>
        <w:jc w:val="both"/>
        <w:rPr/>
      </w:pPr>
      <w:r>
        <w:rPr>
          <w:rFonts w:cs="Times New Roman" w:ascii="Times New Roman" w:hAnsi="Times New Roman"/>
          <w:b w:val="false"/>
          <w:sz w:val="24"/>
        </w:rPr>
        <w:t>Недопустимо незаконное воздействие на присяжного засе</w:t>
        <w:softHyphen/>
        <w:t>дателя (ст. 445 УПК). Гарантией этого должен быть запрет участ</w:t>
        <w:softHyphen/>
        <w:t>никам процесса, а также свидетелям, экспертам, специалистам, переводчикам на протяжении всего разбирательства дела судом присяжных общаться, помимо установленного порядка, с при</w:t>
        <w:softHyphen/>
        <w:t>сяжным заседателем, участвующим в рассмотрении этого дел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Любой присяжный заседатель может быть отстранен председательствующим от дальнейшего участия в деле в случае, когда у него возникнут основания полагать, что этот присяжный заседатель утратил объективность, необходимую для разрешения дела в соответствии с законом, в результате оказанного на него незаконного действия (ч. 2 ст. 445 УПК).</w:t>
      </w:r>
    </w:p>
    <w:p>
      <w:pPr>
        <w:pStyle w:val="Normal1"/>
        <w:spacing w:lineRule="exact" w:line="320"/>
        <w:ind w:left="0" w:firstLine="567"/>
        <w:jc w:val="both"/>
        <w:rPr/>
      </w:pPr>
      <w:r>
        <w:rPr>
          <w:rFonts w:cs="Times New Roman" w:ascii="Times New Roman" w:hAnsi="Times New Roman"/>
          <w:b w:val="false"/>
          <w:sz w:val="24"/>
        </w:rPr>
        <w:t>Правосудие - самостоятельная область государственной деятельности, свободная от чьего бы то ни было руководства и надзора. Государственная власть, декретировавшая независи</w:t>
        <w:softHyphen/>
        <w:t>мость судей, сама обязана соблюдать провозглашенный ею же принцип.</w:t>
      </w:r>
    </w:p>
    <w:p>
      <w:pPr>
        <w:pStyle w:val="Normal1"/>
        <w:spacing w:lineRule="exact" w:line="320"/>
        <w:ind w:left="0" w:firstLine="567"/>
        <w:jc w:val="both"/>
        <w:rPr/>
      </w:pPr>
      <w:r>
        <w:rPr>
          <w:rFonts w:cs="Times New Roman" w:ascii="Times New Roman" w:hAnsi="Times New Roman"/>
          <w:b w:val="false"/>
          <w:sz w:val="24"/>
        </w:rPr>
        <w:t>Подзаконность и независимость судей - две стороны одной и той же медали. Независимость судей возможна при условии подчинения их только закону, а подзаконность возможна при условии ограждения судей от влияний внешних и внутренних факторов. Независимость без подчинения закону может породить произвол. Данный принцип тесно связан с рассматриваемым ранее принципом равенства всех перед законом и судом.</w:t>
      </w:r>
    </w:p>
    <w:p>
      <w:pPr>
        <w:pStyle w:val="Normal1"/>
        <w:spacing w:lineRule="exact" w:line="320"/>
        <w:ind w:left="0" w:firstLine="567"/>
        <w:jc w:val="both"/>
        <w:rPr/>
      </w:pPr>
      <w:r>
        <w:rPr>
          <w:rFonts w:cs="Times New Roman" w:ascii="Times New Roman" w:hAnsi="Times New Roman"/>
          <w:b w:val="false"/>
          <w:sz w:val="24"/>
        </w:rPr>
        <w:t>Во всех судебных стадиях процесса судья решает все во</w:t>
        <w:softHyphen/>
        <w:t>просы на основании закона, по своей совести, по своему внутрен</w:t>
        <w:softHyphen/>
        <w:t>нему убеждению, в результате исследования всех обстоятельств дела в их совокупности и собственной оценки доказательств (ст. 71 УПК). В судебном разбирательстве суд, по общему прави</w:t>
        <w:softHyphen/>
        <w:t>лу, не связан выводами, изложенными в обвинительном заключе</w:t>
        <w:softHyphen/>
        <w:t>нии, как не связан мнением сторон при решении всех вопросов, возникающих в ходе рассмотрения дела, и кругом представлен</w:t>
        <w:softHyphen/>
        <w:t>ных ими доказательств. Поэтому суд может по ходатайству одной из сторон или по собственной инициативе вызвать в суд свидете</w:t>
        <w:softHyphen/>
        <w:t>ля, эксперта, т. е. восполнить недостающие в деле доказательства. Суд (судья) может не признать доказанным все обвинение лица или его часть и в соответствии со своим убеждением изменить обвинение или оправдать подсудимого (ст. 254, 309 УПК).</w:t>
      </w:r>
    </w:p>
    <w:p>
      <w:pPr>
        <w:pStyle w:val="Normal1"/>
        <w:spacing w:lineRule="exact" w:line="320"/>
        <w:ind w:left="0" w:firstLine="567"/>
        <w:jc w:val="both"/>
        <w:rPr/>
      </w:pPr>
      <w:r>
        <w:rPr>
          <w:rFonts w:cs="Times New Roman" w:ascii="Times New Roman" w:hAnsi="Times New Roman"/>
          <w:b w:val="false"/>
          <w:sz w:val="24"/>
        </w:rPr>
        <w:t>В суде присяжных в случаях, когда обвиняемый полностью признает себя виновным, при наличии определенных в законе условий, судья может ограничить судебное следствие или объ</w:t>
        <w:softHyphen/>
        <w:t>явить судебное следствие оконченным. Однако такое решение су</w:t>
        <w:softHyphen/>
        <w:t>дьи не зависит только от мнения и поведения сторон, а возможно только тогда, когда сделанное признание «не вызывает у судьи сомнений» (ст. 446 УПК).</w:t>
      </w:r>
    </w:p>
    <w:p>
      <w:pPr>
        <w:pStyle w:val="TextBodyIndent"/>
        <w:spacing w:lineRule="exact" w:line="320"/>
        <w:rPr/>
      </w:pPr>
      <w:r>
        <w:rPr>
          <w:sz w:val="24"/>
        </w:rPr>
        <w:t>Принцип независимости судей и подчинения их только за</w:t>
        <w:softHyphen/>
        <w:t>кону определяет также взаимоотношения судов различных зве</w:t>
        <w:softHyphen/>
        <w:t>ньев. Кассационная и надзорная инстанции, отменяя приговор и направляя дело на новое судебное рассмотрение, не вправе пред</w:t>
        <w:softHyphen/>
        <w:t>решать выводы судей и связывать своим решением их независи</w:t>
        <w:softHyphen/>
        <w:t>мость и самостоятельность (ч. 2 ст. 352, ч. 7 ст. 380 УПК). При по</w:t>
        <w:softHyphen/>
        <w:t>вторном рассмотрении дела суд первой инстанции независим в выводах от вышестоящего суда и самостоятелен не только в час</w:t>
        <w:softHyphen/>
        <w:t>ти оценки доказательств и установления фактов, но и в отноше</w:t>
        <w:softHyphen/>
        <w:t>нии применения уголовного закона и назначения наказания. Ин</w:t>
        <w:softHyphen/>
        <w:t>терпретация закона является исключительной прерогативой суда, разрешающего дело, и эта область деятельности закрыта для по</w:t>
        <w:softHyphen/>
        <w:t>стороннего влияния. Иное придало бы решению вышестоящего суда, отражающему толкование уголовного закона, силу норма</w:t>
        <w:softHyphen/>
        <w:t>тивного акта.</w:t>
      </w:r>
    </w:p>
    <w:p>
      <w:pPr>
        <w:pStyle w:val="Normal1"/>
        <w:spacing w:lineRule="exact" w:line="320"/>
        <w:ind w:left="0" w:firstLine="567"/>
        <w:jc w:val="both"/>
        <w:rPr/>
      </w:pPr>
      <w:r>
        <w:rPr>
          <w:rFonts w:cs="Times New Roman" w:ascii="Times New Roman" w:hAnsi="Times New Roman"/>
          <w:b w:val="false"/>
          <w:sz w:val="24"/>
        </w:rPr>
        <w:t>Суд, установив при рассмотрении дела несоответствие акта государственного или иного органа закону, принимает решение в соответствии с законом (ч. 2 ст. 120 Конституции).</w:t>
      </w:r>
    </w:p>
    <w:p>
      <w:pPr>
        <w:pStyle w:val="Normal1"/>
        <w:spacing w:lineRule="exact" w:line="320"/>
        <w:ind w:left="0" w:firstLine="567"/>
        <w:jc w:val="both"/>
        <w:rPr/>
      </w:pPr>
      <w:r>
        <w:rPr>
          <w:rFonts w:cs="Times New Roman" w:ascii="Times New Roman" w:hAnsi="Times New Roman"/>
          <w:b w:val="false"/>
          <w:sz w:val="24"/>
        </w:rPr>
        <w:t>Независимость судей и подчинение их только закону про</w:t>
        <w:softHyphen/>
        <w:t>являет себя не только вовне, но и внутри самой судебной колле</w:t>
        <w:softHyphen/>
        <w:t>гии, усиливая в ней коллегиальное начало. Каждый судья сво</w:t>
        <w:softHyphen/>
        <w:t>бодно выражает свое мнение по всем обсуждаемым вопросам и при несогласии с вынесенным решением может изложить свое особое мнение, которое приобщается к делу (ст. 307 УПК).</w:t>
      </w:r>
    </w:p>
    <w:p>
      <w:pPr>
        <w:pStyle w:val="Normal1"/>
        <w:spacing w:lineRule="exact" w:line="320"/>
        <w:ind w:left="0" w:firstLine="567"/>
        <w:jc w:val="both"/>
        <w:rPr/>
      </w:pPr>
      <w:r>
        <w:rPr>
          <w:rFonts w:cs="Times New Roman" w:ascii="Times New Roman" w:hAnsi="Times New Roman"/>
          <w:b w:val="false"/>
          <w:sz w:val="24"/>
        </w:rPr>
        <w:t>Кроме того, данный принцип оберегает судей от собствен</w:t>
        <w:softHyphen/>
        <w:t>ных впечатлений, ранее выраженных убеждений по рассматри</w:t>
        <w:softHyphen/>
        <w:t>ваемому делу. Так, судья, принимавший участие в рассмотрении дела в одной судебной инстанции, не вправе участвовать в рас</w:t>
        <w:softHyphen/>
        <w:t>смотрении того же дела в другой судебной инстанции, а равно участвовать в новом рассмотрении дела в суде первой инстанции после отмены приговора или определения о прекращении дела, постановленного с его участием (ч. 1 ст. 60 УПК).</w:t>
      </w:r>
    </w:p>
    <w:p>
      <w:pPr>
        <w:pStyle w:val="Normal1"/>
        <w:spacing w:lineRule="exact" w:line="320"/>
        <w:ind w:left="0" w:firstLine="567"/>
        <w:jc w:val="both"/>
        <w:rPr/>
      </w:pPr>
      <w:r>
        <w:rPr>
          <w:rFonts w:cs="Times New Roman" w:ascii="Times New Roman" w:hAnsi="Times New Roman"/>
          <w:b w:val="false"/>
          <w:sz w:val="24"/>
        </w:rPr>
        <w:t>Осуществление правосудия судьями с предубежденным от</w:t>
        <w:softHyphen/>
        <w:t>ношением к тому или иному участнику процесса парализует пра</w:t>
        <w:softHyphen/>
        <w:t>ва последнего на защиту и ведет к постановлению неправосудно</w:t>
        <w:softHyphen/>
        <w:t>го приговора.</w:t>
      </w:r>
    </w:p>
    <w:p>
      <w:pPr>
        <w:pStyle w:val="Normal1"/>
        <w:spacing w:lineRule="exact" w:line="320"/>
        <w:ind w:left="0" w:firstLine="567"/>
        <w:jc w:val="both"/>
        <w:rPr/>
      </w:pPr>
      <w:r>
        <w:rPr>
          <w:rFonts w:cs="Times New Roman" w:ascii="Times New Roman" w:hAnsi="Times New Roman"/>
          <w:b w:val="false"/>
          <w:sz w:val="24"/>
        </w:rPr>
        <w:t>Принцип независимости судей и подчинения их только за</w:t>
        <w:softHyphen/>
        <w:t>кону - проводник законности и справедливости в правосудии. Его содержание глубоко демократично, нравственно, гуманно. Осозна</w:t>
        <w:softHyphen/>
        <w:t>ние судьями необходимости свято блюсти закон при отправлении правосудия в силу своего долга, принимать по делу справедливые решения по своей совести и внутреннему убеждению независимо от политических взглядов и симпатий (в личностном качестве), решительно пресекать любые попытки вмешательства в разре</w:t>
        <w:softHyphen/>
        <w:t>шение конкретных дел и в предусмотренном законом порядке ставить вопрос о привлечении виновных в этом к ответственности - это и юридический, и нравственно-этический аспект судебной деятельности.</w:t>
      </w:r>
    </w:p>
    <w:p>
      <w:pPr>
        <w:pStyle w:val="Normal"/>
        <w:spacing w:lineRule="exact" w:line="320"/>
        <w:ind w:firstLine="567"/>
        <w:jc w:val="both"/>
        <w:rPr/>
      </w:pPr>
      <w:r>
        <w:rPr>
          <w:sz w:val="24"/>
        </w:rPr>
        <w:t>Исполнение предписаний этого принципа требует от судей высоких профессиональных и морально-психологических качеств, мужества и твердости характера, обостренного чувства справед</w:t>
        <w:softHyphen/>
        <w:t>ливости, чтобы противостоять любому посягательству на их независимость и выполнить свой долг так, как повелевает за</w:t>
        <w:softHyphen/>
        <w:t>кон и голос совести.</w:t>
      </w:r>
    </w:p>
    <w:p>
      <w:pPr>
        <w:pStyle w:val="Normal1"/>
        <w:spacing w:lineRule="exact" w:line="320"/>
        <w:ind w:left="0" w:firstLine="567"/>
        <w:jc w:val="both"/>
        <w:rPr/>
      </w:pPr>
      <w:r>
        <w:rPr>
          <w:rFonts w:cs="Times New Roman" w:ascii="Times New Roman" w:hAnsi="Times New Roman"/>
          <w:b w:val="false"/>
          <w:sz w:val="24"/>
        </w:rPr>
        <w:t>Независимость судей обеспечивается также порядком за</w:t>
        <w:softHyphen/>
        <w:t>мещения должности судьи (п. «е» ст. 83 Конституции), неограни</w:t>
        <w:softHyphen/>
        <w:t>ченностью срока их полномочий (ст. 11 Закона о статусе судей), несменяемостью судей (ст. 121 Конституции, ст. 14 Закона о ста</w:t>
        <w:softHyphen/>
        <w:t>тусе судей), неприкосновенностью (ст. 122 Конституции, ст. 163 Закона о статусе судей).</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гуманизма</w:t>
      </w:r>
    </w:p>
    <w:p>
      <w:pPr>
        <w:pStyle w:val="Normal1"/>
        <w:spacing w:lineRule="exact" w:line="320"/>
        <w:ind w:left="0" w:firstLine="567"/>
        <w:jc w:val="both"/>
        <w:rPr/>
      </w:pPr>
      <w:r>
        <w:rPr>
          <w:rFonts w:cs="Times New Roman" w:ascii="Times New Roman" w:hAnsi="Times New Roman"/>
          <w:b w:val="false"/>
          <w:sz w:val="24"/>
        </w:rPr>
        <w:t>В виду того, что принцип гуманизма обычно присущ демократическому правовому государству, каким является Российская Федерация, то еще раз отмечаем наличие такого принципа, который пронизывает уголовный процесс, но, зачастую, остаётся за пределами формального закрепления в трудах теоретиков, упоминается не всеми, отчего и описывается ближе к концу моей работы. Принцип гуманизма ближе к концу по порядку, но не по значению.</w:t>
      </w:r>
    </w:p>
    <w:p>
      <w:pPr>
        <w:pStyle w:val="Normal1"/>
        <w:spacing w:lineRule="exact" w:line="320"/>
        <w:ind w:left="0" w:firstLine="567"/>
        <w:jc w:val="both"/>
        <w:rPr/>
      </w:pPr>
      <w:r>
        <w:rPr>
          <w:rFonts w:cs="Times New Roman" w:ascii="Times New Roman" w:hAnsi="Times New Roman"/>
          <w:b w:val="false"/>
          <w:sz w:val="24"/>
        </w:rPr>
        <w:t>Принцип гуманизма в уголовном процессе — правовое положение, отвечающее требованию не просто гуманности, человечности при привлечении лица к уголовно-процессуальной ответственности, а сочетания гуманистических начал со строгими мерами процессуального принуждения с учетом личности участника процесса, тяжести совершенного им нарушения уголовно-процессуального закона и других обстоятельств. Например, вовсе необязательно во всех случаях применять арест к обвиняемому, ибо может быть избрана и иная мера пресечения, не связанная с изоляцией от общества (например, подписка о невыезде). Разумеется, речь идет о таких ситуациях, когда избираемая мера достаточна для достижения соответствующих целей (цели), предусмотренных законом, и имеются к тому соответствующие основания. Но в случае нарушения обвиняемым данной им подписки к обвиняемому может быть применена более строгая мера пресечения (необязательно арест, ею может быть личное поручительство, поручительство общественной организации, залог и другие).</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pPr>
      <w:r>
        <w:rPr>
          <w:rFonts w:cs="Times New Roman" w:ascii="Times New Roman" w:hAnsi="Times New Roman"/>
          <w:sz w:val="24"/>
        </w:rPr>
        <w:t xml:space="preserve">Осуществление судопроизводства на основе состязательности и равноправия сторон </w:t>
      </w:r>
    </w:p>
    <w:p>
      <w:pPr>
        <w:pStyle w:val="Normal1"/>
        <w:spacing w:lineRule="exact" w:line="320"/>
        <w:ind w:left="0" w:firstLine="567"/>
        <w:jc w:val="both"/>
        <w:rPr/>
      </w:pPr>
      <w:r>
        <w:rPr>
          <w:rFonts w:cs="Times New Roman" w:ascii="Times New Roman" w:hAnsi="Times New Roman"/>
          <w:b w:val="false"/>
          <w:sz w:val="24"/>
        </w:rPr>
        <w:t>Несмотря на то, что этот принцип записан в ст. 123 Конституции, некоторые учёные, в частности кандидат юридических наук Галузо В. Н., считают, что данный принцип выделять не следует, в силу того, что он (принцип) практически окончательно не сформировался, и в настоящее время идёт выработка норм, позволяющих в полной мере говорить о состязательности и равноправии сторон. Я поддерживаю его точку зрения, и хотел бы охарактеризовать нынешнее положение вещей.</w:t>
      </w:r>
    </w:p>
    <w:p>
      <w:pPr>
        <w:pStyle w:val="Normal1"/>
        <w:spacing w:lineRule="exact" w:line="320"/>
        <w:ind w:left="0" w:firstLine="567"/>
        <w:jc w:val="both"/>
        <w:rPr/>
      </w:pPr>
      <w:r>
        <w:rPr>
          <w:rFonts w:cs="Times New Roman" w:ascii="Times New Roman" w:hAnsi="Times New Roman"/>
          <w:b w:val="false"/>
          <w:sz w:val="24"/>
        </w:rPr>
        <w:t>Состязательность и равноправие сторон характеризует такое построе</w:t>
        <w:softHyphen/>
        <w:t>ние судебного процесса, в котором функции обвинения и защи</w:t>
        <w:softHyphen/>
        <w:t>ты и примыкающие к ним функции поддержания гражданского иска и возражения против него размежеваны между собой, от</w:t>
        <w:softHyphen/>
        <w:t>делены от судебной деятельности и выполняются сторонами, пользующимися равными процессуальными правами для от</w:t>
        <w:softHyphen/>
        <w:t>стаивания своих интересов, а суд занимает руководящее поло</w:t>
        <w:softHyphen/>
        <w:t>жение в процессе, сохраняя объективность и беспристрастность, создает необходимые условия для всестороннего, полного объек</w:t>
        <w:softHyphen/>
        <w:t>тивного исследования обстоятельств дела и разрешает само это дело. В настоящее время подтверждение данной идеи мы можем найти в ст. 123 Конституции, ст. 245, 248, 249, 429 УПК и др. Та</w:t>
        <w:softHyphen/>
        <w:t>ким образом, основными элементами состязательности и равноправия сторон являются:</w:t>
      </w:r>
    </w:p>
    <w:p>
      <w:pPr>
        <w:pStyle w:val="Normal1"/>
        <w:numPr>
          <w:ilvl w:val="0"/>
          <w:numId w:val="7"/>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отделение функций  обвинения  и  защиты (поддержания гражданского иска и ответа на него) от функции правосудия и их размежевание между собой, </w:t>
      </w:r>
    </w:p>
    <w:p>
      <w:pPr>
        <w:pStyle w:val="Normal1"/>
        <w:numPr>
          <w:ilvl w:val="0"/>
          <w:numId w:val="7"/>
        </w:numPr>
        <w:tabs>
          <w:tab w:val="clear" w:pos="720"/>
          <w:tab w:val="left" w:pos="567" w:leader="none"/>
        </w:tabs>
        <w:spacing w:lineRule="exact" w:line="320"/>
        <w:ind w:left="0" w:firstLine="284"/>
        <w:jc w:val="both"/>
        <w:rPr/>
      </w:pPr>
      <w:r>
        <w:rPr>
          <w:rFonts w:cs="Times New Roman" w:ascii="Times New Roman" w:hAnsi="Times New Roman"/>
          <w:b w:val="false"/>
          <w:sz w:val="24"/>
        </w:rPr>
        <w:t>наделение сто</w:t>
        <w:softHyphen/>
        <w:t>рон равными процессуальными правами для осуществления сво</w:t>
        <w:softHyphen/>
        <w:t xml:space="preserve">их функций, а также </w:t>
      </w:r>
    </w:p>
    <w:p>
      <w:pPr>
        <w:pStyle w:val="Normal1"/>
        <w:numPr>
          <w:ilvl w:val="0"/>
          <w:numId w:val="7"/>
        </w:numPr>
        <w:tabs>
          <w:tab w:val="clear" w:pos="720"/>
          <w:tab w:val="left" w:pos="567" w:leader="none"/>
        </w:tabs>
        <w:spacing w:lineRule="exact" w:line="320"/>
        <w:ind w:left="0" w:firstLine="284"/>
        <w:jc w:val="both"/>
        <w:rPr/>
      </w:pPr>
      <w:r>
        <w:rPr>
          <w:rFonts w:cs="Times New Roman" w:ascii="Times New Roman" w:hAnsi="Times New Roman"/>
          <w:b w:val="false"/>
          <w:sz w:val="24"/>
        </w:rPr>
        <w:t>руководящее положение суда в процессе и предоставление только суду права принимать по делу решение.</w:t>
      </w:r>
    </w:p>
    <w:p>
      <w:pPr>
        <w:pStyle w:val="Normal1"/>
        <w:spacing w:lineRule="exact" w:line="320"/>
        <w:ind w:left="0" w:firstLine="567"/>
        <w:jc w:val="both"/>
        <w:rPr/>
      </w:pPr>
      <w:r>
        <w:rPr>
          <w:rFonts w:cs="Times New Roman" w:ascii="Times New Roman" w:hAnsi="Times New Roman"/>
          <w:b w:val="false"/>
          <w:sz w:val="24"/>
        </w:rPr>
        <w:t>Выделение обвинения и защиты в качестве самостоятель</w:t>
        <w:softHyphen/>
        <w:t>ных функций, их размежевание между собой и отделение от су</w:t>
        <w:softHyphen/>
        <w:t>дебной деятельности составляют ту основу, на которой стоит и действует состязательность и равноправие сторон. Соединение данных функ</w:t>
        <w:softHyphen/>
        <w:t>ций в одном лице несовместимо с законами логики и психологии. При таком построении процесса стороны лишаются возможности осуществлять свои права, а суд неизбежно превращается в по</w:t>
        <w:softHyphen/>
        <w:t>кровителя одной из сторон. Если же стороны независимо друг от друга выполняют функции обви</w:t>
        <w:softHyphen/>
        <w:t>нения и защиты, то должен быть независимый от них суд, объек</w:t>
        <w:softHyphen/>
        <w:t>тивно разрешающий обвинение. Лишь при этом условии защита обретает реальную возможность отстаивать свои права и интере</w:t>
        <w:softHyphen/>
        <w:t>сы, успешно противостоять обвинению, а судебная деятельность ограждается от субъективизма, односторонности. По тому, раз</w:t>
        <w:softHyphen/>
        <w:t>межеваны ли между собой функции обвинения, защиты и право</w:t>
        <w:softHyphen/>
        <w:t>судия, классифицируют типы судебного процесса. Закон разграничивает функции обвинения, защиты и правосудия (ст. 248, 249, 47, 13 УПК) и под угрозой безусловной отмены при</w:t>
        <w:softHyphen/>
        <w:t>говора исключает их слияние (ст. 59, 63, 67</w:t>
      </w:r>
      <w:r>
        <w:rPr>
          <w:rFonts w:cs="Times New Roman" w:ascii="Times New Roman" w:hAnsi="Times New Roman"/>
          <w:b w:val="false"/>
          <w:sz w:val="24"/>
          <w:vertAlign w:val="superscript"/>
        </w:rPr>
        <w:t>1</w:t>
      </w:r>
      <w:r>
        <w:rPr>
          <w:rFonts w:cs="Times New Roman" w:ascii="Times New Roman" w:hAnsi="Times New Roman"/>
          <w:b w:val="false"/>
          <w:sz w:val="24"/>
        </w:rPr>
        <w:t xml:space="preserve"> УПК). Однако существуют исключения из данного правила, которые будут приведены немного ниже.</w:t>
      </w:r>
    </w:p>
    <w:p>
      <w:pPr>
        <w:pStyle w:val="Normal1"/>
        <w:spacing w:lineRule="exact" w:line="320"/>
        <w:ind w:left="0" w:firstLine="567"/>
        <w:jc w:val="both"/>
        <w:rPr/>
      </w:pPr>
      <w:r>
        <w:rPr>
          <w:rFonts w:cs="Times New Roman" w:ascii="Times New Roman" w:hAnsi="Times New Roman"/>
          <w:b w:val="false"/>
          <w:sz w:val="24"/>
        </w:rPr>
        <w:t>По самому своему существу состязательность подразумева</w:t>
        <w:softHyphen/>
        <w:t>ет процессуальное равноправие сторон, отстаивающих перед су</w:t>
        <w:softHyphen/>
        <w:t>дом свои интересы. Признание права на состязание - это и при</w:t>
        <w:softHyphen/>
        <w:t>знание права за состязающимися использовать равные средства и возможности для обоснования своих утверждений и требований и для оспаривания утверждений и требований других сторон. Процессуальное равноправие означает, что все, что вправе делать обвинитель для доказывания обвинения, вправе делать защита для его опровержения; все, что вправе делать гражданский истец для поддержания иска, вправе делать ответчик для возражения против него. Конституция провозглашает равенство сторон перед законом и судом, а ст. 245 УПК конкретно указывает, что обвини</w:t>
        <w:softHyphen/>
        <w:t>тель (государственный, частный, общественный), подсудимый, его защитник (общественный защитник), а также потерпевший, гражданский истец, гражданский ответчик и их представители пользуются в судебном разбирательстве равными правами по представлению доказательств, исследованию доказательств и за</w:t>
        <w:softHyphen/>
        <w:t>явлению ходатайств. Равенство прав сторон устанавливает и ст. 429 УПК Процессуальное равноправие гораздо шире перечис</w:t>
        <w:softHyphen/>
        <w:t>ленных прав и распространяется не только на фактическую, но и на юридическую сторону дела. Как обвинитель, так и подсуди</w:t>
        <w:softHyphen/>
        <w:t>мый с защитником вправе излагать свои соображения и выводы по поводу всех вопросов, возникающих в судебном заседании и решаемых приговором, в том числе о квалификации преступле</w:t>
        <w:softHyphen/>
        <w:t>ния и применении наказания (ст. 248, 249, 298, 447 УПК и др.).</w:t>
      </w:r>
    </w:p>
    <w:p>
      <w:pPr>
        <w:pStyle w:val="Normal1"/>
        <w:spacing w:lineRule="exact" w:line="320"/>
        <w:ind w:left="0" w:firstLine="567"/>
        <w:jc w:val="both"/>
        <w:rPr/>
      </w:pPr>
      <w:r>
        <w:rPr>
          <w:rFonts w:cs="Times New Roman" w:ascii="Times New Roman" w:hAnsi="Times New Roman"/>
          <w:b w:val="false"/>
          <w:sz w:val="24"/>
        </w:rPr>
        <w:t>Состязательность получает наиболее полное и последова</w:t>
        <w:softHyphen/>
        <w:t>тельное осуществление при участии сторон на суде. Поэтому в правилах производства в суде присяжных предусмотрена обяза</w:t>
        <w:softHyphen/>
        <w:t>тельность участия прокурора и защитника (ст. 426 УПК). При отсутствии прокурора и защитника судебное разбирательство не перестает быть состязательным. В этом случае подсудимый в ка</w:t>
        <w:softHyphen/>
        <w:t>честве стороны самостоятельно защищается от обвинения, выра</w:t>
        <w:softHyphen/>
        <w:t>женного в обвинительном заключении, используя при этом и пра</w:t>
        <w:softHyphen/>
        <w:t>ва защитника.</w:t>
      </w:r>
    </w:p>
    <w:p>
      <w:pPr>
        <w:pStyle w:val="Normal1"/>
        <w:spacing w:lineRule="exact" w:line="320"/>
        <w:ind w:left="0" w:firstLine="567"/>
        <w:jc w:val="both"/>
        <w:rPr/>
      </w:pPr>
      <w:r>
        <w:rPr>
          <w:rFonts w:cs="Times New Roman" w:ascii="Times New Roman" w:hAnsi="Times New Roman"/>
          <w:b w:val="false"/>
          <w:sz w:val="24"/>
        </w:rPr>
        <w:t>Прокурор всегда остается обвинителем, защитник - защитником, и каждый освещает обстоятельства дела и из</w:t>
        <w:softHyphen/>
        <w:t>лагает свои выводы с позиции своей процессуальной функции.</w:t>
      </w:r>
    </w:p>
    <w:p>
      <w:pPr>
        <w:pStyle w:val="Normal1"/>
        <w:spacing w:lineRule="exact" w:line="320"/>
        <w:ind w:left="0" w:firstLine="567"/>
        <w:jc w:val="both"/>
        <w:rPr/>
      </w:pPr>
      <w:r>
        <w:rPr>
          <w:rFonts w:cs="Times New Roman" w:ascii="Times New Roman" w:hAnsi="Times New Roman"/>
          <w:b w:val="false"/>
          <w:sz w:val="24"/>
        </w:rPr>
        <w:t>Суд должен создать необходимые условия для всесторонне</w:t>
        <w:softHyphen/>
        <w:t>го, полного и объективного исследования дела - он исключает из рассмотрения недопустимые доказательства, какой бы стороной они ни представлялись; решать вопрос об исследовании доказа</w:t>
        <w:softHyphen/>
        <w:t>тельств, ранее исключенных из разбирательства дела; по хода</w:t>
        <w:softHyphen/>
        <w:t>тайству сторон рассматривать новые доказательства; руководит ходом судебного разбирательства и др.</w:t>
      </w:r>
    </w:p>
    <w:p>
      <w:pPr>
        <w:pStyle w:val="Normal1"/>
        <w:spacing w:lineRule="exact" w:line="320"/>
        <w:ind w:left="0" w:firstLine="567"/>
        <w:jc w:val="both"/>
        <w:rPr/>
      </w:pPr>
      <w:r>
        <w:rPr>
          <w:rFonts w:cs="Times New Roman" w:ascii="Times New Roman" w:hAnsi="Times New Roman"/>
          <w:b w:val="false"/>
          <w:sz w:val="24"/>
        </w:rPr>
        <w:t>В состязательном процессе суд не может возбуждать дело по новому обвинению или в отношении нового лица, не может без ходатайства стороны направлять дело для дополнительного рас</w:t>
        <w:softHyphen/>
        <w:t>следования (ст. 429 УПК).</w:t>
      </w:r>
    </w:p>
    <w:p>
      <w:pPr>
        <w:pStyle w:val="Normal1"/>
        <w:spacing w:lineRule="exact" w:line="320"/>
        <w:ind w:left="0" w:firstLine="567"/>
        <w:jc w:val="both"/>
        <w:rPr/>
      </w:pPr>
      <w:r>
        <w:rPr>
          <w:rFonts w:cs="Times New Roman" w:ascii="Times New Roman" w:hAnsi="Times New Roman"/>
          <w:b w:val="false"/>
          <w:sz w:val="24"/>
        </w:rPr>
        <w:t xml:space="preserve">По моему мнению, несмотря на вышеизложенное, включать в круг принципов современного уголовного процесса России состязательность преждевременно. Данное высказывание основывается на том, что функции обвинения, защиты и разрешения дела до конца не отделены. Ныне уголовный процесс, несмотря на заявленные состязательность и равноправие сторон, построен на другой теории — теории совмещения процессуальных функций. Следователь, например, в силу правил ст. 5—9 и 20 УПК обязан всесторонне, полно и объективно исследовать обстоятельства дела, выявить как уличающие, так и оправдывающие обвиняемого, а равно смягчающие и отягчающие его ответственность обстоятельства, а также разрешить уголовное дело по существу путем прекращения дела по реабилитирующим и нереабилитирующим основаниям. Согласно ст. 430 УПК отказ прокурора от обвинения на предварительном слушании или судебном разбирательстве влечет прекращение дела судьей полностью либо в соответствующей части лишь по делам, рассматриваемым с участием присяжных. Но эта норма представляет пока только исключение из общего правила, когда по подавляющему большинству других категорий дел при отказе прокурора от обвинения суд (судья) продолжает судебное разбирательство, принимая тем самым на себя функцию обвинения, и разрешает дело по существу (ч. 4 ст. 248 УПК). В силу этих же и других правовых норм совмещение функций обвинения, защиты и разрешения дела — правовая обязанность органов дознания, прокурора и суда, судьи. Именно поэтому в настоящее время можно говорить лишь об отдельных элементах состязательности, предусмотренных УПК, но не о соответствующем принципе. </w:t>
      </w:r>
    </w:p>
    <w:p>
      <w:pPr>
        <w:pStyle w:val="Normal1"/>
        <w:spacing w:lineRule="exact" w:line="320"/>
        <w:ind w:left="0" w:firstLine="567"/>
        <w:jc w:val="both"/>
        <w:rPr/>
      </w:pPr>
      <w:r>
        <w:rPr>
          <w:rFonts w:cs="Times New Roman" w:ascii="Times New Roman" w:hAnsi="Times New Roman"/>
          <w:b w:val="false"/>
          <w:sz w:val="24"/>
        </w:rPr>
        <w:t>Равенство сторон и состязательность - могучий метод по</w:t>
        <w:softHyphen/>
        <w:t>знания истины, гарантия прав и законных интересов сторон. Со</w:t>
        <w:softHyphen/>
        <w:t>стязательное начало определяет лицо всего судебного процесса, весь его строй, придает приговору силу особой убедительности, повышает его правовую и социальную значимость.</w:t>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spacing w:lineRule="exact" w:line="320"/>
        <w:ind w:left="0" w:firstLine="567"/>
        <w:rPr>
          <w:rFonts w:ascii="Times New Roman" w:hAnsi="Times New Roman" w:cs="Times New Roman"/>
          <w:sz w:val="24"/>
        </w:rPr>
      </w:pPr>
      <w:r>
        <w:rPr>
          <w:rFonts w:cs="Times New Roman" w:ascii="Times New Roman" w:hAnsi="Times New Roman"/>
          <w:sz w:val="24"/>
        </w:rPr>
        <w:t>Принцип участия граждан в уголовном судопроизводстве</w:t>
      </w:r>
    </w:p>
    <w:p>
      <w:pPr>
        <w:pStyle w:val="Normal1"/>
        <w:spacing w:lineRule="exact" w:line="320"/>
        <w:ind w:left="0" w:firstLine="567"/>
        <w:jc w:val="both"/>
        <w:rPr/>
      </w:pPr>
      <w:r>
        <w:rPr>
          <w:rFonts w:cs="Times New Roman" w:ascii="Times New Roman" w:hAnsi="Times New Roman"/>
          <w:b w:val="false"/>
          <w:sz w:val="24"/>
        </w:rPr>
        <w:t xml:space="preserve">Данный принцип выделяют практически все теоретики, однако, отмечается множественность мнений относительно его названия (принцип участия граждан в уголовном судопроизводстве, принцип демократизма и т.п.). Так как демократизм более широкое понятие, в него вкладывается несколько иной смысл, по моему мнению, правильнее назвать данный принцип принципом участия граждан в уголовном судопроизводстве. </w:t>
      </w:r>
    </w:p>
    <w:p>
      <w:pPr>
        <w:pStyle w:val="Normal1"/>
        <w:spacing w:lineRule="exact" w:line="320"/>
        <w:ind w:left="0" w:firstLine="567"/>
        <w:jc w:val="both"/>
        <w:rPr/>
      </w:pPr>
      <w:r>
        <w:rPr>
          <w:rStyle w:val="Style14"/>
          <w:rFonts w:cs="Times New Roman" w:ascii="Times New Roman" w:hAnsi="Times New Roman"/>
          <w:b/>
          <w:vanish/>
          <w:sz w:val="24"/>
          <w:lang w:eastAsia="en-US"/>
        </w:rPr>
        <w:t xml:space="preserve"> </w:t>
      </w:r>
      <w:r>
        <w:rPr>
          <w:rFonts w:cs="Times New Roman" w:ascii="Times New Roman" w:hAnsi="Times New Roman"/>
          <w:b w:val="false"/>
          <w:sz w:val="24"/>
        </w:rPr>
        <w:t>Правовым основанием этого принципа являются часть 5 ст. 32 Конституции РФ, ст. 8 Закона о судебной системе, ст. 15 УПК, ст.ст.70, 80 — 87 Закона о судоустройстве</w:t>
      </w:r>
      <w:r>
        <w:rPr>
          <w:rStyle w:val="FootnoteCharacters"/>
          <w:rStyle w:val="FootnoteAnchor"/>
          <w:rFonts w:cs="Times New Roman" w:ascii="Times New Roman" w:hAnsi="Times New Roman"/>
          <w:b/>
          <w:sz w:val="24"/>
        </w:rPr>
        <w:footnoteReference w:id="15"/>
      </w:r>
      <w:r>
        <w:rPr>
          <w:rFonts w:cs="Times New Roman" w:ascii="Times New Roman" w:hAnsi="Times New Roman"/>
          <w:b w:val="false"/>
          <w:sz w:val="24"/>
        </w:rPr>
        <w:t>. Участие граждан в уголовном процессе возможно в разной форме:</w:t>
      </w:r>
    </w:p>
    <w:p>
      <w:pPr>
        <w:pStyle w:val="Normal1"/>
        <w:numPr>
          <w:ilvl w:val="0"/>
          <w:numId w:val="3"/>
        </w:numPr>
        <w:tabs>
          <w:tab w:val="clear" w:pos="720"/>
          <w:tab w:val="left" w:pos="851" w:leader="none"/>
        </w:tabs>
        <w:spacing w:lineRule="exact" w:line="320"/>
        <w:ind w:left="0" w:firstLine="567"/>
        <w:jc w:val="both"/>
        <w:rPr/>
      </w:pPr>
      <w:r>
        <w:rPr>
          <w:rFonts w:cs="Times New Roman" w:ascii="Times New Roman" w:hAnsi="Times New Roman"/>
          <w:b w:val="false"/>
          <w:sz w:val="24"/>
        </w:rPr>
        <w:t>Граждане РФ имеют право участвовать в отправлении правосудия. Это участие выражается в привлечении к судебному разбирательству народных и присяжных заседателей, которым за время участия в осуществле</w:t>
        <w:softHyphen/>
        <w:t>нии правосудия выплачивается вознаграждение из федерального бюджета.</w:t>
      </w:r>
    </w:p>
    <w:p>
      <w:pPr>
        <w:pStyle w:val="Normal1"/>
        <w:numPr>
          <w:ilvl w:val="0"/>
          <w:numId w:val="3"/>
        </w:numPr>
        <w:tabs>
          <w:tab w:val="clear" w:pos="720"/>
          <w:tab w:val="left" w:pos="851" w:leader="none"/>
        </w:tabs>
        <w:spacing w:lineRule="exact" w:line="320"/>
        <w:ind w:left="0" w:firstLine="567"/>
        <w:jc w:val="both"/>
        <w:rPr/>
      </w:pPr>
      <w:r>
        <w:rPr>
          <w:rFonts w:cs="Times New Roman" w:ascii="Times New Roman" w:hAnsi="Times New Roman"/>
          <w:b w:val="false"/>
          <w:sz w:val="24"/>
        </w:rPr>
        <w:t>В судебном разбирательстве могут участвовать граждане в качестве общественных обвинителей и общественных защитников (см. ст. 250 УПК).</w:t>
      </w:r>
    </w:p>
    <w:p>
      <w:pPr>
        <w:pStyle w:val="Normal1"/>
        <w:numPr>
          <w:ilvl w:val="0"/>
          <w:numId w:val="3"/>
        </w:numPr>
        <w:tabs>
          <w:tab w:val="clear" w:pos="720"/>
          <w:tab w:val="left" w:pos="851" w:leader="none"/>
        </w:tabs>
        <w:spacing w:lineRule="exact" w:line="320"/>
        <w:ind w:left="0" w:firstLine="567"/>
        <w:jc w:val="both"/>
        <w:rPr/>
      </w:pPr>
      <w:r>
        <w:rPr>
          <w:rFonts w:cs="Times New Roman" w:ascii="Times New Roman" w:hAnsi="Times New Roman"/>
          <w:b w:val="false"/>
          <w:sz w:val="24"/>
        </w:rPr>
        <w:t>Статья 95 УПК допускает применение такой меры пресечения, как поручительство общественной организации.</w:t>
      </w:r>
    </w:p>
    <w:p>
      <w:pPr>
        <w:pStyle w:val="Normal1"/>
        <w:numPr>
          <w:ilvl w:val="0"/>
          <w:numId w:val="3"/>
        </w:numPr>
        <w:tabs>
          <w:tab w:val="clear" w:pos="720"/>
          <w:tab w:val="left" w:pos="851" w:leader="none"/>
        </w:tabs>
        <w:spacing w:lineRule="exact" w:line="320"/>
        <w:ind w:left="0" w:firstLine="567"/>
        <w:jc w:val="both"/>
        <w:rPr/>
      </w:pPr>
      <w:r>
        <w:rPr>
          <w:rFonts w:cs="Times New Roman" w:ascii="Times New Roman" w:hAnsi="Times New Roman"/>
          <w:b w:val="false"/>
          <w:sz w:val="24"/>
        </w:rPr>
        <w:t>Статья 108 УПК рассматривает в качестве поводов к возбуждению уголовного дела сообщения профсоюзных и других общественных органи</w:t>
        <w:softHyphen/>
        <w:t>заций.</w:t>
      </w:r>
    </w:p>
    <w:p>
      <w:pPr>
        <w:pStyle w:val="Normal1"/>
        <w:numPr>
          <w:ilvl w:val="0"/>
          <w:numId w:val="3"/>
        </w:numPr>
        <w:tabs>
          <w:tab w:val="clear" w:pos="720"/>
          <w:tab w:val="left" w:pos="851" w:leader="none"/>
        </w:tabs>
        <w:spacing w:lineRule="exact" w:line="320"/>
        <w:ind w:left="0" w:firstLine="567"/>
        <w:jc w:val="both"/>
        <w:rPr/>
      </w:pPr>
      <w:r>
        <w:rPr>
          <w:rFonts w:cs="Times New Roman" w:ascii="Times New Roman" w:hAnsi="Times New Roman"/>
          <w:b w:val="false"/>
          <w:sz w:val="24"/>
        </w:rPr>
        <w:t>Статья 128 УПК предусматривает использование органами расследо</w:t>
        <w:softHyphen/>
        <w:t>вания помощи общественности в расследовании преступлений.</w:t>
      </w:r>
    </w:p>
    <w:p>
      <w:pPr>
        <w:pStyle w:val="Normal1"/>
        <w:spacing w:lineRule="exact" w:line="320"/>
        <w:ind w:left="0" w:firstLine="567"/>
        <w:jc w:val="both"/>
        <w:rPr/>
      </w:pPr>
      <w:r>
        <w:rPr>
          <w:rFonts w:cs="Times New Roman" w:ascii="Times New Roman" w:hAnsi="Times New Roman"/>
          <w:b w:val="false"/>
          <w:sz w:val="24"/>
        </w:rPr>
        <w:t>Таким образом, привлечение общественности к борьбе с преступностью в сфере уголовного процесса — важное и нужное дело. Его нельзя рассматривать как дань моде, так как оно представляет собой существенную гарантию в защите законных интересов личности, общества и государства, а также колоссальный резерв для многократного повышения эффективности деятельности органов предварительного расследования и суд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1"/>
        <w:widowControl w:val="false"/>
        <w:spacing w:lineRule="exact" w:line="320"/>
        <w:ind w:left="0" w:firstLine="567"/>
        <w:rPr>
          <w:rFonts w:ascii="Times New Roman" w:hAnsi="Times New Roman" w:cs="Times New Roman"/>
          <w:b w:val="false"/>
          <w:b w:val="false"/>
          <w:caps/>
          <w:sz w:val="24"/>
        </w:rPr>
      </w:pPr>
      <w:bookmarkStart w:id="2" w:name="Система2"/>
      <w:bookmarkEnd w:id="2"/>
      <w:r>
        <w:rPr>
          <w:rFonts w:cs="Times New Roman" w:ascii="Times New Roman" w:hAnsi="Times New Roman"/>
          <w:b w:val="false"/>
          <w:caps/>
          <w:sz w:val="24"/>
        </w:rPr>
        <w:t>Система принципов уголовного процесса</w:t>
      </w:r>
    </w:p>
    <w:p>
      <w:pPr>
        <w:pStyle w:val="Normal1"/>
        <w:widowControl w:val="false"/>
        <w:spacing w:lineRule="exact" w:line="320"/>
        <w:ind w:left="0" w:firstLine="567"/>
        <w:rPr>
          <w:rFonts w:ascii="Times New Roman" w:hAnsi="Times New Roman" w:cs="Times New Roman"/>
          <w:b w:val="false"/>
          <w:b w:val="false"/>
          <w:caps/>
          <w:sz w:val="24"/>
        </w:rPr>
      </w:pPr>
      <w:r>
        <w:rPr>
          <w:rFonts w:cs="Times New Roman" w:ascii="Times New Roman" w:hAnsi="Times New Roman"/>
          <w:b w:val="false"/>
          <w:caps/>
          <w:sz w:val="24"/>
        </w:rPr>
      </w:r>
    </w:p>
    <w:p>
      <w:pPr>
        <w:pStyle w:val="Normal1"/>
        <w:widowControl w:val="false"/>
        <w:spacing w:lineRule="exact" w:line="320"/>
        <w:ind w:left="0" w:firstLine="567"/>
        <w:jc w:val="both"/>
        <w:rPr/>
      </w:pPr>
      <w:r>
        <w:rPr>
          <w:rFonts w:cs="Times New Roman" w:ascii="Times New Roman" w:hAnsi="Times New Roman"/>
          <w:b w:val="false"/>
          <w:sz w:val="24"/>
        </w:rPr>
        <w:t>Определение системы принципов является тем камнем преткновения, над которым ломали свои умы многие теоретики Уголовного процесса. Просмотрев ряд источников, я пришёл к выводу, что никто из учёных ещё не предложил такой системы, которая бы не содержала в себе изъянов с точки зрения полноты и непротиворечивости.</w:t>
      </w:r>
    </w:p>
    <w:p>
      <w:pPr>
        <w:pStyle w:val="Normal1"/>
        <w:widowControl w:val="false"/>
        <w:spacing w:lineRule="exact" w:line="320"/>
        <w:ind w:left="0" w:firstLine="567"/>
        <w:jc w:val="both"/>
        <w:rPr/>
      </w:pPr>
      <w:r>
        <w:rPr>
          <w:rFonts w:cs="Times New Roman" w:ascii="Times New Roman" w:hAnsi="Times New Roman"/>
          <w:b w:val="false"/>
          <w:sz w:val="24"/>
        </w:rPr>
        <w:t xml:space="preserve">По моему мнению, это стало возможным, потому что многие принципы уголовного процесса обладают свойством бинарности (двойственности), к ним могут быть отнесены принципы: </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законности; </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языка, на котором ведётся судопроизводство;</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гуманизма;</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публичности; </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гласности; </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равенства всех перед законом и судом; </w:t>
      </w:r>
    </w:p>
    <w:p>
      <w:pPr>
        <w:pStyle w:val="Normal1"/>
        <w:widowControl w:val="false"/>
        <w:numPr>
          <w:ilvl w:val="0"/>
          <w:numId w:val="6"/>
        </w:numPr>
        <w:tabs>
          <w:tab w:val="clear" w:pos="720"/>
          <w:tab w:val="left" w:pos="567" w:leader="none"/>
        </w:tabs>
        <w:spacing w:lineRule="exact" w:line="320"/>
        <w:ind w:left="0" w:firstLine="284"/>
        <w:jc w:val="both"/>
        <w:rPr/>
      </w:pPr>
      <w:r>
        <w:rPr>
          <w:rFonts w:cs="Times New Roman" w:ascii="Times New Roman" w:hAnsi="Times New Roman"/>
          <w:b w:val="false"/>
          <w:sz w:val="24"/>
        </w:rPr>
        <w:t>обеспечения права обвиняемого, подозреваемого и подсудимого на защиту;</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охраны прав и свобод личности, уважения достоинства;</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 xml:space="preserve">презумпции невиновности; </w:t>
      </w:r>
    </w:p>
    <w:p>
      <w:pPr>
        <w:pStyle w:val="Normal1"/>
        <w:widowControl w:val="false"/>
        <w:numPr>
          <w:ilvl w:val="0"/>
          <w:numId w:val="6"/>
        </w:numPr>
        <w:tabs>
          <w:tab w:val="clear" w:pos="720"/>
          <w:tab w:val="left" w:pos="567" w:leader="none"/>
        </w:tabs>
        <w:spacing w:lineRule="exact" w:line="320"/>
        <w:ind w:left="0" w:firstLine="284"/>
        <w:jc w:val="both"/>
        <w:rPr>
          <w:rFonts w:ascii="Times New Roman" w:hAnsi="Times New Roman" w:cs="Times New Roman"/>
          <w:b w:val="false"/>
          <w:b w:val="false"/>
          <w:sz w:val="24"/>
        </w:rPr>
      </w:pPr>
      <w:r>
        <w:rPr>
          <w:rFonts w:cs="Times New Roman" w:ascii="Times New Roman" w:hAnsi="Times New Roman"/>
          <w:b w:val="false"/>
          <w:sz w:val="24"/>
        </w:rPr>
        <w:t>независимости судей и подчинение их только закону.</w:t>
      </w:r>
    </w:p>
    <w:p>
      <w:pPr>
        <w:pStyle w:val="Normal1"/>
        <w:widowControl w:val="false"/>
        <w:spacing w:lineRule="exact" w:line="320"/>
        <w:ind w:left="0" w:firstLine="567"/>
        <w:jc w:val="both"/>
        <w:rPr/>
      </w:pPr>
      <w:r>
        <w:rPr>
          <w:rFonts w:cs="Times New Roman" w:ascii="Times New Roman" w:hAnsi="Times New Roman"/>
          <w:b w:val="false"/>
          <w:sz w:val="24"/>
        </w:rPr>
        <w:t>В настоящее время использованные в учебной литературе подходы к выявле</w:t>
        <w:softHyphen/>
        <w:t>нию системы принципов уголовного процесса, на мой взгляд, страдают сущест</w:t>
        <w:softHyphen/>
        <w:t>венным недостатком. Он заключается в том, что понятие системы принципов подменяется классификацией или простым их перечнем, следовательно, система низводится до понятий более низкого уровня.</w:t>
      </w:r>
    </w:p>
    <w:p>
      <w:pPr>
        <w:pStyle w:val="Normal1"/>
        <w:widowControl w:val="false"/>
        <w:spacing w:lineRule="exact" w:line="320"/>
        <w:ind w:left="0" w:firstLine="567"/>
        <w:jc w:val="both"/>
        <w:rPr/>
      </w:pPr>
      <w:r>
        <w:rPr>
          <w:rFonts w:cs="Times New Roman" w:ascii="Times New Roman" w:hAnsi="Times New Roman"/>
          <w:b w:val="false"/>
          <w:sz w:val="24"/>
        </w:rPr>
        <w:t>Всякая система — это не только деление её составляющих на группы (это лишь их классификация). Это — и не просто совокупность её отдельных составляющих. Система — это такая совокупность её составляющих, их групп, которые имеют определенные взаимосвязи между собой и со средой. Иными словами, для исследователя важно во всякой системе увидеть не только совокупность каких-то явлений, процессов, но и её внутренние и внешние взаимосвязи.</w:t>
      </w:r>
    </w:p>
    <w:p>
      <w:pPr>
        <w:pStyle w:val="Normal1"/>
        <w:widowControl w:val="false"/>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В уголовно-процессуальном праве можно выделить определенные взаимосвязи «вертикального» и «горизонтального» характера обнаруживаются и между самими принципами.</w:t>
      </w:r>
    </w:p>
    <w:p>
      <w:pPr>
        <w:pStyle w:val="Normal"/>
        <w:widowControl w:val="false"/>
        <w:spacing w:lineRule="exact" w:line="320"/>
        <w:ind w:firstLine="567"/>
        <w:jc w:val="both"/>
        <w:rPr/>
      </w:pPr>
      <w:r>
        <w:rPr>
          <w:sz w:val="24"/>
        </w:rPr>
        <w:t>Горизонтальные взаимосвязи проявляются в ходе правоприменения как связи одного уровня, как связи линейные. В этом смысле, соблюдение одних  принципов является условием реализации других принципов. Нарушение одного принципа становится причиной нарушения других, но не всех, ибо линейные связи зачастую односторонни. Поэтому нарушение того или иного принципа в пределах взаимосвязей одного уровня не всегда влечет обязательное нарушение других принципов. Примером такой односторонней связи может послужить отношение между принципом обеспечения подозреваемому, обвиняемому и подсудимому права на защиту и принцип языка, на котором ведётся судопроизводство. Если обеспечение права обвиняемого пользоваться в уголовном процессе родным языком и услугами переводчика всегда служит предпосылкой реального обеспечения права обвиняемого на защиту, то, напротив, нарушение прав обвиняемого не всегда связано с нарушением принципа языка, на котором ведётся судопроизводство. Ввиду сказанного горизонтальные, линейные связи недостаточны для показа целостности и единства системы принципов. Этот недостаток восполняют вертикальные связи между принципами разных уровней, которые отвечают требованиям адекватности, непротиворечивости и независимости.</w:t>
      </w:r>
    </w:p>
    <w:p>
      <w:pPr>
        <w:pStyle w:val="Normal1"/>
        <w:widowControl w:val="false"/>
        <w:spacing w:lineRule="exact" w:line="320"/>
        <w:ind w:left="0" w:firstLine="567"/>
        <w:jc w:val="both"/>
        <w:rPr/>
      </w:pPr>
      <w:r>
        <w:rPr>
          <w:rFonts w:cs="Times New Roman" w:ascii="Times New Roman" w:hAnsi="Times New Roman"/>
          <w:b w:val="false"/>
          <w:sz w:val="24"/>
        </w:rPr>
        <w:t>Адекватность теоретической системы предполагает такой уровень обобщенности входящих в нее принципов, который позволяет отразить качественно-определенные свойства исследуемого объекта. Чрезмерно высокий уровень ведет к утрате возможности адекватно отразить необходимые существенные свойства объекта. Недостаточный уровень обобщения неизбежно ведет к дроблению принципов на такие положения, которые не имеют признаков, присущих принципу. В итоге теоретическая система, отягощенная несущественными, второстепенными деталями, «размывает» характерные черты объекта и потому дает искаженное отражение подлинного положения вещей.</w:t>
      </w:r>
    </w:p>
    <w:p>
      <w:pPr>
        <w:pStyle w:val="Normal1"/>
        <w:widowControl w:val="false"/>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t>Полнота теоретической системы требует наличия в ней такого количества принципов, которое позволяет логически доказать, объяснить правомерность нахождения в данной отрасли права любой процессуальной нормы.</w:t>
      </w:r>
    </w:p>
    <w:p>
      <w:pPr>
        <w:pStyle w:val="Normal1"/>
        <w:widowControl w:val="false"/>
        <w:spacing w:lineRule="exact" w:line="320"/>
        <w:ind w:left="0" w:firstLine="567"/>
        <w:jc w:val="both"/>
        <w:rPr/>
      </w:pPr>
      <w:r>
        <w:rPr>
          <w:rFonts w:cs="Times New Roman" w:ascii="Times New Roman" w:hAnsi="Times New Roman"/>
          <w:b w:val="false"/>
          <w:sz w:val="24"/>
        </w:rPr>
        <w:t>Непротиворечивость системы означает отсутствие в ней исключающих друг друга принципов.</w:t>
      </w:r>
    </w:p>
    <w:p>
      <w:pPr>
        <w:pStyle w:val="Normal1"/>
        <w:widowControl w:val="false"/>
        <w:spacing w:lineRule="exact" w:line="320"/>
        <w:ind w:left="0" w:firstLine="567"/>
        <w:jc w:val="both"/>
        <w:rPr/>
      </w:pPr>
      <w:r>
        <w:rPr>
          <w:rFonts w:cs="Times New Roman" w:ascii="Times New Roman" w:hAnsi="Times New Roman"/>
          <w:b w:val="false"/>
          <w:sz w:val="24"/>
        </w:rPr>
        <w:t>Независимость системы принципов предполагает выявление у каждого составляющего её принципа собственного, относительного автономного содержания, не пресекающегося с содержанием других принципов.</w:t>
      </w:r>
    </w:p>
    <w:p>
      <w:pPr>
        <w:pStyle w:val="Normal1"/>
        <w:widowControl w:val="false"/>
        <w:spacing w:lineRule="exact" w:line="320"/>
        <w:ind w:left="0" w:firstLine="567"/>
        <w:jc w:val="both"/>
        <w:rPr/>
      </w:pPr>
      <w:r>
        <w:rPr>
          <w:rFonts w:cs="Times New Roman" w:ascii="Times New Roman" w:hAnsi="Times New Roman"/>
          <w:b w:val="false"/>
          <w:sz w:val="24"/>
        </w:rPr>
        <w:t>В уголовно-процессуальной литературе выделяют ряд классификаций по различным основаниям.</w:t>
      </w:r>
    </w:p>
    <w:p>
      <w:pPr>
        <w:pStyle w:val="Normal1"/>
        <w:widowControl w:val="false"/>
        <w:spacing w:lineRule="exact" w:line="320"/>
        <w:ind w:left="0" w:firstLine="567"/>
        <w:jc w:val="both"/>
        <w:rPr/>
      </w:pPr>
      <w:r>
        <w:rPr>
          <w:rFonts w:cs="Times New Roman" w:ascii="Times New Roman" w:hAnsi="Times New Roman"/>
          <w:b w:val="false"/>
          <w:sz w:val="24"/>
        </w:rPr>
        <w:t xml:space="preserve"> </w:t>
      </w:r>
      <w:r>
        <w:rPr>
          <w:rFonts w:cs="Times New Roman" w:ascii="Times New Roman" w:hAnsi="Times New Roman"/>
          <w:b w:val="false"/>
          <w:sz w:val="24"/>
        </w:rPr>
        <w:t xml:space="preserve">Ряд авторов в зависимости от того, в каком нормативном акте закреплен тот или иной принцип (основание – по источнику), выделяют </w:t>
      </w:r>
      <w:r>
        <w:rPr>
          <w:rFonts w:cs="Times New Roman" w:ascii="Times New Roman" w:hAnsi="Times New Roman"/>
          <w:sz w:val="24"/>
        </w:rPr>
        <w:t>конституционные</w:t>
      </w:r>
      <w:r>
        <w:rPr>
          <w:rFonts w:cs="Times New Roman" w:ascii="Times New Roman" w:hAnsi="Times New Roman"/>
          <w:b w:val="false"/>
          <w:sz w:val="24"/>
        </w:rPr>
        <w:t xml:space="preserve"> и </w:t>
      </w:r>
      <w:r>
        <w:rPr>
          <w:rFonts w:cs="Times New Roman" w:ascii="Times New Roman" w:hAnsi="Times New Roman"/>
          <w:sz w:val="24"/>
        </w:rPr>
        <w:t xml:space="preserve">неконституционные </w:t>
      </w:r>
      <w:r>
        <w:rPr>
          <w:rFonts w:cs="Times New Roman" w:ascii="Times New Roman" w:hAnsi="Times New Roman"/>
          <w:b w:val="false"/>
          <w:sz w:val="24"/>
        </w:rPr>
        <w:t>принципы уголовного процесса. Хотя лично у меня возникает определённое сомнение по поводу правильности использования термина «неконституционные» как основания классификационной группы, поскольку, основываясь правилами построения слов Русского языка, данный термин истолковывается как противоречащий Конституции, однако перечень принципов, входящих в данную группу, вполне соответствует Основному Закону. По моему мнению вернее было бы назвать данную группу «Не закреплённые в Конституции».</w:t>
      </w:r>
    </w:p>
    <w:p>
      <w:pPr>
        <w:pStyle w:val="Normal1"/>
        <w:widowControl w:val="false"/>
        <w:spacing w:lineRule="exact" w:line="320"/>
        <w:ind w:left="0" w:firstLine="567"/>
        <w:jc w:val="both"/>
        <w:rPr/>
      </w:pPr>
      <w:r>
        <w:rPr>
          <w:rFonts w:cs="Times New Roman" w:ascii="Times New Roman" w:hAnsi="Times New Roman"/>
          <w:b w:val="false"/>
          <w:sz w:val="24"/>
        </w:rPr>
        <w:t xml:space="preserve">В пределах внешних взаимосвязей с принципами других отраслей права система принципов уголовно-процессуального права представляет собой трехуровневое образование с его общеправовыми, межотраслевыми и специально-отраслевыми принципами. </w:t>
      </w:r>
    </w:p>
    <w:p>
      <w:pPr>
        <w:pStyle w:val="Normal1"/>
        <w:widowControl w:val="false"/>
        <w:spacing w:lineRule="exact" w:line="320"/>
        <w:ind w:left="0" w:firstLine="567"/>
        <w:jc w:val="both"/>
        <w:rPr/>
      </w:pPr>
      <w:r>
        <w:rPr>
          <w:rFonts w:cs="Times New Roman" w:ascii="Times New Roman" w:hAnsi="Times New Roman"/>
          <w:b w:val="false"/>
          <w:sz w:val="24"/>
        </w:rPr>
        <w:t xml:space="preserve">К </w:t>
      </w:r>
      <w:r>
        <w:rPr>
          <w:rFonts w:cs="Times New Roman" w:ascii="Times New Roman" w:hAnsi="Times New Roman"/>
          <w:b w:val="false"/>
          <w:sz w:val="24"/>
          <w:u w:val="single"/>
        </w:rPr>
        <w:t>общеправовым принципам</w:t>
      </w:r>
      <w:r>
        <w:rPr>
          <w:rFonts w:cs="Times New Roman" w:ascii="Times New Roman" w:hAnsi="Times New Roman"/>
          <w:b w:val="false"/>
          <w:sz w:val="24"/>
        </w:rPr>
        <w:t xml:space="preserve"> уголовного процесса относятся: законность, гуманизм, обеспечение равенства прав человека и гражданина перед законом и судом, уважение достоинства личности, охрана прав и свобод граждан, принцип презумпции невиновности. К </w:t>
      </w:r>
      <w:r>
        <w:rPr>
          <w:rFonts w:cs="Times New Roman" w:ascii="Times New Roman" w:hAnsi="Times New Roman"/>
          <w:b w:val="false"/>
          <w:sz w:val="24"/>
          <w:u w:val="single"/>
        </w:rPr>
        <w:t>межотраслевым принципам</w:t>
      </w:r>
      <w:r>
        <w:rPr>
          <w:rFonts w:cs="Times New Roman" w:ascii="Times New Roman" w:hAnsi="Times New Roman"/>
          <w:b w:val="false"/>
          <w:sz w:val="24"/>
        </w:rPr>
        <w:t xml:space="preserve"> уголовного процесса, имеющим аналоги в некоторых других отраслях права (уголовное, судоустройственное, административно-процессуальное и др.), следует отнести: публичность, гласность уголовного судопроизводства, осуществление правосудия только судом, независимость судей и подчинение их только закону. К </w:t>
      </w:r>
      <w:r>
        <w:rPr>
          <w:rFonts w:cs="Times New Roman" w:ascii="Times New Roman" w:hAnsi="Times New Roman"/>
          <w:b w:val="false"/>
          <w:sz w:val="24"/>
          <w:u w:val="single"/>
        </w:rPr>
        <w:t>специально-отраслевым принципам</w:t>
      </w:r>
      <w:r>
        <w:rPr>
          <w:rFonts w:cs="Times New Roman" w:ascii="Times New Roman" w:hAnsi="Times New Roman"/>
          <w:b w:val="false"/>
          <w:sz w:val="24"/>
        </w:rPr>
        <w:t xml:space="preserve"> уголовного процесса относятся принципы обеспечения права подозреваемого, обвиняемого и подсудимого на защиту, принцип непосредственности процесса, принцип устности.</w:t>
      </w:r>
    </w:p>
    <w:p>
      <w:pPr>
        <w:pStyle w:val="Normal1"/>
        <w:widowControl w:val="false"/>
        <w:spacing w:lineRule="exact" w:line="320"/>
        <w:ind w:left="0" w:firstLine="567"/>
        <w:jc w:val="both"/>
        <w:rPr/>
      </w:pPr>
      <w:r>
        <w:rPr>
          <w:rFonts w:cs="Times New Roman" w:ascii="Times New Roman" w:hAnsi="Times New Roman"/>
          <w:b w:val="false"/>
          <w:sz w:val="24"/>
        </w:rPr>
        <w:t>Система принципов уголовного процесса может рассматриваться также в пределах её внутренних взаимосвязей. В этом случае она может быть представ</w:t>
        <w:softHyphen/>
        <w:t>лена как соотношение принципов, имеющих общеотраслевой характер, и принци</w:t>
        <w:softHyphen/>
        <w:t>пов нескольких (в том числе образующих подотрасли — доказательственное право и уголовно-процессуальное принуждение) или отдельных уголовно-процес</w:t>
        <w:softHyphen/>
        <w:t>суальных институтов</w:t>
      </w:r>
      <w:r>
        <w:rPr>
          <w:rStyle w:val="FootnoteCharacters"/>
          <w:rStyle w:val="FootnoteAnchor"/>
          <w:rFonts w:cs="Times New Roman" w:ascii="Times New Roman" w:hAnsi="Times New Roman"/>
          <w:b/>
          <w:sz w:val="24"/>
        </w:rPr>
        <w:footnoteReference w:id="16"/>
      </w:r>
      <w:r>
        <w:rPr>
          <w:rFonts w:cs="Times New Roman" w:ascii="Times New Roman" w:hAnsi="Times New Roman"/>
          <w:b w:val="false"/>
          <w:sz w:val="24"/>
        </w:rPr>
        <w:t>.</w:t>
      </w:r>
    </w:p>
    <w:p>
      <w:pPr>
        <w:pStyle w:val="Normal1"/>
        <w:spacing w:lineRule="exact" w:line="320"/>
        <w:ind w:left="0" w:firstLine="567"/>
        <w:jc w:val="both"/>
        <w:rPr/>
      </w:pPr>
      <w:r>
        <w:rPr>
          <w:rFonts w:cs="Times New Roman" w:ascii="Times New Roman" w:hAnsi="Times New Roman"/>
          <w:b w:val="false"/>
          <w:sz w:val="24"/>
        </w:rPr>
        <w:t xml:space="preserve">Таким образом, ввиду особых свойств принципов Уголовного процесса довольно сложно их классифицировать. Но, тем не менее, каждый принцип имеет своё содержание и место. Все принципы взаимосвязаны и взаимообусловлены, что делает построение Уголовного процесса такой системой норм, которая отражает объективно существующие социально-экономические и политические закономерности развития общества и государства, что способствует наиболее комплексной защите прав и свобод человека и гражданина. Это делает уголовное судопроизводство реальным средством государства, позволяющим реализовать ст. 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w:t>
      </w:r>
      <w:r>
        <w:br w:type="page"/>
      </w:r>
    </w:p>
    <w:p>
      <w:pPr>
        <w:pStyle w:val="Normal1"/>
        <w:spacing w:lineRule="exact" w:line="320"/>
        <w:ind w:left="0" w:firstLine="567"/>
        <w:rPr>
          <w:rFonts w:ascii="Times New Roman" w:hAnsi="Times New Roman" w:cs="Times New Roman"/>
          <w:b w:val="false"/>
          <w:b w:val="false"/>
          <w:caps/>
          <w:sz w:val="24"/>
        </w:rPr>
      </w:pPr>
      <w:bookmarkStart w:id="3" w:name="Заключение2"/>
      <w:bookmarkEnd w:id="3"/>
      <w:r>
        <w:rPr>
          <w:rFonts w:cs="Times New Roman" w:ascii="Times New Roman" w:hAnsi="Times New Roman"/>
          <w:b w:val="false"/>
          <w:caps/>
          <w:sz w:val="24"/>
        </w:rPr>
        <w:t>Заключение</w:t>
      </w:r>
    </w:p>
    <w:p>
      <w:pPr>
        <w:pStyle w:val="Normal1"/>
        <w:spacing w:lineRule="exact" w:line="320"/>
        <w:ind w:left="0" w:firstLine="567"/>
        <w:rPr>
          <w:rFonts w:ascii="Times New Roman" w:hAnsi="Times New Roman" w:cs="Times New Roman"/>
          <w:b w:val="false"/>
          <w:b w:val="false"/>
          <w:caps/>
          <w:color w:val="000000"/>
          <w:sz w:val="24"/>
        </w:rPr>
      </w:pPr>
      <w:r>
        <w:rPr>
          <w:rFonts w:cs="Times New Roman" w:ascii="Times New Roman" w:hAnsi="Times New Roman"/>
          <w:b w:val="false"/>
          <w:caps/>
          <w:color w:val="000000"/>
          <w:sz w:val="24"/>
        </w:rPr>
      </w:r>
    </w:p>
    <w:p>
      <w:pPr>
        <w:pStyle w:val="Normal1"/>
        <w:spacing w:lineRule="exact" w:line="320"/>
        <w:ind w:left="0" w:firstLine="567"/>
        <w:jc w:val="both"/>
        <w:rPr/>
      </w:pPr>
      <w:r>
        <w:rPr>
          <w:rFonts w:cs="Times New Roman" w:ascii="Times New Roman" w:hAnsi="Times New Roman"/>
          <w:b w:val="false"/>
          <w:sz w:val="24"/>
        </w:rPr>
        <w:t>Таким образом, подводя итог моей работе можно сказать, что уголовно-процессуальное законодательство и регулируемая им уголовно-процессу</w:t>
        <w:softHyphen/>
        <w:t>альная деятельность опираются на ряд коренных, руководящих положений, которые определяют характер всего уголовного процесса, играют в нем особую, главенст</w:t>
        <w:softHyphen/>
        <w:t>вующую роль, причём теоретическое выделение и обоснование данных положений у большинства теоретиков уголовного процесса неоднозначно, что, в свою очередь, создаёт сложность как при изучении данной темы в рамках учебной дисциплины уголовного процесса, так и при написании курсовой работы по данной теме. Несмотря на вышеизложенное, можно сделать следующие выводы:</w:t>
      </w:r>
    </w:p>
    <w:p>
      <w:pPr>
        <w:pStyle w:val="Normal1"/>
        <w:widowControl w:val="false"/>
        <w:spacing w:lineRule="exact" w:line="320"/>
        <w:ind w:left="0" w:firstLine="567"/>
        <w:jc w:val="both"/>
        <w:rPr/>
      </w:pPr>
      <w:r>
        <w:rPr>
          <w:rFonts w:cs="Times New Roman" w:ascii="Times New Roman" w:hAnsi="Times New Roman"/>
          <w:b w:val="false"/>
          <w:sz w:val="24"/>
        </w:rPr>
        <w:t>Основы уголовного процесса принято называть его принципами. Ясно, что принципы уголовного процесса того или иного государства отражают его экономику, политический строй, правовую систему в целом, исторические и национальные традиции, уровень культуры, господствующую идеологию и другие объективно существующие факторы.</w:t>
      </w:r>
    </w:p>
    <w:p>
      <w:pPr>
        <w:pStyle w:val="Normal1"/>
        <w:widowControl w:val="false"/>
        <w:spacing w:lineRule="exact" w:line="320"/>
        <w:ind w:left="0" w:firstLine="567"/>
        <w:jc w:val="both"/>
        <w:rPr/>
      </w:pPr>
      <w:r>
        <w:rPr>
          <w:rFonts w:cs="Times New Roman" w:ascii="Times New Roman" w:hAnsi="Times New Roman"/>
          <w:b w:val="false"/>
          <w:sz w:val="24"/>
        </w:rPr>
        <w:t>По своему происхождению принципы уголовного процесса представляют собой идеи, взгляды о должном уголовно-процессуальном порядке, его основных чертах, отражающих представления о справедливом правосудии, о том, какими должны быть его основные устои. В идеале они должны адекватно отражать представления всего общества, народа о подлинном правосудии.</w:t>
      </w:r>
    </w:p>
    <w:p>
      <w:pPr>
        <w:pStyle w:val="Normal1"/>
        <w:widowControl w:val="false"/>
        <w:spacing w:lineRule="exact" w:line="320"/>
        <w:ind w:left="0" w:firstLine="567"/>
        <w:jc w:val="both"/>
        <w:rPr/>
      </w:pPr>
      <w:r>
        <w:rPr>
          <w:rFonts w:cs="Times New Roman" w:ascii="Times New Roman" w:hAnsi="Times New Roman"/>
          <w:b w:val="false"/>
          <w:sz w:val="24"/>
        </w:rPr>
        <w:t>Принципы уголовного процесса должны обеспечить такое его построение, которое в максимальной степени способствовало бы выполнению его задач. Они, разумеется, должны быть согласованы между собой, образовывать единую логичную систему.</w:t>
      </w:r>
    </w:p>
    <w:p>
      <w:pPr>
        <w:pStyle w:val="Normal1"/>
        <w:widowControl w:val="false"/>
        <w:spacing w:lineRule="exact" w:line="320"/>
        <w:ind w:left="0" w:firstLine="567"/>
        <w:jc w:val="both"/>
        <w:rPr/>
      </w:pPr>
      <w:r>
        <w:rPr>
          <w:rFonts w:cs="Times New Roman" w:ascii="Times New Roman" w:hAnsi="Times New Roman"/>
          <w:b w:val="false"/>
          <w:sz w:val="24"/>
        </w:rPr>
        <w:t xml:space="preserve">Таким образом, </w:t>
      </w:r>
      <w:r>
        <w:rPr>
          <w:rFonts w:cs="Times New Roman" w:ascii="Times New Roman" w:hAnsi="Times New Roman"/>
          <w:sz w:val="24"/>
        </w:rPr>
        <w:t>принципы уголовного процесса</w:t>
      </w:r>
      <w:r>
        <w:rPr>
          <w:rFonts w:cs="Times New Roman" w:ascii="Times New Roman" w:hAnsi="Times New Roman"/>
          <w:b w:val="false"/>
          <w:sz w:val="24"/>
        </w:rPr>
        <w:t xml:space="preserve"> - это теоретически обоснованные основные правовые положения, идеи, нормы общего и руководящего значения, определяющие построение всех форм, институтов, стадий УСП и обеспечивающие выполнение стоящих перед ним задач.</w:t>
      </w:r>
    </w:p>
    <w:p>
      <w:pPr>
        <w:pStyle w:val="Normal1"/>
        <w:widowControl w:val="false"/>
        <w:spacing w:lineRule="exact" w:line="320"/>
        <w:ind w:left="0" w:firstLine="567"/>
        <w:jc w:val="both"/>
        <w:rPr/>
      </w:pPr>
      <w:r>
        <w:rPr>
          <w:rFonts w:cs="Times New Roman" w:ascii="Times New Roman" w:hAnsi="Times New Roman"/>
          <w:b w:val="false"/>
          <w:sz w:val="24"/>
        </w:rPr>
        <w:t>Принципы уголовного процесса составляют основу конкретного и детального правового регулирования всех форм, стадий и институтов уголовного процесса и  уголовно-процессуальной деятельности. Ни одна процессуальная норма не должна им противоречить. При пробеле в законе, несогласованности различных правовых норм или затруднении в их применении суд, органы следствия, дознания и прокуратуры обязаны руководствоваться принципами уголовного процесса. Сама практическая деятельность по расследованию, разбирательству в судах и разрешению уголовных дел должна быть строго согласована с процессуальными принципами. Любое нарушение принципов влечёт негативные правовые последствия для нарушителей.</w:t>
      </w:r>
    </w:p>
    <w:p>
      <w:pPr>
        <w:pStyle w:val="Footnote"/>
        <w:spacing w:lineRule="exact" w:line="320"/>
        <w:ind w:firstLine="567"/>
        <w:jc w:val="both"/>
        <w:rPr/>
      </w:pPr>
      <w:r>
        <w:rPr>
          <w:sz w:val="24"/>
        </w:rPr>
        <w:t>Завершая свою работу, хотелось бы отметить, что написание курсовой работы по данному вопросу дало мне возможность более детального и глубокого изучения основ уголовного процесса.</w:t>
      </w:r>
    </w:p>
    <w:p>
      <w:pPr>
        <w:pStyle w:val="Normal1"/>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1"/>
        <w:spacing w:lineRule="exact" w:line="320"/>
        <w:ind w:left="0" w:firstLine="567"/>
        <w:rPr>
          <w:rFonts w:ascii="Times New Roman" w:hAnsi="Times New Roman" w:cs="Times New Roman"/>
          <w:b w:val="false"/>
          <w:b w:val="false"/>
          <w:caps/>
          <w:sz w:val="24"/>
        </w:rPr>
      </w:pPr>
      <w:r>
        <w:rPr>
          <w:rFonts w:cs="Times New Roman" w:ascii="Times New Roman" w:hAnsi="Times New Roman"/>
          <w:b w:val="false"/>
          <w:caps/>
          <w:sz w:val="24"/>
        </w:rPr>
        <w:t>Список использу</w:t>
      </w:r>
      <w:bookmarkStart w:id="4" w:name="Список2"/>
      <w:bookmarkEnd w:id="4"/>
      <w:r>
        <w:rPr>
          <w:rFonts w:cs="Times New Roman" w:ascii="Times New Roman" w:hAnsi="Times New Roman"/>
          <w:b w:val="false"/>
          <w:caps/>
          <w:sz w:val="24"/>
        </w:rPr>
        <w:t>емой литературы:</w:t>
      </w:r>
    </w:p>
    <w:p>
      <w:pPr>
        <w:pStyle w:val="Normal1"/>
        <w:spacing w:lineRule="exact" w:line="320"/>
        <w:ind w:left="0" w:firstLine="567"/>
        <w:jc w:val="both"/>
        <w:rPr>
          <w:rFonts w:ascii="Times New Roman" w:hAnsi="Times New Roman" w:cs="Times New Roman"/>
          <w:b w:val="false"/>
          <w:b w:val="false"/>
          <w:caps/>
          <w:sz w:val="24"/>
        </w:rPr>
      </w:pPr>
      <w:r>
        <w:rPr>
          <w:rFonts w:cs="Times New Roman" w:ascii="Times New Roman" w:hAnsi="Times New Roman"/>
          <w:b w:val="false"/>
          <w:caps/>
          <w:sz w:val="24"/>
        </w:rPr>
      </w:r>
    </w:p>
    <w:p>
      <w:pPr>
        <w:pStyle w:val="Normal1"/>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Нормативные источники:</w:t>
      </w:r>
    </w:p>
    <w:p>
      <w:pPr>
        <w:pStyle w:val="Normal1"/>
        <w:numPr>
          <w:ilvl w:val="0"/>
          <w:numId w:val="4"/>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Конституция РФ.</w:t>
      </w:r>
    </w:p>
    <w:p>
      <w:pPr>
        <w:pStyle w:val="Normal1"/>
        <w:numPr>
          <w:ilvl w:val="0"/>
          <w:numId w:val="4"/>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 xml:space="preserve">УПК РСФСР. </w:t>
      </w:r>
    </w:p>
    <w:p>
      <w:pPr>
        <w:pStyle w:val="Normal1"/>
        <w:numPr>
          <w:ilvl w:val="0"/>
          <w:numId w:val="4"/>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Закон «О судебной системе Российской Федерации» от 31.12.96.</w:t>
      </w:r>
    </w:p>
    <w:p>
      <w:pPr>
        <w:pStyle w:val="Normal1"/>
        <w:numPr>
          <w:ilvl w:val="0"/>
          <w:numId w:val="4"/>
        </w:numPr>
        <w:tabs>
          <w:tab w:val="clear" w:pos="720"/>
          <w:tab w:val="left" w:pos="567" w:leader="none"/>
        </w:tabs>
        <w:spacing w:lineRule="exact" w:line="320"/>
        <w:ind w:left="0" w:firstLine="283"/>
        <w:jc w:val="both"/>
        <w:rPr/>
      </w:pPr>
      <w:r>
        <w:rPr>
          <w:rFonts w:cs="Times New Roman" w:ascii="Times New Roman" w:hAnsi="Times New Roman"/>
          <w:b w:val="false"/>
          <w:sz w:val="24"/>
        </w:rPr>
        <w:t>Закон «О статусе судей Российской Федерации» от 26. 06. 1992.</w:t>
      </w:r>
      <w:r>
        <w:rPr>
          <w:rFonts w:cs="Times New Roman" w:ascii="Times New Roman" w:hAnsi="Times New Roman"/>
          <w:sz w:val="24"/>
        </w:rPr>
        <w:t xml:space="preserve"> </w:t>
      </w:r>
      <w:r>
        <w:rPr>
          <w:rFonts w:cs="Times New Roman" w:ascii="Times New Roman" w:hAnsi="Times New Roman"/>
          <w:b w:val="false"/>
          <w:sz w:val="24"/>
        </w:rPr>
        <w:t>в ред. от 21. 06. 1995.</w:t>
      </w:r>
    </w:p>
    <w:p>
      <w:pPr>
        <w:pStyle w:val="Normal1"/>
        <w:numPr>
          <w:ilvl w:val="0"/>
          <w:numId w:val="4"/>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 xml:space="preserve">Закон РФ «Об обжаловании в суд действий и решений, нарушающих права и свободы граждан» от 27. 04. 1993. </w:t>
      </w:r>
    </w:p>
    <w:p>
      <w:pPr>
        <w:pStyle w:val="Normal1"/>
        <w:numPr>
          <w:ilvl w:val="0"/>
          <w:numId w:val="4"/>
        </w:numPr>
        <w:tabs>
          <w:tab w:val="clear" w:pos="720"/>
          <w:tab w:val="left" w:pos="567" w:leader="none"/>
        </w:tabs>
        <w:spacing w:lineRule="exact" w:line="320"/>
        <w:ind w:left="0" w:firstLine="283"/>
        <w:jc w:val="both"/>
        <w:rPr/>
      </w:pPr>
      <w:r>
        <w:rPr>
          <w:rFonts w:cs="Times New Roman" w:ascii="Times New Roman" w:hAnsi="Times New Roman"/>
          <w:b w:val="false"/>
          <w:sz w:val="24"/>
        </w:rPr>
        <w:t xml:space="preserve">Закон «О судоустройстве РСФСР» от 08. 07. 1981 г. № 976 (в ред. Законов РФ от 29.05.92 N 2869-1, от 03.07.92 N 3200-1, </w:t>
      </w:r>
      <w:r>
        <w:rPr>
          <w:rStyle w:val="Hyperlink"/>
          <w:rFonts w:cs="Times New Roman" w:ascii="Times New Roman" w:hAnsi="Times New Roman"/>
          <w:b/>
          <w:color w:val="auto"/>
          <w:sz w:val="24"/>
          <w:u w:val="none"/>
        </w:rPr>
        <w:t>от 16.07.93 N 5451-1</w:t>
      </w:r>
      <w:r>
        <w:rPr>
          <w:rFonts w:cs="Times New Roman" w:ascii="Times New Roman" w:hAnsi="Times New Roman"/>
          <w:b w:val="false"/>
          <w:sz w:val="24"/>
        </w:rPr>
        <w:t xml:space="preserve">, Федерального закона </w:t>
      </w:r>
      <w:r>
        <w:rPr>
          <w:rStyle w:val="Hyperlink"/>
          <w:rFonts w:cs="Times New Roman" w:ascii="Times New Roman" w:hAnsi="Times New Roman"/>
          <w:b/>
          <w:color w:val="auto"/>
          <w:sz w:val="24"/>
          <w:u w:val="none"/>
        </w:rPr>
        <w:t>от 28.11.94 N 50-ФЗ</w:t>
      </w:r>
      <w:r>
        <w:rPr>
          <w:rFonts w:cs="Times New Roman" w:ascii="Times New Roman" w:hAnsi="Times New Roman"/>
          <w:b w:val="false"/>
          <w:sz w:val="24"/>
        </w:rPr>
        <w:t>).</w:t>
      </w:r>
    </w:p>
    <w:p>
      <w:pPr>
        <w:pStyle w:val="Normal1"/>
        <w:numPr>
          <w:ilvl w:val="0"/>
          <w:numId w:val="4"/>
        </w:numPr>
        <w:tabs>
          <w:tab w:val="clear" w:pos="720"/>
          <w:tab w:val="left" w:pos="567" w:leader="none"/>
        </w:tabs>
        <w:spacing w:lineRule="exact" w:line="320"/>
        <w:ind w:left="0" w:firstLine="283"/>
        <w:jc w:val="both"/>
        <w:rPr/>
      </w:pPr>
      <w:r>
        <w:rPr>
          <w:rFonts w:cs="Times New Roman" w:ascii="Times New Roman" w:hAnsi="Times New Roman"/>
          <w:b w:val="false"/>
          <w:sz w:val="24"/>
        </w:rPr>
        <w:t xml:space="preserve">Постановление Пленума Верховного суда Российской Федерации «О некоторых вопросах, связанных с применением статей 23 и 25 Конституции Российской Федерации» № 13 от 24. 12. 1993. </w:t>
      </w:r>
    </w:p>
    <w:p>
      <w:pPr>
        <w:pStyle w:val="Normal1"/>
        <w:numPr>
          <w:ilvl w:val="0"/>
          <w:numId w:val="4"/>
        </w:numPr>
        <w:tabs>
          <w:tab w:val="clear" w:pos="720"/>
          <w:tab w:val="left" w:pos="567" w:leader="none"/>
        </w:tabs>
        <w:spacing w:lineRule="exact" w:line="320"/>
        <w:ind w:left="0" w:firstLine="283"/>
        <w:jc w:val="both"/>
        <w:rPr/>
      </w:pPr>
      <w:r>
        <w:rPr>
          <w:rFonts w:cs="Times New Roman" w:ascii="Times New Roman" w:hAnsi="Times New Roman"/>
          <w:b w:val="false"/>
          <w:sz w:val="24"/>
        </w:rPr>
        <w:t>Постановление Пленума Верховного суда Российской Федерации «О рассмотрении судами жалоб на неправильные действия, нарушающих права и свободы граждан» от 21. 12. 1993.</w:t>
      </w:r>
    </w:p>
    <w:p>
      <w:pPr>
        <w:pStyle w:val="Normal1"/>
        <w:widowControl w:val="false"/>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widowControl w:val="false"/>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Учебная литература:</w:t>
      </w:r>
    </w:p>
    <w:p>
      <w:pPr>
        <w:pStyle w:val="Normal1"/>
        <w:widowControl w:val="false"/>
        <w:numPr>
          <w:ilvl w:val="0"/>
          <w:numId w:val="2"/>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Уголовный процесс» \ Учебник под ред. Гуценко К. Ф. М., 1997.</w:t>
      </w:r>
    </w:p>
    <w:p>
      <w:pPr>
        <w:pStyle w:val="Normal1"/>
        <w:widowControl w:val="false"/>
        <w:numPr>
          <w:ilvl w:val="0"/>
          <w:numId w:val="2"/>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Учебник уголовного процесса» \ Учебник под ред. Кобликов А. С. М., 1995.</w:t>
      </w:r>
    </w:p>
    <w:p>
      <w:pPr>
        <w:pStyle w:val="Normal1"/>
        <w:widowControl w:val="false"/>
        <w:numPr>
          <w:ilvl w:val="0"/>
          <w:numId w:val="2"/>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Уголовный процесс» \ Учебник под ред. Лупинская П. А. М., «Юристъ», 1995.</w:t>
      </w:r>
    </w:p>
    <w:p>
      <w:pPr>
        <w:pStyle w:val="Normal1"/>
        <w:widowControl w:val="false"/>
        <w:numPr>
          <w:ilvl w:val="0"/>
          <w:numId w:val="2"/>
        </w:numPr>
        <w:tabs>
          <w:tab w:val="clear" w:pos="720"/>
          <w:tab w:val="left" w:pos="567"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Уголовный процесс» \ Учебник под ред. Якупов Р. Х. М., 1998.</w:t>
      </w:r>
    </w:p>
    <w:p>
      <w:pPr>
        <w:pStyle w:val="Normal1"/>
        <w:widowControl w:val="false"/>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r>
    </w:p>
    <w:p>
      <w:pPr>
        <w:pStyle w:val="Normal1"/>
        <w:widowControl w:val="false"/>
        <w:spacing w:lineRule="exact" w:line="320"/>
        <w:ind w:left="0" w:firstLine="567"/>
        <w:rPr>
          <w:rFonts w:ascii="Times New Roman" w:hAnsi="Times New Roman" w:cs="Times New Roman"/>
          <w:b w:val="false"/>
          <w:b w:val="false"/>
          <w:sz w:val="24"/>
        </w:rPr>
      </w:pPr>
      <w:r>
        <w:rPr>
          <w:rFonts w:cs="Times New Roman" w:ascii="Times New Roman" w:hAnsi="Times New Roman"/>
          <w:b w:val="false"/>
          <w:sz w:val="24"/>
        </w:rPr>
        <w:t>Дополнительная литература:</w:t>
      </w:r>
    </w:p>
    <w:p>
      <w:pPr>
        <w:pStyle w:val="Normal1"/>
        <w:widowControl w:val="false"/>
        <w:numPr>
          <w:ilvl w:val="0"/>
          <w:numId w:val="8"/>
        </w:numPr>
        <w:tabs>
          <w:tab w:val="clear" w:pos="720"/>
          <w:tab w:val="left" w:pos="709" w:leader="none"/>
        </w:tabs>
        <w:spacing w:lineRule="exact" w:line="320"/>
        <w:ind w:left="0" w:firstLine="283"/>
        <w:jc w:val="both"/>
        <w:rPr/>
      </w:pPr>
      <w:r>
        <w:rPr>
          <w:rFonts w:cs="Times New Roman" w:ascii="Times New Roman" w:hAnsi="Times New Roman"/>
          <w:b w:val="false"/>
          <w:sz w:val="24"/>
        </w:rPr>
        <w:t>Григорьева Н. «Принципы уголовного судопроизводства и доказательства». // Российская юстиция. 1995. N 8. С. 39.</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Ларин А. М. «Презумпция невиновности». М., «Наука», 1982.</w:t>
      </w:r>
    </w:p>
    <w:p>
      <w:pPr>
        <w:pStyle w:val="Normal1"/>
        <w:widowControl w:val="false"/>
        <w:numPr>
          <w:ilvl w:val="0"/>
          <w:numId w:val="8"/>
        </w:numPr>
        <w:tabs>
          <w:tab w:val="clear" w:pos="720"/>
          <w:tab w:val="left" w:pos="709" w:leader="none"/>
        </w:tabs>
        <w:spacing w:lineRule="exact" w:line="320"/>
        <w:ind w:left="0" w:firstLine="283"/>
        <w:jc w:val="both"/>
        <w:rPr/>
      </w:pPr>
      <w:r>
        <w:rPr>
          <w:rFonts w:cs="Times New Roman" w:ascii="Times New Roman" w:hAnsi="Times New Roman"/>
          <w:b w:val="false"/>
          <w:sz w:val="24"/>
        </w:rPr>
        <w:t>Мартынчик Е. Г. «Гарантия прав осужденного в надзорном производстве». Кишинёв, 1985.</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 xml:space="preserve">Москалева Т. Н. «Честь и достоинство: как их защищать?». М., «Знание», 1992. </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Москвина С., Уваров И. «Отражение конституционных принципов в Уголовно-процессуальном законодательстве». // Следователь. 1996. N 2. С. 38-39.</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Савицкий В. М. «Право обвиняемого на защиту». М., «Наука», 1983.</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Смирнов В.П. «Противоборство сторон как сущность принципа состязательности уголовного судопроизводства». // Государство и право. 1998. N 3. С. 58-63.</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Строгович М.С. «Право обвиняемого на защиту и презумпция невиновности». М., «Наука», 1984.</w:t>
      </w:r>
    </w:p>
    <w:p>
      <w:pPr>
        <w:pStyle w:val="Normal1"/>
        <w:widowControl w:val="false"/>
        <w:numPr>
          <w:ilvl w:val="0"/>
          <w:numId w:val="8"/>
        </w:numPr>
        <w:tabs>
          <w:tab w:val="clear" w:pos="720"/>
          <w:tab w:val="left" w:pos="709" w:leader="none"/>
        </w:tabs>
        <w:spacing w:lineRule="exact" w:line="320"/>
        <w:ind w:left="0" w:firstLine="283"/>
        <w:jc w:val="both"/>
        <w:rPr>
          <w:rFonts w:ascii="Times New Roman" w:hAnsi="Times New Roman" w:cs="Times New Roman"/>
          <w:b w:val="false"/>
          <w:b w:val="false"/>
          <w:sz w:val="24"/>
        </w:rPr>
      </w:pPr>
      <w:r>
        <w:rPr>
          <w:rFonts w:cs="Times New Roman" w:ascii="Times New Roman" w:hAnsi="Times New Roman"/>
          <w:b w:val="false"/>
          <w:sz w:val="24"/>
        </w:rPr>
        <w:t>Тыричев И. В. «Принципы советского уголовного процесса». М., 1983.</w:t>
      </w:r>
    </w:p>
    <w:p>
      <w:pPr>
        <w:pStyle w:val="Normal1"/>
        <w:widowControl w:val="false"/>
        <w:numPr>
          <w:ilvl w:val="0"/>
          <w:numId w:val="8"/>
        </w:numPr>
        <w:tabs>
          <w:tab w:val="clear" w:pos="720"/>
          <w:tab w:val="left" w:pos="709" w:leader="none"/>
        </w:tabs>
        <w:spacing w:lineRule="exact" w:line="320"/>
        <w:ind w:left="0" w:firstLine="283"/>
        <w:jc w:val="both"/>
        <w:rPr/>
      </w:pPr>
      <w:r>
        <w:rPr>
          <w:rFonts w:cs="Times New Roman" w:ascii="Times New Roman" w:hAnsi="Times New Roman"/>
          <w:b w:val="false"/>
          <w:sz w:val="24"/>
        </w:rPr>
        <w:t>Химичева Г.</w:t>
      </w:r>
      <w:r>
        <w:rPr>
          <w:rFonts w:cs="Times New Roman" w:ascii="Times New Roman" w:hAnsi="Times New Roman"/>
          <w:b w:val="false"/>
          <w:sz w:val="24"/>
          <w:lang w:val="en-US"/>
        </w:rPr>
        <w:t xml:space="preserve"> </w:t>
      </w:r>
      <w:r>
        <w:rPr>
          <w:rFonts w:cs="Times New Roman" w:ascii="Times New Roman" w:hAnsi="Times New Roman"/>
          <w:b w:val="false"/>
          <w:sz w:val="24"/>
        </w:rPr>
        <w:t xml:space="preserve">П. «Принципы уголовного процесса». М., 1992. </w:t>
      </w:r>
    </w:p>
    <w:p>
      <w:pPr>
        <w:pStyle w:val="Normal1"/>
        <w:widowControl w:val="false"/>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widowControl w:val="false"/>
        <w:spacing w:lineRule="exact" w:line="320"/>
        <w:ind w:left="0" w:firstLine="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widowControl w:val="false"/>
        <w:spacing w:lineRule="exact" w:line="320"/>
        <w:ind w:left="0" w:firstLine="567"/>
        <w:jc w:val="both"/>
        <w:rPr>
          <w:rFonts w:ascii="Times New Roman" w:hAnsi="Times New Roman" w:cs="Times New Roman"/>
          <w:sz w:val="24"/>
        </w:rPr>
      </w:pPr>
      <w:r>
        <w:rPr>
          <w:rFonts w:cs="Times New Roman" w:ascii="Times New Roman" w:hAnsi="Times New Roman"/>
          <w:sz w:val="24"/>
        </w:rPr>
      </w:r>
    </w:p>
    <w:p>
      <w:pPr>
        <w:pStyle w:val="Normal1"/>
        <w:widowControl w:val="false"/>
        <w:spacing w:lineRule="exact" w:line="320"/>
        <w:ind w:left="0" w:firstLine="567"/>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footnotePr>
        <w:numFmt w:val="decimal"/>
      </w:footnotePr>
      <w:type w:val="nextPage"/>
      <w:pgSz w:w="11906" w:h="16838"/>
      <w:pgMar w:left="993" w:right="284"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7041515</wp:posOffset>
              </wp:positionH>
              <wp:positionV relativeFrom="paragraph">
                <wp:posOffset>21590</wp:posOffset>
              </wp:positionV>
              <wp:extent cx="12763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8859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4.85pt;mso-wrap-distance-left:0pt;mso-wrap-distance-right:0pt;mso-wrap-distance-top:0pt;mso-wrap-distance-bottom:0pt;margin-top:1.7pt;mso-position-vertical-relative:text;margin-left:554.4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ебник уголовного процесса» \ Учебник под ред. Кобликов А. С. М., 1995. С. 27.</w:t>
      </w:r>
    </w:p>
  </w:footnote>
  <w:footnote w:id="3">
    <w:p>
      <w:pPr>
        <w:pStyle w:val="Normal1"/>
        <w:ind w:left="0" w:hanging="0"/>
        <w:jc w:val="both"/>
        <w:rPr/>
      </w:pPr>
      <w:r>
        <w:rPr>
          <w:rStyle w:val="FootnoteCharacters"/>
        </w:rPr>
        <w:footnoteRef/>
      </w:r>
      <w:r>
        <w:rPr/>
        <w:t xml:space="preserve"> </w:t>
      </w:r>
      <w:r>
        <w:rPr>
          <w:rFonts w:cs="Times New Roman" w:ascii="Times New Roman" w:hAnsi="Times New Roman"/>
          <w:b w:val="false"/>
        </w:rPr>
        <w:t>См.:</w:t>
      </w:r>
      <w:r>
        <w:rPr/>
        <w:t xml:space="preserve"> </w:t>
      </w:r>
      <w:r>
        <w:rPr>
          <w:rFonts w:cs="Times New Roman" w:ascii="Times New Roman" w:hAnsi="Times New Roman"/>
          <w:b w:val="false"/>
        </w:rPr>
        <w:t>ст. 15 Конституции РФ.</w:t>
      </w:r>
    </w:p>
  </w:footnote>
  <w:footnote w:id="4">
    <w:p>
      <w:pPr>
        <w:pStyle w:val="Normal"/>
        <w:jc w:val="both"/>
        <w:rPr/>
      </w:pPr>
      <w:r>
        <w:rPr>
          <w:rStyle w:val="FootnoteCharacters"/>
        </w:rPr>
        <w:footnoteRef/>
      </w:r>
      <w:r>
        <w:rPr/>
        <w:t xml:space="preserve"> </w:t>
      </w:r>
      <w:r>
        <w:rPr>
          <w:sz w:val="20"/>
        </w:rPr>
        <w:t>«Учебник уголовного процесса» \ Учебник под ред. Кобликов А. С. М., 1995. С. 31.</w:t>
      </w:r>
    </w:p>
  </w:footnote>
  <w:footnote w:id="5">
    <w:p>
      <w:pPr>
        <w:pStyle w:val="Footnote"/>
        <w:rPr/>
      </w:pPr>
      <w:r>
        <w:rPr>
          <w:rStyle w:val="FootnoteCharacters"/>
        </w:rPr>
        <w:footnoteRef/>
      </w:r>
      <w:r>
        <w:rPr/>
        <w:t xml:space="preserve"> </w:t>
      </w:r>
      <w:r>
        <w:rPr/>
        <w:t>Закон «О статусе судей Российской Федерации» от 26. 06. 1992. в ред. от 21. 06. 1995.</w:t>
      </w:r>
    </w:p>
  </w:footnote>
  <w:footnote w:id="6">
    <w:p>
      <w:pPr>
        <w:pStyle w:val="Footnote"/>
        <w:rPr/>
      </w:pPr>
      <w:r>
        <w:rPr>
          <w:rStyle w:val="FootnoteCharacters"/>
        </w:rPr>
        <w:footnoteRef/>
      </w:r>
      <w:r>
        <w:rPr/>
        <w:t xml:space="preserve"> </w:t>
      </w:r>
      <w:r>
        <w:rPr/>
        <w:t>Закон «О судебной системе Российской Федерации» от 31.12.96.</w:t>
      </w:r>
    </w:p>
  </w:footnote>
  <w:footnote w:id="7">
    <w:p>
      <w:pPr>
        <w:pStyle w:val="Footnote"/>
        <w:rPr/>
      </w:pPr>
      <w:r>
        <w:rPr>
          <w:rStyle w:val="FootnoteCharacters"/>
        </w:rPr>
        <w:footnoteRef/>
      </w:r>
      <w:r>
        <w:rPr/>
        <w:t xml:space="preserve"> </w:t>
      </w:r>
      <w:r>
        <w:rPr/>
        <w:t>Цитирую по: «Уголовный процесс» \ Учебник под ред. Якупов Р. Х. М., 1998.</w:t>
      </w:r>
    </w:p>
  </w:footnote>
  <w:footnote w:id="8">
    <w:p>
      <w:pPr>
        <w:pStyle w:val="Normal1"/>
        <w:ind w:left="0" w:hanging="0"/>
        <w:jc w:val="both"/>
        <w:rPr/>
      </w:pPr>
      <w:r>
        <w:rPr>
          <w:rStyle w:val="FootnoteCharacters"/>
        </w:rPr>
        <w:footnoteRef/>
      </w:r>
      <w:r>
        <w:rPr/>
        <w:t xml:space="preserve"> </w:t>
      </w:r>
      <w:r>
        <w:rPr>
          <w:rFonts w:cs="Times New Roman" w:ascii="Times New Roman" w:hAnsi="Times New Roman"/>
          <w:b w:val="false"/>
        </w:rPr>
        <w:t>«Уголовный процесс» \ Учебник под ред. Лупинская П. А. М., «Юристъ» 1995. С. 107.</w:t>
      </w:r>
    </w:p>
  </w:footnote>
  <w:footnote w:id="9">
    <w:p>
      <w:pPr>
        <w:pStyle w:val="Footnote"/>
        <w:rPr/>
      </w:pPr>
      <w:r>
        <w:rPr>
          <w:rStyle w:val="FootnoteCharacters"/>
        </w:rPr>
        <w:footnoteRef/>
      </w:r>
      <w:r>
        <w:rPr/>
        <w:t xml:space="preserve"> </w:t>
      </w:r>
      <w:r>
        <w:rPr/>
        <w:t>См.: ст. 11 Всеобщей декларации прав человека, ст. 14 Международного пакта о гражданских и политических правах.</w:t>
      </w:r>
    </w:p>
  </w:footnote>
  <w:footnote w:id="10">
    <w:p>
      <w:pPr>
        <w:pStyle w:val="Footnote"/>
        <w:rPr/>
      </w:pPr>
      <w:r>
        <w:rPr>
          <w:rStyle w:val="FootnoteCharacters"/>
        </w:rPr>
        <w:footnoteRef/>
      </w:r>
      <w:r>
        <w:rPr/>
        <w:t xml:space="preserve"> </w:t>
      </w:r>
      <w:r>
        <w:rPr/>
        <w:t>«Уголовный процесс» \ Учебник под ред. Лупинская П. А. М., «Юристъ» 1995. С. 113.</w:t>
      </w:r>
    </w:p>
  </w:footnote>
  <w:footnote w:id="11">
    <w:p>
      <w:pPr>
        <w:pStyle w:val="Normal"/>
        <w:jc w:val="both"/>
        <w:rPr/>
      </w:pPr>
      <w:r>
        <w:rPr>
          <w:rStyle w:val="FootnoteCharacters"/>
        </w:rPr>
        <w:footnoteRef/>
      </w:r>
      <w:r>
        <w:rPr>
          <w:sz w:val="20"/>
        </w:rPr>
        <w:t xml:space="preserve"> </w:t>
      </w:r>
      <w:r>
        <w:rPr>
          <w:sz w:val="20"/>
        </w:rPr>
        <w:t>Постановление Пленума Верховного суда Российской Федерации «О некоторых вопросах, связанных с применением статей 23 и 25 Конституции Российской Федерации» № 13 от 24 дек. 1993 г //Бюллетень Верховного Суда РФ -1994 - № 3. - С. 12.</w:t>
      </w:r>
    </w:p>
  </w:footnote>
  <w:footnote w:id="12">
    <w:p>
      <w:pPr>
        <w:pStyle w:val="Normal1"/>
        <w:widowControl w:val="false"/>
        <w:ind w:left="0" w:hanging="0"/>
        <w:jc w:val="left"/>
        <w:rPr/>
      </w:pPr>
      <w:r>
        <w:rPr>
          <w:rStyle w:val="FootnoteCharacters"/>
        </w:rPr>
        <w:footnoteRef/>
      </w:r>
      <w:r>
        <w:rPr/>
        <w:t xml:space="preserve"> </w:t>
      </w:r>
      <w:r>
        <w:rPr>
          <w:rFonts w:cs="Times New Roman" w:ascii="Times New Roman" w:hAnsi="Times New Roman"/>
          <w:b w:val="false"/>
        </w:rPr>
        <w:t>Москалева Т.Н. Честь и достоинство: как их защищать? М., «Знание» 1992. С20.</w:t>
      </w:r>
    </w:p>
  </w:footnote>
  <w:footnote w:id="13">
    <w:p>
      <w:pPr>
        <w:pStyle w:val="Footnote"/>
        <w:rPr/>
      </w:pPr>
      <w:r>
        <w:rPr>
          <w:rStyle w:val="FootnoteCharacters"/>
        </w:rPr>
        <w:footnoteRef/>
      </w:r>
      <w:r>
        <w:rPr/>
        <w:t xml:space="preserve"> </w:t>
      </w:r>
      <w:r>
        <w:rPr/>
        <w:t>См.: закон РФ «Об обжаловании в суд действий и решений, нарушающих права и свободы граждан» от 27 апр. 1993 г.; постановление Пленума Верховного суда РФ от 21 дек. 1993 г. «О рассмотрении судами жалоб на неправильные действия, нарушающих права и свободы граждан» // Российская юстиция.-1994.- № 3.-С. 51. - п. 1.</w:t>
      </w:r>
    </w:p>
  </w:footnote>
  <w:footnote w:id="14">
    <w:p>
      <w:pPr>
        <w:pStyle w:val="Style16"/>
        <w:rPr/>
      </w:pPr>
      <w:r>
        <w:rPr>
          <w:rStyle w:val="FootnoteCharacters"/>
        </w:rPr>
        <w:footnoteRef/>
      </w:r>
      <w:r>
        <w:rPr/>
        <w:t xml:space="preserve"> </w:t>
      </w:r>
      <w:r>
        <w:rPr>
          <w:rFonts w:cs="Times New Roman" w:ascii="Times New Roman" w:hAnsi="Times New Roman"/>
        </w:rPr>
        <w:t>Закон «О статусе судей в Российской Федерации» 26 июня 1992 года в ред. от 21 июня 1995 г.</w:t>
      </w:r>
    </w:p>
  </w:footnote>
  <w:footnote w:id="15">
    <w:p>
      <w:pPr>
        <w:pStyle w:val="Footnote"/>
        <w:rPr/>
      </w:pPr>
      <w:r>
        <w:rPr>
          <w:rStyle w:val="FootnoteCharacters"/>
        </w:rPr>
        <w:footnoteRef/>
      </w:r>
      <w:r>
        <w:rPr/>
        <w:t xml:space="preserve"> </w:t>
      </w:r>
      <w:r>
        <w:rPr/>
        <w:t xml:space="preserve">Закон «О судоустройстве РСФСР» от 08. 07. 1981 г. № 976 (в ред. Законов РФ от 29.05.92 N 2869-1, от 03.07.92 N 3200-1, </w:t>
      </w:r>
      <w:r>
        <w:rPr>
          <w:rStyle w:val="Hyperlink"/>
          <w:color w:val="auto"/>
          <w:u w:val="none"/>
        </w:rPr>
        <w:t>от 16.07.93 N 5451-1</w:t>
      </w:r>
      <w:r>
        <w:rPr/>
        <w:t xml:space="preserve">, Федерального закона </w:t>
      </w:r>
      <w:r>
        <w:rPr>
          <w:rStyle w:val="Hyperlink"/>
          <w:color w:val="auto"/>
          <w:u w:val="none"/>
        </w:rPr>
        <w:t>от 28.11.94 N 50-ФЗ</w:t>
      </w:r>
      <w:r>
        <w:rPr/>
        <w:t>).</w:t>
      </w:r>
    </w:p>
  </w:footnote>
  <w:footnote w:id="16">
    <w:p>
      <w:pPr>
        <w:pStyle w:val="Footnote"/>
        <w:rPr/>
      </w:pPr>
      <w:r>
        <w:rPr>
          <w:rStyle w:val="FootnoteCharacters"/>
        </w:rPr>
        <w:footnoteRef/>
      </w:r>
      <w:r>
        <w:rPr/>
        <w:t xml:space="preserve"> </w:t>
      </w:r>
      <w:r>
        <w:rPr/>
        <w:t>Уголовный процесс / Учебник под ред. Якупов Р. Х. М., 1998. с.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bullet"/>
      <w:lvlText w:val=""/>
      <w:lvlJc w:val="left"/>
      <w:pPr>
        <w:tabs>
          <w:tab w:val="num" w:pos="357"/>
        </w:tabs>
        <w:ind w:left="357" w:hanging="357"/>
      </w:pPr>
      <w:rPr>
        <w:rFonts w:ascii="Wingdings" w:hAnsi="Wingdings" w:cs="Wingdings" w:hint="default"/>
      </w:rPr>
    </w:lvl>
  </w:abstractNum>
  <w:abstractNum w:abstractNumId="4">
    <w:lvl w:ilvl="0">
      <w:start w:val="1"/>
      <w:numFmt w:val="decimal"/>
      <w:lvlText w:val="%1."/>
      <w:lvlJc w:val="left"/>
      <w:pPr>
        <w:tabs>
          <w:tab w:val="num" w:pos="357"/>
        </w:tabs>
        <w:ind w:left="357" w:hanging="357"/>
      </w:p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decimal"/>
      <w:lvlText w:val="%1."/>
      <w:lvlJc w:val="left"/>
      <w:pPr>
        <w:tabs>
          <w:tab w:val="num" w:pos="357"/>
        </w:tabs>
        <w:ind w:left="357" w:hanging="357"/>
      </w:pPr>
    </w:lvl>
  </w:abstractNum>
  <w:abstractNum w:abstractNumId="8">
    <w:lvl w:ilvl="0">
      <w:start w:val="1"/>
      <w:numFmt w:val="decimal"/>
      <w:lvlText w:val="%1."/>
      <w:lvlJc w:val="left"/>
      <w:pPr>
        <w:tabs>
          <w:tab w:val="num" w:pos="357"/>
        </w:tabs>
        <w:ind w:left="357" w:hanging="357"/>
      </w:pPr>
    </w:lvl>
  </w:abstractNum>
  <w:abstractNum w:abstractNumId="9">
    <w:lvl w:ilvl="0">
      <w:start w:val="1"/>
      <w:numFmt w:val="decimal"/>
      <w:lvlText w:val="%1."/>
      <w:lvlJc w:val="left"/>
      <w:pPr>
        <w:tabs>
          <w:tab w:val="num" w:pos="357"/>
        </w:tabs>
        <w:ind w:left="357" w:hanging="357"/>
      </w:pPr>
    </w:lvl>
  </w:abstractNum>
  <w:abstractNum w:abstractNumId="10">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u w:val="single"/>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80" w:hanging="0"/>
      <w:jc w:val="center"/>
    </w:pPr>
    <w:rPr>
      <w:rFonts w:ascii="Arial" w:hAnsi="Arial" w:eastAsia="Times New Roman" w:cs="Arial"/>
      <w:b/>
      <w:color w:val="auto"/>
      <w:sz w:val="20"/>
      <w:szCs w:val="20"/>
      <w:lang w:val="ru-RU" w:eastAsia="ru-RU" w:bidi="hi-IN"/>
    </w:rPr>
  </w:style>
  <w:style w:type="paragraph" w:styleId="Footnote">
    <w:name w:val="Footnote Text"/>
    <w:basedOn w:val="Normal"/>
    <w:pPr/>
    <w:rPr>
      <w:sz w:val="20"/>
    </w:rPr>
  </w:style>
  <w:style w:type="paragraph" w:styleId="TextBodyIndent">
    <w:name w:val="Body Text Indent"/>
    <w:basedOn w:val="Normal"/>
    <w:pPr>
      <w:ind w:firstLine="567"/>
      <w:jc w:val="both"/>
    </w:pPr>
    <w:rPr/>
  </w:style>
  <w:style w:type="paragraph" w:styleId="Style15">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w:basedOn w:val="Normal"/>
    <w:qFormat/>
    <w:pPr/>
    <w:rPr>
      <w:rFonts w:ascii="Courier New" w:hAnsi="Courier New" w:cs="Courier New"/>
      <w:sz w:val="20"/>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5:49:00Z</dcterms:created>
  <dc:creator>Денисов Д. В.</dc:creator>
  <dc:description/>
  <cp:keywords>Принцип</cp:keywords>
  <dc:language>en-US</dc:language>
  <cp:lastModifiedBy>Денис Д. В.</cp:lastModifiedBy>
  <cp:lastPrinted>1999-05-23T23:17:00Z</cp:lastPrinted>
  <dcterms:modified xsi:type="dcterms:W3CDTF">1999-06-27T05:49:00Z</dcterms:modified>
  <cp:revision>2</cp:revision>
  <dc:subject>Принципы УСП</dc:subject>
  <dc:title>Курсовая работа по уголовному процессу</dc:title>
</cp:coreProperties>
</file>