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lang w:val="en-US" w:eastAsia="en-US"/>
        </w:rPr>
      </w:pPr>
      <w:r>
        <w:rPr>
          <w:lang w:val="en-US" w:eastAsia="en-US"/>
        </w:rPr>
        <w:t>Государственный университет управления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t>Институт заочного обучения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Специальность – менеджмент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t>Кафедра управления организацией в машиностроении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95070</wp:posOffset>
                </wp:positionH>
                <wp:positionV relativeFrom="page">
                  <wp:posOffset>4115435</wp:posOffset>
                </wp:positionV>
                <wp:extent cx="5715000" cy="308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left="-142" w:right="0" w:hanging="0"/>
                              <w:rPr/>
                            </w:pPr>
                            <w:r>
                              <w:rPr/>
                              <w:t>курсовой проект</w:t>
                            </w:r>
                          </w:p>
                          <w:p>
                            <w:pPr>
                              <w:pStyle w:val="4"/>
                              <w:ind w:left="0" w:right="0" w:hanging="0"/>
                              <w:jc w:val="left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по дисциплине:</w:t>
                            </w:r>
                          </w:p>
                          <w:p>
                            <w:pPr>
                              <w:pStyle w:val="4"/>
                              <w:ind w:left="851" w:right="0" w:hanging="0"/>
                              <w:jc w:val="left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«Разработка управленческого решения»</w:t>
                            </w:r>
                          </w:p>
                          <w:p>
                            <w:pPr>
                              <w:pStyle w:val="4"/>
                              <w:ind w:left="0" w:right="0" w:hanging="0"/>
                              <w:jc w:val="left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на тему:</w:t>
                            </w:r>
                          </w:p>
                          <w:p>
                            <w:pPr>
                              <w:pStyle w:val="4"/>
                              <w:spacing w:before="0" w:after="120"/>
                              <w:ind w:left="851" w:right="0" w:hanging="0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</w:rPr>
                              <w:t>«</w:t>
                            </w:r>
                            <w:r>
                              <w:rPr/>
                              <w:t>Проект разработки и принятия управленческого решения по эффективной организации маркетинговой работы на предприятии</w:t>
                            </w:r>
                            <w:r>
                              <w:rPr>
                                <w:sz w:val="3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72390" tIns="30670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3pt;mso-wrap-distance-left:9.05pt;mso-wrap-distance-right:9.05pt;mso-wrap-distance-top:0pt;mso-wrap-distance-bottom:0pt;margin-top:324.05pt;mso-position-vertical-relative:page;margin-left:94.1pt;mso-position-horizontal-relative:page">
                <v:fill opacity="0f"/>
                <v:textbox inset="0.0791666666666667in,0.335416666666667in,0.0791666666666667in,0.000694444444444445in">
                  <w:txbxContent>
                    <w:p>
                      <w:pPr>
                        <w:pStyle w:val="3"/>
                        <w:ind w:left="-142" w:right="0" w:hanging="0"/>
                        <w:rPr/>
                      </w:pPr>
                      <w:r>
                        <w:rPr/>
                        <w:t>курсовой проект</w:t>
                      </w:r>
                    </w:p>
                    <w:p>
                      <w:pPr>
                        <w:pStyle w:val="4"/>
                        <w:ind w:left="0" w:right="0" w:hanging="0"/>
                        <w:jc w:val="left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по дисциплине:</w:t>
                      </w:r>
                    </w:p>
                    <w:p>
                      <w:pPr>
                        <w:pStyle w:val="4"/>
                        <w:ind w:left="851" w:right="0" w:hanging="0"/>
                        <w:jc w:val="left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«Разработка управленческого решения»</w:t>
                      </w:r>
                    </w:p>
                    <w:p>
                      <w:pPr>
                        <w:pStyle w:val="4"/>
                        <w:ind w:left="0" w:right="0" w:hanging="0"/>
                        <w:jc w:val="left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на тему:</w:t>
                      </w:r>
                    </w:p>
                    <w:p>
                      <w:pPr>
                        <w:pStyle w:val="4"/>
                        <w:spacing w:before="0" w:after="120"/>
                        <w:ind w:left="851" w:right="0" w:hanging="0"/>
                        <w:jc w:val="left"/>
                        <w:rPr/>
                      </w:pPr>
                      <w:r>
                        <w:rPr>
                          <w:sz w:val="38"/>
                        </w:rPr>
                        <w:t>«</w:t>
                      </w:r>
                      <w:r>
                        <w:rPr/>
                        <w:t>Проект разработки и принятия управленческого решения по эффективной организации маркетинговой работы на предприятии</w:t>
                      </w:r>
                      <w:r>
                        <w:rPr>
                          <w:sz w:val="3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94435</wp:posOffset>
                </wp:positionH>
                <wp:positionV relativeFrom="page">
                  <wp:posOffset>8003540</wp:posOffset>
                </wp:positionV>
                <wp:extent cx="3657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rPr/>
                            </w:pPr>
                            <w:r>
                              <w:rPr/>
                              <w:t xml:space="preserve">Выполнил студент 2-го курса </w:t>
                            </w:r>
                          </w:p>
                          <w:p>
                            <w:pPr>
                              <w:pStyle w:val="5"/>
                              <w:rPr/>
                            </w:pPr>
                            <w:r>
                              <w:rPr/>
                              <w:t>Группа № </w:t>
                            </w:r>
                          </w:p>
                          <w:p>
                            <w:pPr>
                              <w:pStyle w:val="5"/>
                              <w:rPr/>
                            </w:pPr>
                            <w:r>
                              <w:rPr/>
                              <w:t>Студенческий билет № </w:t>
                            </w:r>
                          </w:p>
                        </w:txbxContent>
                      </wps:txbx>
                      <wps:bodyPr anchor="t" lIns="72390" tIns="36830" rIns="2889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630.2pt;mso-position-vertical-relative:page;margin-left:94.05pt;mso-position-horizontal-relative:page">
                <v:fill opacity="0f"/>
                <v:textbox inset="0.0791666666666667in,0.0402777777777778in,0.315972222222222in,0.000694444444444445in">
                  <w:txbxContent>
                    <w:p>
                      <w:pPr>
                        <w:pStyle w:val="5"/>
                        <w:rPr/>
                      </w:pPr>
                      <w:r>
                        <w:rPr/>
                        <w:t xml:space="preserve">Выполнил студент 2-го курса </w:t>
                      </w:r>
                    </w:p>
                    <w:p>
                      <w:pPr>
                        <w:pStyle w:val="5"/>
                        <w:rPr/>
                      </w:pPr>
                      <w:r>
                        <w:rPr/>
                        <w:t>Группа № </w:t>
                      </w:r>
                    </w:p>
                    <w:p>
                      <w:pPr>
                        <w:pStyle w:val="5"/>
                        <w:rPr/>
                      </w:pPr>
                      <w:r>
                        <w:rPr/>
                        <w:t>Студенческий билет №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340" w:top="1134" w:footer="907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t>Содерж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</w:rPr>
            <w:instrText xml:space="preserve"> TOC \o "1-3" </w:instrText>
          </w:r>
          <w:r>
            <w:rPr>
              <w:szCs w:val="28"/>
            </w:rPr>
            <w:fldChar w:fldCharType="separate"/>
          </w:r>
          <w:r>
            <w:rPr>
              <w:szCs w:val="28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Введение</w:t>
          </w:r>
          <w:r>
            <w:rPr/>
            <w:tab/>
          </w:r>
          <w:hyperlink w:anchor="__RefHeading___Toc49723470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Аналитическая часть</w:t>
          </w:r>
          <w:r>
            <w:rPr/>
            <w:tab/>
          </w:r>
          <w:hyperlink w:anchor="__RefHeading___Toc49723470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Научно-методическая часть</w:t>
          </w:r>
          <w:r>
            <w:rPr/>
            <w:tab/>
          </w:r>
          <w:hyperlink w:anchor="__RefHeading___Toc49723470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Проектная часть</w:t>
          </w:r>
          <w:r>
            <w:rPr/>
            <w:tab/>
          </w:r>
          <w:hyperlink w:anchor="__RefHeading___Toc497234708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Расчетная часть</w:t>
          </w:r>
          <w:r>
            <w:rPr/>
            <w:tab/>
          </w:r>
          <w:hyperlink w:anchor="__RefHeading___Toc497234709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Заключение</w:t>
          </w:r>
          <w:r>
            <w:rPr/>
            <w:tab/>
          </w:r>
          <w:hyperlink w:anchor="__RefHeading___Toc497234710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left" w:pos="426" w:leader="none"/>
              <w:tab w:val="left" w:pos="992" w:leader="none"/>
              <w:tab w:val="right" w:pos="8493" w:leader="underscore"/>
            </w:tabs>
            <w:rPr>
              <w:sz w:val="24"/>
              <w:szCs w:val="24"/>
              <w:lang w:val="en-US" w:eastAsia="en-US"/>
            </w:rPr>
          </w:pPr>
          <w:r>
            <w:rPr>
              <w:szCs w:val="28"/>
            </w:rPr>
            <w:t>7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</w:rPr>
            <w:t>Список использованной литературы</w:t>
          </w:r>
          <w:r>
            <w:rPr/>
            <w:tab/>
          </w:r>
          <w:hyperlink w:anchor="__RefHeading___Toc497234711">
            <w:r>
              <w:rPr>
                <w:rStyle w:val="IndexLink"/>
              </w:rPr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</w:r>
      <w:r>
        <w:br w:type="page"/>
      </w:r>
    </w:p>
    <w:p>
      <w:pPr>
        <w:pStyle w:val="Heading1"/>
        <w:rPr>
          <w:lang w:val="en-US" w:eastAsia="en-US"/>
        </w:rPr>
      </w:pPr>
      <w:bookmarkStart w:id="0" w:name="__RefHeading___Toc497234705"/>
      <w:bookmarkEnd w:id="0"/>
      <w:r>
        <w:rPr>
          <w:lang w:val="en-US" w:eastAsia="en-US"/>
        </w:rPr>
        <w:t>В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здание большого числа предприятий различных форм собственности в период становления рыночного хозяйства в нашей стране привело к тому, что руководителям пришлось учиться управлять самостоятельно, а не по указке «сверху». Одним из элементов самостоятельного управления деятельностью предприятия является принятие управленческих реш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цесс принятия управленческих решений актуален в силу того, что все больше расширяются масштабы, количество элементов и взаимосвязей подсистем в организационных системах. Усложнение связей между элементами системы вызывает неопределенность в знании реальной структуры системы, что может быть связано с так называемым человеческим фактором, умышленным или специальным искажением информации и т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ногда определение управленческого решения ограничивают лишь выбором возможного варианта действий. Такой подход обедняет содержание этой категории теории менеджмента и не соответствует его сущност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правленческие решения могут приниматься применительно к любой сфере деятельности организации: управлению персоналом, управлению финансами, управлению производственными процессами, в том числе и управлению маркетинговой служб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елью написания данной работы является ликвидация неудовлетворительной работы предприятия посредством разработки и принятия управленческого решения в сфере маркетинговой составляющей деятельности фирмы. Объектом исследования является фирма ЗАО «Промматериал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ктуальность работы объясняется тем, что существование любой организации невозможно без постоянного ежедневного принятия и реализации тех или иных решений на различных уровнях управления. Управленческие решения при этом направлены на достижение наиболее оптимального результата деятельности организационно-производственной сист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ъектом управления является маркетинговая структура анализируемого предприятия. Субъектом управления – система управления ЗАО «Промматериал».</w:t>
      </w:r>
    </w:p>
    <w:p>
      <w:pPr>
        <w:pStyle w:val="TextBodyIndent"/>
        <w:spacing w:before="0" w:after="0"/>
        <w:rPr>
          <w:lang w:val="en-US" w:eastAsia="en-US"/>
        </w:rPr>
      </w:pPr>
      <w:r>
        <w:rPr>
          <w:lang w:val="en-US" w:eastAsia="en-US"/>
        </w:rPr>
        <w:t>Итогом принятия рационального управленческого решения является повышения показателей эффективности деятельности ЗАО «Промматериал».</w:t>
      </w:r>
      <w:r>
        <w:br w:type="page"/>
      </w:r>
    </w:p>
    <w:p>
      <w:pPr>
        <w:pStyle w:val="Heading1"/>
        <w:rPr>
          <w:lang w:val="en-US" w:eastAsia="en-US"/>
        </w:rPr>
      </w:pPr>
      <w:bookmarkStart w:id="1" w:name="__RefHeading___Toc497234706"/>
      <w:bookmarkEnd w:id="1"/>
      <w:r>
        <w:rPr>
          <w:lang w:val="en-US" w:eastAsia="en-US"/>
        </w:rPr>
        <w:t>Аналитическая ча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сматриваемое в работе предприятие ЗАО «Промматериалы» занимается производством и продажей строительных материалов. Фирма была образована на базе бывшей снабженческой базы шесть лет назад. Этим объясняется то, что фирма имеет штат специалистов-производственников, а реализация продукции хворает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жно представить рассматриваемое предприятие как систему. Далее приведу таблицу функций и элементов орган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119" w:firstLine="1134"/>
              <w:jc w:val="right"/>
              <w:rPr/>
            </w:pPr>
            <w:r>
              <w:rPr>
                <w:lang w:val="en-US" w:eastAsia="en-US"/>
              </w:rPr>
              <w:t xml:space="preserve">Таблица </w:t>
            </w:r>
            <w:bookmarkStart w:id="2" w:name="таб1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Таблица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bookmarkEnd w:id="2"/>
            <w:r>
              <w:rPr>
                <w:lang w:val="en-US" w:eastAsia="en-US"/>
              </w:rPr>
              <w:t>. Таблица функциональных портретов ЗАО «Промматериал»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  <w:t>Функции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  <w:t>Элементы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Занятый персон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спользование автопар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спользование вычислительной техник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о проду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еализация проду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ка проду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сследования рын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азработка новых видов проду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служи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spacing w:before="120" w:after="0"/>
        <w:rPr>
          <w:lang w:val="en-US" w:eastAsia="en-US"/>
        </w:rPr>
      </w:pPr>
      <w:r>
        <w:rPr>
          <w:lang w:val="en-US" w:eastAsia="en-US"/>
        </w:rPr>
        <w:t>Для диагностики проблем и дальнейшего прогнозирования необходимо провести детальный анализ объекта прогноз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ель анализа – получение информации, необходимой для диагностики проблемы и прогнозирования развития объекта управления в интересах принятия решения менеджер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Анализ предполагает изучение: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макроокружения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конкурентной среды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нутренней сред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и любая система, рассматриваемая организация действует в совокупности и во взаимодействии с внешней средой. Такое взаимодействие проявляется в следующем: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в закупке сырья и материалов у сторонних поставщиков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в подборе и смене персонала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во влиянии вкусов и предпочтений потребителей на ассортимент производимой продукции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в действиях конкурентов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 регулировании деятельности организации со стороны государственных и иных органов власти и т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ализ макроокружения показал, что на предприятие оказывается влияние со стороны правовых органов в сфере обязательного лицензирования деятельности и сертифицирования продукции. Это влияние ощущается в повседневной деятельности, но не несет в себе негативного воздействия и снижения результативности деятельности. Затраты, понесенные предприятием в ходе осуществления перечисленных мероприятий, относятся на снижение прибы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итические процессы, происходящие в стране, также оказывают опосредованное воздействие в той мере, в какой снижается покупательная способность населения по отношению ко всем товарам и услугам, и в частности к строительным материал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ольшее по сравнению с предыдущими параметрами влияние оказывает развитие научно-технического прогресса и достижения современных технологий. Это выражается в разработке современных материалов и технологий их производства, а также в усовершенствовании традиционных методик строительства. Этот процесс снижает конкурентоспособность традиционных строительных материалов и технологий и вытесняет их с рынк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ализ объектов и субъектов управления проводится в системном единстве с анализом внешней сред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учение конкурентной среды позволило выявить тот факт, что непосредственные конкуренты, т.е. производители аналогичной продукции не оказывают сильного воздействия на потребителей, рыночные сегменты поделены приблизительно пропорционально. Существует собственный круг постоянных потребителей в виде крупных промышленных предприятий и строительных организаций. Производители же морально иного ассортимента строительных материалов отняли часть потребителей и оказывают не значительное воздействие на сформировавшуюся конъюнктуру рынка.</w:t>
      </w:r>
    </w:p>
    <w:p>
      <w:pPr>
        <w:pStyle w:val="Normal"/>
        <w:rPr/>
      </w:pPr>
      <w:r>
        <w:rPr>
          <w:lang w:val="en-US" w:eastAsia="en-US"/>
        </w:rPr>
        <w:t>Структурная схема контроля и диагностики проблемы приведена на рисунке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рис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040</wp:posOffset>
                </wp:positionH>
                <wp:positionV relativeFrom="paragraph">
                  <wp:posOffset>525780</wp:posOffset>
                </wp:positionV>
                <wp:extent cx="5484495" cy="59804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598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2090" cy="55651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2090" cy="556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bookmarkStart w:id="3" w:name="рис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3"/>
                            <w:r>
                              <w:rPr/>
                              <w:t>.Структурная схема контроля и диагностики проблемы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470.9pt;mso-wrap-distance-left:9.05pt;mso-wrap-distance-right:9.05pt;mso-wrap-distance-top:0pt;mso-wrap-distance-bottom:0pt;margin-top:41.4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92090" cy="55651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2090" cy="556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ind w:hanging="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bookmarkStart w:id="4" w:name="рис1"/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4"/>
                      <w:r>
                        <w:rPr/>
                        <w:t>.Структурная схема контроля и диагностики проблемы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 предприятии обнаружена проблема. </w:t>
      </w:r>
      <w:r>
        <w:rPr>
          <w:lang w:val="en-US" w:eastAsia="en-US"/>
        </w:rPr>
        <w:t>Под проблемой понимается критическое рассогласование между желаемым и реальным состоянием. В данном случае это хорошо налаженное производство и плохо поставленный сбыт, тогда как при хорошем производстве не должен отставать и сбыт, чтобы иметь возможность инвестировать свободные финансовые ресурсы в еще большее расширение производства или его усовершенствов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8925</wp:posOffset>
                </wp:positionH>
                <wp:positionV relativeFrom="paragraph">
                  <wp:posOffset>1796415</wp:posOffset>
                </wp:positionV>
                <wp:extent cx="6023610" cy="56330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563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3570" cy="49891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3570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spacing w:before="24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bookmarkStart w:id="5" w:name="рис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5"/>
                            <w:r>
                              <w:rPr/>
                              <w:t>. Дерево проблем фирмы ЗАО «Промматериал»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443.55pt;mso-wrap-distance-left:9.05pt;mso-wrap-distance-right:9.05pt;mso-wrap-distance-top:0pt;mso-wrap-distance-bottom:0pt;margin-top:141.45pt;mso-position-vertical-relative:text;margin-left:-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3570" cy="49891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3570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spacing w:before="240" w:after="120"/>
                        <w:ind w:hanging="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bookmarkStart w:id="6" w:name="рис2"/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6"/>
                      <w:r>
                        <w:rPr/>
                        <w:t>. Дерево проблем фирмы ЗАО «Промматериал»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сознание проблемы состоит в установлении факта ее существования по результатам контроля деятельности или исследования рыночных возможностей. Проблема, достигшая определенной остроты, трансформируется в мотив для деятельности организации и ее менеджеров.</w:t>
      </w:r>
    </w:p>
    <w:p>
      <w:pPr>
        <w:pStyle w:val="Normal"/>
        <w:rPr/>
      </w:pPr>
      <w:r>
        <w:rPr>
          <w:lang w:val="en-US" w:eastAsia="en-US"/>
        </w:rPr>
        <w:t xml:space="preserve">Структурировать проблему позволяет процесс построения дерева проблем. </w:t>
      </w:r>
      <w:r>
        <w:rPr>
          <w:lang w:val="en-US" w:eastAsia="en-US"/>
        </w:rPr>
        <w:t>Дерево проблем приведено на рисунке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рис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результатам работы по выявлению проблемы, перед персоналом предприятия была поставлена цель – увеличить объемы сбыта готовой продукции в течение 6 месяцев и повышение потребительского предпочтения именно в сторону нашей проду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авленная цель отвечает всем необходимым требованиям, предъявляемым к целям: она ясна и понятна исполнителям, она измеряема количественными методами, она имеет сроки реализации, она согласовывается с глобальной целью деятельности всей орган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рактической части моей работы я рассмотрю процесс принятия управленческого решения по решению выявленной проблемы и устранению неудовлетворительных результатов работы.</w:t>
      </w:r>
      <w:r>
        <w:br w:type="page"/>
      </w:r>
    </w:p>
    <w:p>
      <w:pPr>
        <w:pStyle w:val="Heading1"/>
        <w:rPr>
          <w:lang w:val="en-US" w:eastAsia="en-US"/>
        </w:rPr>
      </w:pPr>
      <w:bookmarkStart w:id="7" w:name="__RefHeading___Toc497234707"/>
      <w:bookmarkEnd w:id="7"/>
      <w:r>
        <w:rPr>
          <w:lang w:val="en-US" w:eastAsia="en-US"/>
        </w:rPr>
        <w:t>Научно-методическая ча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правленческое решение – это фиксированный управленческий акт, выраженный в письменной или устной форме и реализуемый для решения проблемной ситуации.</w:t>
      </w:r>
    </w:p>
    <w:p>
      <w:pPr>
        <w:pStyle w:val="Normal"/>
        <w:rPr/>
      </w:pPr>
      <w:r>
        <w:rPr>
          <w:lang w:val="en-US" w:eastAsia="en-US"/>
        </w:rPr>
        <w:t>Принятие управленческого решения – это процесс выбора разумной альтернативы решения проблемы, являющийся ключевым моментом в системе менеджмента. Результаты реализации принятых управленческих решений служат наиболее объективной оценкой искусства руководителя.</w:t>
      </w:r>
    </w:p>
    <w:p>
      <w:pPr>
        <w:pStyle w:val="Normal"/>
        <w:rPr/>
      </w:pPr>
      <w:r>
        <w:rPr>
          <w:lang w:val="en-US" w:eastAsia="en-US"/>
        </w:rPr>
        <w:t>Непосредственными результатами управленческих решений являются изменения, происходящие в процессе совместной деятельности людей, в комплексе экономических и социальных показателей производственно-хозяйственной деятельности предприятий. Это обуславливает необходимость рассмотрения основных положений теории принятия решений и применения их в практической деятельности руководителей.</w:t>
      </w:r>
    </w:p>
    <w:p>
      <w:pPr>
        <w:pStyle w:val="Normal"/>
        <w:rPr/>
      </w:pPr>
      <w:r>
        <w:rPr>
          <w:lang w:val="en-US" w:eastAsia="en-US"/>
        </w:rPr>
        <w:t>В наиболее общем виде теория принятия решений представляет собой раздел науки управления, включающий исследование проблем постановки цели и задачи, определение критериев и показателей информационного обеспечения вариантов решения и их оптимизац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еобходимость применения теории принятия решений в практической деятельности руководителей обусловлена следующими обстоятельствами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Анализ фактического состояния объекта управления на основе контрольной информации проводится по определенной сумме параметров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Определение наличия отклонений от программного состояния в настоящем и возможности их возникновения в будущем, устранение или предотвращение которых требует управляющего воздействия. На этом этапе необходимо принимать во внимание прогнозную информацию о будущем состоянии объекта управления и окружающей среды, с тем, чтобы предвидеть возникновение противоречия, предотвратить его усугубление и появление конфликтной ситуации. В случае отсутствия отклонения переходим к этапу 3, в случае наличия отклонения – к этапу 4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>
          <w:lang w:val="en-US" w:eastAsia="en-US"/>
        </w:rPr>
      </w:pPr>
      <w:r>
        <w:rPr>
          <w:lang w:val="en-US" w:eastAsia="en-US"/>
        </w:rPr>
        <w:t>Если установлено, что по сумме контролируемых параметров отклонений нет, то при их отсутствии и по другим параметрам процесс заканчивается. Если же отклонения имеются или есть предпосылки их возникновения, то следует вернуться к этапу 1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Анализ ситуации и определение причин отклонений. При положительном ответе на этапе 2 приступаем к изучению ситуации и характеристике причин, вызвавших отклонение. Для диагностического анализа в ряде случаев целесообразно привлечь группу экспертов, сформированную из опытных высококвалифицированных специалистов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>
          <w:lang w:val="en-US" w:eastAsia="en-US"/>
        </w:rPr>
      </w:pPr>
      <w:r>
        <w:rPr>
          <w:lang w:val="en-US" w:eastAsia="en-US"/>
        </w:rPr>
        <w:t>Причины, вызвавшие отклонение, могут быть внутренними или внешними по отношению к системе. Если установлено, что причины отклонения внутренние, переходим к этапу 7, в случае «нет» – к этапу 6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>
          <w:lang w:val="en-US" w:eastAsia="en-US"/>
        </w:rPr>
      </w:pPr>
      <w:r>
        <w:rPr>
          <w:lang w:val="en-US" w:eastAsia="en-US"/>
        </w:rPr>
        <w:t>Устанавливаем, являются ли причины отклонения внешними. В случае «да» переходим к этапу 7, при отрицательном ответе необходимо вернуться к этапу 4 и установить причины и характер отклонений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Этап определения стратегии решения. Этот этап сложный и ответственный. Он включает постановку цели, определение критериев достижения цели, поиск средств и способов ее достижения.</w:t>
      </w:r>
    </w:p>
    <w:p>
      <w:pPr>
        <w:pStyle w:val="Normal"/>
        <w:rPr/>
      </w:pPr>
      <w:r>
        <w:rPr>
          <w:lang w:val="en-US" w:eastAsia="en-US"/>
        </w:rPr>
        <w:t>Для определения главной цели составляем полный перечень целей, а затем на основе количественной и качественной характеристик каждой из них выявляем приоритет какой-либо одной.</w:t>
      </w:r>
    </w:p>
    <w:p>
      <w:pPr>
        <w:pStyle w:val="Normal"/>
        <w:rPr/>
      </w:pPr>
      <w:r>
        <w:rPr>
          <w:lang w:val="en-US" w:eastAsia="en-US"/>
        </w:rPr>
        <w:t>Особое значение на данном этапе имеет прогностическое обоснование цели. Прогнозное исследование может быть направлено как на определение реально достижимой, отвечающей потребностям общественного развития цели, так и на поиск средств и способов достижения поставленной цели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Оценка конкретной обстановки. После разработки стратегии решения необходимо провести оценку обстановки по кадрам, ресурсам, технике, времени, технологии, эффективности в настоящем с учетом тенденций изменения этих условий в перспективе.   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Устанавливаем исходя из информации, полученной на этапе 8, соответствует ли выбор цели и способов ее достижения реальной обстановке. В случае «нет» необходимо вернуться к этапу 7 и вновь пересмотреть стратегию решения, в случае «да» переходим к этапу 10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Подготовительный этап выработки решения, определение круга должностных лиц и функциональных подразделений, которые необходимо включить в ход процесса, а также ответственных за выполнение конкретных работ и должностного лица соответствующей ступени иерархии управления, имеющего право на окончательное принятие решения. Результатом подготовительного этапа должен быть план работ по выработке решения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После подготовительного этапа следует информационный. На этом этапе осуществляются поиск, сбор и обработка необходимой для принятия решения информации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Анализируем, достаточно ли собранной информации для принятия решения. В случае «нет» переходим к этапу 13, в случае «да» – к этапу 14.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Устанавливаем возможность получения дополнительной информации. В случае «да» – возврат к этапу 11, в случае «нет» переходим к этапу 14.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Уточнение прогноза результата. На основании всей собранной информации уточняем объективные условия и возможности достижения цели, а также анализируем возможные изменения в ходе этого процесса и их влияние на конечный результат.                                 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Выработка экспертных рекомендаций по элементам решения. В ходе рассматриваемого процесса неоднократно прибегаем к рекомендациям экспертов, что вызвано, во-первых, наличием неформализуемых ситуаций, явлений и факторов, влияющих на них, во-вторых, желанием, повысить эффективность формальных методов (область применения которых ограничена), сочетая их с эвристическими. Вместе с тем привлечение экспертов позволяет при необходимости получать дополнительную информацию посредством усреднения мнений высококвалифицированных специалистов.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Выработка решения. Изучив особенности ситуации, определив главную цель и всесторонне оценив обстановку на основании полной, достоверной и своевременной информации, осуществляем разработку возможных вариантов решения, их оценку и сравнение. Возможные альтернативы решения удобнее всего разрабатывать при помощи моделирования. </w:t>
      </w:r>
    </w:p>
    <w:p>
      <w:pPr>
        <w:pStyle w:val="Normal"/>
        <w:rPr/>
      </w:pPr>
      <w:r>
        <w:rPr>
          <w:lang w:val="en-US" w:eastAsia="en-US"/>
        </w:rPr>
        <w:t xml:space="preserve">В случае неформализуемости ситуации или в условиях дефицита времени альтернативы решения можно успешно разрабатывать при помощи эвристических методов (методы Дельфи, консенсуса, мозговой атаки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зможные варианты решения оцениваются по соответствующим критериям оптимальности и эффективности. Альтернативы следует сравнивать с учетом последствий (экономических, социальных и т.п.) для каждого варианта решения. В результате сравнения и оценки альтернатив выбираем наилучшее решение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 xml:space="preserve">Выработанный проект решения следует всесторонне обсудить на специальном совещании при участии представителей общественных организаций, непосредственных разработчиков проекта решения, высококвалифицированных специалистов и производственников. Цель обсуждения – внесение замечаний и дополнений к представленному проекту решения, а также анализ того, найден ли наилучший вариант. В случае «да», приняв к сведению высказанные замечания и дополнения к решению, переходим к этапу 19, в случае «нет» – к этапу 18.                    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На этом этапе следует установить, возможны ли дополнительные варианты решения. При положительном ответе – возврат к этапу 16, при отрицательном переходим к этапу 19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Принятие решения. На этом этапе руководитель единолично или коллегиально (совместно с представителями общественных организаций и специалистами) анализирует решение, приложенные к нему материалы и выбирает окончательный вариант. Принятое решение фиксируется и оформляется соответствующими документами, в которых указываются: цель решения; перечень мероприятий, подлежащих реализации; ответственные за выполнение этих мероприятий; сроки реализации решения и т.д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На основании приказа или распоряжения разрабатывается план реализации принятого решения, что рекомендуется делать при помощи сетевой матрицы. Для этого нужно составить перечень работ и указать, кто, как, когда, с кем, где и в какой последовательности должен выполнять определенный этап. После этого перед каждым участником ставится конкретная задача: (а) – (ж)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>
          <w:lang w:val="en-US" w:eastAsia="en-US"/>
        </w:rPr>
      </w:pPr>
      <w:r>
        <w:rPr>
          <w:lang w:val="en-US" w:eastAsia="en-US"/>
        </w:rPr>
        <w:t>Документальное оформление задач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Этап организации выполнения решения включает пропаганду и разъяснение решения, координацию его осуществления, оперативное регулирование и корректировку: (а) – (г). Для обеспечения эффективной реализации решения рекомендуется прогнозировать ход выполнения принятой программы действий, факторы, способствующие и препятствующие достижению цели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Выполнение решения контролируется по промежуточным и конечным результатам и срокам выполнения программы реализации. Полученная информация в ходе выполнения решения периодически обрабатывается в целях прогнозирования выполнения программы в течение следующего отрезка времени. Прогнозные данные анализируются с учетом заданных ограничений и других контролируемых параметров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На основании информации, полученной на этапе 23, определяется наличие отклонений. В случае «нет» процесс заканчивается, в случае «да» переходим к этапу 25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spacing w:before="120" w:after="0"/>
        <w:ind w:left="0" w:firstLine="680"/>
        <w:rPr/>
      </w:pPr>
      <w:r>
        <w:rPr>
          <w:lang w:val="en-US" w:eastAsia="en-US"/>
        </w:rPr>
        <w:t>Определяем, насколько выявленные отклонения серьезны (с точки зрения предъявленных к программе требований и ограничений) и нужны ли дополнительные решения. При ответе «нет» следует вернуться к этапу 22 и ограничиться простой корректировкой. При наличии серьезных отклонений, требующих воздействия на систему, возникает необходимость возобновить процесс с этапа 1 для выработки и реализации дополнительного решения.</w:t>
      </w:r>
    </w:p>
    <w:p>
      <w:pPr>
        <w:pStyle w:val="Normal"/>
        <w:spacing w:before="120" w:after="0"/>
        <w:rPr/>
      </w:pPr>
      <w:r>
        <w:rPr>
          <w:lang w:val="en-US" w:eastAsia="en-US"/>
        </w:rPr>
        <w:t>Данный «типовой» алгоритм процесса выработки и реализации управленческих решений, оставляя в полной мере простор для творчества менеджера, позволяет систематизировать решения, упорядочить, подчинить их определенному логическому плану, а также значительно облегчает контроль и координацию действий исполнителей. Алгоритм может стать основой при составлении структурно-информационных схем процесса и программ решения на компьютере. На его базе удобно разрабатывать более детальный перечень работ и операций для планирования процесса и осуществления других организационных мероприятий, в частности для организации индивидуальной работы руководителя. Важно отметить, что данный алгоритм в практике управления должен применяться творчески, с учетом сложности и значимости решаемой проблемы и таких факторов, как срочность и возможность получения опытных данных.</w:t>
      </w:r>
    </w:p>
    <w:p>
      <w:pPr>
        <w:pStyle w:val="Normal"/>
        <w:rPr/>
      </w:pPr>
      <w:r>
        <w:rPr>
          <w:lang w:val="en-US" w:eastAsia="en-US"/>
        </w:rPr>
        <w:t>Для того чтобы быть эффективным, т.е. достигать некоторых поставленных целей, решение должно удовлетворять ряду требований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быть реальным, т.е. исходить из достижимых целей, реально располагаемых ресурсов и времени (поэтому решение должно содержать цели, декомпозицию (расчленение) цели на задачи, оценку располагаемых и потребных ресурсов, сценарий достижения целей в результате решения задач и другие элементы соответствующей направленности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содержать механизм реализации, т.е. содержание решения должно включать разделы, охватывающие организацию, стимуляцию, контроль при реализации решений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быть устойчивым по эффективности к возможным ошибкам в определении исходных данных (робастным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готовиться, приниматься и выполняться в реальном масштабе времени тех процессов, которыми управляют с учетом возможных скоростей развития нештатных, аварийных ситуаций (иногда это важнейшее требование пытаются игнорировать. Рассматривается только управление в штатных ситуациях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быть реализуемыми, то есть не содержать положений, которые сорвут исполнение в результате порождаемых им конфликтов (Например, несоответствие функций подразделений применяемым технологиям порождает в организационно-производственной системе (ОПС0 линейно-функциональный конфликт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быть гибким, то есть изменять цель и(или) алгоритм достижения цели при изменении внешних или внутренних условий, содержать описание состояний объекта управления, внешней среды, при которых выполнение решения должно быть приостановлено и начата разработка нового решения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предусматривать возможность верификации и контроля исполнения.</w:t>
      </w:r>
    </w:p>
    <w:p>
      <w:pPr>
        <w:pStyle w:val="Normal"/>
        <w:rPr/>
      </w:pPr>
      <w:r>
        <w:rPr>
          <w:lang w:val="en-US" w:eastAsia="en-US"/>
        </w:rPr>
        <w:t>Цели и задачи должны быть реальными, соотноситься с располагаемыми ресурсами и их видами для решения конкретных задач, а также теми способами и технологиями, которые предполагается применять. Это предполагает  использование различных видов нормирования при прогнозировании и планировании решений.</w:t>
      </w:r>
    </w:p>
    <w:p>
      <w:pPr>
        <w:pStyle w:val="TextBodyIndent"/>
        <w:keepNext w:val="true"/>
        <w:spacing w:before="0" w:after="0"/>
        <w:rPr>
          <w:lang w:val="en-US" w:eastAsia="en-US"/>
        </w:rPr>
      </w:pPr>
      <w:r>
        <w:rPr>
          <w:lang w:val="en-US" w:eastAsia="en-US"/>
        </w:rPr>
        <w:t>Решение будет реализуемым, если оно предусматривает: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организацию;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тимулирование (мотивацию);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онтроль выполн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рганизация выполнения решения может включать два аспекта.</w:t>
      </w:r>
    </w:p>
    <w:p>
      <w:pPr>
        <w:pStyle w:val="Normal"/>
        <w:rPr/>
      </w:pPr>
      <w:r>
        <w:rPr>
          <w:lang w:val="en-US" w:eastAsia="en-US"/>
        </w:rPr>
        <w:t>Во-первых, это организация новой системы при решении крупной новой проблемы. В этом случае может использоваться метод функционально-логического проектирования структур организационно-производственных систем.</w:t>
      </w:r>
    </w:p>
    <w:p>
      <w:pPr>
        <w:pStyle w:val="Normal"/>
        <w:rPr/>
      </w:pPr>
      <w:r>
        <w:rPr>
          <w:lang w:val="en-US" w:eastAsia="en-US"/>
        </w:rPr>
        <w:t>Во-вторых, это изменение функций, структуры, параметров уже существующей системы. В частности, важно избежать в организационно-производственной системе линейно-функционального конфликта, порождаемого несоответствием административного деления организационно-производственной системы и используемых технологий. При этом происходит перераспределение функций подразделений, их специализации и, соответственно, власти, ответственности, ролей отдельных менеджеров в организационно-производственной системе, со всеми вытекающим отсюда последствиями. Более подробно этот вопрос рассматривается в разделах, посвященных проектированию организационных структур, власти, лидерству и конфликтам в орган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имулирование исполнения решения тоже может быть двояким: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общеорганизационным;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целевым.</w:t>
      </w:r>
    </w:p>
    <w:p>
      <w:pPr>
        <w:pStyle w:val="Normal"/>
        <w:rPr/>
      </w:pPr>
      <w:r>
        <w:rPr>
          <w:lang w:val="en-US" w:eastAsia="en-US"/>
        </w:rPr>
        <w:t>Общеорганизационным стимулированием называют стимулирование, обеспечиваемое фактом работы в данной организации на данной должности, с соответствующими ей материальным вознаграждением, социальным статусом, возможностью к самореализации.</w:t>
      </w:r>
    </w:p>
    <w:p>
      <w:pPr>
        <w:pStyle w:val="Normal"/>
        <w:rPr/>
      </w:pPr>
      <w:r>
        <w:rPr>
          <w:lang w:val="en-US" w:eastAsia="en-US"/>
        </w:rPr>
        <w:t>Угроза потери должности может обеспечивать выполнение решения до тех пор, пока соответствующие этой должности факторы здоровья (загрузка, вознаграждение, безопасность и т.п.) находятся в приемлемом для данной категории менеджеров диапазоне. При выходе факторов здоровья за пределы названного диапазона общеорганизационной мотивации становится недостаточно. Поэтому при разработке решения, во-первых, необходимо проверить, является ли достаточным уровень общеорганизационного стимулирования, и, если это не так, предусмотреть целевые меры и выделить на это соответствующие ресурсы. При этом в качестве мотивирующих ресурсов могут использоваться не только материальные, но и моральные стимулы, а также ожидание карьерного роста. Например, в период социализма, при разработке новых авиационных комплексов ключевые участники проекта знали, что, в случае успеха, их ждут продвижение в научной сфере (например, через лимиты по званиям: «академик, доктор, кандидат технических наук», продвижение по административной лестнице и т.д.).</w:t>
      </w:r>
    </w:p>
    <w:p>
      <w:pPr>
        <w:pStyle w:val="Normal"/>
        <w:rPr/>
      </w:pPr>
      <w:r>
        <w:rPr>
          <w:lang w:val="en-US" w:eastAsia="en-US"/>
        </w:rPr>
        <w:t>Отсутствие реальных мероприятий по контролю, особенно, когда это известно еще на стадии разработки решений, могут делать всю остальную работу по подготовке и принятию решений бессмысленн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чество управленческого решения определяет в значительной мере конечный результат и эффективность выполнения задач управления. Оно  (качество управленческого решения) зависит от ряда факторов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качества исходной информации, определяемого ее достоверностью, достаточностью, защищенностью от помех и ошибок, формой представления (Известно, что точность результатов расчета не может быть выше точности, используемой для расчета информации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оптимального или рационального характера принимаемого решения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своевременности принимаемых решений, определяемой скоростью их разработки, принятия, передачи и организации исполнения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соответствия принимаемых решений действующему механизму управления и базирующихся на нем методов управления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567"/>
        <w:rPr/>
      </w:pPr>
      <w:r>
        <w:rPr>
          <w:lang w:val="en-US" w:eastAsia="en-US"/>
        </w:rPr>
        <w:t>квалификации кадров, осуществляющих разработку, принятие решений и организацию их исполнения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товности управляемой системы к исполнению принятых решений.</w:t>
      </w:r>
    </w:p>
    <w:p>
      <w:pPr>
        <w:pStyle w:val="Normal"/>
        <w:rPr/>
      </w:pPr>
      <w:r>
        <w:rPr>
          <w:lang w:val="en-US" w:eastAsia="en-US"/>
        </w:rPr>
        <w:t>Кроме того, чтобы быть качественным, управляющее решение должно быть устойчивым по эффективности к возможным ошибкам в определении исходных данных и гибким - предусматривать изменение целей и алгоритмов достижения целей. В противном случае незначительные по величине отклонения исходных данных, которые могут возникнуть в любой момент и по различным причинам, будут переводить управленческое решение из разряда эффективных в число неэффективных.</w:t>
      </w:r>
      <w:r>
        <w:br w:type="page"/>
      </w:r>
    </w:p>
    <w:p>
      <w:pPr>
        <w:pStyle w:val="Heading1"/>
        <w:rPr>
          <w:lang w:val="en-US" w:eastAsia="en-US"/>
        </w:rPr>
      </w:pPr>
      <w:bookmarkStart w:id="8" w:name="__RefHeading___Toc497234708"/>
      <w:bookmarkEnd w:id="8"/>
      <w:r>
        <w:rPr>
          <w:lang w:val="en-US" w:eastAsia="en-US"/>
        </w:rPr>
        <w:t>Проектная ча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лее, согласно, приведенных материалов о проделанной работе по выявлению проблем, руководством предприятия выявлена наиболее важная для стратегического развития предприятия проблема. Она связана с перестройкой принципов работы маркетингового подразделения фирмы. В рамках решения данной проблемы можно выделить несколько направлений ее решения. С одной стороны, это изменение методологического подхода к организации службы маркетинга на предприятии. А с другой стороны, это изменение влияния человеческого фактора на решение проблемы.</w:t>
      </w:r>
    </w:p>
    <w:p>
      <w:pPr>
        <w:pStyle w:val="Normal"/>
        <w:rPr/>
      </w:pPr>
      <w:r>
        <w:rPr>
          <w:lang w:val="en-US" w:eastAsia="en-US"/>
        </w:rPr>
        <w:t>Можно предложить несколько вариантов решения данной проблемы. Приведу их в виде дерева решений (рисунок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рис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3240</wp:posOffset>
                </wp:positionH>
                <wp:positionV relativeFrom="paragraph">
                  <wp:posOffset>763270</wp:posOffset>
                </wp:positionV>
                <wp:extent cx="6515100" cy="3886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5370" cy="31864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318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spacing w:before="24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bookmarkStart w:id="9" w:name="рис3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bookmarkEnd w:id="9"/>
                            <w:r>
                              <w:rPr/>
                              <w:t>. Дерево решений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6pt;mso-wrap-distance-left:9.05pt;mso-wrap-distance-right:9.05pt;mso-wrap-distance-top:0pt;mso-wrap-distance-bottom:0pt;margin-top:60.1pt;mso-position-vertical-relative:text;margin-left:-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5370" cy="31864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318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spacing w:before="240" w:after="120"/>
                        <w:ind w:hanging="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bookmarkStart w:id="10" w:name="рис3"/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bookmarkEnd w:id="10"/>
                      <w:r>
                        <w:rPr/>
                        <w:t>. Дерево решений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>Алгоритм выбора метода решения определенной проблемы представлен на рисунке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рис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гласно приведенного мной алгоритма выбора и принятия управленческого решения проблемы увеличения эффективности деятельности фирмы «Промматериал» были выбраны и оценены как наиболее отвечающие поставленным целям и задачам, следующие решения:</w:t>
      </w:r>
      <w:r>
        <w:br w:type="page"/>
      </w:r>
    </w:p>
    <w:p>
      <w:pPr>
        <w:pStyle w:val="Normal"/>
        <w:spacing w:lineRule="auto" w:line="240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</wp:posOffset>
                </wp:positionH>
                <wp:positionV relativeFrom="paragraph">
                  <wp:posOffset>-36195</wp:posOffset>
                </wp:positionV>
                <wp:extent cx="5372100" cy="86315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3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935" cy="809815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935" cy="809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bookmarkStart w:id="11" w:name="рис4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bookmarkEnd w:id="11"/>
                            <w:r>
                              <w:rPr/>
                              <w:t>. Алгоритм выбора и принятия управленческого решения.</w:t>
                            </w:r>
                          </w:p>
                          <w:p>
                            <w:pPr>
                              <w:pStyle w:val="Style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9.65pt;mso-wrap-distance-left:9.05pt;mso-wrap-distance-right:9.05pt;mso-wrap-distance-top:0pt;mso-wrap-distance-bottom:0pt;margin-top:-2.85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935" cy="809815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935" cy="809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ind w:hanging="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bookmarkStart w:id="12" w:name="рис4"/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bookmarkEnd w:id="12"/>
                      <w:r>
                        <w:rPr/>
                        <w:t>. Алгоритм выбора и принятия управленческого решения.</w:t>
                      </w:r>
                    </w:p>
                    <w:p>
                      <w:pPr>
                        <w:pStyle w:val="Style8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80" w:leader="none"/>
        </w:tabs>
        <w:ind w:left="681" w:hanging="284"/>
        <w:rPr>
          <w:lang w:val="en-US" w:eastAsia="en-US"/>
        </w:rPr>
      </w:pPr>
      <w:r>
        <w:rPr>
          <w:lang w:val="en-US" w:eastAsia="en-US"/>
        </w:rPr>
        <w:t xml:space="preserve">Сформировать новую структуры маркетингового отдела фирмы.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80" w:leader="none"/>
        </w:tabs>
        <w:ind w:left="681" w:hanging="284"/>
        <w:rPr>
          <w:lang w:val="en-US" w:eastAsia="en-US"/>
        </w:rPr>
      </w:pPr>
      <w:r>
        <w:rPr>
          <w:lang w:val="en-US" w:eastAsia="en-US"/>
        </w:rPr>
        <w:t>Принять как основную в системе мотивации деятельности персонала программу материальной заинтересованности персонала в повышении объемов продаж и премирования по результатам деятельности фирмы за каждый квартал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80" w:leader="none"/>
        </w:tabs>
        <w:ind w:left="681" w:hanging="284"/>
        <w:rPr>
          <w:lang w:val="en-US" w:eastAsia="en-US"/>
        </w:rPr>
      </w:pPr>
      <w:r>
        <w:rPr>
          <w:lang w:val="en-US" w:eastAsia="en-US"/>
        </w:rPr>
        <w:t>Построить систему продаж через привлечение дилеров и дистрибьюторов на договорной основе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80" w:leader="none"/>
        </w:tabs>
        <w:ind w:left="681" w:hanging="284"/>
        <w:rPr>
          <w:lang w:val="en-US" w:eastAsia="en-US"/>
        </w:rPr>
      </w:pPr>
      <w:r>
        <w:rPr>
          <w:lang w:val="en-US" w:eastAsia="en-US"/>
        </w:rPr>
        <w:t>Ценовую политику установить по системе «издержки плюс»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80" w:leader="none"/>
        </w:tabs>
        <w:ind w:left="681" w:hanging="284"/>
        <w:rPr>
          <w:lang w:val="en-US" w:eastAsia="en-US"/>
        </w:rPr>
      </w:pPr>
      <w:r>
        <w:rPr>
          <w:lang w:val="en-US" w:eastAsia="en-US"/>
        </w:rPr>
        <w:t>Провести исследование рынка строительных материалов и покупательских предпочтений, после чего разработать ассортимент производимой продукции и производственную программу в соответствии с результатами исследований.</w:t>
      </w:r>
    </w:p>
    <w:p>
      <w:pPr>
        <w:pStyle w:val="TextBodyIndent"/>
        <w:spacing w:before="0" w:after="0"/>
        <w:rPr/>
      </w:pPr>
      <w:r>
        <w:rPr>
          <w:lang w:val="en-US" w:eastAsia="en-US"/>
        </w:rPr>
        <w:t xml:space="preserve">Критерий эффективности управленческого решения выражается, как правило, в виде совокупности показателей и выступает в качестве мерила познания изучаемого явления. </w:t>
      </w:r>
    </w:p>
    <w:p>
      <w:pPr>
        <w:pStyle w:val="Normal"/>
        <w:rPr/>
      </w:pPr>
      <w:r>
        <w:rPr>
          <w:lang w:val="en-US" w:eastAsia="en-US"/>
        </w:rPr>
        <w:t>При выборе критерия</w:t>
        <w:tab/>
        <w:t>эффективности решения следует руководствоваться следующими основными требованиями: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во-первых, он должен быть выражен количественно, т.е. иметь физический смысл; 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о-вторых, должен наиболее полно отражать результаты решения;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-третьих, быть достаточно простым, понятным и конкретны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правило, процесс выбора критерия эффективности основывается на логических рассуждениях и интуиции лица, принимающего реш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ритерием оценки эффективности решения поставленной проблемы будет являться создание такой маркетинговой службы на предприятии, при которой вся произведенная продукция будет реализована за период производства следующей партии продукции с максимальной прибылью.</w:t>
      </w:r>
    </w:p>
    <w:p>
      <w:pPr>
        <w:pStyle w:val="Normal"/>
        <w:rPr/>
      </w:pPr>
      <w:r>
        <w:rPr>
          <w:lang w:val="en-US" w:eastAsia="en-US"/>
        </w:rPr>
        <w:t>Для окончательного принятия решений по каждому исследуемому  варианту необходимо сопоставить как получаемый  в результате принятия решения эффект, так и возможные затраты  (денежные, затраты трудовых, материальных и прочих ресурсов) на его реализацию. Количественная оценка эффекта, полученного в результате принятия того или иного решения, выражается не только в денежной форме, но и зависит от изменений в составе капитальных вложений, социальных условий труда, психологического  климата и т.д. Сопоставление вариантов предусматривает исключение непригодных и выбор наиболее приемлемых. Анализ производится с использованием методов экономического и системного анализа.</w:t>
      </w:r>
    </w:p>
    <w:p>
      <w:pPr>
        <w:pStyle w:val="Normal"/>
        <w:rPr/>
      </w:pPr>
      <w:r>
        <w:rPr>
          <w:lang w:val="en-US" w:eastAsia="en-US"/>
        </w:rPr>
        <w:t>В наиболее общем виде выбор окончательного решения определяется характером поставленной задачи, имеющимися ресурсами, информационной обеспеченностью процесса управл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 предложенных способов решения проблемы два н удовлетворили фирму сраз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-первых, изменение ценовой политики не представляется возможным, т.к. данный рынок самостоятельно регулирует уровень цен на основании спроса и предложения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-вторых, изменение структуры службы маркетинга считается не целесообразным, т.к. фирма имеет квалифицированных специалистов, а поиск нового персонала займет время и приведет к дополнительным расходам денежных средств.</w:t>
      </w:r>
    </w:p>
    <w:p>
      <w:pPr>
        <w:pStyle w:val="Normal"/>
        <w:rPr/>
      </w:pPr>
      <w:r>
        <w:rPr>
          <w:lang w:val="en-US" w:eastAsia="en-US"/>
        </w:rPr>
        <w:t>Реально возможными остались только варианты изменения стратегии продаж на основании изучения спроса покупателей.</w:t>
      </w:r>
    </w:p>
    <w:p>
      <w:pPr>
        <w:pStyle w:val="Normal"/>
        <w:rPr/>
      </w:pPr>
      <w:r>
        <w:rPr>
          <w:lang w:val="en-US" w:eastAsia="en-US"/>
        </w:rPr>
        <w:t>Для принятия решения, требующего определения и учета значительного числа факторов, целесообразно привлекать тех сотрудников, которые в большей или меньшей степени знакомы с поставленной проблемой и смогут дать определенные рекомендации при ее рассмотрении. Отмечается, что групповые решения эффективные при условии, если группа невелика по составу и числу ее членов имеется  возможность непосредственного общения  для обсуждения решений. При этом ценность решения, принимаемого группой, выше и его компетентность больше, чем решения, принятого единолич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так, принято решение об изменении стратегии продаж с одновременным изучением потребителей и их спроса на продукцию.</w:t>
      </w:r>
    </w:p>
    <w:p>
      <w:pPr>
        <w:pStyle w:val="Normal"/>
        <w:rPr/>
      </w:pPr>
      <w:r>
        <w:rPr>
          <w:lang w:val="en-US" w:eastAsia="en-US"/>
        </w:rPr>
        <w:t xml:space="preserve">Для этого составили следующее дерево целей (см. рисунок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рис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4640</wp:posOffset>
                </wp:positionH>
                <wp:positionV relativeFrom="paragraph">
                  <wp:posOffset>22860</wp:posOffset>
                </wp:positionV>
                <wp:extent cx="5887720" cy="40005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4680" cy="342328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4680" cy="342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bookmarkStart w:id="13" w:name="рис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bookmarkEnd w:id="13"/>
                            <w:r>
                              <w:rPr/>
                              <w:t>. Дерево целей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315pt;mso-wrap-distance-left:9.05pt;mso-wrap-distance-right:9.05pt;mso-wrap-distance-top:0pt;mso-wrap-distance-bottom:0pt;margin-top:1.8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4680" cy="342328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4680" cy="342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ind w:hanging="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bookmarkStart w:id="14" w:name="рис5"/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bookmarkEnd w:id="14"/>
                      <w:r>
                        <w:rPr/>
                        <w:t>. Дерево целей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В соответствии с приведенным деревом решений необходимо установить все моменты риска с целью их заблаговременного исключения из практической деятельности фирмы. Для рассматриваемого производственного предприятия «Промматериал» можно выделить следующие рисковые ситуации: 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>Разработанный ассортимент продукции, не востребован на рынке и возникла необходимость срочной распродажи товарных остатков с целью не допущения остановки производственного процесса;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>Произошел технологический сбой, что повлекло не выполнение договорных обязательств и дополнительные расходы по восстановлению процесса производства и на штрафные санкции;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>
          <w:lang w:val="en-US" w:eastAsia="en-US"/>
        </w:rPr>
        <w:t>Произошел разрыв договорных отношений с одним из дилеров, который нес на себе основную нагрузку по реализации продукции, что может вызвать застой готовой продукции на складе;</w:t>
      </w:r>
    </w:p>
    <w:p>
      <w:pPr>
        <w:pStyle w:val="Normal"/>
        <w:rPr/>
      </w:pPr>
      <w:r>
        <w:rPr>
          <w:lang w:val="en-US" w:eastAsia="en-US"/>
        </w:rPr>
        <w:t>Для локализации приведенных рисковых ситуаций могу привести вариант возможной деятельности сразу с несколькими дилерами и одновременное поддержание собственной сбытовой сети. Я имею в виду, что необходимо заключать агентские соглашения одновременно с несколькими фирмами, чтобы не допустить провала в деятельности из-за сбоев в работе одного крупного агента. При этом остро встает вопрос о согласовании графиков поставок и отгрузок, чтобы избежать не цикличности в процессе реализации. То есть график должен быть составлен таким образом, чтобы в каждый отрезок времени продукцию обязательно получал какой-либо дилер, а если есть необходимость накопить большой объем продукции одному потребителю, то в это время не отгружается продукция другим потребителя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 другой стороны, необходимо производить несколько видов продукции, а не делать ставку на какой-либо один товар, так, чтобы существовала взаимозаменяемость.</w:t>
      </w:r>
      <w:r>
        <w:br w:type="page"/>
      </w:r>
    </w:p>
    <w:p>
      <w:pPr>
        <w:pStyle w:val="Heading1"/>
        <w:rPr>
          <w:lang w:val="en-US" w:eastAsia="en-US"/>
        </w:rPr>
      </w:pPr>
      <w:bookmarkStart w:id="15" w:name="__RefHeading___Toc497234709"/>
      <w:bookmarkEnd w:id="15"/>
      <w:r>
        <w:rPr>
          <w:lang w:val="en-US" w:eastAsia="en-US"/>
        </w:rPr>
        <w:t>Расчетная часть</w:t>
      </w:r>
    </w:p>
    <w:p>
      <w:pPr>
        <w:pStyle w:val="Normal"/>
        <w:rPr/>
      </w:pPr>
      <w:r>
        <w:rPr>
          <w:lang w:val="en-US" w:eastAsia="en-US"/>
        </w:rPr>
        <w:t>К принципам экономического обоснования принятия управленческого решения относятся: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учет факторов времени;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учет затрат и результатов относительно жизненного цикла товара;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применение системного подхода;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применение комплексного подхода;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спечение многовариантности технических решений;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спечение сопоставимости вариантов по исходной информации;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учет факторов неопределенности и рис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ссмотрю подробнее некоторые из этих принципов.</w:t>
      </w:r>
    </w:p>
    <w:p>
      <w:pPr>
        <w:pStyle w:val="Normal"/>
        <w:rPr/>
      </w:pPr>
      <w:r>
        <w:rPr>
          <w:lang w:val="en-US" w:eastAsia="en-US"/>
        </w:rPr>
        <w:t>Сущность фактора времени заключается в том, что инвестор, вложив свои средства в какое-нибудь мероприятие, через несколько лет получит большую сумму. Вычтя из этой суммы первоначальные вложения, получим прибыль от вложений.</w:t>
      </w:r>
    </w:p>
    <w:p>
      <w:pPr>
        <w:pStyle w:val="Normal"/>
        <w:rPr/>
      </w:pPr>
      <w:r>
        <w:rPr>
          <w:lang w:val="en-US" w:eastAsia="en-US"/>
        </w:rPr>
        <w:t>Применение комплексного подхода к расчету экономического эффекта выражается в том, что наряду с расчетом прямого экономического эффекта от реализации технических новинок необходимо учитывать побочные, сложные по методу расчета социальный и экологический эффекты от повышения показателей экологичности и эргономичности нового объекта.</w:t>
      </w:r>
    </w:p>
    <w:p>
      <w:pPr>
        <w:pStyle w:val="Normal"/>
        <w:rPr/>
      </w:pPr>
      <w:r>
        <w:rPr>
          <w:lang w:val="en-US" w:eastAsia="en-US"/>
        </w:rPr>
        <w:t>К этим показателям относятся сокращение вредного воздействия на воздушный бассейн, почву, воду, природную среду, повышение уровня автоматизации управления, снижение показателей радиоактивности, уровня шума, вибрации и др. эти показатели должны обеспечивать сохранение жизни (здоровья) человека и охрану окружающей природной среды.</w:t>
      </w:r>
    </w:p>
    <w:p>
      <w:pPr>
        <w:pStyle w:val="Normal"/>
        <w:rPr/>
      </w:pPr>
      <w:r>
        <w:rPr>
          <w:lang w:val="en-US" w:eastAsia="en-US"/>
        </w:rPr>
        <w:t>Обеспечение многовариантности технических и организационных решений является одним из важнейших принципов менеджмента. Без анализа международного опыта, непосредственных конкурентов нечего браться за дело, тратить впустую капитал. Инвесторы (частные или государственные) в условиях рыночных отношений, жесткой конкуренции должны не семь, а сто раз отмерить (при помощи компьютера), прежде чем отрезать. Можно еще раз вспомнить соотношения 1:10 :100 :1000, где один доллар – экономия на принятии упрощенного решения на стадии его формирования, а 10,100, 1000 - потери на последующих стадиях жизненного цикла решения. К реализации принимается варианте наибольшим экономическим эффектом.</w:t>
      </w:r>
    </w:p>
    <w:p>
      <w:pPr>
        <w:pStyle w:val="Normal"/>
        <w:rPr/>
      </w:pPr>
      <w:r>
        <w:rPr>
          <w:lang w:val="en-US" w:eastAsia="en-US"/>
        </w:rPr>
        <w:t>Сопоставимость вариантов расчета по исходной информации обеспечивается путем приведения их к одному объему (как правило, по новому варианту), к одним срокам, уровню качества, условиям применения. На практике не всегда одновременно проявляются все перечисленные факторы. Некоторые из них приводятся в сопоставимый вид путем применения для всех вариантов одной и той же математической модели расчета.</w:t>
      </w:r>
    </w:p>
    <w:p>
      <w:pPr>
        <w:pStyle w:val="Normal"/>
        <w:rPr/>
      </w:pPr>
      <w:r>
        <w:rPr>
          <w:lang w:val="en-US" w:eastAsia="en-US"/>
        </w:rPr>
        <w:t>Мероприятия по повышению качества процесса в системе (в нашем случае это процесс доставки сырья) – совершенствование технологии, организации производства, оперативного управления, повышение уровня автоматизации. В этом случае эффект получается у потребителя за счет «переноса» высокого качества «входа» системы через процесс системы к ее «выходу».</w:t>
      </w:r>
    </w:p>
    <w:p>
      <w:pPr>
        <w:pStyle w:val="TextBodyIndent"/>
        <w:spacing w:before="0" w:after="0"/>
        <w:rPr/>
      </w:pPr>
      <w:r>
        <w:rPr>
          <w:lang w:val="en-US" w:eastAsia="en-US"/>
        </w:rPr>
        <w:t>Допустим, качество «входа» отвечает требованиям конкурентоспособности – оценивается на «отлично», а качество процесса удовлетворительное, т.е. технология и организация процессов не отвечают требованиям «входа». Тогда и на «выходе» системы будет «удовлетворительно». Для использования преимуществ высокого качества «входа» следует обязательно повысить качество процесса. На это мероприятие изготовителю требуются дополнительные затраты (себестоимость товара, как правило, повышается).</w:t>
      </w:r>
    </w:p>
    <w:p>
      <w:pPr>
        <w:pStyle w:val="Normal"/>
        <w:rPr/>
      </w:pPr>
      <w:r>
        <w:rPr>
          <w:lang w:val="en-US" w:eastAsia="en-US"/>
        </w:rPr>
        <w:t>Эффект, получаемый потребителем за счет применения более качественного товара и соответственно более полного удовлетворения своих потребностей либо выпуска с применением данного товара более качественной продукции (реализуемой по большей цене) или в больших количествах (за счет повышения качества товара), в условиях конкуренции автоматически распределяется между изготовителем и потребителем товара через его цену на ры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кономический эффект разработки и реализации мероприятий по совершенствованию технологии, организации производства, системы оперативного управления либо повышению уровня автоматизации производства (в целом – повышение качества процесса в системе) изготовитель товара определяет по формуле</w:t>
      </w:r>
    </w:p>
    <w:p>
      <w:pPr>
        <w:pStyle w:val="Normal"/>
        <w:spacing w:before="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л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t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д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lang w:val="en-US" w:eastAsia="en-US"/>
              </w:rPr>
              <w:t>ожидаемый экономический эффект разработки и внедрения мероприятий по повышению качества процессов в системе за срок применения мероприятий (</w:t>
            </w: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</m:oMath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личество наименований выпускаемых фирмой товаров, на которые распространяется данное мероприятие, </w:t>
            </w: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гноз цены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-го товара в году </w:t>
            </w:r>
            <w:r>
              <w:rPr>
                <w:i/>
                <w:iCs/>
                <w:lang w:val="en-US" w:eastAsia="en-US"/>
              </w:rPr>
              <w:t>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гноз себестоимости единицы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-го товара в году </w:t>
            </w:r>
            <w:r>
              <w:rPr>
                <w:i/>
                <w:iCs/>
                <w:lang w:val="en-US" w:eastAsia="en-US"/>
              </w:rPr>
              <w:t>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гноз налогов по единице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-го товара в году </w:t>
            </w:r>
            <w:r>
              <w:rPr>
                <w:i/>
                <w:iCs/>
                <w:lang w:val="en-US" w:eastAsia="en-US"/>
              </w:rPr>
              <w:t>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гноз объема выпуска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-го товара в году </w:t>
            </w:r>
            <w:r>
              <w:rPr>
                <w:i/>
                <w:iCs/>
                <w:lang w:val="en-US" w:eastAsia="en-US"/>
              </w:rPr>
              <w:t>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л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довые вложения инвестиций в мероприятия по повышению качества процессов в системе, </w:t>
            </w: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t</m:t>
                    </m:r>
                  </m:sub>
                </m:sSub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единовременные затраты на повышение качества процессов в году </w:t>
            </w: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oMath>
          </w:p>
        </w:tc>
      </w:tr>
    </w:tbl>
    <w:p>
      <w:pPr>
        <w:pStyle w:val="TextBodyIndent"/>
        <w:spacing w:before="360" w:after="0"/>
        <w:rPr/>
      </w:pPr>
      <w:r>
        <w:rPr>
          <w:lang w:val="en-US" w:eastAsia="en-US"/>
        </w:rPr>
        <w:t>Эффективным управленческое решение можно считать в том случае, если не существует другого решения, имеющего более высокие оценки хотя бы по одному критерию и равные оценки по остальным критериям эффективности. Правильный выбор критерия эффективности, по существу, эквивалентен не только правильной формулировке задачи, но и определению основных направлений действий по реализации решения.</w:t>
      </w:r>
    </w:p>
    <w:p>
      <w:pPr>
        <w:pStyle w:val="Normal"/>
        <w:rPr/>
      </w:pPr>
      <w:r>
        <w:rPr>
          <w:lang w:val="en-US" w:eastAsia="en-US"/>
        </w:rPr>
        <w:t>Теорией принятия решений выработан ряд требований к выбору критериев эффективности. Так, отмечается, что критерий эффективности должен быть всегда один.</w:t>
      </w:r>
    </w:p>
    <w:p>
      <w:pPr>
        <w:pStyle w:val="Normal"/>
        <w:rPr/>
      </w:pPr>
      <w:r>
        <w:rPr>
          <w:lang w:val="en-US" w:eastAsia="en-US"/>
        </w:rPr>
        <w:t>Рекомендации по выбору критериев эффективности принятия решений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/>
      </w:pPr>
      <w:r>
        <w:rPr>
          <w:lang w:val="en-US" w:eastAsia="en-US"/>
        </w:rPr>
        <w:t>для решений, связанных с планированием, разработкой конструкций изделий и технологических процессов, целесообразно принимать объем затрат на производство продукции, трудоемкость обслуживания и условия труда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/>
      </w:pPr>
      <w:r>
        <w:rPr>
          <w:lang w:val="en-US" w:eastAsia="en-US"/>
        </w:rPr>
        <w:t>достаточно учитывать критерий эффективности всей системы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/>
      </w:pPr>
      <w:r>
        <w:rPr>
          <w:lang w:val="en-US" w:eastAsia="en-US"/>
        </w:rPr>
        <w:t>в качестве критериев эффективности могут быть приняты определенные границы значения показателя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/>
      </w:pPr>
      <w:r>
        <w:rPr>
          <w:lang w:val="en-US" w:eastAsia="en-US"/>
        </w:rPr>
        <w:t>в тех случаях, когда оценка эффективности требует привлечения большого количества критериев эффективности, целесообразно сгруппировать и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ребования к критерию эффективности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/>
      </w:pPr>
      <w:r>
        <w:rPr>
          <w:lang w:val="en-US" w:eastAsia="en-US"/>
        </w:rPr>
        <w:t xml:space="preserve">он должен отражать многоцелевую направленность производства; 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>
          <w:lang w:val="en-US" w:eastAsia="en-US"/>
        </w:rPr>
      </w:pPr>
      <w:r>
        <w:rPr>
          <w:lang w:val="en-US" w:eastAsia="en-US"/>
        </w:rPr>
        <w:t>критерий должен учитывать объективные закономерности развития экономики и базироваться на информации, которую можно получить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18" w:leader="none"/>
        </w:tabs>
        <w:ind w:left="1418" w:hanging="425"/>
        <w:rPr/>
      </w:pPr>
      <w:r>
        <w:rPr>
          <w:lang w:val="en-US" w:eastAsia="en-US"/>
        </w:rPr>
        <w:t>его необходимо дополнить соответствующими локальными критериями, которые будут использоваться на более низких уровнях в системе планирования.</w:t>
      </w:r>
    </w:p>
    <w:p>
      <w:pPr>
        <w:pStyle w:val="Normal"/>
        <w:rPr/>
      </w:pPr>
      <w:r>
        <w:rPr>
          <w:lang w:val="en-US" w:eastAsia="en-US"/>
        </w:rPr>
        <w:t>В наиболее общем виде критерий эффективности должен быть сформирован на основе определенной совокупности показателей, характеризующих качество и эффективность принимаемого решения.</w:t>
      </w:r>
    </w:p>
    <w:p>
      <w:pPr>
        <w:pStyle w:val="Normal"/>
        <w:rPr/>
      </w:pPr>
      <w:r>
        <w:rPr>
          <w:lang w:val="en-US" w:eastAsia="en-US"/>
        </w:rPr>
        <w:t>Эффективность управленческих решений определяется многими количественными и качественными факторами технико-технологического, социально-экономического и организационного характера.</w:t>
      </w:r>
    </w:p>
    <w:p>
      <w:pPr>
        <w:pStyle w:val="Normal"/>
        <w:rPr/>
      </w:pPr>
      <w:r>
        <w:rPr>
          <w:lang w:val="en-US" w:eastAsia="en-US"/>
        </w:rPr>
        <w:t>К технико-технологическим факторам повышения эффективности управленческих решений относятся: машиновооруженность труда, степень использования средств оргтехники, техническая культура специалистов и технических исполнителей и друг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 социально-экономическим факторам относятся: авторитет руководителя, межличностные отношения, психологические характеристики, конфликтные ситуации, система морального и материального стимулирования, санитарно гигиенические условия труда, утомляемость, физические нагрузки, общее состояние здоровья работников и другие.</w:t>
      </w:r>
    </w:p>
    <w:p>
      <w:pPr>
        <w:pStyle w:val="Normal"/>
        <w:rPr/>
      </w:pPr>
      <w:r>
        <w:rPr>
          <w:lang w:val="en-US" w:eastAsia="en-US"/>
        </w:rPr>
        <w:t>К организационным факторам: степень рациональности структуры аппарата управления, состояние разделения  и кооперации труда, подбор и расстановка кадров, организация исполнения, организация рабочих мест, рациональность использования рабочего времени.</w:t>
      </w:r>
    </w:p>
    <w:p>
      <w:pPr>
        <w:pStyle w:val="Normal"/>
        <w:rPr/>
      </w:pPr>
      <w:r>
        <w:rPr>
          <w:lang w:val="en-US" w:eastAsia="en-US"/>
        </w:rPr>
        <w:t>При решении проблемы определения эффективности принятия решений весьма важными условиями являются учет действия и взаимодействия различных групп факторов, определение количественного влияния как на эффективность деятельности по управлению производством, так и на конечные результаты эффективности производства.</w:t>
      </w:r>
    </w:p>
    <w:p>
      <w:pPr>
        <w:pStyle w:val="Normal"/>
        <w:rPr/>
      </w:pPr>
      <w:r>
        <w:rPr>
          <w:lang w:val="en-US" w:eastAsia="en-US"/>
        </w:rPr>
        <w:t>Весьма часто критерий эффективности решения выражается вероятностными характеристиками - вероятностью достижения цели операции или математическим ожиданием какого-либо показателя, характеризующего успех или неуспех в выполнении той или иной операции (действия).</w:t>
      </w:r>
    </w:p>
    <w:p>
      <w:pPr>
        <w:pStyle w:val="Normal"/>
        <w:rPr/>
      </w:pPr>
      <w:r>
        <w:rPr>
          <w:lang w:val="en-US" w:eastAsia="en-US"/>
        </w:rPr>
        <w:t xml:space="preserve">При рассмотрении различных вариантов решений, ведущих к достижению определенных целей, задача обычно формируется как необходимость  достижения поставленной цели при оптимальных затратах. Между тем многогранность управленческой деятельности определяет необходимость определения как технико-технологических, так и социально-экономических, политических и прочих целей. В зависимости от выполняемых функций цели могут быть подразделены на простые и сложные. </w:t>
      </w:r>
    </w:p>
    <w:p>
      <w:pPr>
        <w:pStyle w:val="Normal"/>
        <w:rPr/>
      </w:pPr>
      <w:r>
        <w:rPr>
          <w:lang w:val="en-US" w:eastAsia="en-US"/>
        </w:rPr>
        <w:t>Поскольку одни и те же цели могут быть достигнуты при различной величине затрат, то в качестве основного показателя эффективности  принимаемых решений может служить отношение получаемого в результате реализации решений эффекта, выраженного показателем степени достижения цели, к величине относительных затрат на достижение поставленных целей:</w:t>
      </w:r>
    </w:p>
    <w:p>
      <w:pPr>
        <w:pStyle w:val="Normal"/>
        <w:spacing w:before="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д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Э</m:t>
                </m:r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еличина полученного эффекта, которая выражается показателем степени достижения поставленных перед коллективом целей. При этом </w:t>
            </w: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lang w:val="en-US" w:eastAsia="en-US"/>
              </w:rPr>
              <w:t>величина относительных затрат на достижение поставленных целей (коллективом, отдельным работником), которая определяется как отношение фактических затрат к плановым</w:t>
            </w:r>
          </w:p>
        </w:tc>
      </w:tr>
    </w:tbl>
    <w:p>
      <w:pPr>
        <w:pStyle w:val="TextBodyIndent"/>
        <w:spacing w:before="360" w:after="0"/>
        <w:rPr>
          <w:rFonts w:ascii="Courier New" w:hAnsi="Courier New" w:cs="Courier New"/>
          <w:lang w:val="en-US" w:eastAsia="en-US"/>
        </w:rPr>
      </w:pPr>
      <w:r>
        <w:rPr>
          <w:lang w:val="en-US" w:eastAsia="en-US"/>
        </w:rPr>
        <w:t>Обобщающим показателем, который с достаточной степенью точности характеризует степень выполнения плановых заданий по целой совокупности показателей является модифицированный показатель избыточности Шеннона, который одновременно является и одним из показателей эффективности принимаемых решений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д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вероятность </w:t>
            </w:r>
            <w:r>
              <w:rPr>
                <w:i/>
                <w:iCs/>
                <w:lang w:val="en-US" w:eastAsia="en-US"/>
              </w:rPr>
              <w:t>k</w:t>
            </w:r>
            <w:r>
              <w:rPr>
                <w:lang w:val="en-US" w:eastAsia="en-US"/>
              </w:rPr>
              <w:t xml:space="preserve">-го показателя выполнения плановых заданий оказаться в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>-ом состоянии к плановы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число случаев нахождения 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-го показателя в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>-ом состоянии</w:t>
            </w:r>
          </w:p>
        </w:tc>
      </w:tr>
    </w:tbl>
    <w:p>
      <w:pPr>
        <w:pStyle w:val="TextBodyIndent"/>
        <w:spacing w:before="360" w:after="0"/>
        <w:rPr/>
      </w:pPr>
      <w:r>
        <w:rPr>
          <w:lang w:val="en-US" w:eastAsia="en-US"/>
        </w:rPr>
        <w:t xml:space="preserve">Другим показателем эффективности принимаемых решений может служить показатель оперативности работы подразделения (работника) аппарата управления, характеризующий оперативность принятия решений. </w:t>
      </w:r>
    </w:p>
    <w:p>
      <w:pPr>
        <w:pStyle w:val="Normal"/>
        <w:rPr/>
      </w:pPr>
      <w:r>
        <w:rPr>
          <w:lang w:val="en-US" w:eastAsia="en-US"/>
        </w:rPr>
        <w:t>Помимо экономического важен социальный аспект эффективности принятия решений. Важно учесть: перспективную значимость решений, их возможный результат и последствия, уровень соответствия принятых решений задачам общественного развития. Следует предвидеть возможные последствия воздействия решений не только на непосредственных исполнителей, но и на широкие слои населения, изменения в их психологии, в образе мышления и поведении, стиле деятельности и т.д.</w:t>
      </w:r>
    </w:p>
    <w:p>
      <w:pPr>
        <w:pStyle w:val="Normal"/>
        <w:rPr/>
      </w:pPr>
      <w:r>
        <w:rPr>
          <w:lang w:val="en-US" w:eastAsia="en-US"/>
        </w:rPr>
        <w:t>К числу основных показателей социальной эффективности принимаемых решений можно отнести: улучшение условий труда, повышение удовлетворенности трудом, снижение текучести кадров, сокращение затрат тяжелого и неквалифицированного труда, развитие творческой активности и инициативы, улучшение межличностных отношений и т.п.</w:t>
      </w:r>
      <w:r>
        <w:br w:type="page"/>
      </w:r>
    </w:p>
    <w:p>
      <w:pPr>
        <w:pStyle w:val="Heading1"/>
        <w:rPr>
          <w:lang w:val="en-US" w:eastAsia="en-US"/>
        </w:rPr>
      </w:pPr>
      <w:bookmarkStart w:id="16" w:name="__RefHeading___Toc497234710"/>
      <w:bookmarkEnd w:id="16"/>
      <w:r>
        <w:rPr>
          <w:lang w:val="en-US" w:eastAsia="en-US"/>
        </w:rPr>
        <w:t>Заключ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так, в завершении работы, мне хотелось бы отметить основные моменты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Импульсом управленческого решения является необходимость ликвидации, снижения актуальности или решения проблемы, т.е. приближение в будущем реальных параметров объекта (явления) к желаемым, прогнозным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Для решения проблемы необходимо ответить на следующие вопросы: что делать (объект)? как делать (технология)? для кого (потребители)? по какой цене? с какими параметрами? с какими затратами? в каком количестве? в какие сроки? где? кому (исполнители)?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Основные требования к качеству информации для принятия управленческого решения: своевременность, достоверность, надежность, комплексность, адресность, правовая корректность, многократность использования, высокая скорость сбора и обработки, возможность кодирования, актуальность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К основным параметрам качества управленческих решений следует относить: показатель энтропии, степень риска вложения инвестиций, вероятность реализации решения, степень адекватности теоретической модели фактическим данным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К основным условиям обеспечения высокого качества и эффективности управленческих решений относятся: применение к разработке решения научных подходов, изучение влияния экономических законов на эффективность решения, обеспечение качественной информацией, применение методов функционально-стоимостного анализа, прогнозирования, моделирования и экономического обоснования, построение дерева целей, обеспечение сопоставимости альтернативных вариантов, многовариантность решения, правовая обоснованность, автоматизация, мотивация качественного решения, наличие механизма реализации решения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Альтернативные варианты управленческих решений должны приводиться в сопоставимый вид по факторам времени, качества объектов, масштабу производства, уровню освоенности, методу получения информации, условиям применения объекта, факторам инфляции, риска и неопределенности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>К принципам экономического обоснования управленческих решений относятся: учет фактора времени, учет затрат и результатов за жизненный цикл объекта, применение к расчету системного и комплексного подходов, многовариантность, сопоставимость вариантов, учет фактора неопределенности и риска.</w:t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134" w:leader="none"/>
        </w:tabs>
        <w:ind w:left="0" w:firstLine="680"/>
        <w:rPr/>
      </w:pPr>
      <w:r>
        <w:rPr>
          <w:lang w:val="en-US" w:eastAsia="en-US"/>
        </w:rPr>
        <w:t xml:space="preserve">Фирмой «Промматериал» выявлена проблема в своей деятельности – неудовлетворительное построение системы сбыта продукции при успешном ее производстве. Настоящая работа на основе теоретического материала рассматривает варианты решения выявленной проблемы.    </w:t>
      </w:r>
    </w:p>
    <w:p>
      <w:pPr>
        <w:pStyle w:val="Normal"/>
        <w:rPr/>
      </w:pPr>
      <w:r>
        <w:rPr>
          <w:lang w:val="en-US" w:eastAsia="en-US"/>
        </w:rPr>
        <w:t>В результате деятельности по разработке управленческого решения для фирмы «Промматериал» был разработан спектр мероприятий по улучшению системы сбыта продукции и работы маркетинговой службы, включающий в себя мероприятия по исследованию рынка и разработке соответствующего ассортимента продукции, изменения системы сбыта через создание дилерской се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роцессе разработки управленческого решения были отвергнуты еще два возможных варианта – изменение ценовой политики и смена персонала предприятия.</w:t>
      </w:r>
    </w:p>
    <w:p>
      <w:pPr>
        <w:pStyle w:val="Normal"/>
        <w:rPr/>
      </w:pPr>
      <w:r>
        <w:rPr>
          <w:lang w:val="en-US" w:eastAsia="en-US"/>
        </w:rPr>
        <w:t>В заключение работы мне хотелось бы отметить важность правильного и своевременного принятия управленческого решения.</w:t>
      </w:r>
      <w:r>
        <w:br w:type="page"/>
      </w:r>
    </w:p>
    <w:p>
      <w:pPr>
        <w:pStyle w:val="Heading1"/>
        <w:rPr>
          <w:lang w:val="en-US" w:eastAsia="en-US"/>
        </w:rPr>
      </w:pPr>
      <w:bookmarkStart w:id="17" w:name="__RefHeading___Toc497234711"/>
      <w:bookmarkEnd w:id="17"/>
      <w:r>
        <w:rPr>
          <w:lang w:val="en-US" w:eastAsia="en-US"/>
        </w:rPr>
        <w:t>Список использованной литера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/>
      </w:pPr>
      <w:r>
        <w:rPr>
          <w:lang w:val="en-US" w:eastAsia="en-US"/>
        </w:rPr>
        <w:t>Американский менеджмент на пороге ХХ</w:t>
      </w:r>
      <w:r>
        <w:rPr>
          <w:lang w:val="en-US" w:eastAsia="en-US"/>
        </w:rPr>
        <w:t>I</w:t>
      </w:r>
      <w:r>
        <w:rPr>
          <w:lang w:val="en-US" w:eastAsia="en-US"/>
        </w:rPr>
        <w:t> века. Дж.К.</w:t>
      </w:r>
      <w:r>
        <w:rPr>
          <w:lang w:val="en-US" w:eastAsia="en-US"/>
        </w:rPr>
        <w:t> </w:t>
      </w:r>
      <w:r>
        <w:rPr>
          <w:lang w:val="en-US" w:eastAsia="en-US"/>
        </w:rPr>
        <w:t>Грейсон</w:t>
      </w:r>
      <w:r>
        <w:rPr>
          <w:lang w:val="en-US" w:eastAsia="en-US"/>
        </w:rPr>
        <w:t> </w:t>
      </w:r>
      <w:r>
        <w:rPr>
          <w:lang w:val="en-US" w:eastAsia="en-US"/>
        </w:rPr>
        <w:t>мл, К.</w:t>
      </w:r>
      <w:r>
        <w:rPr>
          <w:lang w:val="en-US" w:eastAsia="en-US"/>
        </w:rPr>
        <w:t> </w:t>
      </w:r>
      <w:r>
        <w:rPr>
          <w:lang w:val="en-US" w:eastAsia="en-US"/>
        </w:rPr>
        <w:t>О’Дейл.  – М, 1991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 xml:space="preserve">Исследование операций и управление. В.В. Тригубенко. – М. 1993.  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>Как делать бизнес в Европе. В. Хойер. – М. 1990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>Карьера менеджера. Л. Якокка. – М, 1990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/>
      </w:pPr>
      <w:r>
        <w:rPr>
          <w:lang w:val="en-US" w:eastAsia="en-US"/>
        </w:rPr>
        <w:t xml:space="preserve">Менеджмент организации. / Под ред. З.П. Румянцевой, Н.А. Саломатина. </w:t>
        <w:noBreakHyphen/>
        <w:t> М, 1995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>Менеджмент. / Под ред. Ф.М. Русинова, М.Л. Разу. – М, 1999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>Менеджмент. О.С. Виханский, А.И. Наумов. – М, 1999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/>
      </w:pPr>
      <w:r>
        <w:rPr>
          <w:lang w:val="en-US" w:eastAsia="en-US"/>
        </w:rPr>
        <w:t xml:space="preserve">Разработка управленческого решения. Прогнозирование – планирование. Теория проектирования экспериментов. В.В. Глущенко, И.И. Глущенко. </w:t>
        <w:noBreakHyphen/>
        <w:t> г. Железнодорожный, 1997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>Управление проектами. / Под ред. В.Д. Шапиро. – С-Пб, 1996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20" w:leader="none"/>
        </w:tabs>
        <w:ind w:left="714" w:hanging="357"/>
        <w:jc w:val="left"/>
        <w:rPr>
          <w:lang w:val="en-US" w:eastAsia="en-US"/>
        </w:rPr>
      </w:pPr>
      <w:r>
        <w:rPr>
          <w:lang w:val="en-US" w:eastAsia="en-US"/>
        </w:rPr>
        <w:t xml:space="preserve">Эффективность управленческих решений. Голованев Ю.К. – М. 1990.  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continuous"/>
      <w:pgSz w:w="11906" w:h="16838"/>
      <w:pgMar w:left="1985" w:right="1418" w:gutter="0" w:header="340" w:top="1134" w:footer="907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Москва,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00"/>
        </w:tabs>
        <w:ind w:left="14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00"/>
        </w:tabs>
        <w:ind w:left="1400" w:hanging="360"/>
      </w:pPr>
    </w:lvl>
    <w:lvl w:ilvl="1">
      <w:start w:val="0"/>
      <w:numFmt w:val="bullet"/>
      <w:lvlText w:val="-"/>
      <w:lvlJc w:val="left"/>
      <w:pPr>
        <w:tabs>
          <w:tab w:val="num" w:pos="2765"/>
        </w:tabs>
        <w:ind w:left="2765" w:hanging="1005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20"/>
        </w:tabs>
        <w:ind w:left="30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55"/>
        </w:tabs>
        <w:ind w:left="4355" w:hanging="1155"/>
      </w:pPr>
      <w:rPr/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65"/>
        </w:tabs>
        <w:ind w:left="2365" w:hanging="100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765"/>
        </w:tabs>
        <w:ind w:left="2765" w:hanging="1005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24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ET" w:hAnsi="TimesET" w:cs="TimesET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  <w:tab w:val="left" w:pos="426" w:leader="none"/>
        <w:tab w:val="right" w:pos="8493" w:leader="underscore"/>
      </w:tabs>
      <w:spacing w:before="120" w:after="0"/>
      <w:ind w:left="425" w:hanging="425"/>
      <w:jc w:val="left"/>
    </w:pPr>
    <w:rPr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93" w:leader="none"/>
        <w:tab w:val="right" w:pos="8493" w:leader="underscore"/>
      </w:tabs>
      <w:spacing w:before="0" w:after="20"/>
      <w:ind w:left="992" w:hanging="567"/>
      <w:jc w:val="left"/>
    </w:pPr>
    <w:rPr>
      <w:sz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701" w:leader="none"/>
        <w:tab w:val="right" w:pos="8493" w:leader="underscore"/>
      </w:tabs>
      <w:ind w:left="1701" w:hanging="708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ckThinSmallGap" w:sz="24" w:space="1" w:color="000000"/>
      </w:pBdr>
      <w:spacing w:lineRule="auto" w:line="240"/>
      <w:ind w:hanging="0"/>
      <w:jc w:val="center"/>
    </w:pPr>
    <w:rPr>
      <w:sz w:val="30"/>
    </w:rPr>
  </w:style>
  <w:style w:type="paragraph" w:styleId="Footer">
    <w:name w:val="Footer"/>
    <w:basedOn w:val="Normal"/>
    <w:pPr>
      <w:spacing w:lineRule="auto" w:line="240"/>
      <w:ind w:hanging="0"/>
    </w:pPr>
    <w:rPr>
      <w:sz w:val="28"/>
    </w:rPr>
  </w:style>
  <w:style w:type="paragraph" w:styleId="Style6">
    <w:name w:val="Титульный лист"/>
    <w:basedOn w:val="Normal"/>
    <w:next w:val="TextBody"/>
    <w:qFormat/>
    <w:pPr>
      <w:spacing w:lineRule="auto" w:line="240"/>
      <w:ind w:left="-142" w:right="-142" w:hanging="0"/>
      <w:jc w:val="center"/>
    </w:pPr>
    <w:rPr>
      <w:b/>
      <w:sz w:val="44"/>
    </w:rPr>
  </w:style>
  <w:style w:type="paragraph" w:styleId="2">
    <w:name w:val="Титульный лист 2"/>
    <w:basedOn w:val="Style6"/>
    <w:qFormat/>
    <w:pPr/>
    <w:rPr>
      <w:sz w:val="36"/>
    </w:rPr>
  </w:style>
  <w:style w:type="paragraph" w:styleId="3">
    <w:name w:val="Титульный лист 3"/>
    <w:basedOn w:val="Style6"/>
    <w:next w:val="4"/>
    <w:qFormat/>
    <w:pPr>
      <w:spacing w:before="0" w:after="240"/>
    </w:pPr>
    <w:rPr>
      <w:caps/>
    </w:rPr>
  </w:style>
  <w:style w:type="paragraph" w:styleId="4">
    <w:name w:val="Титульный лист 4"/>
    <w:basedOn w:val="Style6"/>
    <w:next w:val="TextBody"/>
    <w:qFormat/>
    <w:pPr>
      <w:spacing w:before="0" w:after="120"/>
    </w:pPr>
    <w:rPr>
      <w:b w:val="false"/>
      <w:sz w:val="40"/>
    </w:rPr>
  </w:style>
  <w:style w:type="paragraph" w:styleId="5">
    <w:name w:val="Титульный лист 5"/>
    <w:basedOn w:val="Style6"/>
    <w:qFormat/>
    <w:pPr>
      <w:ind w:left="0" w:right="0" w:hanging="0"/>
      <w:jc w:val="left"/>
    </w:pPr>
    <w:rPr>
      <w:b w:val="false"/>
      <w:sz w:val="28"/>
    </w:rPr>
  </w:style>
  <w:style w:type="paragraph" w:styleId="Style7">
    <w:name w:val="Содержание"/>
    <w:basedOn w:val="Normal"/>
    <w:next w:val="Normal"/>
    <w:qFormat/>
    <w:pPr>
      <w:spacing w:lineRule="auto" w:line="240"/>
      <w:ind w:hanging="0"/>
      <w:jc w:val="center"/>
      <w:outlineLvl w:val="8"/>
    </w:pPr>
    <w:rPr>
      <w:b/>
      <w:sz w:val="36"/>
      <w:u w:val="single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/>
      <w:ind w:hanging="0"/>
      <w:jc w:val="left"/>
    </w:pPr>
    <w:rPr/>
  </w:style>
  <w:style w:type="paragraph" w:styleId="Style9">
    <w:name w:val="Цитата"/>
    <w:basedOn w:val="Normal"/>
    <w:qFormat/>
    <w:pPr>
      <w:spacing w:lineRule="auto" w:line="240"/>
      <w:ind w:left="318" w:right="-57" w:hanging="375"/>
      <w:jc w:val="left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240" w:before="240" w:after="0"/>
      <w:ind w:left="459" w:hanging="459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rFonts w:ascii="Courier New" w:hAnsi="Courier New" w:cs="Courier New"/>
    </w:rPr>
  </w:style>
  <w:style w:type="paragraph" w:styleId="Style10">
    <w:name w:val="Литература"/>
    <w:basedOn w:val="Normal"/>
    <w:qFormat/>
    <w:pPr>
      <w:numPr>
        <w:ilvl w:val="0"/>
        <w:numId w:val="7"/>
      </w:numPr>
      <w:tabs>
        <w:tab w:val="clear" w:pos="284"/>
        <w:tab w:val="left" w:pos="644" w:leader="none"/>
      </w:tabs>
      <w:ind w:left="644" w:firstLine="680"/>
      <w:jc w:val="left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 проек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3:32:00Z</dcterms:created>
  <dc:creator/>
  <dc:description>В данном виде курсовик сдавали Юрченко Т.И. - отправлен на доработку. На экзамене 19.12.00 у Юрченко из всего потока НИКТО ничего не сдал.
Смотри: GUU_Rur1.zip на сервере.</dc:description>
  <dc:language>en-US</dc:language>
  <cp:lastModifiedBy>Ганин Дмитрий Юрьевич</cp:lastModifiedBy>
  <cp:lastPrinted>2000-07-18T20:38:00Z</cp:lastPrinted>
  <dcterms:modified xsi:type="dcterms:W3CDTF">2000-12-23T13:37:00Z</dcterms:modified>
  <cp:revision>4</cp:revision>
  <dc:subject>Проект разработки и принятия управленческого решения по эффективной организации маркетинговой работы на предприятии</dc:subject>
  <dc:title>Курсовой проект</dc:title>
</cp:coreProperties>
</file>