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Кафедра менеджмента и бизнеса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Расчётно-графическая работа по дисциплин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АНТИКРИЗИСНОЕ УПРАВЛЕНИЕ"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тему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иски в АКУ"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полнил: cтудент гр.М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верил: к.э.н., доц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t "Стиль1;1;Стиль2;2;Стиль3;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ОБЩАЯ ХАРАКТЕРИСТИКА ОБЪЕКТА ИССЛЕДОВАНИЯ</w:t>
            <w:tab/>
          </w:r>
          <w:hyperlink w:anchor="__RefHeading___Toc7226592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 Полное и сокращенное название</w:t>
            <w:tab/>
          </w:r>
          <w:hyperlink w:anchor="__RefHeading___Toc72265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 История создания</w:t>
            <w:tab/>
          </w:r>
          <w:hyperlink w:anchor="__RefHeading___Toc722659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 Месторасположение общества</w:t>
            <w:tab/>
          </w:r>
          <w:hyperlink w:anchor="__RefHeading___Toc722659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 О лидерах</w:t>
            <w:tab/>
          </w:r>
          <w:hyperlink w:anchor="__RefHeading___Toc722659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5. Масштабы деятельности</w:t>
            <w:tab/>
          </w:r>
          <w:hyperlink w:anchor="__RefHeading___Toc722659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6. Основным видом деятельности</w:t>
            <w:tab/>
          </w:r>
          <w:hyperlink w:anchor="__RefHeading___Toc722659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7. Рынки сбыта</w:t>
            <w:tab/>
          </w:r>
          <w:hyperlink w:anchor="__RefHeading___Toc722659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8. Заказчики и клиенты</w:t>
            <w:tab/>
          </w:r>
          <w:hyperlink w:anchor="__RefHeading___Toc722659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9. Инновации</w:t>
            <w:tab/>
          </w:r>
          <w:hyperlink w:anchor="__RefHeading___Toc722659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10. Финансы</w:t>
          </w:r>
          <w:r>
            <w:rPr>
              <w:lang w:val="en-US" w:eastAsia="en-US"/>
            </w:rPr>
            <w:tab/>
          </w:r>
          <w:hyperlink w:anchor="__RefHeading___Toc72265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ОРГАНИЗАЦИОННАЯ СТРУКТУРА УПРАВЛЕНИЯ ОАО "ЙОШКАР-ОЛИНСКАЯ ОБУВНАЯ ФАБРИКА"</w:t>
            <w:tab/>
          </w:r>
          <w:hyperlink w:anchor="__RefHeading___Toc722659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ДИАГНОСТИКА БАНКРОТСТВА ОАО "ЙОШКАР-ОЛИНСКАЯ ОБУВНАЯ ФАБРИКА" ПО ОФИЦИАЛЬНОЙ МЕТОДИКЕ</w:t>
            <w:tab/>
          </w:r>
          <w:hyperlink w:anchor="__RefHeading___Toc722659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ПОИСК ВНУТРЕННИХ ПРИЧИН КРИЗИСА</w:t>
            <w:tab/>
          </w:r>
          <w:hyperlink w:anchor="__RefHeading___Toc722659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 Анализ динамики  объемов производства и реализации продукции</w:t>
            <w:tab/>
          </w:r>
          <w:hyperlink w:anchor="__RefHeading___Toc722659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 Анализ системы распределения и продвижение товара</w:t>
            <w:tab/>
          </w:r>
          <w:hyperlink w:anchor="__RefHeading___Toc722659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. Сбытовая деятельность</w:t>
            <w:tab/>
          </w:r>
          <w:hyperlink w:anchor="__RefHeading___Toc722659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. Продвижение товара</w:t>
            <w:tab/>
          </w:r>
          <w:hyperlink w:anchor="__RefHeading___Toc72265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 Оценка эффективности системы менеджмента</w:t>
            <w:tab/>
          </w:r>
          <w:hyperlink w:anchor="__RefHeading___Toc72265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ДИАГНОСТИКА БАНКРОТСТВА ПО АЛЬТЕРНАТИВНОЙ МЕТОДИКЕ</w:t>
            <w:tab/>
          </w:r>
          <w:hyperlink w:anchor="__RefHeading___Toc7226594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ГЛОССАРИЙ ПО ТЕМЕ: «АНТИКРИЗИСНОЕ УПРАВЛЕНИЕ ПЕРСОНАЛОМ».</w:t>
            <w:tab/>
          </w:r>
          <w:hyperlink w:anchor="__RefHeading___Toc722659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Cs w:val="false"/>
              <w:caps w:val="false"/>
              <w:smallCaps w:val="false"/>
              <w:lang w:val="en-US" w:eastAsia="en-US"/>
            </w:rPr>
            <w:t>7. АННОТАЦИЯ</w:t>
            <w:tab/>
          </w:r>
          <w:hyperlink w:anchor="__RefHeading___Toc7226594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rPr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b w:val="false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1"/>
        <w:rPr/>
      </w:pPr>
      <w:bookmarkStart w:id="0" w:name="__RefHeading___Toc72265923"/>
      <w:bookmarkEnd w:id="0"/>
      <w:r>
        <w:rPr/>
        <w:t>1.ОБЩАЯ ХАРАКТЕРИСТИКА ОБЪЕКТА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bookmarkStart w:id="1" w:name="__RefHeading___Toc72265924"/>
      <w:bookmarkEnd w:id="1"/>
      <w:r>
        <w:rPr/>
        <w:t>1.1. Полное и сокращенное наз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Йошкар-олинская обувная фабрика» (ОАО "Йошкар-олинская обувная фабрика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bookmarkStart w:id="2" w:name="__RefHeading___Toc72265925"/>
      <w:bookmarkEnd w:id="2"/>
      <w:r>
        <w:rPr>
          <w:rStyle w:val="2"/>
        </w:rPr>
        <w:t>1.2. История со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 "Йошкар-олинская обувная фабрика" создано на основании  Постановления Государственного комитета Республики Марий Эл по управлению государственным имуществом №103 от 29 декабря 1992 года и является правопреемником прав и обязанностей арендного предприятия "Йошкар-олинская обувная фабри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3" w:name="__RefHeading___Toc72265926"/>
      <w:bookmarkEnd w:id="3"/>
      <w:r>
        <w:rPr>
          <w:rStyle w:val="2"/>
        </w:rPr>
        <w:t>1.3. Месторасположение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4031, Россия, Республика Марий Эл, город Йошкар-Ола, ул. Пролетарская, 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lang w:val="en-US"/>
        </w:rPr>
      </w:pPr>
      <w:bookmarkStart w:id="4" w:name="__RefHeading___Toc72265927"/>
      <w:bookmarkEnd w:id="4"/>
      <w:r>
        <w:rPr/>
        <w:t>1.4. О лиде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5 лет предприятие возглавляет  генеральный директор Л.Г. Верещаг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bookmarkStart w:id="5" w:name="__RefHeading___Toc72265928"/>
      <w:bookmarkEnd w:id="5"/>
      <w:r>
        <w:rPr/>
        <w:t>1.5. Масштабы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ценить масштабы деятельности ОАО "Йошкар-олинская обувная фабрика" обратимся к таблицам 1.1. и 1.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е объема производства в натуральных показателях за три год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96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, тыс. па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ы роста общего объема производства, 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jc w:val="center"/>
        <w:rPr/>
      </w:pPr>
      <w:r>
        <w:rPr/>
        <w:t>Изменение валовой выруч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я выручка, тыс.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ы роста валовой выручки, 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ак мы можем видеть из таблицы, объем производства имеет тенденцию к росту, в связи с этим увеличивается и валовая выручка предприятия. Особо хотелось бы отметить сильный скачок в 2000 году. На мой взгляд, это связано с покупкой нового итальянского оборудования, что позволило значительно увеличить объемы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6" w:name="__RefHeading___Toc72265929"/>
      <w:r>
        <w:rPr>
          <w:rStyle w:val="2"/>
        </w:rPr>
        <w:t>1.6. Основным видом деятельности</w:t>
      </w:r>
      <w:bookmarkEnd w:id="6"/>
      <w:r>
        <w:rPr>
          <w:b/>
          <w:i/>
          <w:sz w:val="28"/>
          <w:szCs w:val="28"/>
        </w:rPr>
        <w:t xml:space="preserve"> общества</w:t>
      </w:r>
      <w:r>
        <w:rPr>
          <w:sz w:val="28"/>
          <w:szCs w:val="28"/>
        </w:rPr>
        <w:t xml:space="preserve"> является производство и реализация обу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bookmarkStart w:id="7" w:name="__RefHeading___Toc72265930"/>
      <w:bookmarkEnd w:id="7"/>
      <w:r>
        <w:rPr/>
        <w:t>1.7. Рынки сб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ссматривать рынки сбыта продукции ОАО "Йошкар-олинская обувная фабрика" с точки зрения географии, то можно сделать следующий вывод – для обувной фабрики характерен национальный (совокупный внутренний) рынок сбыта. Продукция фабрики реализуется как на территории республики посредством фирм и магазинов в городе Йошкар-Ола, поселке Сернур, выездной торговли, так и в других регионах России (Волго-Вятский район, районы Севера, Дальнего Восто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lang w:val="en-US"/>
        </w:rPr>
      </w:pPr>
      <w:bookmarkStart w:id="8" w:name="__RefHeading___Toc72265931"/>
      <w:bookmarkEnd w:id="8"/>
      <w:r>
        <w:rPr/>
        <w:t>1.8. Заказчики и кл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едприятия пользуется широким с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и заказчиками ОАО  «Йошкар-олинской обувной фабрики»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ловые министерства МВД. Фабрика принимает заказы на изготовление форменной обуви для тыловых служб, спец заказы на обмундирование военных частей на Дальнем Востоке, Западной Сибир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лесохозяйственного комплекса республики Марий Эл, ульяновской, кировской област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сковская фирма «Спец обувь», каждый год делает заказы на производство 20 000 штук мужского обмунд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bookmarkStart w:id="9" w:name="__RefHeading___Toc72265932"/>
      <w:bookmarkEnd w:id="9"/>
      <w:r>
        <w:rPr/>
        <w:t>1.9. Иннов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1,5-2 года в производственной деятельности предприятия ОАО "Йошкар-олинская обувная фабрика" произошли крупные изме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2000 году было закуплено новая итальянская  линия оборудования 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0 000 долларов для производства 15 000 пар в месяц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на новая модель ботинок - </w:t>
      </w:r>
      <w:hyperlink r:id="rId6">
        <w:r>
          <w:rPr>
            <w:rStyle w:val="InternetLink"/>
            <w:sz w:val="28"/>
            <w:szCs w:val="28"/>
          </w:rPr>
          <w:t>"Гарант"</w:t>
        </w:r>
      </w:hyperlink>
      <w:r>
        <w:rPr>
          <w:sz w:val="28"/>
          <w:szCs w:val="28"/>
        </w:rPr>
        <w:t>, высокого качества и эстетичного внешнего ви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 новая торговая точка в поселке Сернур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sz w:val="28"/>
          <w:szCs w:val="28"/>
          <w:u w:val="none"/>
        </w:rPr>
        <w:t>Продукция предприятия на 13 Федеральной оптовой ярмарке «Рослегропрома» за высокие потребительские свойства получила диплом «Союзэкспертиза» Торгово-промышленной палаты Российской Федерации и удостоена диплома и серебряной медали на второй международной выставке «Лучшие товары и услуги на рынках России» за конкурентоспособную продукцию.</w:t>
      </w:r>
    </w:p>
    <w:p>
      <w:pPr>
        <w:pStyle w:val="Web"/>
        <w:spacing w:lineRule="auto" w:line="360" w:before="0" w:after="0"/>
        <w:ind w:firstLine="709"/>
        <w:jc w:val="both"/>
        <w:rPr>
          <w:rStyle w:val="InternetLink"/>
          <w:sz w:val="28"/>
          <w:szCs w:val="28"/>
          <w:u w:val="none"/>
          <w:lang w:val="en-US"/>
        </w:rPr>
      </w:pPr>
      <w:r>
        <w:rPr/>
      </w:r>
    </w:p>
    <w:p>
      <w:pPr>
        <w:pStyle w:val="21"/>
        <w:rPr/>
      </w:pPr>
      <w:bookmarkStart w:id="10" w:name="__RefHeading___Toc72265933"/>
      <w:bookmarkEnd w:id="10"/>
      <w:r>
        <w:rPr>
          <w:rStyle w:val="InternetLink"/>
          <w:u w:val="none"/>
        </w:rPr>
        <w:t>1.10. Финансы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InternetLink"/>
          <w:sz w:val="28"/>
          <w:szCs w:val="28"/>
          <w:u w:val="none"/>
        </w:rPr>
        <w:t>На сегодняшний момент предприятие работает ритмично. Заметен существенный рост, почти в 2 раза, валовой выручки предприятия (с 20147 в 1999 году до 37726  в 2001). Прибыль также имеет тенденцию роста. (подробный анализ см. 5.1.)</w:t>
      </w:r>
      <w:r>
        <w:br w:type="page"/>
      </w:r>
    </w:p>
    <w:p>
      <w:pPr>
        <w:pStyle w:val="1"/>
        <w:rPr/>
      </w:pPr>
      <w:bookmarkStart w:id="11" w:name="__RefHeading___Toc72265934"/>
      <w:bookmarkEnd w:id="11"/>
      <w:r>
        <w:rPr/>
        <w:t>2. ОРГАНИЗАЦИОННАЯ СТРУКТУРА УПРАВЛЕНИЯ ОАО "ЙОШКАР-ОЛИНСКАЯ ОБУВНАЯ ФАБРИК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управления ОАО "Йошкар-олинская обувная фабрика" представл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7680"/>
                          <a:chOff x="0" y="0"/>
                          <a:chExt cx="582876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1680"/>
                            <a:ext cx="125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ха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Г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астер ко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ер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2932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85080"/>
                            <a:ext cx="1485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одель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Т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тдел снаб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Зав. центральным скла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астера учас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ехнол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29320"/>
                            <a:ext cx="1370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99480"/>
                            <a:ext cx="1369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в. складом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45720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5pt" coordorigin="0,0" coordsize="9179,4500">
                <v:rect id="shape_0" stroked="f" o:allowincell="f" style="position:absolute;left:0;top:1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900;width:19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80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ха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Г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астер котель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ер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1" to="2878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079;width:23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одель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Т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тдел снаб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Зав. центральным склад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астера участ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ехноло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61" to="737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2519;width:21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в. складом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720" to="3238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20" to="360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20" to="50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Организационная струк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АО "Йошкар-олинская обувная фабрика"</w:t>
      </w:r>
    </w:p>
    <w:p>
      <w:pPr>
        <w:pStyle w:val="Normal1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уществующая организационная структура управления» ОАО "Йошкар-олинская обувная фабрика" является линейно-функциональной.  В данной структуре имеет место частичное разделение управленческих функций в зависимости от их специализации. Основой этой системы являются линейные подразделения, осуществляющие  в организации основную работу и обслуживающие их специализированные функциональные подразделения. </w:t>
      </w:r>
    </w:p>
    <w:p>
      <w:pPr>
        <w:pStyle w:val="Normal1"/>
        <w:spacing w:lineRule="auto" w:line="360" w:before="0" w:after="0"/>
        <w:ind w:left="0" w:firstLine="709"/>
        <w:rPr/>
      </w:pPr>
      <w:r>
        <w:rPr>
          <w:i/>
          <w:sz w:val="28"/>
          <w:szCs w:val="28"/>
        </w:rPr>
        <w:t xml:space="preserve">Положительными </w:t>
      </w:r>
      <w:r>
        <w:rPr>
          <w:sz w:val="28"/>
          <w:szCs w:val="28"/>
        </w:rPr>
        <w:t>моментами в данной системе управления является: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изация власти,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Наличие многочисленных правил и стандартов обеспечивающих однородность выполнения сотрудниками своих обязанностей,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ткое разделение труда приводит к высококлассным специалистам,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ивная система вознаграждения.</w:t>
      </w:r>
    </w:p>
    <w:p>
      <w:pPr>
        <w:pStyle w:val="Normal1"/>
        <w:spacing w:lineRule="auto" w:line="360" w:before="0" w:after="0"/>
        <w:ind w:left="0" w:firstLine="709"/>
        <w:rPr/>
      </w:pPr>
      <w:r>
        <w:rPr>
          <w:i/>
          <w:sz w:val="28"/>
          <w:szCs w:val="28"/>
        </w:rPr>
        <w:t>Недостатками</w:t>
      </w:r>
      <w:r>
        <w:rPr>
          <w:sz w:val="28"/>
          <w:szCs w:val="28"/>
        </w:rPr>
        <w:t xml:space="preserve">  данной системы  управления является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Если в организации достаточно большое количество уровней управления, то обязательно возникнут ошибки с передачей информации на более высокие уровни управления,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ожность координации на горизонтальном уровне, т.е в работе управленческих подразделений,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огда функциональные руководители допускают необоснованное разрастание своих подразделений,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грузка менеджера высше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rPr/>
      </w:pPr>
      <w:bookmarkStart w:id="12" w:name="__RefHeading___Toc72265935"/>
      <w:bookmarkEnd w:id="12"/>
      <w:r>
        <w:rPr/>
        <w:t>3. ДИАГНОСТИКА БАНКРОТСТВА ОАО "ЙОШКАР-ОЛИНСКАЯ ОБУВНАЯ ФАБРИКА" ПО ОФИЦИАЛЬНОЙ МЕТОД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ровести диагностику банкротства предприятия ОАО "Йошкар-олинская обувная фабрика" воспользуемся основными коэффициентами  (коэффициент текущей ликвидности, обеспеченности собственными оборотными средствами, восстановления платежеспособности и коэффициент утраты платежеспособ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данных коэффициентов представлены в таблице 3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 банкротства по официальной методике на основании данных за 2001 год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</w:t>
      </w:r>
      <w:r>
        <w:rPr/>
        <w:t>.1.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90"/>
        <w:gridCol w:w="2216"/>
        <w:gridCol w:w="2145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коэффициента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коэффициента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 коэффициент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сстановления платежеспособ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утраты платежеспособ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вышепредставленных коэффициентов можно сделать следующие выводы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Коэффициент текущей ликвидности, как на начало, так и на конец года не соответствует нормативному значению. Это говорит о том, что предприятие недостаточно хорошо обеспечено оборотными и денежными средствами для ведения хозяйственной деятельности, и не способно своевременно погасить срочные обязательства пред другими организациями. На мой взгляд, это связано с тем, что ОАО "Йошкар-олинская обувная фабрика" на сегодняшний момент имеет на балансе такие основные средства, как автотранспорт, здания, сооружения, которые не являются ликвидными средствами. Именно это и является главной причиной различия нормативного и фактического знач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в свою очередь сохраняет тенденцию роста и превышает норму в 3 раза ( на конец года). Это связано, прежде всего с тем, что доля собственных оборотных средств в общей их сумме достаточно вели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зывают опасения  значения коэффициента восстановления платежеспособности, т.к. он не соответствуют нормативному значению и составляет лишь 60% от нормативного значения. Это говорит о том, что предприятие не имеет возможности восстановить сою платежеспособность в течение установленного срока (6 месяцев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утраты платежеспособности также ниже нормативного. Это говорит о том, что в ближайшие три месяца предприятие может утратить свою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и сопоставления фактических значений  коэффициентов с нормативными значениями,  логичен следующий вывод – структура баланса ОАО "Йошкар-олинская обувная фабрика" является неудовлетворительной и предприятие в течение 3 месяцев может быть признано неплатежеспосо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rPr/>
      </w:pPr>
      <w:bookmarkStart w:id="13" w:name="__RefHeading___Toc72265936"/>
      <w:bookmarkEnd w:id="13"/>
      <w:r>
        <w:rPr/>
        <w:t>4. ПОИСК ВНУТРЕННИХ ПРИЧИН КРИЗИСА</w:t>
      </w:r>
    </w:p>
    <w:p>
      <w:pPr>
        <w:pStyle w:val="21"/>
        <w:rPr/>
      </w:pPr>
      <w:bookmarkStart w:id="14" w:name="__RefHeading___Toc72265937"/>
      <w:bookmarkEnd w:id="14"/>
      <w:r>
        <w:rPr/>
        <w:t>4.1. Анализ динамики  объемов производства и реализаци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и оценки производственного потенциала важно провести анализ хозяйственной деятельности предприятия. Для анализа используется система основных показателей деятельности ОАО «Йошкар-олинской обувной фабрика», которые приведены в таблице 4.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сновные показатели производственного потенц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867"/>
        <w:gridCol w:w="1794"/>
        <w:gridCol w:w="1794"/>
        <w:gridCol w:w="1795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7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ем реализуемой продук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6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дельная себестоимость, в том числе по видам продукции</w:t>
            </w:r>
          </w:p>
          <w:p>
            <w:pPr>
              <w:pStyle w:val="Normal"/>
              <w:jc w:val="both"/>
              <w:rPr/>
            </w:pPr>
            <w:r>
              <w:rPr/>
              <w:t>Мужская</w:t>
            </w:r>
          </w:p>
          <w:p>
            <w:pPr>
              <w:pStyle w:val="Normal"/>
              <w:jc w:val="both"/>
              <w:rPr/>
            </w:pPr>
            <w:r>
              <w:rPr/>
              <w:t>Женская</w:t>
            </w:r>
          </w:p>
          <w:p>
            <w:pPr>
              <w:pStyle w:val="Normal"/>
              <w:jc w:val="both"/>
              <w:rPr/>
            </w:pPr>
            <w:r>
              <w:rPr/>
              <w:t>Дет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,7</w:t>
            </w:r>
          </w:p>
          <w:p>
            <w:pPr>
              <w:pStyle w:val="Normal"/>
              <w:jc w:val="center"/>
              <w:rPr/>
            </w:pPr>
            <w:r>
              <w:rPr/>
              <w:t>2120,7</w:t>
            </w:r>
          </w:p>
          <w:p>
            <w:pPr>
              <w:pStyle w:val="Normal"/>
              <w:jc w:val="center"/>
              <w:rPr/>
            </w:pPr>
            <w:r>
              <w:rPr/>
              <w:t>395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9</w:t>
            </w:r>
          </w:p>
          <w:p>
            <w:pPr>
              <w:pStyle w:val="Normal"/>
              <w:jc w:val="center"/>
              <w:rPr/>
            </w:pPr>
            <w:r>
              <w:rPr/>
              <w:t>2857,3</w:t>
            </w:r>
          </w:p>
          <w:p>
            <w:pPr>
              <w:pStyle w:val="Normal"/>
              <w:jc w:val="center"/>
              <w:rPr/>
            </w:pPr>
            <w:r>
              <w:rPr/>
              <w:t>8968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5</w:t>
            </w:r>
          </w:p>
          <w:p>
            <w:pPr>
              <w:pStyle w:val="Normal"/>
              <w:jc w:val="center"/>
              <w:rPr/>
            </w:pPr>
            <w:r>
              <w:rPr/>
              <w:t>3042,4</w:t>
            </w:r>
          </w:p>
          <w:p>
            <w:pPr>
              <w:pStyle w:val="Normal"/>
              <w:jc w:val="center"/>
              <w:rPr/>
            </w:pPr>
            <w:r>
              <w:rPr/>
              <w:t>8982,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мпы роста общего объема производства в сопоставимых цена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Темпы роста основных видов продукции, в том числе по видам</w:t>
            </w:r>
          </w:p>
          <w:p>
            <w:pPr>
              <w:pStyle w:val="Normal"/>
              <w:jc w:val="both"/>
              <w:rPr/>
            </w:pPr>
            <w:r>
              <w:rPr/>
              <w:t>Мужская</w:t>
            </w:r>
          </w:p>
          <w:p>
            <w:pPr>
              <w:pStyle w:val="Normal"/>
              <w:jc w:val="both"/>
              <w:rPr/>
            </w:pPr>
            <w:r>
              <w:rPr/>
              <w:t>Женская</w:t>
            </w:r>
          </w:p>
          <w:p>
            <w:pPr>
              <w:pStyle w:val="Normal"/>
              <w:jc w:val="both"/>
              <w:rPr/>
            </w:pPr>
            <w:r>
              <w:rPr/>
              <w:t>Дет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4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3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ондоотдач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эффициент обновления основных фон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таблицу 4.1. можно сделать вывод, что за анализируемый период наблюдается постоянный рост объема реализации выполненных работ и продукции ОАО "Йошкар-олинская обувная фабрика". Необходимо отметить, что рост  объема реализуемой продукции начался в 1999 году и уже в 2000 составил 32288 тыс. рублей, что на 12141 тыс. рублей больше предыдущего периода. А в 2001 году эта цифра возросла еще на 5438   и составила 3772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ид деятельности ОАО "Йошкар-олинская обувная фабрика" - производство обуви, в частности детской, мужской и женской. Таким образом, целевым сегментом для ОАО "Йошкар-олинская обувная фабрика" является население города Йошкар-Ола, Республики Марий Эл,  регионы России (Волго-Вятский район, районы Севера, Дальнего Восто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часть объема реализации составляет мужская обувь (в 1999 – 66% от реализации, в 2000 –86% от реализации и в 2001 – 89%).Второе место по объему реализации занимает женская обувь (в 1999 – 14% от реализации, в 2000 –  11%от реализации и в 2001 – 7,9%). И третье место занимает детская обувь (в 1999 – 7,4%  от реализации, в 2000 –  3,4от реализации и в 2001 – 2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 и рост себестоимости  реализованной продукции ОАО "Йошкар-олинская обувная фабрика". Если в 1999 году она составляла – 17392 тыс. рублей, то у же в 2000 возросла на – 13137 и составила 30529. Существенен и рост в 2001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новления основных фондов за изученный период показывают, что техника на предприятии периодически обновляется и используется с максимальной эффе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анализ показывает, что ОАО "Йошкар-олинская обувная фабрика" имеет большую тенденцию к увеличению масштабов производства (объемы производства и реализации растут). В большей степени это связанно с покупкой нового итальянского оборудования в 2000 году, что позволило значительно увеличить объемы выпускаемой продукции и усовершенствовать качество выпускаемой продукции. Сильное  влияние на финансовые результаты оказывает рост себестоимости, который в основном происходит за счет роста материаль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и выше представленного анализа можно сделать вывод, что на данный момент ОАО "Йошкар-олинская обувная фабрика" работает безубыточно и виден существенный ро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bookmarkStart w:id="15" w:name="__RefHeading___Toc72265938"/>
      <w:bookmarkEnd w:id="15"/>
      <w:r>
        <w:rPr/>
        <w:t>4.2. Анализ системы распределения и продвижение товара</w:t>
      </w:r>
    </w:p>
    <w:p>
      <w:pPr>
        <w:pStyle w:val="3"/>
        <w:rPr/>
      </w:pPr>
      <w:bookmarkStart w:id="16" w:name="__RefHeading___Toc72265939"/>
      <w:bookmarkEnd w:id="16"/>
      <w:r>
        <w:rPr/>
        <w:t>4.2.1. Сбытов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17" w:name="OCRUncertain016"/>
      <w:r>
        <w:rPr>
          <w:sz w:val="28"/>
          <w:szCs w:val="28"/>
        </w:rPr>
        <w:t>о</w:t>
      </w:r>
      <w:bookmarkEnd w:id="17"/>
      <w:r>
        <w:rPr>
          <w:sz w:val="28"/>
          <w:szCs w:val="28"/>
        </w:rPr>
        <w:t xml:space="preserve">в. Позднее под маркетингом стали понимать философию бизнеса, философию всей пред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производить продукт нужно знать, нужен ли он вообще, т.е. знать потреб</w:t>
        <w:softHyphen/>
        <w:t xml:space="preserve">ность в том или ином </w:t>
      </w:r>
      <w:bookmarkStart w:id="18" w:name="OCRUncertain019"/>
      <w:r>
        <w:rPr>
          <w:sz w:val="28"/>
          <w:szCs w:val="28"/>
        </w:rPr>
        <w:t>продукте. Далее</w:t>
      </w:r>
      <w:bookmarkEnd w:id="18"/>
      <w:r>
        <w:rPr>
          <w:sz w:val="28"/>
          <w:szCs w:val="28"/>
        </w:rPr>
        <w:t xml:space="preserve"> потребность находит свое отражение в спросе. Нет спроса, не следует ориентировать про</w:t>
        <w:softHyphen/>
        <w:t>дукт на этот рынок, а исследовать другие,  где есть ниша неудов</w:t>
        <w:softHyphen/>
        <w:t>л</w:t>
      </w:r>
      <w:bookmarkStart w:id="19" w:name="OCRUncertain020"/>
      <w:r>
        <w:rPr>
          <w:sz w:val="28"/>
          <w:szCs w:val="28"/>
        </w:rPr>
        <w:t>е</w:t>
      </w:r>
      <w:bookmarkEnd w:id="19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без лишних затруднений удовлетворить потребности покупателя важно правильно построить сбытовую политику. Каждый вид продукции требует своих каналов сбыта, или каналов распределения. Канал распределения - это путь, по которому товары движутся от производителей к потребителям. Благодаря ему устраняются длительные разрывы во времени, месте и праве собственности, отделяющие товары и услуги от тех, кто хотел бы ими воспольз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кого взять в качестве по</w:t>
        <w:softHyphen/>
        <w:t xml:space="preserve">средников или осуществлять сбыт через собственную торговую сеть) неотъемлемая часть работы отдела маркетинга в современных фирмах.  И правильный выбор влияет, прежде всего, на коммерческий успех фир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ы распределения можно охарактеризовать по числу составляющих их уров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канала распределения - это любой посредник, который выполняет ту или иную работу по приближению товара и права собственности на него к конечному покупателю. Поскольку определенную работу выполняют и сам производитель, и конечный потребитель, они тоже входят в состав любого канала. Протяженность канала  обозначают по числу имеющихся в нем промежуточных уровней (канал нулевого уровня, одноуровневый канал, двухуровневый канал и трехуровневый кан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сбытовой деятельности ОАО "Йошкар-олинская обувная фабрика" воспользуемся следующими рисун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ля  через принадлежащие производителю мага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28800" cy="20643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64240"/>
                          <a:chOff x="0" y="0"/>
                          <a:chExt cx="1828800" cy="2064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714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2280"/>
                            <a:ext cx="1828800" cy="51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ая точ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" y="1607040"/>
                            <a:ext cx="1714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47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36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62.55pt" coordorigin="0,0" coordsize="2880,3251">
                <v:oval id="shape_0" fillcolor="white" stroked="t" o:allowincell="f" style="position:absolute;left:180;top:0;width:26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90;width:2879;height:8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ая точ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;top:2531;width:26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704" to="1440,1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947" to="1440,2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АО "Йошкар-олинская обувная фабрика" имеет свои магазины в городе Йошкар-Ола, поселке Сернур и районах  республики Марий Э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овая торгов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863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71680"/>
                          <a:chOff x="0" y="0"/>
                          <a:chExt cx="4686480" cy="571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0"/>
                            <a:ext cx="1828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овый покупа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8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45pt" coordorigin="0,0" coordsize="7380,900">
                <v:oval id="shape_0" fillcolor="white" stroked="t" o:allowincell="f" style="position:absolute;left:0;top:34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0;width:28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овый 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446" to="4499,4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ыми потребителями являются силовые министерства МВ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лесохозяйствен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торгов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97075" cy="25679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920" cy="2567880"/>
                          <a:chOff x="0" y="0"/>
                          <a:chExt cx="1996920" cy="256788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943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9800"/>
                            <a:ext cx="1943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продав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882080"/>
                            <a:ext cx="1828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47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48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25pt;height:202.2pt" coordorigin="0,0" coordsize="3145,4044">
                <v:oval id="shape_0" fillcolor="white" stroked="t" o:allowincell="f" style="position:absolute;left:85;top:0;width:30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307;width:305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;top:2964;width:287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5,743" to="1525,12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5,2343" to="1525,28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ервое число месяца организуется выездная торговля в районы республики Марий Эл, кировскую и нижегород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ак мы можем видеть из рисунков на предприятии ОАО "Йошкар-олинская обувная фабрика" преобладают нулевой канал распределения товаров  (производитель-посредник) и одноуровневый (производитель – посредник – покупа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можно сделать вывод, что предприятие имеет свою развитую сеть распределения товаров, своих постоянных и эффективных поставщиков и потребителей. В связи с этим ОАО "Йошкар-олинская обувная фабрика" выигрывает у своих конкурентов за счет цены товара и достаточно высо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bookmarkStart w:id="20" w:name="__RefHeading___Toc72265940"/>
      <w:bookmarkEnd w:id="20"/>
      <w:r>
        <w:rPr/>
        <w:t>4.2.2. Продвижение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ы продвижения продукции ОАО "Йошкар-олинская обувная фабрика" характерны следующие этап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тендерах,  межрегиональных ярмарках, выставк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Как отметил генеральный директор обувной фабрики Л.Г.Верещагин, участие в выставках - не самоцель, а возможность узнать, насколько выпускаемая продукция соответствует современным направлениям моды и конкурентоспособна ли она на потребительском рынке по качеству и цене)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предпраздничные скидк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ые ролики + реклама на радио 2-3 раза в год в период осенней и зимней распродаж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продажи, выездная торговля по республике Марий Э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bookmarkStart w:id="21" w:name="__RefHeading___Toc72265941"/>
      <w:bookmarkEnd w:id="21"/>
      <w:r>
        <w:rPr/>
        <w:t>4.3. Оценка эффективности системы менеджмен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3.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коэффициентов рентабельности за 2001 год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65"/>
        <w:gridCol w:w="1440"/>
        <w:gridCol w:w="1620"/>
        <w:gridCol w:w="1260"/>
        <w:gridCol w:w="14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вы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2  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2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баланс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2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чис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2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мость основ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1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а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9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/ 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основ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ос.д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/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всего капитала (всего предприят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/ Вб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основного капитала, основ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/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с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/ 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и рассчитанных данных можно сделать следующие выводы  об эффективности системы менеджмента ОАО "Йошкар-олинская обувная фабрика"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продаж. Рентабельность продаж характеризует эффективность торговой и коммерческой деятельности предприятия, отражает результаты работы заместителя директора по коммерческим вопросам. Как мы можем видеть из таблицы, на долю рентабельности продаж приходится всего 2%. Это свидетельствует о том, что в 2001 1 рубль активов принес всего 2 копейки балансовой прибыли.  Если сравнивать это значение со среднеотраслевым 15-20%, то, очевидно, что коэффициент рентабельности продаж ОАО "Йошкар-олинская обувная фабрика" имеет очень низкое значение. Это говорит о нерациональном использовании активов, капиталов и резервов предприятия, и  вследствие этого неэффективном менеджменте коммерческого отдела предприятия, неудовлетворительной системе маркетинга и  сбытовой деяте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основной деятельности и рентабельность основного капитала характеризуют эффективность основного производства, деятельность главного инженера. Из таблицы видно, что на долю рентабельности основной деятельности приходится всего 2,5% (отраслевая норма – 15%), а на долю рентабельности основного капитала – 11% (отраслевая норма – 15%-20%). Это говорит о существующих проблемах в производственной деятельности предприятия, о неэффективной организации производственного процесса со стороны главного инженер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ою очередь, рентабельность всего капитала характеризует деятельность директора предприятия и главного бухгалтера. На ее долю приходится 3,8%. Это говорит о том, что имущество предприятия используется неэффективно, существуют явные пробелы в деятельности директора и главного бухгалтера.</w:t>
      </w:r>
      <w:r>
        <w:br w:type="page"/>
      </w:r>
    </w:p>
    <w:p>
      <w:pPr>
        <w:pStyle w:val="1"/>
        <w:rPr/>
      </w:pPr>
      <w:r>
        <w:rPr/>
        <w:t xml:space="preserve">5. ДИАГНОСТИКА БАНКРОТСТВА ПО АЛЬТЕРНАТИВНОЙ </w:t>
      </w:r>
    </w:p>
    <w:p>
      <w:pPr>
        <w:pStyle w:val="1"/>
        <w:rPr/>
      </w:pPr>
      <w:bookmarkStart w:id="22" w:name="__RefHeading___Toc72265943"/>
      <w:bookmarkEnd w:id="22"/>
      <w:r>
        <w:rPr/>
        <w:t>МЕТОД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агностики банкрота предприятия ОАО "Йошкар-олинская обувная фабрика" воспользуемся альтернативной методикой Бивера. Он предлагает провести диагностику по пяти коэффициентам и разбивает компании на 3 групп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ные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ризиса 1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и четырех наиболее важных коэффициентов построим таблицу 5.1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5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ьтернативная методика диагностики банкротства Бивера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620"/>
        <w:gridCol w:w="1260"/>
        <w:gridCol w:w="1800"/>
        <w:gridCol w:w="1620"/>
      </w:tblGrid>
      <w:tr>
        <w:trPr>
          <w:trHeight w:val="5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значение показателе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для трех групп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полу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 лет до банкрот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год до банкрот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%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=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Левере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окрытия активов чистым оборотным капит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0</w:t>
            </w:r>
            <w:r>
              <w:rPr/>
              <w:t>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</w:t>
            </w: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0</w:t>
            </w:r>
            <w:r>
              <w:rPr/>
              <w:t>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и полученных данных  и сопоставлении с нормативными значениями показателей трех групп можно сделать вывод, что предприятие  ОАО "Йошкар-олинская обувная фабрика" находится за 5 лет до банкротства.</w:t>
      </w:r>
      <w:r>
        <w:br w:type="page"/>
      </w:r>
    </w:p>
    <w:p>
      <w:pPr>
        <w:pStyle w:val="1"/>
        <w:rPr/>
      </w:pPr>
      <w:r>
        <w:rPr/>
        <w:t xml:space="preserve">6. ГЛОССАРИЙ ПО ТЕМЕ: «АНТИКРИЗИСНОЕ УПРАВЛЕНИЕ </w:t>
      </w:r>
    </w:p>
    <w:p>
      <w:pPr>
        <w:pStyle w:val="1"/>
        <w:rPr/>
      </w:pPr>
      <w:bookmarkStart w:id="23" w:name="__RefHeading___Toc72265945"/>
      <w:r>
        <w:rPr/>
        <w:t>ПЕРСОНАЛОМ».</w:t>
      </w:r>
      <w:bookmarkEnd w:id="2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сная система поощрения и наказания</w:t>
      </w:r>
      <w:r>
        <w:rPr>
          <w:sz w:val="28"/>
          <w:szCs w:val="28"/>
        </w:rPr>
        <w:t xml:space="preserve"> – это система, при которой все сотрудники четко знают, что они могут заработать и чего добиться в случаи хорошей работы, и по каким критериям будет оцениваться уровень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Фанатик идеи»</w:t>
      </w:r>
      <w:r>
        <w:rPr>
          <w:sz w:val="28"/>
          <w:szCs w:val="28"/>
        </w:rPr>
        <w:t xml:space="preserve"> - первая из трех важных фигур в вашей фирма, отличительными характеристиками которой являе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интересованность, во сколько обойдется проек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найти кротчайший путь к сердцу потребител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д чем не останавливается, скандалит и доносит на тех кто ему мешает, любыми средствами добивается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Менеджер-профи»</w:t>
      </w:r>
      <w:r>
        <w:rPr>
          <w:sz w:val="28"/>
          <w:szCs w:val="28"/>
        </w:rPr>
        <w:t xml:space="preserve"> – вторая фигура, без которой не обходится не одна фирма. Необходим потому, что серьезное дело не должно быть построено на голом энтузиазме, на скандале и штурмовщине. Оно должно базироваться на прочном организационном и финансовом фундамен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Крестный отец» - </w:t>
      </w:r>
      <w:r>
        <w:rPr>
          <w:sz w:val="28"/>
          <w:szCs w:val="28"/>
        </w:rPr>
        <w:t>третья фигура на предприятии, которая пользуется особым авторитетом в период кризиса. Это некая «крыша» проекта, способная защитить своим авторитетом начинания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Местность смерти»</w:t>
      </w:r>
      <w:r>
        <w:rPr>
          <w:sz w:val="28"/>
          <w:szCs w:val="28"/>
        </w:rPr>
        <w:t xml:space="preserve"> - это заранее хорошо обдуманная и спроектированная кризисная ситуация на предприятии, когда «отступать некуда», либо победил, либо проиграл, способствующая сплочению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зис</w:t>
      </w:r>
      <w:r>
        <w:rPr>
          <w:sz w:val="28"/>
          <w:szCs w:val="28"/>
        </w:rPr>
        <w:t xml:space="preserve"> – это, прежде всего возможность найти себя в новых условиях, постараться смело и открыто взглянуть в лицо реальности, быть честным, профессиональным и деятельнос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дер </w:t>
      </w:r>
      <w:r>
        <w:rPr>
          <w:sz w:val="28"/>
          <w:szCs w:val="28"/>
        </w:rPr>
        <w:t>–  является одним из группы, который затем выдвигается из среды сам или окружением, в силу признания или восприятия преимущества некоторых его качеств, может осуществлять на других неформальные санкции и психологическ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– человек, осуществляющий функцию управления формальной группой людей, где отношения зафиксированы в каких-либо документах. Он назначается свыше не зависимо от желаний подчиненных и может применять к ним формальные са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нинг</w:t>
      </w:r>
      <w:r>
        <w:rPr>
          <w:sz w:val="28"/>
          <w:szCs w:val="28"/>
        </w:rPr>
        <w:t xml:space="preserve"> – деловая игра, дающая возможность обучать персонал в легкой ненавязчивой форме, отличающаяся доступностью  учебного материала и деловыми практическими ситу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Тренинг для тренеро</w:t>
      </w:r>
      <w:r>
        <w:rPr>
          <w:sz w:val="28"/>
          <w:szCs w:val="28"/>
        </w:rPr>
        <w:t>в» - программа обучения мах подходящая  под ваш производственный процесс, как по времени, так и по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Добровольческая армия»</w:t>
      </w:r>
      <w:r>
        <w:rPr>
          <w:sz w:val="28"/>
          <w:szCs w:val="28"/>
        </w:rPr>
        <w:t xml:space="preserve"> - это сплоченный, специально подобранный менеджером коллектив, способный работать вместе, где каждый человек выполняет свою специфическую функцию и в тоже время является неотъемлемой составляющей всей команды.</w:t>
      </w:r>
      <w:r>
        <w:br w:type="page"/>
      </w:r>
    </w:p>
    <w:p>
      <w:pPr>
        <w:pStyle w:val="1"/>
        <w:rPr/>
      </w:pPr>
      <w:bookmarkStart w:id="24" w:name="__RefHeading___Toc72265946"/>
      <w:bookmarkEnd w:id="24"/>
      <w:r>
        <w:rPr/>
        <w:t>7. 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Этика обслуживания в период кризиса», интервью с менеджером по персоналу сети супермаркетов «Перекресток», Дорошевой М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Управление персоналом. – 1999. -  №2. – с.16-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тья содержит рассмотрение целесообразности затрат на обучение персонала в период кризиса. Автор заостряет свое внимание на такой форме обучения как трен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рошо обучаемый и компетентный персонал, по мнению автора, является одной из составляющих конкурентоспособности фирмы. Особо отмечает статью нетрадиционный взгляд автора на то, каким должен быть тренер по обучению персонала в кризис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тья может оказаться полезной для менеджеров по антикризисному управлению, менеджеров по персоналу, студентов, интересующихся проблемами управления и преподавателей В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«Воюйте вместе с вашей армией», антикризисные беседы с Владимиром Тарасовы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Управление персоналом. – 1999. -  №7. – с.76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«Воюйте вместе с вашей армией» посвящена проблеме создания отличной управленческой команды в экстремальных условиях, в условиях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тмотивом к данной статье служит убеждение автора в том, что кризис- это прежде всего возможность для творческого роста, использование внутренних резер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тмечает статью наличие интересных исторических параллелей неразрывно связанных с решением управленческих проблем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содержит прикладную информацию – управленческие советы и рекомендации о том, как убедить свою крайне «неспокойную» команду сотрудничать с другими работниками и только вместе быть способными достигать лучших наивысш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вью с В. Тарасовым будет интересным и полезным для тех, кто считает своим долгом быть искусным руководителем в отечественном бизн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Лидерство и руководство в антикризисном управлении», Розанова В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Управление персоналом. – 2000. - № 6. – с.46-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статьи является изучение основных особенностей двух явлений: лидерства и руководства в антикризисном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автор уделяет подробному анализу лидерства и руководства в отдельности. Но основной упор автор делает на поиск их общих (сходных) черт и генерацию, в конечном итоге, менеджера, соединяющего в себе те и други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 отмечает статью наглядный материал в виде таблиц и рисунков, помогающих лучше понять и оценить роли каждого из рассматриваем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, прежде всего, адресована студентам, а также всем тем, кто интересуется проблемой соотношения этих двух ролей в коллективе: руководителя и лидера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Стиль2 Знак"/>
    <w:basedOn w:val="Style11"/>
    <w:qFormat/>
    <w:rPr>
      <w:b/>
      <w:i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160" w:after="0"/>
      <w:ind w:left="1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b/>
      <w:i/>
      <w:sz w:val="28"/>
      <w:szCs w:val="28"/>
    </w:rPr>
  </w:style>
  <w:style w:type="paragraph" w:styleId="3">
    <w:name w:val="Стиль3"/>
    <w:basedOn w:val="Normal"/>
    <w:qFormat/>
    <w:pPr>
      <w:spacing w:lineRule="auto" w:line="360"/>
      <w:ind w:firstLine="709"/>
    </w:pPr>
    <w:rPr>
      <w:b/>
      <w:sz w:val="26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echnoavia.ru/5032.htm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2:29:00Z</dcterms:created>
  <dc:creator/>
  <dc:description/>
  <dc:language>en-US</dc:language>
  <cp:lastModifiedBy>stitch</cp:lastModifiedBy>
  <dcterms:modified xsi:type="dcterms:W3CDTF">2004-05-13T22:45:00Z</dcterms:modified>
  <cp:revision>36</cp:revision>
  <dc:subject/>
  <dc:title/>
</cp:coreProperties>
</file>