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лябинский Государственный Педагог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методике преподавания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Активизация познавательной деятельности учащихс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осредством физического эксперимента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6"/>
      </w:tblGrid>
      <w:tr>
        <w:trPr/>
        <w:tc>
          <w:tcPr>
            <w:tcW w:w="7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ыполнил:</w:t>
            </w:r>
          </w:p>
        </w:tc>
        <w:tc>
          <w:tcPr>
            <w:tcW w:w="2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Фомин А.В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53 группа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ерил:</w:t>
            </w:r>
          </w:p>
        </w:tc>
        <w:tc>
          <w:tcPr>
            <w:tcW w:w="2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апралов А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03</w:t>
      </w:r>
    </w:p>
    <w:p>
      <w:pPr>
        <w:pStyle w:val="Normal"/>
        <w:jc w:val="center"/>
        <w:rPr/>
      </w:pPr>
      <w:r>
        <w:rPr>
          <w:sz w:val="28"/>
        </w:rPr>
        <w:t>СОДЕРЖАНИЕ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Теоретические основы системы работы учителя физики по активизации познавательной деятельности учащих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овременные исследования, методики, результа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имер эксперимен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/>
            </w:pPr>
            <w:r>
              <w:rPr/>
              <w:t>Заклю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2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  <w:t xml:space="preserve">Сегодня перед школой поставлены задачи формирования нового человека, повышения его творческой активности. Традиционная школа направлена на совершенствование информационно-рецептурной системы обучения, не даёт возможности в полной мере развивать интеллектуальный потенциал личности, в ней продолжает господствовать не мыследеятельностный, а традиционный знаниево-информационно-рецептурный подход, адресованный к памяти ученика, и не собирающий личностные образования в природосообразную целостную систему. </w:t>
      </w:r>
    </w:p>
    <w:p>
      <w:pPr>
        <w:pStyle w:val="Normal"/>
        <w:ind w:firstLine="709"/>
        <w:rPr/>
      </w:pPr>
      <w:r>
        <w:rPr/>
        <w:t>Главное, сейчас - вооружая знаниями, воспитать интеллектуально развитую личность, стремящуюся к познанию. В связи с этим современные требования к уроку ставят перед учителем задачу планомерного развития личности путём включения в активную учебно-познавательную деятельность.</w:t>
      </w:r>
    </w:p>
    <w:p>
      <w:pPr>
        <w:pStyle w:val="Normal"/>
        <w:ind w:firstLine="709"/>
        <w:rPr/>
      </w:pPr>
      <w:r>
        <w:rPr/>
        <w:t>Однажды известного физика Альберта Эйнштейна  спросили: “Как делаются открытия?”  Эйнштейн ответил:  “А так: все знают, что вот  этого нельзя. И вдруг появляется такой человек, который не знает, что этого нельзя. Он и делает открытие”. Конечно, это была лишь шутка. Но все же, вероятно, Эйнштейн вкладывал в нее глубокий смысл. Может быть, он намекал в том числе и на собственное открытие более правильной и точной картины мироздания, изложенное им в знаменитой теории относительности. Может быть, он из озорства гения высказал серьезную мысль в шутливой форме. Дело не в том, чтобы “не знать”. Знать надо! А дело в том, чтобы “сомневаться”, не брать на веру все, чему учили деды. И вдруг появляется человек, которого не останавливает инерция привычных представлений. Вот он и делает открытие.</w:t>
      </w:r>
    </w:p>
    <w:p>
      <w:pPr>
        <w:pStyle w:val="TextBodyIndent"/>
        <w:rPr/>
      </w:pPr>
      <w:r>
        <w:rPr/>
        <w:t>В настоящее время исследования ученых убедительно показали, что возможности людей, которых обычно называют талантливыми, гениальными – не аномалия, а норма. Задача заключается лишь в том, чтобы раскрепостить мышление человека, повысить коэффициент его полезного действия,  наконец,  использовать те богатейшие возможности, которые дала ему природа, и о существовании  которых многие подчас и не подозревают. Поэтому особо остро в последние годы стал вопрос о формировании общих приемов познавательной деятельности.</w:t>
      </w:r>
    </w:p>
    <w:p>
      <w:pPr>
        <w:pStyle w:val="TextBodyIndent"/>
        <w:rPr/>
      </w:pPr>
      <w:r>
        <w:rPr/>
        <w:t xml:space="preserve"> </w:t>
      </w:r>
      <w:r>
        <w:rPr/>
        <w:t>Познавательный интерес – избирательная направленность личности на предметы и явления окружающие действительность. Эта направленность характеризуется постоянным стремлением к познанию, к новым, более полным и глубоким знаниям. Систематически укрепляясь и развиваясь познавательный интерес становится основой положительного отношения к учению. Познавательный интерес носит поисковый характер. Под его влиянием у человека постоянно возникают вопросы, ответы на которые он сам постоянно и активно ищет. При этом поисковая деятельность школьника совершается с увлечением, он испытывает эмоциональный подъем, радость от удачи. Познавательный интерес положительно влияет не только на процесс и результат деятельности, но и на протекание психических процессов - мышления, воображения, памяти, внимания, которые под влиянием познавательного интереса приобретают особую активность и направленность.</w:t>
      </w:r>
    </w:p>
    <w:p>
      <w:pPr>
        <w:pStyle w:val="Normal"/>
        <w:ind w:firstLine="709"/>
        <w:rPr/>
      </w:pPr>
      <w:r>
        <w:rPr/>
        <w:t>Познавательный интерес выступает перед нами и как сильное средство обучения. Классическая педагогика прошлого утверждала – ” Смертельный грех учителя – быть скучным”. Когда ребенок занимается из-под палки, он доставляет учителю массу хлопот и огорчений, когда же дети занимаются с охотой, то дело идет совсем по-другому. Активизация познавательной деятельности ученика без развития его познавательного интереса не только трудна, но практически и невозможна. Вот почему в процессе обучения необходимо систематически возбуждать, развивать и укреплять познавательный интерес учащихся и как важный мотив учения, и как стойкую черту личности, и как мощное средство воспитывающего обучения, повышения его качества.</w:t>
      </w:r>
    </w:p>
    <w:p>
      <w:pPr>
        <w:pStyle w:val="Normal"/>
        <w:ind w:firstLine="709"/>
        <w:rPr/>
      </w:pPr>
      <w:r>
        <w:rPr/>
        <w:t>И, конечно же, огромную роль в этом играет физический эксперимент.</w:t>
      </w:r>
    </w:p>
    <w:p>
      <w:pPr>
        <w:pStyle w:val="Normal"/>
        <w:ind w:firstLine="709"/>
        <w:rPr/>
      </w:pPr>
      <w:r>
        <w:rPr/>
        <w:t>Учебный физический эксперимент является одновременно источником знаний, методом обучения и средством активизации познавательной деятельности учащихся.</w:t>
      </w:r>
    </w:p>
    <w:p>
      <w:pPr>
        <w:pStyle w:val="TextBody"/>
        <w:rPr/>
      </w:pPr>
      <w:r>
        <w:rPr/>
        <w:t>1. Теоретические основы системы работы учителя физики по активизации познавательной деятельности учащихс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Любая деятельность человека имеет определенную цель. Основная цель работы учителя по активизации по</w:t>
        <w:softHyphen/>
        <w:t>знавательной деятельности учащихся — развитие их творческих способностей. Достижение этой цели позво</w:t>
        <w:softHyphen/>
        <w:t>ляет решить многие задачи обучения: обеспечить прочные и осознанные знания изучаемого материала; подго</w:t>
        <w:softHyphen/>
        <w:t>товить учащихся к активному участию в производственной деятельности, умению самостоятельно пополнять знания; воплощать в жизнь научно-технические решения; осваивать новые специальности; дать высшим учебным заведениям страны хорошо подготовленных абитуриен</w:t>
        <w:softHyphen/>
        <w:t>тов, способных творчески овладеть выбранной специальностью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се способности человека развиваются в процессе деятельности. Это утверждение — ведущий принцип со</w:t>
        <w:softHyphen/>
        <w:t>ветской психологии. Нет другого пути развития познава</w:t>
        <w:softHyphen/>
        <w:t>тельных способностей учащихся, кроме организации их, активной деятельности. Умелое применение приемов и методов, обеспечивающих высокую активность учащих</w:t>
        <w:softHyphen/>
        <w:t>ся в обучении, их самостоятельность в учебном позна</w:t>
        <w:softHyphen/>
        <w:t>нии, является средством развития познавательных спо</w:t>
        <w:softHyphen/>
        <w:t>собностей обучаемых.</w:t>
      </w:r>
    </w:p>
    <w:p>
      <w:pPr>
        <w:pStyle w:val="Normal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так, развитие творческих познавательных способно</w:t>
        <w:softHyphen/>
        <w:t>стей учащихся — цель деятельности учителя, а приме</w:t>
        <w:softHyphen/>
        <w:t>нение различных приемов активизации является сред</w:t>
        <w:softHyphen/>
        <w:t>ством достижения этой цели. Понимание этого важно для работы учителя. Заботясь о развитии учащихся, не</w:t>
        <w:softHyphen/>
        <w:t>обходимо чаще использовать активные методы обучения. Но одновременно необходимо отдавать себе отчет в том, являются ли используемые приемы и методы оптималь</w:t>
        <w:softHyphen/>
        <w:t>ными, отвечающими имеющемуся развитию учащихся и задаче дальнейшего совершенствования их познаватель</w:t>
        <w:softHyphen/>
        <w:t>ных умений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рименяя те или иные методы и приемы активиза</w:t>
        <w:softHyphen/>
        <w:t>ции, необходимо всегда учитывать имеющийся уровень развития познавательных способностей учащихся. Слож</w:t>
        <w:softHyphen/>
        <w:t>ные познавательные задачи можно предъявлять лишь ученикам, обладающим высоким уровнем развития по</w:t>
        <w:softHyphen/>
        <w:t>знавательных способностей. Задачи, не соотнесенные с уровнем развития познавательных сил учащегося, пре</w:t>
        <w:softHyphen/>
        <w:t>вышающие возможности ученика, предъявляющие к не</w:t>
        <w:softHyphen/>
        <w:t>му требования, значительно опережающие уровень име</w:t>
        <w:softHyphen/>
        <w:t>ющегося у него развития, не могут сыграть положитель</w:t>
        <w:softHyphen/>
        <w:t>ную роль в обучении. Они подрывают у учащихся веру в свои силы и способ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Еще К. Д. Ушинский писал: «Преподавание всякого предмета должно идти таким путем, чтобы на долю во</w:t>
        <w:softHyphen/>
        <w:t>спитанника оставалось столько труда, сколько могут одолеть его молодые силы»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Необходимость соотносить предъявляемые учащимся задания с уровнем их развития вытекает из теории мы</w:t>
        <w:softHyphen/>
        <w:t>шления. Советский психолог С. Л. Рубинштейн неодно</w:t>
        <w:softHyphen/>
        <w:t>кратно обращал внимание на то, что «каждый акт освое</w:t>
        <w:softHyphen/>
        <w:t>ния тех или иных знаний предполагает в качестве своего внутреннего условия соответствующую продвинутость мышления, необходимого для их освоения»</w:t>
      </w:r>
      <w:r>
        <w:rPr>
          <w:color w:val="000000"/>
          <w:szCs w:val="23"/>
          <w:vertAlign w:val="superscript"/>
        </w:rPr>
        <w:t>2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Другой советский психолог Л. С. Выготский считал, что обучение носит развивающий характер тогда, когда оно лежит в зоне ближайшего развития ребенка. Под зо</w:t>
        <w:softHyphen/>
        <w:t>ной ближайшего развития он понимал те умственные операции, которые ребенок еще не может проделать са</w:t>
        <w:softHyphen/>
        <w:t>мостоятельно, но которые посильны ему при небольшой помощи извне. «Зона ближайшего развития ребенка — это расстояние между уровнем его актуального разви</w:t>
        <w:softHyphen/>
        <w:t>тия, определенным с помощью задач, разрешаемых са</w:t>
        <w:softHyphen/>
        <w:t>мостоятельно, и уровнем возможного развития, ребенка, определяемым с помощью задач, решаемых ребенком под руководством взрослых и в сотрудничестве с более ум</w:t>
        <w:softHyphen/>
        <w:t>ными его сотоварищами»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се это позволяет заключить, что развитие познава</w:t>
        <w:softHyphen/>
        <w:t>тельных способностей учащихся -  длительный процесс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истема работы учителя по активизации учебной деятельности школьников должна строиться с учетом постепенного, планомерного и целенаправленного достижения желаемой цели — развития творческих познавательных способностей учащих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то должна представлять собой система работы учи</w:t>
        <w:softHyphen/>
        <w:t>теля по активизации познавательной деятельности уча</w:t>
        <w:softHyphen/>
        <w:t>щихся? Каковы ведущие направления этой работы? Ка</w:t>
        <w:softHyphen/>
        <w:t>ковы ее этапы? Какие приемы и методы обучения могут использоваться на каждом этапе? Для того чтобы отве</w:t>
        <w:softHyphen/>
        <w:t>тить на эти вопросы, необходим дальнейший теоретиче</w:t>
        <w:softHyphen/>
        <w:t>ский анализ проблемы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Любая деятельность человека   (не только   познава</w:t>
        <w:softHyphen/>
        <w:t>тельная)  складывается из отдельных действий, а сами действия можно разложить на отдельные операци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Учащийся в процессе познавательной деятельности совершает отдельные действия: слушает объяснение учи</w:t>
        <w:softHyphen/>
        <w:t>теля, читает учебник и дополнительную литературу, ре</w:t>
        <w:softHyphen/>
        <w:t xml:space="preserve">шает задачи, выполняет экспериментальные задания и 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т. д. Каждое из указанных действий можно разложить на отдельные операции, в качестве которых выступают ос</w:t>
        <w:softHyphen/>
        <w:t>новные психические процессы: ощущение, восприятие, представление, мышление, память, воображение и т. д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реди всех познавательных психических процессов ведущим является мышление. Действительно, мышление сопутствует всем другим познавательным процессам и часто определяет их характер и качество. Очевидна, на</w:t>
        <w:softHyphen/>
        <w:t>пример, связь между мышлением и памятью. Память тем полнее и лучше удерживает существенные свойства пред</w:t>
        <w:softHyphen/>
        <w:t>метов и связи между ними, чем глубже они осмыслены в процессе изучения. Но мышление влияет и на все другие познавательные процессы. Например, характерной чер</w:t>
        <w:softHyphen/>
        <w:t>той восприятия является его осмысленность. «Восприя</w:t>
        <w:softHyphen/>
        <w:t>тие у человека теснейшим образом связано с мышлени</w:t>
        <w:softHyphen/>
        <w:t>ем, с пониманием сущности предмета. Сознательно вос</w:t>
        <w:softHyphen/>
        <w:t>принять предмет — это значит мысленно назвать его, т.е. отнести воспринятый предмет к определенной группе, классу предметов, обобщить его в слове. Даже при виде незнакомого предмета мы пытаемся уловить в нем сход</w:t>
        <w:softHyphen/>
        <w:t>ство со знакомыми нам объектами, отнести его к неко</w:t>
        <w:softHyphen/>
        <w:t>торой категории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ледовательно, активизировать познавательную дея</w:t>
        <w:softHyphen/>
        <w:t>тельность учащихся в процессе обучения — это значит прежде всего активизировать их мышление.  Важность этой   задачи неоднократно подчеркивал видный   совет</w:t>
        <w:softHyphen/>
        <w:t>ский психолог С. Л. Рубинштейн: «Важнейшим делом (обучения) является воспитание мышления,  способности не только владеть фиксированными операциями, приемами, включаемыми по заранее заданным признакам, но и  вскрывать новые связи, открывать новые приемы, приходить к решению новых задач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роме того, развивать познавательные способности учащихся — это значит формировать у них мотивы уче</w:t>
        <w:softHyphen/>
        <w:t>ния. Учащиеся должны не только научиться решать по</w:t>
        <w:softHyphen/>
        <w:t>знавательные задачи, у них нужно развить желание ре</w:t>
        <w:softHyphen/>
        <w:t>шать эти задачи. Воспитание у учащихся мотивов уче</w:t>
        <w:softHyphen/>
        <w:t>ния в настоящее время (в условиях осуществления всеобщего среднего образования) является одной из главных задач школы. В период перехода ко всеобщему среднему образованию ответственность учителя за фор</w:t>
        <w:softHyphen/>
        <w:t>мирование необходимого уровня мотивации деятельности школьников возрастает. Такие факторы, как интерес уча</w:t>
        <w:softHyphen/>
        <w:t>щихся к предмету, их познавательная активность, желание учиться, чувство радости перед каждым уроком, жажда нового знания и т. п., следует рассматривать как важ</w:t>
        <w:softHyphen/>
        <w:t>нейшие показатели качества работы учител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Задача формирования у учащихся мотивов учения не</w:t>
        <w:softHyphen/>
        <w:t>разрывно связана с задачей развития мышления и явля</w:t>
        <w:softHyphen/>
        <w:t>ется предпосылкой, ее решения. Действительно, как и всякая другая деятельность, мышление вызывается потребностями. Поэтому, не воспитывая, не пробуждая познавательных потребностей, у учащихся, невозможно  развить и их мышл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так, используемые учителем приемы и методы ак</w:t>
        <w:softHyphen/>
        <w:t>тивизации познавательной деятельности учащихся в обу</w:t>
        <w:softHyphen/>
        <w:t>чении должны предусматривать постепенное, целена</w:t>
        <w:softHyphen/>
        <w:t>правленное и планомерное развитие мышления уча</w:t>
        <w:softHyphen/>
        <w:t>щихся и одновременно формирование у них мотивов учен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Рассмотрим каждый из этих аспектов подробне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азвитие мышления учащих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Для системы работы учителя по активизации позна</w:t>
        <w:softHyphen/>
        <w:t>вательной деятельности учащихся в обучении очень важ</w:t>
        <w:softHyphen/>
        <w:t>но иметь в виду, что в мыслительной деятельности школьников можно выделить три уровня: уровень понимания, уровень логического мышления и уровень творческого мышлен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онима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онимание — это   аналитико-синтетическая деятельность,   направленная на усвоение готовой информации, сообщаемой учителем или книгой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 ходе изложения нового материала учитель не толь</w:t>
        <w:softHyphen/>
        <w:t>ко сообщает новые факты, он анализирует результаты опытов, строит теоретические доказательства, выводит новые следствия. Его изложение может включать абст</w:t>
        <w:softHyphen/>
        <w:t>рагирование, обобщение, сравнение, классификацию, определения и т. д. Все мысленные операции (анализ, синтез, абстракция, обобщение), приемы умственной дея</w:t>
        <w:softHyphen/>
        <w:t>тельности (сравнение, классификация, определение), приемы логических доказательств в ходе объяснения материала учитель выполняет сам. Перед учащимися стоит более простая задача: проследить за ходом и результатами проводимого учителем анализа, синтеза, обобщения, сравнения и т. д., проследить за логичностью, непротиворечивостью, доказательностью вывода. Все это ^требует от учащихся определенных умственных усилий, 'определенной аналитико-синтетической деятель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Умственная активность нужна также и при изучении текста. Необходимо выделить главную мысль парагра</w:t>
        <w:softHyphen/>
        <w:t>фа, проследить за убедительностью ее обоснования, уяс</w:t>
        <w:softHyphen/>
        <w:t>нить логику рассуждений, последовательность и этапы  вывода формулы, соотнести конкретные примеры и фак</w:t>
        <w:softHyphen/>
        <w:t>ты с доказываемым положением и т. д. Так как объясне</w:t>
        <w:softHyphen/>
        <w:t>ние учителя бывает обычно рассчитано на уровень раз</w:t>
        <w:softHyphen/>
        <w:t>вития конкретного класса, а в учебнике это сделать не</w:t>
        <w:softHyphen/>
        <w:t>возможно, то, как правило, усвоение текста учебника требует от учащихся больших умственных усилий, чем усвоение объяснения учителя,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Глубокое понимание учащимися сообщаемого мате</w:t>
        <w:softHyphen/>
        <w:t>риала есть условие усвоения ими знаний и одновременно школа развития их мышления, их познавательных спо</w:t>
        <w:softHyphen/>
        <w:t>собностей. Именно в процессе понимания ученик усваи</w:t>
        <w:softHyphen/>
        <w:t>вает опыт проведения логических рассуждений, анали</w:t>
        <w:softHyphen/>
        <w:t>за, синтеза, абстракции и обобщения, опыт выполнения различных  умственных  действий   (сравнения,  противо</w:t>
        <w:softHyphen/>
        <w:t xml:space="preserve">поставления,   сопоставления, классификации, определения и т. д.). Повторяя рассуждения учителя и учебника, </w:t>
      </w:r>
      <w:r>
        <w:rPr>
          <w:color w:val="000000"/>
          <w:szCs w:val="23"/>
          <w:lang w:val="en-US"/>
        </w:rPr>
        <w:t>V</w:t>
      </w:r>
      <w:r>
        <w:rPr>
          <w:color w:val="000000"/>
          <w:szCs w:val="23"/>
        </w:rPr>
        <w:t xml:space="preserve"> подражая им, ученик осваивает приемы мыслительной  деятельности. Поэтому глубокое понимание материала учащимися является предпосылкой самостоятельного решения ими познавательных задач, является первой ступенью их познавательной актив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истема работы по активизации познавательной дея</w:t>
        <w:softHyphen/>
        <w:t>тельности должна прежде всего включать в себя систе</w:t>
        <w:softHyphen/>
        <w:t>му приемов, направляющих мыслительную деятельность учащихся в процессе восприятия ими материала, изла</w:t>
        <w:softHyphen/>
        <w:t>гаемого учителем или в книге. Необходимо также иметь четкое представление о том, какие приемы объяснения материала обеспечивают наиболее глубокое усвоение и способствуют более всестороннему развитию мышления учащихся. Очевидно, выбор приемов объяснения опреде</w:t>
        <w:softHyphen/>
        <w:t>ляется уровнем развития учащихся и характером изла</w:t>
        <w:softHyphen/>
        <w:t>гаемого материала, так как к изложению физических теорий, законов, понятий могут быть предъявлены раз</w:t>
        <w:softHyphen/>
        <w:t>личные методологические требования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Логическое мышл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од логическим мышлением понимается процесс самостоятельного решения познава</w:t>
        <w:softHyphen/>
        <w:t>тельных задач. «Общая схема решения всякой задачи за</w:t>
        <w:softHyphen/>
        <w:t>ключается в соотнесении условий задачи с ее требова</w:t>
        <w:softHyphen/>
        <w:t>ниями и анализе условий и требований через их соотне</w:t>
        <w:softHyphen/>
        <w:t>сение друг с другом... т. е. представляет собой анализирование и синтезирование в их взаимной связи и взаимозависимости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На этом уровне познавательной деятельности учащие</w:t>
        <w:softHyphen/>
        <w:t>ся должны уметь самостоятельно анализировать изучае</w:t>
        <w:softHyphen/>
        <w:t>мые объекты, сравнивать их свойства, сравнивать результаты отдельных опытов, строить обобщенные вы</w:t>
        <w:softHyphen/>
        <w:t>воды, выполнять классификацию, доказательства, объяс</w:t>
        <w:softHyphen/>
        <w:t>нения, выводить формулы, анализировать их, выявлять экспериментальные зависимости и т. д. Поэтому учитель, организуя мыслительную деятельность учащихся на дан</w:t>
        <w:softHyphen/>
        <w:t>ном уровне, должен подбирать учащимся такие задания, которые предусматривали бы выполнение одного из ука</w:t>
        <w:softHyphen/>
        <w:t>занных умственных действий или их различную совокуп</w:t>
        <w:softHyphen/>
        <w:t>ность. Чем больше самостоятельных действий должны совершить учащиеся при выполнении задания, тем оно сложне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тобы обучение в максимальной степени способство</w:t>
        <w:softHyphen/>
        <w:t>вало развитию учащихся, предлагаемые учителем задания должны несколько опережать их уровень развития, лежать в зоне их ближайшего развит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«По мере того, как в процессе мышления складыва</w:t>
        <w:softHyphen/>
        <w:t>ются определенные операции — анализа, синтеза, обоб</w:t>
        <w:softHyphen/>
        <w:t>щения, по мере того, как они генерализуются и закрепляются у индивида, формируется мышление как способ</w:t>
        <w:softHyphen/>
        <w:t>ность, складывается интеллект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 понимание, так и логическое мышление пред</w:t>
        <w:softHyphen/>
        <w:t>ставляют собой аналитико-синтетическую деятельность, однако между ними есть существенные различия по их источнику, дидактической функции и субъективному пе</w:t>
        <w:softHyphen/>
        <w:t>реживанию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 процессе мышления ученик самостоятельно (в ходе аналитико-синтетической деятельности)  приходит к но</w:t>
        <w:softHyphen/>
        <w:t>вым выводам. В процессе понимания он уясняет смысл и непротиворечивость вывода, сделанного учителем. При понимании происходит осмысление  и усвоение готового сообщения, при мышлении выводится новое знание. Понимание и субъективно представляется иначе, чем логи</w:t>
        <w:softHyphen/>
        <w:t>ческое мышление. Суть понимания — в узнавании, осо</w:t>
        <w:softHyphen/>
        <w:t>знании, уяснении и фиксации в сознании чего-то нового в том, что воспринимается и усваивается. Различие между мышлением и пониманием огромно. Ученику гораздо легче проследить за логичностью   вывода,   его доказа</w:t>
        <w:softHyphen/>
        <w:t>тельностью, чем получить этот вывод на основе собствен</w:t>
        <w:softHyphen/>
        <w:t>ной аналитико-синтетической деятельности. Приемами развития мышления учащихся на уроках физики  являются: эвристическая беседа,  эвристические лабораторные работы, логико-поисковые задания, неко</w:t>
        <w:softHyphen/>
        <w:t>торые приемы работы с учебником и др. Развитию логи</w:t>
        <w:softHyphen/>
        <w:t>ческого мышления способствуют различного рода физические задачи, лабораторные работы, работы с дидактическим материалом и т. д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Творческое мышл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огласно современным воззре</w:t>
        <w:softHyphen/>
        <w:t>ниям процесс научного творчества совершается в три этап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этап характеризуется возникновением (в ходе </w:t>
      </w:r>
      <w:r>
        <w:rPr>
          <w:color w:val="000000"/>
          <w:szCs w:val="23"/>
          <w:lang w:val="en-US"/>
        </w:rPr>
        <w:t>no</w:t>
      </w:r>
      <w:r>
        <w:rPr>
          <w:color w:val="000000"/>
          <w:szCs w:val="23"/>
        </w:rPr>
        <w:t>знания или практической деятельности) проблемной си</w:t>
        <w:softHyphen/>
        <w:t xml:space="preserve">туации, первоначальным анализом ее и формулировкой проблемы.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  <w:lang w:val="en-US"/>
        </w:rPr>
        <w:t>II</w:t>
      </w:r>
      <w:r>
        <w:rPr>
          <w:color w:val="000000"/>
          <w:szCs w:val="23"/>
        </w:rPr>
        <w:t xml:space="preserve"> этап творческого процесса — этап поиска пути ре</w:t>
        <w:softHyphen/>
        <w:t>шения проблемы. Этот поиск совершается в ходе деталь</w:t>
        <w:softHyphen/>
        <w:t>ного анализа проблемы на основе имеющихся знаний, В случае необходимости знания об изучаемом объекте исследования можно пополнить, изучая соответствую</w:t>
        <w:softHyphen/>
        <w:t>щую литературу или выполняя необходимые эксперимен</w:t>
        <w:softHyphen/>
        <w:t>тальные исследовани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асто принцип решения находят чисто логически, строго доказательно. Иногда объект исследования по</w:t>
        <w:softHyphen/>
        <w:t>знай недостаточно, а знания о нем не только неполны, но и противоречивы. В этом случае доказательно вывести принцип решения возникшей проблемы не удается. На помощь приходит интуиция. При настойчивом исследова</w:t>
        <w:softHyphen/>
        <w:t>нии проблемы наступает момент, когда принцип реше</w:t>
        <w:softHyphen/>
        <w:t>ния усматривается, хотя он еще не доказан (не установ</w:t>
        <w:softHyphen/>
        <w:t>лен экспериментально, не выведен теоретически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  <w:lang w:val="en-US"/>
        </w:rPr>
        <w:t>III</w:t>
      </w:r>
      <w:r>
        <w:rPr>
          <w:color w:val="000000"/>
          <w:szCs w:val="23"/>
        </w:rPr>
        <w:t xml:space="preserve"> этап творческого познания — этап претворения найденного (или угаданного) принципа решения проб</w:t>
        <w:softHyphen/>
        <w:t>лемы и его проверка. На этом этапе принцип решения реализуется в виде определенных результатов творчест</w:t>
        <w:softHyphen/>
        <w:t>ва: решение новой задачи, обоснование и разработка конструкции, теории и т. д. Полученные результаты про</w:t>
        <w:softHyphen/>
        <w:t>веряют экспериментально, согласуют с другими теорети</w:t>
        <w:softHyphen/>
        <w:t>ческими данными и т. д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Такова краткая схема творческого познавательного процесса. На самом деле он гораздо сложнее. Первона</w:t>
        <w:softHyphen/>
        <w:t>чальная формулировка проблемы часто бывает неадек</w:t>
        <w:softHyphen/>
        <w:t>ватна стоящей задаче; в ходе исследования приходится проверять и отбрасывать много ложных гипотез. Но более подробное рассмотрение этого вопроса не входит в нашу задачу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Рассмотренная структура творческой познавательной деятельности  позволяет выделить  существенные   черты творческого мышления. Для творческого мышления  характерны не только развитость логического   мышления, обширность знаний, но и гибкость, критическое мышле</w:t>
        <w:softHyphen/>
        <w:t>ние, быстрота    актуализации нужных    знаний,    способность к высказыванию интуитивных суждений, решению задач в условиях неполной детерминированности. В учебном процессе к творческим целесообразно относить все те задания, принцип выполнения  которых не указан, а часто и не известен учащимся явно. Он дол</w:t>
        <w:softHyphen/>
        <w:t>жен быть сформулирован ими   самостоятельно, в ходе анализа задания, на основе имеющихся знаний и накоп</w:t>
        <w:softHyphen/>
        <w:t>ленного опыта при решении нестандартных задач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Выделенные три уровня мыслительной деятельности могут быть положены в основу системы работы учителя по активизации познавательной деятельности учащихся. Исходным моментом в этой работе должно стать обе</w:t>
        <w:softHyphen/>
        <w:t>спечение глубокого понимания учащимися учебного ма</w:t>
        <w:softHyphen/>
        <w:t>териала, излагаемого учителем или в книге (</w:t>
      </w:r>
      <w:r>
        <w:rPr>
          <w:color w:val="000000"/>
          <w:szCs w:val="23"/>
          <w:lang w:val="en-US"/>
        </w:rPr>
        <w:t>I</w:t>
      </w:r>
      <w:r>
        <w:rPr>
          <w:color w:val="000000"/>
          <w:szCs w:val="23"/>
        </w:rPr>
        <w:t xml:space="preserve"> уровень). Лишь на фоне систематической работы, обеспечивающей глубокое понимание учащимися материала, могут при</w:t>
        <w:softHyphen/>
        <w:t>меняться различные приемы и задания, требующие от учащихся самостоятельного решения познавательных за</w:t>
        <w:softHyphen/>
        <w:t xml:space="preserve">дач урока на </w:t>
      </w:r>
      <w:r>
        <w:rPr>
          <w:color w:val="000000"/>
          <w:szCs w:val="23"/>
          <w:lang w:val="en-US"/>
        </w:rPr>
        <w:t>II</w:t>
      </w:r>
      <w:r>
        <w:rPr>
          <w:color w:val="000000"/>
          <w:szCs w:val="23"/>
        </w:rPr>
        <w:t xml:space="preserve"> и </w:t>
      </w:r>
      <w:r>
        <w:rPr>
          <w:color w:val="000000"/>
          <w:szCs w:val="23"/>
          <w:lang w:val="en-US"/>
        </w:rPr>
        <w:t>III</w:t>
      </w:r>
      <w:r>
        <w:rPr>
          <w:color w:val="000000"/>
          <w:szCs w:val="23"/>
        </w:rPr>
        <w:t xml:space="preserve"> уровнях познавательной активно</w:t>
        <w:softHyphen/>
        <w:t>сти (т. е. на основе логического или творческого мы</w:t>
        <w:softHyphen/>
        <w:t>шления)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менно в   этой последовательности описываются   в данной книге приемы работы учителя физики по активи</w:t>
        <w:softHyphen/>
        <w:t>зации познавательной деятельности учащихся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Формирование мотивов уч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Мотивы, побуждающие к приобретению знаний, мо</w:t>
        <w:softHyphen/>
        <w:t>гут быть различными. К ним относятся прежде всего ши</w:t>
        <w:softHyphen/>
        <w:t>рокие социальные мотивы: необходимо хорошо учиться, чтобы в будущем овладеть желаемой специальностью, принести больше пользы Родине, чувство долга, ответст</w:t>
        <w:softHyphen/>
        <w:t>венности перед коллективом и т. д. Однако, как показы</w:t>
        <w:softHyphen/>
        <w:t>вают исследования, среди всех мотивов обучения самым действенным является интерес к предмету. Интерес к предмету осознается учащимися раньше, чем другие мо</w:t>
        <w:softHyphen/>
        <w:t>тивы учения, им они чаще руководствуются в своей деятельности, он для них более значим (имеет личност</w:t>
        <w:softHyphen/>
        <w:t>ную ценность) и потому является действенным, реальным мотивом учения. Из этого, конечно, не следует, что обучать школьников нужно лишь тому, что им интерес</w:t>
        <w:softHyphen/>
        <w:t>но. Познание — труд, требующий большого напряжения. Поэтому необходимо воспитывать у учащихся силу воли, умение преодолевать трудности, прививать им ответственное отношение к своим обязанностям. Но одновременно нужно стремиться облегчать им процесс позна</w:t>
        <w:softHyphen/>
        <w:t>ния, делая его привлекательным. Еще К. Д. Ушинский писал: «... ученье, лишенное всякого интереса и взятое только силою принуждения... убивает в ученике охоту к учению, без которого он далеко не уйдет»</w:t>
      </w:r>
      <w:r>
        <w:rPr>
          <w:i/>
          <w:iCs/>
          <w:color w:val="000000"/>
          <w:szCs w:val="23"/>
        </w:rPr>
        <w:t>.</w:t>
      </w:r>
      <w:r>
        <w:rPr>
          <w:color w:val="000000"/>
          <w:szCs w:val="23"/>
        </w:rPr>
        <w:t xml:space="preserve"> Под познавательным интересом к предмету понима</w:t>
        <w:softHyphen/>
        <w:t>ется избирательная направленность психических процес</w:t>
        <w:softHyphen/>
        <w:t>сов человека на объекты и явления окружающего мира, при которой наблюдается стремление личности зани</w:t>
        <w:softHyphen/>
        <w:t>маться именно данной областью. Интерес — мощный по</w:t>
        <w:softHyphen/>
        <w:t>будитель активности личности, под его влиянием все психические процессы протекают особенно интенсивно и напряженно, а деятельность становится увлекательной и продуктивной. «Сущность познавательного интереса в стремлении школьника проникнуть в познаваемую об</w:t>
        <w:softHyphen/>
        <w:t>ласть более глубоко и основательно, в постоянном по</w:t>
        <w:softHyphen/>
        <w:t>буждении заниматься предметом своего интереса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 формировании познавательного интереса школьни</w:t>
        <w:softHyphen/>
        <w:t>ков можно выделить несколько этапов. Первоначально он проявляется в виде любопытства — естественной реакции человека на все неожиданное, интригующе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Любопытство, вызванное неожиданным результатом опыта, интересным фактом, приковывает внимание уча</w:t>
        <w:softHyphen/>
        <w:t>щегося к материалу данного урока, но не переносится на другие уроки. Это неустойчивый, ситуативный интерес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Более высокой стадией интереса является любо</w:t>
        <w:softHyphen/>
        <w:t>знательность, когда учащийся проявляет желание глубже разобраться, понять изучаемое явление. В этом случае ученик обычно активен на уроке, задает учителю вопросы, участвует в обсуждении результатов демонст</w:t>
        <w:softHyphen/>
        <w:t>раций, приводит свои примеры, читает дополнительную литературу, конструирует приборы, самостоятельно про</w:t>
        <w:softHyphen/>
        <w:t>водит опыты и т. д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Однако любознательность ученика обычно не рас</w:t>
        <w:softHyphen/>
        <w:t>пространяется на изучение всего предмета. Материал другой темы, раздела может оказаться для него скуч</w:t>
        <w:softHyphen/>
        <w:t>ным, и интерес к предмету пропадет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оэтому задача состоит в том, чтобы поддерживать любознательность и стремиться сформировать у учащих</w:t>
        <w:softHyphen/>
        <w:t>ся устойчивы и интерес к предмету, при котором ученик понимает структуру, логику курса, используемые в нем методы поиска и доказательства новых знаний, в учебе его захватывает сам процесс постижения новых знаний, а самостоятельное решение проблем, нестан</w:t>
        <w:softHyphen/>
        <w:t>дартных задач доставляет удовольств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 все психические свойства личности, интерес за</w:t>
        <w:softHyphen/>
        <w:t>рождается и развивается в процессе деятельности. Поскольку познавательный интерес выражается в стремле</w:t>
        <w:softHyphen/>
        <w:t>нии глубоко изучить данный предмет, вникнуть в сущ</w:t>
        <w:softHyphen/>
        <w:t>ность познаваемого, то развитие и становление интереса наблюдается в условиях развивающего обучения. Опыт самостоятельной деятельности содействует тому, чтобы любопытство и первоначальная любознательность пере</w:t>
        <w:softHyphen/>
        <w:t>росли в устойчивую черту личности — познавательный интерес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 показывают исследования, очень большое влия</w:t>
        <w:softHyphen/>
        <w:t>ние на формирование интересов школьников оказывают формы организации учебной деятельности. Четкая по</w:t>
        <w:softHyphen/>
        <w:t>становка познавательных задач урока, доказательное объяснение материала, четкая структура урока, исполь</w:t>
        <w:softHyphen/>
        <w:t>зование в учебном процессе разнообразных самостоя</w:t>
        <w:softHyphen/>
        <w:t>тельных работ, творческих заданий и т. д. — все это яв</w:t>
        <w:softHyphen/>
        <w:t>ляется мощным средством развития познавательного ин</w:t>
        <w:softHyphen/>
        <w:t>тереса. Учащиеся при такой организации учебного про</w:t>
        <w:softHyphen/>
        <w:t>цесса переживают целый ряд положительных эмоций (радость при овладении более совершенными способами деятельности, чувство успеха при более глубоком позна</w:t>
        <w:softHyphen/>
        <w:t>нии мира, чувство собственного достоинства и т. д.), ко</w:t>
        <w:softHyphen/>
        <w:t>торые способствуют поддержанию и развитию их инте</w:t>
        <w:softHyphen/>
        <w:t>реса к предмету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Одним из средств пробуждения и поддержания по</w:t>
        <w:softHyphen/>
        <w:t>знавательного интереса является создание в ходе обуче</w:t>
        <w:softHyphen/>
        <w:t>ния проблемных ситуаций и развертывание на их основе активной поисковой деятельности учащихся. При созда</w:t>
        <w:softHyphen/>
        <w:t>нии проблемных ситуаций учитель противопоставляет новые факты и наблюдения сложившейся системе зна</w:t>
        <w:softHyphen/>
        <w:t>ний и делает это в острой, противоречивой форме. Вскры</w:t>
        <w:softHyphen/>
        <w:t>вающиеся противоречия служат сильным побудитель</w:t>
        <w:softHyphen/>
        <w:t>ным мотивом учебной деятельности. Они порождают стремление понять суть, раскрыть противоречие. В этом случае активная поисковая деятельность учащихся под</w:t>
        <w:softHyphen/>
        <w:t>держивается непосредственным, глубоким, внутренним интересом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ажным условием развития интереса к предмету яв</w:t>
        <w:softHyphen/>
        <w:t>ляются отношения между учащимися и учителем, кото</w:t>
        <w:softHyphen/>
        <w:t>рые складываются в процессе обучения. Воспитание по</w:t>
        <w:softHyphen/>
        <w:t>знавательного интереса к предмету у школьников во многом зависит и от личности учител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Какими же качествами  должен   обладать учитель, чтобы его отношения с учащимися содействовали появлению и проявлению интереса к предмету? Как показы</w:t>
        <w:softHyphen/>
        <w:t>вают исследования Г. И. Щукиной, ими прежде все</w:t>
        <w:softHyphen/>
        <w:t>го являются:</w:t>
      </w:r>
    </w:p>
    <w:p>
      <w:pPr>
        <w:pStyle w:val="2"/>
        <w:rPr/>
      </w:pPr>
      <w:r>
        <w:rPr/>
        <w:t>1) эрудиция учителя, умение предъявлять ученикам необходимые требования и последовательно усложнять познавательные задачи. Такие учителя обеспечивают в классе интеллектуальный настрой, приобщают учащихся к радости познания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2) увлеченность предметом и любовь к работе, уме</w:t>
        <w:softHyphen/>
        <w:t>ние побуждать учащихся к поиску различных решений познавательных задач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3) доброжелательное отношение к учащимся, создаю</w:t>
        <w:softHyphen/>
        <w:t>щее атмосферу полного доверия, участливости. Все это располагает к тому, что можно спокойно подумать, най</w:t>
        <w:softHyphen/>
        <w:t>ти причину ошибки, порадоваться своему успеху и успе</w:t>
        <w:softHyphen/>
        <w:t>ху товарища и т. д.;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4) педагогический оптимизм — вера в ученика, в его познавательные силы, умение своевременно увидеть и поддержать слабые, едва заметные ростки познаватель</w:t>
        <w:softHyphen/>
        <w:t>ного интереса и тем побуждать желание узнавать, учитьс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Cs w:val="23"/>
        </w:rPr>
        <w:t>«Наука есть наука и ничего не носит в себе. Воспи</w:t>
        <w:softHyphen/>
        <w:t xml:space="preserve">тательный же элемент лежит в преподавании наук, в любви учителя к своей науке и в любовной передаче ее, в отношении учителя к ученику. </w:t>
      </w:r>
      <w:r>
        <w:rPr>
          <w:i/>
          <w:iCs/>
          <w:color w:val="000000"/>
          <w:szCs w:val="23"/>
        </w:rPr>
        <w:t>Хочешь наукой воспи</w:t>
        <w:softHyphen/>
        <w:t>тать ученика, люби свою науку и знай ее, и ученики по</w:t>
        <w:softHyphen/>
        <w:t>любят и тебя, и науку, и ты воспитаешь их; но ежели ты сам не любишь ее, то сколько бы ты ни заставлял учить, наука не произведет воспитательного влияния»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Учитель может не обладать всеми указанными досто</w:t>
        <w:softHyphen/>
        <w:t>инствами (хотя должен к этому стремиться). Но опыт показывает, что если учитель в совершенстве обладает хотя бы одним из этих качеств, то он часто добивается значительных успехов в обучении и развитии учащихся.</w:t>
      </w:r>
    </w:p>
    <w:p>
      <w:pPr>
        <w:pStyle w:val="Normal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Сниженный уровень требований к познавательной деятельности учащихся, формальный подход учителя к своей работе, раздражительность учителя ведут к потере у учащихся интереса к предмету, к конфликту с учите</w:t>
        <w:softHyphen/>
        <w:t>лем, к разрушению взаимного понимания между учите</w:t>
        <w:softHyphen/>
        <w:t>лем и учащими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Правильный стиль отношений с учащимися (дело</w:t>
        <w:softHyphen/>
        <w:t>вой, увлеченный, доброжелательный) —основа успеха педагогической деятельност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Чтобы пробуждать и развивать интерес к физике, учитель должен любить свой предмет, рассматривать во</w:t>
        <w:softHyphen/>
        <w:t>спитание учащихся и обучение их физике как высокий гражданский долг, соотносить задачи обучения и воспи</w:t>
        <w:softHyphen/>
        <w:t>тания учащихся с социально-экономическими задачами общества и во всех своих действиях и поступках прояв</w:t>
        <w:softHyphen/>
        <w:t>лять себя как личность, обладающая активной жизнен</w:t>
        <w:softHyphen/>
        <w:t>ной позицией.</w:t>
      </w:r>
    </w:p>
    <w:p>
      <w:pPr>
        <w:pStyle w:val="Normal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Итак, формирование интереса школьников к предме</w:t>
        <w:softHyphen/>
        <w:t>ту — сложный процесс, предполагающий использование: различных приемов в системе средств развивающего обу</w:t>
        <w:softHyphen/>
        <w:t>чения и правильного стиля отношений, между учителем и учащимис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Современные исследования, методики, результаты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Одним из важнейших познавательных умений является умение наблюдать. На основе результатов наблюдений осуществляется сравнение и сопоставление изучаемых объектов, выявление в них главного, существенного. В сознании образуются представления, которые в последующем развитии трансформируются в понятия. Наблюдательный человек познает значительно больше ненаблюдательного человека.</w:t>
      </w:r>
    </w:p>
    <w:p>
      <w:pPr>
        <w:pStyle w:val="Normal"/>
        <w:rPr/>
      </w:pPr>
      <w:r>
        <w:rPr/>
        <w:t>Восприятие – отражение в сознании человека окружающей действительности, субъективный образ предмета, явления или процесса, непосредственно воздействующего на органы чувств (анализатор или систему анализаторов).</w:t>
      </w:r>
    </w:p>
    <w:p>
      <w:pPr>
        <w:pStyle w:val="Normal"/>
        <w:rPr/>
      </w:pPr>
      <w:r>
        <w:rPr/>
        <w:t>Л. В. Занковым разработана развивающая методика наблюдений для учащихся первых классов. А. В. Усова разработала методику формирования умения наблюдать у учащихся 6-8 классов.</w:t>
      </w:r>
    </w:p>
    <w:p>
      <w:pPr>
        <w:pStyle w:val="Normal"/>
        <w:rPr/>
      </w:pPr>
      <w:r>
        <w:rPr/>
        <w:t>В соответствии с учебными программами школьники должны выполнять большое количество наблюдений и опытов в процессе изучения курса физики (да и других предметов). Однако, как показали исследования А. В. Усовой и Н. М. Беляковой, к моменту окончания средней школы многие из них не в состоянии выполнить  наблюдения и опыты самостоятельно, без инструкций, в которых подробно расписано, что и как нужно делать. Выяснилось, что они приучены только к воспроизводящей (репродуктивной) деятельности. В связи с этим проведена целая серия исследований, напрвленных на разработку методики, реализация которой обеспечивала бы достижение более высокого уровня сформированности у учащихся указанных умений. Эффективность ее применения поэтапно проверялась М. Н. Беляковой в 4-5 классах, затем А. А. Зиновьевым в 6-7 классах и А. А. Бобровым в 8-10 классах (по новой нумерации в 9-11 классах).</w:t>
      </w:r>
    </w:p>
    <w:p>
      <w:pPr>
        <w:pStyle w:val="Normal"/>
        <w:rPr/>
      </w:pPr>
      <w:r>
        <w:rPr/>
        <w:t>Суть этой методики заключается в следующем. В деятельности по наблюдению и выполнению опытов выделяются основные операции и действия, не зависящие от частных особенностей материала, определяется логическая последовательность их выполнения. На этой основе вырабатывается (совместно с учащимися) алгоритмическое предписание (или, по терминологии Усовой, обобщенный план деятельности), обосновывается необходимость умения выполнять четко, осознанно каждую операцию.</w:t>
      </w:r>
    </w:p>
    <w:p>
      <w:pPr>
        <w:pStyle w:val="Normal"/>
        <w:rPr/>
      </w:pPr>
      <w:r>
        <w:rPr/>
        <w:t>На начальном этапе у учеников вырабатывается умение уверенно и грамотно выполнять отдельные операции, а затем рассматривается наиболее рациональная последовательность выполнения операций в процессе наблюдений и опыт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руктура деятельности при выполнении наблюдени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Уяснение цели наблюдения.</w:t>
      </w:r>
    </w:p>
    <w:p>
      <w:pPr>
        <w:pStyle w:val="Normal"/>
        <w:ind w:left="360" w:hanging="0"/>
        <w:rPr>
          <w:b/>
          <w:b/>
          <w:bCs/>
        </w:rPr>
      </w:pPr>
      <w:r>
        <w:rPr/>
        <w:t>2. Определение объекта наблюдения.</w:t>
      </w:r>
    </w:p>
    <w:p>
      <w:pPr>
        <w:pStyle w:val="Normal"/>
        <w:ind w:left="360" w:hanging="0"/>
        <w:rPr>
          <w:b/>
          <w:b/>
          <w:bCs/>
        </w:rPr>
      </w:pPr>
      <w:r>
        <w:rPr/>
        <w:t>3. Создание необходимых условий для наблюдения, обеспечения хорошей видимости наблюдаемого явления.</w:t>
      </w:r>
    </w:p>
    <w:p>
      <w:pPr>
        <w:pStyle w:val="Normal"/>
        <w:ind w:left="360" w:hanging="0"/>
        <w:rPr/>
      </w:pPr>
      <w:r>
        <w:rPr/>
        <w:t>4. Выбор наиболее пригодного для данного случая способа кодирования (фиксирования)  получаемой в процессе наблюдения информации.</w:t>
      </w:r>
    </w:p>
    <w:p>
      <w:pPr>
        <w:pStyle w:val="Normal"/>
        <w:ind w:left="360" w:hanging="0"/>
        <w:rPr/>
      </w:pPr>
      <w:r>
        <w:rPr/>
        <w:t>5. Проведение наблюдения с одновременным фиксированием (кодированием) получаемой в процессе наблюдения информации.</w:t>
      </w:r>
    </w:p>
    <w:p>
      <w:pPr>
        <w:pStyle w:val="Normal"/>
        <w:ind w:left="360" w:hanging="0"/>
        <w:rPr/>
      </w:pPr>
      <w:r>
        <w:rPr/>
        <w:t>6. Анализ результатов наблюдений, формулировка выводов.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Структура деятельности по выполнению опытов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Формулировка цели опыта.</w:t>
      </w:r>
    </w:p>
    <w:p>
      <w:pPr>
        <w:pStyle w:val="Normal"/>
        <w:numPr>
          <w:ilvl w:val="0"/>
          <w:numId w:val="3"/>
        </w:numPr>
        <w:rPr/>
      </w:pPr>
      <w:r>
        <w:rPr/>
        <w:t>Построение гипотезы, которую можно было бы положить в основу выполнения опыта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словий, которые необходимо создать для того, чтобы проверить правильность гипотезы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необходимых для проведения опыта приборов и материалов.</w:t>
      </w:r>
    </w:p>
    <w:p>
      <w:pPr>
        <w:pStyle w:val="Normal"/>
        <w:numPr>
          <w:ilvl w:val="0"/>
          <w:numId w:val="3"/>
        </w:numPr>
        <w:rPr/>
      </w:pPr>
      <w:r>
        <w:rPr/>
        <w:t>Моделирование хода данного конкретного опыта (определение последовательности операций, из которых слагается деятельность по выполнению опыта).</w:t>
      </w:r>
    </w:p>
    <w:p>
      <w:pPr>
        <w:pStyle w:val="Normal"/>
        <w:numPr>
          <w:ilvl w:val="0"/>
          <w:numId w:val="3"/>
        </w:numPr>
        <w:rPr/>
      </w:pPr>
      <w:r>
        <w:rPr/>
        <w:t>Выбор рациональных способов фиксирования информации, которую предполагается получить в ходе эксперимента.</w:t>
      </w:r>
    </w:p>
    <w:p>
      <w:pPr>
        <w:pStyle w:val="Normal"/>
        <w:numPr>
          <w:ilvl w:val="0"/>
          <w:numId w:val="3"/>
        </w:numPr>
        <w:rPr/>
      </w:pPr>
      <w:r>
        <w:rPr/>
        <w:t>Непосредственное выполнение эксперимента, включающего наблюдения, измерения и фиксирование получаемой при этом информации (зарисовка, запись результатов измерений и т.д.)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ая обработка результатов измерений.</w:t>
      </w:r>
    </w:p>
    <w:p>
      <w:pPr>
        <w:pStyle w:val="Normal"/>
        <w:numPr>
          <w:ilvl w:val="0"/>
          <w:numId w:val="3"/>
        </w:numPr>
        <w:rPr/>
      </w:pPr>
      <w:r>
        <w:rPr/>
        <w:t>Анализ полученных данных.</w:t>
      </w:r>
    </w:p>
    <w:p>
      <w:pPr>
        <w:pStyle w:val="Normal"/>
        <w:numPr>
          <w:ilvl w:val="0"/>
          <w:numId w:val="3"/>
        </w:numPr>
        <w:rPr/>
      </w:pPr>
      <w:r>
        <w:rPr/>
        <w:t>Формулировка выводов из опы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умеется, что процесс формирования у учащихся умения самостоятельно выполнять опыты начинается с выработки у них умения выполнять простейшие операции, без которых невозможен эксперимент.</w:t>
      </w:r>
    </w:p>
    <w:p>
      <w:pPr>
        <w:pStyle w:val="Normal"/>
        <w:ind w:left="360" w:hanging="0"/>
        <w:rPr/>
      </w:pPr>
      <w:r>
        <w:rPr/>
        <w:t>В первую очередь учащихся следует научить пользоваться лабораторным оборудованием (приборами и материалами, штативами и принадлежностями к ним, источниками энергии, подставками, подъемными столиками, пробирками, химическими реактивами и т.д.), соблюдать правила техники безопасности.</w:t>
      </w:r>
    </w:p>
    <w:p>
      <w:pPr>
        <w:pStyle w:val="Normal"/>
        <w:ind w:left="360" w:hanging="0"/>
        <w:rPr/>
      </w:pPr>
      <w:r>
        <w:rPr/>
        <w:t>Далее идет выполнение измерений, включающее чтение шкал приборов, определение цены деления шкалы прибора, его нижнего и верхнего пределов измерения, отсчет и правильная запись показаний прибора, определение погрешности измерения.</w:t>
      </w:r>
    </w:p>
    <w:p>
      <w:pPr>
        <w:pStyle w:val="Normal"/>
        <w:ind w:left="360" w:hanging="0"/>
        <w:rPr/>
      </w:pPr>
      <w:r>
        <w:rPr/>
        <w:t>У учащихся необходимо также выработать умения правильно фиксировать результаты наблюдений и измерений различными способами (рисунки, таблицы, графики, фотографии, видеозапись).</w:t>
      </w:r>
    </w:p>
    <w:p>
      <w:pPr>
        <w:pStyle w:val="Normal"/>
        <w:ind w:left="360" w:hanging="0"/>
        <w:rPr/>
      </w:pPr>
      <w:r>
        <w:rPr/>
        <w:t>Приведенный план деятельности по выполнению опытов, как видно из его содержания, не зависит от частных особенностей материала. Он является общим для всех опытов. До 8 класса осуществляется отработка у школьников умения выполнять отдельные операции. В 8 классе план деятельности по выполнению опытов дается в сокращенном виде, а затем расширяется по мере овладения умением выполнять все более сложные операции, в него включаются такие пункты, как построение гипотезы, моделирование хода выполнения опыта, определение необходимых для этого приборов и материалов и т.д.</w:t>
      </w:r>
    </w:p>
    <w:p>
      <w:pPr>
        <w:pStyle w:val="Normal"/>
        <w:ind w:left="360" w:hanging="0"/>
        <w:rPr/>
      </w:pPr>
      <w:r>
        <w:rPr/>
        <w:t>Исследования, выполненные А. А. Бобровым, показали, что к моменту окончания обучения в средней школе коэффициент полноты выполнения операций при традиционной методике обучения составлял 0,36. В экспериментальных же классах, где в процессе обучения физике формирование экспериментальных умений осуществлялось по разработанной Усовой методике, значение этого коэффициента достигло 0,56.</w:t>
      </w:r>
    </w:p>
    <w:p>
      <w:pPr>
        <w:pStyle w:val="Normal"/>
        <w:ind w:left="360" w:hanging="0"/>
        <w:rPr/>
      </w:pPr>
      <w:r>
        <w:rPr/>
        <w:t>В двух школах г. Челябинска (№ 31,  № 147) эта методика использовалась при изучении физики и химии. Здесь значение коэффициента возросло до 0,72, то есть в 2 раза по сравнению с контрольными классами. Результаты этого предварительного эксперимента привели к предположению о целесообразности реализации разработанного Усовой и Беляковой подхода к формированию у учащихся экспериментальных и других учебно-познавательных умений, общих для цикла учебных дисциплин, в преподавании всех предметов естественного цик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lang w:val="en-US"/>
        </w:rPr>
        <w:t>3</w:t>
      </w:r>
      <w:r>
        <w:rPr>
          <w:b/>
          <w:bCs/>
          <w:color w:val="000000"/>
          <w:sz w:val="32"/>
        </w:rPr>
        <w:t>. Пример эксперимен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классе перед изучением понятия скорости учащимся предлагают пронаблюдать за движением стеаринового, пластилинового и свинцового шариков в стеклянных трубках с водой (внутренний диаметр 7—8 мм, длина свыше 200 мм). При выполнении задания учащиеся руководствуются указаниями, которые    им   даются либо в письменном виде, либо устно (в этом случае каж</w:t>
        <w:softHyphen/>
        <w:t>дое следующее задание учитель предлагает после выпол</w:t>
        <w:softHyphen/>
        <w:t>нения предыдущего).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План проведения эксперимента: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1. Одновременно расположите трубки с пластилино</w:t>
        <w:softHyphen/>
        <w:t>вым и свинцовым шариками вертикально так, чтобы в начальный момент времени шарики оказались вверху. Наблюдайте за движением шариков. Опыт проделайте несколько раз.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2. Ответьте на вопросы: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1) Чем отличаются движения шариков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2) Какой из шариков движется быстрее? Какой мед</w:t>
        <w:softHyphen/>
        <w:t>ленне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Одновременно расположите трубки с пластилино</w:t>
        <w:softHyphen/>
        <w:t>вым и стеариновым шариками вертикально так, чтобы пластилиновый шарик оказался вверху, а стеариновый внизу. Сравните движения шариков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4. Ответьте на вопросы: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1) Чем отличаются движения шариков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2) Какой из шариков движется быстрее? Какой медленнее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3) Чем отличаются движения шариков в первом и во втором опытах?</w:t>
      </w:r>
      <w:r>
        <w:rPr>
          <w:i/>
          <w:iCs/>
          <w:color w:val="000000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4) Какой из шариков   движется   быстрее — стеариновый или свинцовый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5) Какой из трех шариков самый быстрый?  Самый медленный?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>6) Ответы на четвертый и пятый вопросы еще раз (проверьте опытом).</w:t>
      </w:r>
    </w:p>
    <w:p>
      <w:pPr>
        <w:pStyle w:val="Normal"/>
        <w:shd w:fill="FFFFFF" w:val="clear"/>
        <w:autoSpaceDE w:val="false"/>
        <w:ind w:firstLine="709"/>
        <w:rPr>
          <w:sz w:val="20"/>
        </w:rPr>
      </w:pPr>
      <w:r>
        <w:rPr>
          <w:color w:val="000000"/>
        </w:rPr>
        <w:t>В результате выполнения опытов, их анализ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 осно</w:t>
        <w:softHyphen/>
        <w:t>ве сравнения учащихся подводят к понятию скорости</w:t>
      </w:r>
      <w:r>
        <w:rPr>
          <w:i/>
          <w:iCs/>
          <w:color w:val="00000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5"/>
        <w:jc w:val="center"/>
        <w:rPr/>
      </w:pPr>
      <w:r>
        <w:rPr/>
        <w:t>Заключ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К сожалению, в большинстве школ из-за ряда объективных, а порой и субъективных причин порой почти перестали проводить демонстрационные эксперименты, лабораторные работы, физпрактикум и перешли к варианту «мелового» преподавания. Уроки без демонстраций и практических работ стали скучнее. Это уменьшает интерес к предмету и, как следствие, - снижает качество приобретаемых знаний. Не менее важный отрицательный факт: не используется связанная с экспериментом возможность вовлечения учащихся в активный познавательный процесс. Таким образом, подтверждаются слова Л.Н, Толстого: «Чем труднее учителю, тем легче ученику, и, чем легче учителю, тем труднее ученику».</w:t>
      </w:r>
    </w:p>
    <w:p>
      <w:pPr>
        <w:pStyle w:val="TextBodyIndent"/>
        <w:rPr/>
      </w:pPr>
      <w:r>
        <w:rPr/>
        <w:t xml:space="preserve">Восприятие внешнего мира начинается от живого созерцания, связанного с чувственными воздействиями на человека. Эти воздействия могут проявляться при наблюдении явлений в окружающем нас мире. </w:t>
      </w:r>
    </w:p>
    <w:p>
      <w:pPr>
        <w:pStyle w:val="Normal"/>
        <w:ind w:firstLine="709"/>
        <w:rPr/>
      </w:pPr>
      <w:r>
        <w:rPr/>
        <w:t xml:space="preserve">Явления можно наблюдать и в специально созданных условиях, например, в физическом кабинете. В этом случае имеют дело с физическим экспериментом. Окружающие нас физические объекты претерпевают различные изменения, т.е. происходят физические процессы или явления. </w:t>
      </w:r>
    </w:p>
    <w:p>
      <w:pPr>
        <w:pStyle w:val="TextBodyIndent"/>
        <w:rPr/>
      </w:pPr>
      <w:r>
        <w:rPr/>
        <w:t xml:space="preserve">Задача физики - объяснить происходящее явление, причину его возникновения, но для этого нужно обнаружить явление среди многообразных проявлений природы, установить научный факт. Поэтому первым этапом изучения явления в науке является наблюдение. Но и ограничиться простым наблюдением нельзя. Явление нужно изучать глубоко и обстоятельно. Необходимо создать определенные условия протекания явлений и менять их в соответствии с планом исследования, то есть проводить физический эксперимент. </w:t>
      </w:r>
    </w:p>
    <w:p>
      <w:pPr>
        <w:pStyle w:val="Normal"/>
        <w:ind w:firstLine="709"/>
        <w:rPr/>
      </w:pPr>
      <w:r>
        <w:rPr/>
        <w:t xml:space="preserve">При проведении эксперимента воспроизводится не только физическое явление, но и выясняется взаимосвязь и зависимость протекания явления от изменения условий в данном эксперименте. </w:t>
      </w:r>
    </w:p>
    <w:p>
      <w:pPr>
        <w:pStyle w:val="Normal"/>
        <w:ind w:firstLine="709"/>
        <w:rPr/>
      </w:pPr>
      <w:r>
        <w:rPr/>
        <w:t xml:space="preserve">В новых условиях работы школы, в условиях возрастающего потока учебной информации и большой плотности учебного материала наряду со словесными и другими методами обучения соответствующее место должен занимать и физический эксперимент. Это тем более важно, что при обучении в школе он еще недостаточно полно используется в настоящее время. </w:t>
      </w:r>
    </w:p>
    <w:p>
      <w:pPr>
        <w:pStyle w:val="Normal"/>
        <w:ind w:firstLine="709"/>
        <w:rPr/>
      </w:pPr>
      <w:r>
        <w:rPr/>
        <w:t>Физический эксперимент, как метод обучения, обладает большими учебными возможностями в развитии познавательной деятельности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А. В. Усова. Избранное. – Челябинск: ЧГПУ, 2000.</w:t>
      </w:r>
    </w:p>
    <w:p>
      <w:pPr>
        <w:pStyle w:val="Normal"/>
        <w:numPr>
          <w:ilvl w:val="0"/>
          <w:numId w:val="2"/>
        </w:numPr>
        <w:rPr/>
      </w:pPr>
      <w:r>
        <w:rPr/>
        <w:t>Л. А. Иванова. Активизация познавательной деятельности учащихся при изучении физики. – Москва: Просвещение, 1983.</w:t>
      </w:r>
    </w:p>
    <w:p>
      <w:pPr>
        <w:pStyle w:val="Normal"/>
        <w:numPr>
          <w:ilvl w:val="0"/>
          <w:numId w:val="2"/>
        </w:numPr>
        <w:rPr/>
      </w:pPr>
      <w:r>
        <w:rPr/>
        <w:t>Н. М. Зверева. Активизация мышления учащихся на уроках физики. – Москва: Просвещение, 1980.</w:t>
      </w:r>
    </w:p>
    <w:p>
      <w:pPr>
        <w:pStyle w:val="Normal"/>
        <w:numPr>
          <w:ilvl w:val="0"/>
          <w:numId w:val="2"/>
        </w:numPr>
        <w:rPr/>
      </w:pPr>
      <w:r>
        <w:rPr/>
        <w:t>Методика преподавания физики в 7-8 классах средней школы. // Под ред. А. В. Усовой. – Москва: Просвещение, 1990.</w:t>
      </w:r>
    </w:p>
    <w:p>
      <w:pPr>
        <w:pStyle w:val="Normal"/>
        <w:numPr>
          <w:ilvl w:val="0"/>
          <w:numId w:val="2"/>
        </w:numPr>
        <w:rPr/>
      </w:pPr>
      <w:r>
        <w:rPr/>
        <w:t>Ресурсы Интерне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/>
      <w:bCs/>
      <w:color w:val="000000"/>
      <w:sz w:val="3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0:09:00Z</dcterms:created>
  <dc:creator>6</dc:creator>
  <dc:description/>
  <dc:language>en-US</dc:language>
  <cp:lastModifiedBy>14</cp:lastModifiedBy>
  <cp:lastPrinted>2003-01-22T13:26:00Z</cp:lastPrinted>
  <dcterms:modified xsi:type="dcterms:W3CDTF">2003-01-22T08:30:00Z</dcterms:modified>
  <cp:revision>21</cp:revision>
  <dc:subject/>
  <dc:title>Челябинский Государственный Педагогический Университет</dc:title>
</cp:coreProperties>
</file>