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37" w:hanging="0"/>
        <w:jc w:val="both"/>
        <w:rPr/>
      </w:pPr>
      <w:r>
        <w:rPr>
          <w:sz w:val="8"/>
        </w:rPr>
        <w:t>№</w:t>
      </w:r>
      <w:r>
        <w:rPr>
          <w:sz w:val="8"/>
        </w:rPr>
        <w:t xml:space="preserve">21.1)Какое излучение называют светом? 2)Что такое луч света? 3)В чём состоит закон прямолинейного распространение света? 4)Какое явление служит доказательством прямлин.  распрост. света? 5)Сформулируйте закон отражения света? 6)Какое свойство лучей называют обратным? 7)Какие положения выполняются при преломлении света? Отв: </w:t>
      </w:r>
      <w:r>
        <w:rPr>
          <w:i/>
          <w:sz w:val="8"/>
        </w:rPr>
        <w:t>Свет –</w:t>
      </w:r>
      <w:r>
        <w:rPr>
          <w:sz w:val="8"/>
        </w:rPr>
        <w:t>это излучение, но та его часть, которая воспринимается глазом. 2.</w:t>
      </w:r>
      <w:r>
        <w:rPr>
          <w:i/>
          <w:sz w:val="8"/>
        </w:rPr>
        <w:t>Луч –</w:t>
      </w:r>
      <w:r>
        <w:rPr>
          <w:sz w:val="8"/>
        </w:rPr>
        <w:t>это линия, вдоль которой распространяется свет.3.Закон: Свет в прозрачной однородной среде распространяется прямолинейно. 4.В грандиозных масштабах тень и полутень (Частично освещённое пространство) наблюдается при солнечном и лунном затмениях. Во время солнечного затмения полная тень, образуемая луной, падает на земную поверхность. Вокруг полной тени находится полутень. Солнечное затмение наблюдается, когда Луна находится между солнцем и Землёй. Если луна при вращении вокруг Земли попадает в тень, отбрасываемую Землёй, то наблюдается лунное затмение. 5. Закон отражения света:</w:t>
      </w:r>
      <w:r>
        <w:rPr>
          <w:i/>
          <w:sz w:val="8"/>
        </w:rPr>
        <w:t>1</w:t>
      </w:r>
      <w:r>
        <w:rPr>
          <w:sz w:val="8"/>
        </w:rPr>
        <w:t>.</w:t>
      </w:r>
      <w:r>
        <w:rPr>
          <w:b/>
          <w:sz w:val="8"/>
        </w:rPr>
        <w:t>.</w:t>
      </w:r>
      <w:r>
        <w:rPr>
          <w:sz w:val="8"/>
        </w:rPr>
        <w:t xml:space="preserve">Лучи падающий и отражённый лежат в одной плоскости с перпендикуляром к отражающей поверхности, восставленным в точке падения луча. </w:t>
      </w:r>
      <w:r>
        <w:rPr>
          <w:i/>
          <w:sz w:val="8"/>
        </w:rPr>
        <w:t>2</w:t>
      </w:r>
      <w:r>
        <w:rPr>
          <w:sz w:val="8"/>
        </w:rPr>
        <w:t xml:space="preserve">.Угол отражения равен углу падения. 6.Если луч будет падать по направлению ВО(о.д.), то после отражения он пойдёт в направлении ОА, лучи поменяются местами. Это свойство отражённого и падающего лучей назыв. </w:t>
      </w:r>
      <w:r>
        <w:rPr>
          <w:i/>
          <w:sz w:val="8"/>
        </w:rPr>
        <w:t xml:space="preserve">обратимостью </w:t>
      </w:r>
      <w:r>
        <w:rPr>
          <w:sz w:val="8"/>
        </w:rPr>
        <w:t xml:space="preserve">лучей. 7.Изменение направления распространения света при его прохождении через границу раздела двух сред назыв. </w:t>
      </w:r>
      <w:r>
        <w:rPr>
          <w:i/>
          <w:sz w:val="8"/>
        </w:rPr>
        <w:t>преломлением света.</w:t>
      </w:r>
      <w:r>
        <w:rPr>
          <w:sz w:val="8"/>
        </w:rPr>
        <w:t xml:space="preserve"> При преломлении света выполняются следующие положения: 1.</w:t>
      </w:r>
      <w:r>
        <w:rPr>
          <w:b/>
          <w:sz w:val="8"/>
        </w:rPr>
        <w:t>.</w:t>
      </w:r>
      <w:r>
        <w:rPr>
          <w:sz w:val="8"/>
        </w:rPr>
        <w:t>Лучи падающий и преломлённый лежат в одной плоскости с перпендикуляром, проведённым в точке падения луча к плоскости раздела двух сред. 2.В зависимости от того, из какой среды в какую переходит луч, угол падения может быть &gt;&lt; угла паден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7:41:00Z</dcterms:created>
  <dc:creator>victor</dc:creator>
  <dc:description/>
  <dc:language>en-US</dc:language>
  <cp:lastModifiedBy>victor</cp:lastModifiedBy>
  <dcterms:modified xsi:type="dcterms:W3CDTF">1999-05-01T09:26:00Z</dcterms:modified>
  <cp:revision>2</cp:revision>
  <dc:subject/>
  <dc:title>№21</dc:title>
</cp:coreProperties>
</file>