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/>
      </w:pPr>
      <w:r>
        <w:rPr>
          <w:sz w:val="9"/>
        </w:rPr>
        <w:t>№</w:t>
      </w:r>
      <w:r>
        <w:rPr>
          <w:sz w:val="9"/>
        </w:rPr>
        <w:t>15.1)Какое соединение называют последовательным? 2)Изобразите схему последовательного соединения? 3)Законы последовательного содинения? 4)Какое соединение называют параллельным? 5)Схема парал. соединения? 6)Законы для парал. соединения? Отв.: 1.Последовательно соединены, например, аккамулятор, 2 лампы, ключ. Если выключить одну лампу, то цепь разомкнётся и другая лампа погаснет. 3.При последовательном соединении с.т. в любых частях цепи одна и таже. Общее сопротивление при послед. содинении равно сумме сопротивлений отдельных проводников. Полное напряжение в цепи равно сумме напряжений на отдельных участках цепи. 6.Напряжение на участке цепи и на концах всех параллельно соединённых проводников одно и тоже. С.т. в неразветвлённой части цепи равна сумме сил токов в отдельных параллельно соединённых проводниках. При параллельном соединении увеличивается площадь поперечного сечения проводника. Поэтому общее сопротивление цепи уменьшается и становится меньше сопротивления каждого из проводников, входящих в цепь. Доска:</w:t>
      </w:r>
      <w:r>
        <w:rPr>
          <w:sz w:val="9"/>
          <w:lang w:val="en-US"/>
        </w:rPr>
        <w:t>|I=I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=I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 U=U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+U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 R=R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+R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| | I=I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+I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 U=U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=U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 1/R=1/R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+1/R</w:t>
      </w:r>
      <w:r>
        <w:rPr>
          <w:sz w:val="9"/>
          <w:vertAlign w:val="subscript"/>
          <w:lang w:val="en-US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8:14:00Z</dcterms:created>
  <dc:creator>Миша Морозов</dc:creator>
  <dc:description/>
  <dc:language>en-US</dc:language>
  <cp:lastModifiedBy>Миша Морозов</cp:lastModifiedBy>
  <dcterms:modified xsi:type="dcterms:W3CDTF">1999-05-22T08:46:00Z</dcterms:modified>
  <cp:revision>1</cp:revision>
  <dc:subject/>
  <dc:title>№15</dc:title>
</cp:coreProperties>
</file>