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"/>
        </w:rPr>
        <w:t>№</w:t>
      </w:r>
      <w:r>
        <w:rPr>
          <w:sz w:val="9"/>
        </w:rPr>
        <w:t>4.1)Энергия топлива? 2)Удельная теплота сгорания топлива? 3)Её единицы? 4)Формула для расчёта количество теплоты, выделяющегося при полном сгорании топлива? 5)Найдите значение удельной теплоты сгорания топлива по таблице? Отв.:1.Для нагревания тел нужна энергия. Наиболее часто получают энергию из топлива, например сжигая уголь, дрова, бензин. При соединении атомов в молекулу выделяется энергия. На выделении энергии при соединении атомов в молекулу основано использование топлива. Топливо (нефть, бензин, уголь) содержит углерод. При горении атомы углерода соединяются с атомами кислорода, при этом образуется молекула углекислого газа. При образовании этой молекулы выделяется энергия.2.Физическая величина, показывающая, какое количество теплоты  выделяется при сгорании топлива массой 1кг , называется удельной теплотой сгорания топлива. Доска:</w:t>
      </w:r>
      <w:r>
        <w:rPr>
          <w:sz w:val="9"/>
          <w:lang w:val="en-US"/>
        </w:rPr>
        <w:t>Q=qm;</w:t>
      </w:r>
      <w:r>
        <w:rPr>
          <w:sz w:val="9"/>
        </w:rPr>
        <w:t xml:space="preserve"> </w:t>
      </w:r>
      <w:r>
        <w:rPr>
          <w:sz w:val="9"/>
          <w:lang w:val="en-US"/>
        </w:rPr>
        <w:t>[q]=</w:t>
      </w:r>
      <w:r>
        <w:rPr>
          <w:sz w:val="9"/>
        </w:rPr>
        <w:t>Дж/кг ; нефть=4,4*10</w:t>
      </w:r>
      <w:r>
        <w:rPr>
          <w:sz w:val="9"/>
          <w:vertAlign w:val="superscript"/>
        </w:rPr>
        <w:t>7</w:t>
      </w:r>
      <w:r>
        <w:rPr>
          <w:sz w:val="9"/>
        </w:rPr>
        <w:t xml:space="preserve">Дж/кг  </w:t>
      </w:r>
      <w:r>
        <w:rPr>
          <w:sz w:val="9"/>
          <w:lang w:val="en-US"/>
        </w:rPr>
        <w:t xml:space="preserve">N=IU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5:03:00Z</dcterms:created>
  <dc:creator>victors</dc:creator>
  <dc:description/>
  <dc:language>en-US</dc:language>
  <cp:lastModifiedBy>victors</cp:lastModifiedBy>
  <dcterms:modified xsi:type="dcterms:W3CDTF">1999-04-17T07:27:00Z</dcterms:modified>
  <cp:revision>3</cp:revision>
  <dc:subject/>
  <dc:title>№4</dc:title>
</cp:coreProperties>
</file>