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rPr/>
      </w:pPr>
      <w:r>
        <w:rPr>
          <w:sz w:val="8"/>
        </w:rPr>
        <w:t>№</w:t>
      </w:r>
      <w:r>
        <w:rPr>
          <w:sz w:val="8"/>
        </w:rPr>
        <w:t>7.1)Какие двигатели называются тепловыми? 2)Двигатели внутреннего сгорания. Объясните его устройство и действие на модели? 3)Применение двигателей внутреннего сгорания? Отв: 1.</w:t>
      </w:r>
      <w:r>
        <w:rPr>
          <w:i/>
          <w:sz w:val="8"/>
        </w:rPr>
        <w:t xml:space="preserve">Тепловыми двигателями </w:t>
      </w:r>
      <w:r>
        <w:rPr>
          <w:sz w:val="8"/>
        </w:rPr>
        <w:t>называют машины, в которых внутренняя энергия топлива превращается в механическую энергию. 2.Двигатель состоит из цилиндра, в котором перемещается поршень, соединённый при помощи шатуна с коленчатым валом. На валу укреплён тяжёлый маховик, предназначенный для уменьшения неравномерности вращения вала. В верхней части цилиндра имеются 2 клапана, которые в нужные моменты открываются и закрываются. Через клапан 1 в цилиндр поступает горючая смесь, которая воспламеняется при помощи свечи, а через клапан 2 выпускаются отработавшие газы. Один рабочий цикл в двигателе происходит за 4 такта: 1\Поршень движется вниз. Объём над поршнем увеличивается. В цилиндре создаётся разрежение. В это время открывается клапан 1 и в цилиндр входит горючая смесь, клапан закрывается.2\Поршень движется вверх и сжимает горючую смесь. Когда поршень дойдёт до крайнего верхнего положения, то горючая смесь воспламеняется и быстро сгорает. 3\Образующиеся при сгорании газы давят на поршень и толкают его вниз. Под действием расширяющихся нагретых газов двигатель совершает работу. В конце 3 такта откр. клапан 2 и через него выходят продукты сгорания. 4\В конце 4 такта клапан 2 закрывается. 3)Они приводят в движение самолёты, теплоходы, автомобили, трактора, тепловозы. Мощные д. в. с. устанавливаются на морских судах. Лаб. Раб. Приб. и матер.: источник тока, спирали-резисторы, низковольтная лампа, вольтметр, ключ, соед. пров. Вывод:напряжение на участке цепи, состоящей из 2 спиралей, больше чем на концах каждой спирали. Сумма напряжений на отдельных участках цепи с последовательным включением приборов, равна общему напряжению в цеп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5:47:00Z</dcterms:created>
  <dc:creator>Victor</dc:creator>
  <dc:description/>
  <dc:language>en-US</dc:language>
  <cp:lastModifiedBy>Victor</cp:lastModifiedBy>
  <dcterms:modified xsi:type="dcterms:W3CDTF">1999-04-24T15:47:00Z</dcterms:modified>
  <cp:revision>2</cp:revision>
  <dc:subject/>
  <dc:title>№7</dc:title>
</cp:coreProperties>
</file>