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ение движения математического маятника</w:t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колебаний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уже невозможно проверить легенду о том, как Галилей, Стоя на молитве в соборе, внимательно наблюдал за качением бронзовых люстр. Наблюдал и определял время, затраченное люстрой на движение туда и обратно. Это время потом назвали периодом колебаний. Часов у Галилея не было, и, чтобы сравнить период колебаний люстр, подвешенных на цепях разной длины, он использовал частоту биения своего пуль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ятники используют для регулировки хода часов, поскольку любой маятник имеет вполне определённый период колебаний. Маятник находит также важное применение в геологической разведке. Известно, что в разных местах земного шара знач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различны. Различны они потому, что Земля — не вполне правильный шар. Кроме того, в тех местах, где залегают плотные породы, например некоторые металлические руды, значе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аномально высоко. Точные измер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помощью математического маятника иногда позволяют обнаружить такие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ение движения математического маят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м маятником называется тяжёлая материальная точка, которая двигается или по вертикальной окружности (плоский математический маятник), или по сфере (сферический маятник). В первом приближении математическим маятником можно считать груз малых размеров, подвешенный на нерастяжимой гибкой ни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движение плоского математического маятника по окружности радиус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центром в точке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(рис. 1). Будем определять положение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маятника) углом отклонени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радиуса </w:t>
      </w:r>
      <w:r>
        <w:rPr>
          <w:i/>
          <w:iCs/>
          <w:sz w:val="28"/>
          <w:szCs w:val="28"/>
        </w:rPr>
        <w:t>ОМ</w:t>
      </w:r>
      <w:r>
        <w:rPr>
          <w:sz w:val="28"/>
          <w:szCs w:val="28"/>
        </w:rPr>
        <w:t xml:space="preserve"> от вертикали. Направляя касательну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сторону положительного отсчёта угл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 составим естественное уравнение движения. Это уравнение образуется из уравнения дви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ab/>
        <w:tab/>
        <w:tab/>
        <w:t>(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действующая на точку активная сила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реакция связи.</w:t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1) мы получили по второму закону Ньютона, который является основным законом динамики и гласит, что производная по времени от количества движения материальной точки равна действующей на неё силе, т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я массу постоянной, можно представить предыдущее уравнение в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 ускорение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 уравнение (1) в проекции на ось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даст нам одно из естественных уравнений движения точки по заданной неподвижной гладкой крив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получим в проекции на ось </w:t>
      </w:r>
      <w:r>
        <w:rPr>
          <w:rFonts w:eastAsia="Symbol" w:cs="Symbol" w:ascii="Symbol" w:hAnsi="Symbol"/>
          <w:sz w:val="28"/>
          <w:szCs w:val="28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</w:t>
        <w:br/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сть масса мая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, отсюда наход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.</w:t>
        <w:br/>
        <w:t xml:space="preserve">Сокращая 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полаг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>(3)</w:t>
        <w:br/>
        <w:t>будем окончательно име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>(4)</w:t>
        <w:br/>
        <w:t xml:space="preserve">Рассмотрим сначала случай малых колебаний. Пусть в начальный момент маятник отклонён от вертикали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опущен без начальной скорости. Тогда начальные условия буд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>(5)</w:t>
        <w:br/>
        <w:t>Из интеграла энер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6)</w:t>
        <w:br/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отенциальная энергия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постоянная интегрирования, следует, что при этих условиях в любой момент времени угол </w:t>
      </w:r>
      <w:r>
        <w:rPr>
          <w:rFonts w:eastAsia="Symbol" w:cs="Symbol" w:ascii="Symbol" w:hAnsi="Symbol"/>
          <w:sz w:val="28"/>
          <w:szCs w:val="28"/>
        </w:rPr>
        <w:t>j£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Значение постоянно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пределяется по начальным данным. Допустим, что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ал 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1); тогда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будет также мал и можно приближённо положи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j»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уравнение (4) прим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>(7)</w:t>
        <w:br/>
        <w:t>Уравнение (7) есть дифференциальное уравнение простого гармонического колебания. Общее решение этого уравнения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>(8)</w:t>
        <w:br/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суть постоянные интег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сразу находим период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малых колебаний математического маятника (период — промежуток времени, в течении которого точка возвращается в прежнее положение с той же скорость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sz w:val="28"/>
          <w:szCs w:val="28"/>
        </w:rPr>
        <w:t>,</w:t>
        <w:br/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имеет период равный 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закона движения при начальных условиях (5) вычисля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>(10)</w:t>
        <w:br/>
        <w:t>Подставляя значения (5) в уравнения (8) и (10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0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.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=0. Следовательно, закон движения для малых колебаний при условиях (5) буд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s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  <w:r>
        <w:rPr>
          <w:sz w:val="28"/>
          <w:szCs w:val="28"/>
        </w:rPr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теперь точное решение задачи о плоском математическом маятнике. Определим сначала первый интеграл уравнения движения (4). Так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j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j</m:t>
            </m:r>
          </m:den>
        </m:f>
      </m:oMath>
      <w:r>
        <w:rPr>
          <w:sz w:val="28"/>
          <w:szCs w:val="28"/>
        </w:rPr>
        <w:t>,</w:t>
        <w:br/>
        <w:t>то (4) можно представить в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.</w:t>
        <w:br/>
        <w:t xml:space="preserve">Отсюда, умножая обе части уравнение 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и интегрируя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12)</w:t>
        <w:br/>
        <w:t xml:space="preserve">Обозначим здесь через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угол максимального отклонения маятника; тогда при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будем иметь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отку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C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 результате интеграл (12) даё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,</w:t>
        <w:tab/>
        <w:tab/>
        <w:tab/>
        <w:tab/>
        <w:tab/>
        <w:t>(13)</w:t>
        <w:br/>
        <w:t xml:space="preserve">где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определяется равенством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интеграл представляет собой интеграл энергии и может быть непосредственно получен из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  <w:szCs w:val="28"/>
        </w:rPr>
        <w:t>,</w:t>
        <w:tab/>
        <w:tab/>
        <w:tab/>
        <w:tab/>
        <w:tab/>
        <w:tab/>
        <w:t>(14)</w:t>
        <w:br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  <w:szCs w:val="28"/>
        </w:rPr>
        <w:t xml:space="preserve"> — работа на перемещен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ктивной сил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если учесть, что в нашем случа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(см. рис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(13) видно, что при движении маятника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будет изменяться между значениями +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-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|j|£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</w:rPr>
        <w:t xml:space="preserve">), т.е. маятник будет совершать колебательное движение. Условимся отсчитывать врем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момента прохождения маятника через вертикал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OA</w:t>
      </w:r>
      <w:r>
        <w:rPr>
          <w:sz w:val="28"/>
          <w:szCs w:val="28"/>
        </w:rPr>
        <w:t xml:space="preserve"> при его движении право (см. рис.). Тогда будем иметь начальное 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,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</w:t>
        <w:tab/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ри движении из точ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извлекая из обеих частей равенства (13) квадратный корень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</m:oMath>
      <w:r>
        <w:rPr>
          <w:sz w:val="28"/>
          <w:szCs w:val="28"/>
        </w:rPr>
        <w:t>.</w:t>
        <w:br/>
        <w:t>Разделяя здесь переменные, будем име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  <w:br/>
        <w:t>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  <w:br/>
        <w:t>Подставляя этот результат в уравнение (16)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.</w:t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роинтегрировать уравнение (17), нужно найти квадратуру левой части. Для этого перейдём от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к новым переменному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, полаг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</m:oMath>
      <w:r>
        <w:rPr>
          <w:sz w:val="28"/>
          <w:szCs w:val="28"/>
        </w:rPr>
        <w:t>,</w:t>
        <w:br/>
        <w:t>отк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sz w:val="28"/>
          <w:szCs w:val="28"/>
        </w:rPr>
        <w:t>.</w:t>
        <w:br/>
        <w:t>Кроме тог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  <w:br/>
        <w:t xml:space="preserve">Подставляя все эти величины в уравнение (17) и заменяя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его значением (3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нятым начальным условиям (15) пр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 </w:t>
      </w:r>
      <w:r>
        <w:rPr>
          <w:sz w:val="28"/>
          <w:szCs w:val="28"/>
        </w:rPr>
        <w:t xml:space="preserve">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=0, а следовательно, как видно из (18), 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=0. Тогда, беря от обеих частей уравнения (19) определённые интегралы справа от 0 д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а слева от 0 до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, получим закон движения маятника в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ал, стоящий в левой части равенства (20), представляет собой эллиптический интеграл первого рода. Величи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зывается модулем эллиптического интеграла. Этот интеграл есть функция верхнего предела и модуля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>(21)</w:t>
        <w:br/>
        <w:t xml:space="preserve">Если в равенстве (21) рассматривать верхний предел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как функцию от интегра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то такая функция носит название амплиту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обозначается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  <w:r>
        <w:rPr>
          <w:sz w:val="28"/>
          <w:szCs w:val="28"/>
        </w:rPr>
        <w:t>,</w:t>
        <w:br/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я от обеих частей равенства (22) синус, мы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am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синус-амплиту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представляет собой так называемую эллиптическую функцию Якоби. Поскольку, согласно уравнению (20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, переходя в равенстве (23) от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с помощью формулы (18), найдём закон движения маятника, выраженный эллиптическую функц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n</w:t>
      </w:r>
      <w:r>
        <w:rPr>
          <w:sz w:val="28"/>
          <w:szCs w:val="28"/>
        </w:rPr>
        <w:t>, в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колеб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период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олебания маятника. Из положени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0 в положение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аятник приходит за четверть периода. Так как, согласно равенству (18), при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0 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0, а при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то из уравнения (20)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ение периода колебаний маятника сводится к вычислению величин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º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,</w:t>
        <w:tab/>
        <w:tab/>
        <w:tab/>
        <w:tab/>
        <w:t>(26)</w:t>
        <w:br/>
        <w:t>представляющий собой четверть периода эллиптического интеграла (2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 (формула Валлиса), чт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αdα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>(27)</w:t>
        <w:br/>
        <w:t>Разлагая в выражении (26) подынтегральную функцию в ряд, получи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dα</m:t>
        </m:r>
      </m:oMath>
      <w:r>
        <w:rPr>
          <w:sz w:val="28"/>
          <w:szCs w:val="28"/>
        </w:rPr>
        <w:t>.</w:t>
        <w:br/>
        <w:t>Тогда, используя формулу (27), будем иметь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>.(28)</w:t>
        <w:br/>
        <w:t xml:space="preserve">Подставляя это значе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равенство (25) и учитывая, чт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  <w:br/>
        <w:t>получим для периода колебаний плоского математического маятника выраж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>.</w:t>
        <w:tab/>
        <w:t>(29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чем больше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угол размаха), тем больше период колебания маятника. Таким образом, математический маятник свойством изохронности не обладает. Если при малых размерах ограничиться в формуле (29) только двумя первыми членами, то, полага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получим приближённое выражение перио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>(30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о уравнение простого гармонического колебания, закон движения для малых колебаний, заокн движения маятника через эллиптическую функц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выражение для периода колебаний маятн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ольц Н.Н. Основной курс теоретической механики. М.: Наука. 19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ровой А., Херувимов А. Колебания и маятники. Ж. Квант. № 8, 1981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851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1:48:00Z</dcterms:created>
  <dc:creator>Alexandre Katalov</dc:creator>
  <dc:description/>
  <dc:language>en-US</dc:language>
  <cp:lastModifiedBy>Alexandre Katalov</cp:lastModifiedBy>
  <cp:lastPrinted>1999-05-20T19:45:00Z</cp:lastPrinted>
  <dcterms:modified xsi:type="dcterms:W3CDTF">1999-09-24T11:51:00Z</dcterms:modified>
  <cp:revision>3</cp:revision>
  <dc:subject/>
  <dc:title>Сейчас уже невозможно проверить легенду о том, как Галилей, Стоя на молитве в соборе, внимательно наблюдал за качением бронзовых люстр</dc:title>
</cp:coreProperties>
</file>