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049481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883868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