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360" w:before="100" w:after="100"/>
        <w:ind w:firstLine="284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ГЛАВЛЕНИЕ</w:t>
      </w:r>
    </w:p>
    <w:p>
      <w:pPr>
        <w:pStyle w:val="H2"/>
        <w:spacing w:lineRule="auto" w:line="360"/>
        <w:ind w:firstLine="284"/>
        <w:jc w:val="both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2"/>
        <w:tabs>
          <w:tab w:val="clear" w:pos="720"/>
          <w:tab w:val="right" w:pos="9072" w:leader="dot"/>
        </w:tabs>
        <w:spacing w:lineRule="auto" w:line="360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 xml:space="preserve">1) </w:t>
      </w:r>
      <w:r>
        <w:rPr>
          <w:rFonts w:cs="Times New Roman Cyr;Times New Roman" w:ascii="Times New Roman Cyr;Times New Roman" w:hAnsi="Times New Roman Cyr;Times New Roman"/>
          <w:b w:val="false"/>
          <w:sz w:val="24"/>
        </w:rPr>
        <w:t>Основные положения молекулярно-кинетической теории, ее опытные обоснования</w:t>
      </w:r>
      <w:r>
        <w:rPr>
          <w:rFonts w:cs="Times New Roman Cyr;Times New Roman" w:ascii="Times New Roman Cyr;Times New Roman" w:hAnsi="Times New Roman Cyr;Times New Roman"/>
          <w:b w:val="false"/>
          <w:sz w:val="24"/>
          <w:lang w:val="en-US"/>
        </w:rPr>
        <w:tab/>
        <w:t>2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0" w:after="120"/>
        <w:ind w:firstLine="284"/>
        <w:jc w:val="both"/>
        <w:rPr/>
      </w:pPr>
      <w:r>
        <w:rPr>
          <w:sz w:val="24"/>
        </w:rPr>
        <w:t>2) Размеры молекул</w:t>
        <w:tab/>
      </w:r>
      <w:r>
        <w:rPr>
          <w:sz w:val="24"/>
          <w:lang w:val="en-US"/>
        </w:rPr>
        <w:t>6</w:t>
      </w:r>
    </w:p>
    <w:p>
      <w:pPr>
        <w:pStyle w:val="H2"/>
        <w:tabs>
          <w:tab w:val="clear" w:pos="720"/>
          <w:tab w:val="right" w:pos="9072" w:leader="dot"/>
        </w:tabs>
        <w:spacing w:lineRule="auto" w:line="360"/>
        <w:ind w:firstLine="284"/>
        <w:rPr/>
      </w:pPr>
      <w:r>
        <w:rPr>
          <w:b w:val="false"/>
          <w:sz w:val="24"/>
        </w:rPr>
        <w:t>3) Микро- и макропараметры системы</w:t>
        <w:tab/>
      </w:r>
      <w:r>
        <w:rPr>
          <w:b w:val="false"/>
          <w:sz w:val="24"/>
          <w:lang w:val="en-US"/>
        </w:rPr>
        <w:t>7</w:t>
      </w:r>
    </w:p>
    <w:p>
      <w:pPr>
        <w:pStyle w:val="H2"/>
        <w:tabs>
          <w:tab w:val="clear" w:pos="720"/>
          <w:tab w:val="right" w:pos="9072" w:leader="dot"/>
        </w:tabs>
        <w:spacing w:lineRule="auto" w:line="360"/>
        <w:ind w:firstLine="284"/>
        <w:jc w:val="both"/>
        <w:rPr/>
      </w:pPr>
      <w:r>
        <w:rPr>
          <w:b w:val="false"/>
          <w:sz w:val="24"/>
        </w:rPr>
        <w:t>4) Основные уравнения молекулярно-кинетической теории идеального газа для давления</w:t>
      </w:r>
      <w:r>
        <w:rPr>
          <w:b w:val="false"/>
          <w:sz w:val="24"/>
          <w:lang w:val="en-US"/>
        </w:rPr>
        <w:tab/>
        <w:t>9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0" w:after="120"/>
        <w:ind w:firstLine="284"/>
        <w:jc w:val="both"/>
        <w:rPr>
          <w:i/>
          <w:i/>
          <w:sz w:val="24"/>
          <w:u w:val="single"/>
        </w:rPr>
      </w:pPr>
      <w:r>
        <w:rPr>
          <w:sz w:val="24"/>
        </w:rPr>
        <w:t>5) Скорости газовых молекул</w:t>
        <w:tab/>
        <w:t>12</w:t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0" w:after="120"/>
        <w:ind w:firstLine="284"/>
        <w:jc w:val="both"/>
        <w:rPr>
          <w:sz w:val="24"/>
        </w:rPr>
      </w:pPr>
      <w:r>
        <w:rPr>
          <w:sz w:val="24"/>
        </w:rPr>
        <w:t xml:space="preserve">6) </w:t>
      </w:r>
      <w:r>
        <w:rPr>
          <w:rFonts w:cs="Times New Roman Cyr;Times New Roman" w:ascii="Times New Roman Cyr;Times New Roman" w:hAnsi="Times New Roman Cyr;Times New Roman"/>
          <w:sz w:val="24"/>
        </w:rPr>
        <w:t>Энергия поступательного движения молекул газа</w:t>
        <w:tab/>
        <w:t>13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0" w:after="120"/>
        <w:ind w:firstLine="284"/>
        <w:jc w:val="both"/>
        <w:rPr>
          <w:sz w:val="24"/>
        </w:rPr>
      </w:pPr>
      <w:r>
        <w:rPr>
          <w:sz w:val="24"/>
        </w:rPr>
        <w:t xml:space="preserve">7) </w:t>
      </w:r>
      <w:r>
        <w:rPr>
          <w:rFonts w:cs="Times New Roman Cyr;Times New Roman" w:ascii="Times New Roman Cyr;Times New Roman" w:hAnsi="Times New Roman Cyr;Times New Roman"/>
          <w:sz w:val="24"/>
        </w:rPr>
        <w:t>Уравнение состояния идеального газа - уравнение Менделеева-Клапейрона</w:t>
        <w:tab/>
        <w:t>14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0" w:after="120"/>
        <w:ind w:firstLine="284"/>
        <w:jc w:val="both"/>
        <w:rPr>
          <w:sz w:val="24"/>
        </w:rPr>
      </w:pPr>
      <w:r>
        <w:rPr>
          <w:sz w:val="24"/>
        </w:rPr>
        <w:t>8)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Опытные газовые законы. Давление смеси идеальных газов (закон Дальтона)</w:t>
        <w:tab/>
        <w:t>15</w:t>
      </w:r>
    </w:p>
    <w:p>
      <w:pPr>
        <w:pStyle w:val="H2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u w:val="single"/>
        </w:rPr>
      </w:r>
    </w:p>
    <w:p>
      <w:pPr>
        <w:pStyle w:val="H2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u w:val="single"/>
        </w:rPr>
      </w:r>
    </w:p>
    <w:p>
      <w:pPr>
        <w:pStyle w:val="H2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u w:val="single"/>
        </w:rPr>
      </w:r>
    </w:p>
    <w:p>
      <w:pPr>
        <w:pStyle w:val="H2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u w:val="single"/>
        </w:rPr>
      </w:r>
    </w:p>
    <w:p>
      <w:pPr>
        <w:pStyle w:val="H2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u w:val="single"/>
        </w:rPr>
      </w:r>
      <w:r>
        <w:br w:type="page"/>
      </w:r>
    </w:p>
    <w:p>
      <w:pPr>
        <w:pStyle w:val="H2"/>
        <w:spacing w:lineRule="auto" w:line="360"/>
        <w:ind w:firstLine="567"/>
        <w:jc w:val="both"/>
        <w:rPr>
          <w:i/>
          <w:i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u w:val="single"/>
        </w:rPr>
        <w:t>1.Основные положения молекулярно-кинетической теории, ее опытные обоснования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Согласно молекулярно-кинетической теории все вещества состоят из мельчайших частиц - молекул. Молекулы находятся в непрерывном движении и взаимодействуют между собой.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Молекула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наименьшая частица вещества, обладающая его химическими свойствами. Молекулы состоят из более простых частиц -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атомов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химически элементов. Молекулы различных веществ имеют различный атомный состав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Молекулы обладают кинетической энергией </w:t>
      </w:r>
      <w:r>
        <w:rPr>
          <w:sz w:val="24"/>
        </w:rPr>
        <w:t>W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ин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одновременно потенциальной энергией взаимодействия </w:t>
      </w:r>
      <w:r>
        <w:rPr>
          <w:sz w:val="24"/>
        </w:rPr>
        <w:t>W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пот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В газообразном состоянии </w:t>
      </w:r>
      <w:r>
        <w:rPr>
          <w:sz w:val="24"/>
        </w:rPr>
        <w:t>W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ин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sz w:val="24"/>
        </w:rPr>
        <w:t>&gt; W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пот</w:t>
      </w:r>
      <w:r>
        <w:rPr>
          <w:rFonts w:cs="Times New Roman Cyr;Times New Roman" w:ascii="Times New Roman Cyr;Times New Roman" w:hAnsi="Times New Roman Cyr;Times New Roman"/>
          <w:sz w:val="24"/>
        </w:rPr>
        <w:t>. В жидком и твердом состояниях кинетическая энергия частиц сравнима с энергией их взаимодействия (</w:t>
      </w:r>
      <w:r>
        <w:rPr>
          <w:sz w:val="24"/>
        </w:rPr>
        <w:t>W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кин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sz w:val="24"/>
        </w:rPr>
        <w:t>W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пот</w:t>
      </w:r>
      <w:r>
        <w:rPr>
          <w:rFonts w:cs="Times New Roman Cyr;Times New Roman" w:ascii="Times New Roman Cyr;Times New Roman" w:hAnsi="Times New Roman Cyr;Times New Roman"/>
          <w:sz w:val="24"/>
        </w:rPr>
        <w:t>)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оясним три основных положения молекулярно - кинетической теории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1. Все вещества состоят из молекул, т.е. имеют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искретное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строение, молекулы разделены промежутками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2. Молекулы находятся в непрерывном беспорядочном (хаотическом) движении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3. Между молекулами тела существуют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силы взаимодействия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Молекулярно-кинетическая теория обосновывается многочисленными опытами и огромным количеством физических явлений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Существование молекул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блестяще подтверждается законом кратных отношений. Он гласит: "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при образовании из двух элементов различных соединений (веществ) массы одного из элементов в разных соединениях относятся как целые числа, т.е. находятся в кратных отношениях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". Например, азот и кислород дают пять соединений: 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,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,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,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,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.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В них с одним и тем же количеством азота кислород вступает в соединение в количествах, находящихся между собой в кратных отношениях 1:2:3:4:5. Закон кратных отношений легко объяснить. Всякое вещество состоит из одинаковых молекул, имеющих соответствующий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атомный состав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Так как все молекулы данного вещества одинаковы, то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отношение весовых количеств простых элементов</w:t>
      </w:r>
      <w:r>
        <w:rPr>
          <w:rFonts w:cs="Times New Roman Cyr;Times New Roman" w:ascii="Times New Roman Cyr;Times New Roman" w:hAnsi="Times New Roman Cyr;Times New Roman"/>
          <w:sz w:val="24"/>
        </w:rPr>
        <w:t>, входящих в состав всего тела, такое же, как и в отдельной молекуле, и, значит, является кратным атомных весов, что и подтверждается опытом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Наличие промежутков между молекулами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следует, например из опытов смещения различных жидкостей: объем смеси всегда меньше суммы объемов смешанных жидкостей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иведем некоторые из доказательств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беспорядочного (хаотического) движения молекул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а) стремление газа занять весь предоставленный ему объем (распространение пахучего газа по всему помещению);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б)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броуновское движение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беспорядочное движение мельчайших видимых в микроскоп частиц вещества, находящихся во взвешенном состоянии и нерастворимых в ней. Это движение происходит под действием беспорядочных ударов молекул, окружающей жидкости, находящихся в постоянном хаотическом движении;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)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иффузия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взаимное проникновение молекул соприкасающихся веществ. При диффузии молекулы одного тела, находясь в непрерывном движении, проникают в промежутки между молекулами другого соприкасающегося с ним тела и распространяются между ними. Диффузия проявляется во всех телах - в газах, жидкостях и твердых телах, - но в разной степени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иффузию в газах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можно наблюдать если сосуд с пахучим газом открыть в помещении. Через некоторое время газ распространится по всему помещению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иффузия в жидкостях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происходит значительно медленнее, чем в газах. Например, в стакан нальем раствор медного купороса, а затем, очень осторожно добавим слой воды и оставим стакан в помещении с постоянной температурой и где он не подвергается сотрясениям. Через некоторое время будем наблюдать исчезновение резкой границы между купоросом и водой, а через несколько дней жидкости перемешаются, несмотря на то, что плотность купороса больше плотности воды. Так же диффундирует вода со спиртом и прочие жидкости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иффузия в твердых телах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происходит еще медленнее, чем в жикостях (от нескольких часов до нескольких лет). Она может наблюдаться только в хорошо пришлифованных телах когда расстояния между поверхностями пришлифованных тел близки к расстояниям между молекулами (10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-8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см). При этом скорость диффузии увеличивается при повышении температуры и давления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Разновидностью диффузии является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ОСМОС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проникновение жидкостей и растворов через пористую перегородку. Диффузия и осмос играют большую роль в природе и технике. В природе благодаря диффузии осуществляется питание растений из почвы. Организм человека и животных всасывает через стенки пищеварительного тракта питательные вещества. В технике с помощью диффузии поверхностный слой металлических изделий насыщается углеродом (цементация)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оказательства силового взаимодействия молекул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а) деформация тел под влиянием силового воздействия;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б) сохранение формы твердыми телами;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) поверхностное натяжение жидкостей и, как следствие, явление смачивания и капиллярности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Между молекулами существуют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одновременно силы притяжения и силы отталкивания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рис. 1). При малых расстояниях между молекулами преобладают силы отталкивания. По мере увеличения расстояния </w:t>
      </w:r>
      <w:r>
        <w:rPr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между молекулами как силы притяжения, так и силы отталкивания убывают, причем силы отталкивания убывают быстрее. Поэтому при некотором значении 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расстояние между молекулами) силы притяжения и силы отталкивания взаимно уравновешиваются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866900" cy="122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Рис. 1</w:t>
        <w:b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Если условиться отталкивающим силам приписывать положительный знак, а силам притяжения - отрицательный и произвести алгебраическое сложение сил отталкивания и притяжения, то получаем график, изображенный на рис. 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81100" cy="1081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drawing>
                <wp:inline distT="0" distB="0" distL="0" distR="0">
                  <wp:extent cx="1279525" cy="1105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Рис. 2                                     Рис. 3</w:t>
              <w:b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На рис. 3 дан график зависимости потенциальной энергии взаимодействия молекул от расстояния между ними. Расстояние 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между молекулами соответствует минимуму их потенциальной энергии (рис. 3). Для изменения расстояния между молекулами в ту или другую сторону требуется затратить работу против преобладающих сил притяжения или отталкивания. На меньших расстояниях (рис. 2) кривая круто поднимается вверх; эта область соответствует сильному отталкиванию молекул (обусловленному главным образом кулоновским отталкиванием сближающихся ядер). На больших расстояниях молекулы притягиваются. Расстояние </w:t>
      </w:r>
      <w:r>
        <w:rPr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соответствует устойчивому равновесному взаимному положению молекул. Из рис. 2 видно, что при увеличении расстояния между молекулами, преобладающие силы притяжения восстанавливают равновесное положение, а при уменьшении расстояние между ними равновесие восстанавливается преобладающими силами отталкивания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Современные экспериментальные методы физики (рентгеноструктурный анализ, наблюдения с помощью электронного микроскопа и др.) позволили наблюдать микроструктуру веществ.</w:t>
      </w:r>
      <w:r>
        <w:br w:type="page"/>
      </w:r>
    </w:p>
    <w:p>
      <w:pPr>
        <w:pStyle w:val="Normal"/>
        <w:spacing w:lineRule="auto" w:line="360" w:before="0" w:after="120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.Размеры молеку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Число граммов вещества, равное молекулярному весу этого вещества, называется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грамм-молекулой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ли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молем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Например, 2 г водорода составляет грамм-молекулу водорода; 32 г кислорода составляют грамм-молекулу кислорода.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Масса одного моля вещества называется молярной массой этого вещества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Обозначается через </w:t>
      </w:r>
      <w:r>
        <w:rPr>
          <w:rFonts w:cs="Symbol" w:ascii="Symbol" w:hAnsi="Symbol"/>
          <w:sz w:val="24"/>
        </w:rPr>
        <w:t></w:t>
      </w:r>
      <w:r>
        <w:rPr>
          <w:rFonts w:cs="Times New Roman Cyr;Times New Roman" w:ascii="Times New Roman Cyr;Times New Roman" w:hAnsi="Times New Roman Cyr;Times New Roman"/>
          <w:sz w:val="24"/>
        </w:rPr>
        <w:t>. Для водорода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1386840" cy="320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; для кислорода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982980" cy="320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; для азота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975360" cy="320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т.д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Число молекул, содержащихся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в одном моле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разных веществ одинаково и называется числом Авогадро (</w:t>
      </w:r>
      <w:r>
        <w:rPr>
          <w:sz w:val="24"/>
        </w:rPr>
        <w:t>N</w:t>
      </w:r>
      <w:r>
        <w:rPr>
          <w:sz w:val="24"/>
          <w:vertAlign w:val="subscript"/>
        </w:rPr>
        <w:t>A</w:t>
      </w:r>
      <w:r>
        <w:rPr>
          <w:sz w:val="24"/>
        </w:rPr>
        <w:t>)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spacing w:lineRule="auto" w:line="36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1173480" cy="32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Число Авогадро чрезвычайно велико. Чтобы почувствовать его колоссальность, представьте себе, что в Черное море высыпали число булавочных головок (диаметр каждой около 1 мм), равное числу Авогадро. При этом оказалось бы, что в Черном море уже не остается места для воды: оно не только до краев, но и большим избытком оказалось бы заполненным этими булавочными головками. Авогадровым числом булавочных головок можно было бы засыпать площадь, равную, например, территории Франции, слоем толщиной около 1 км. И такое огромное число отдельных молекул содержится всего лишь в 18 г воды; в 2 г водорода и т.д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Установлено, что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в 1 см</w:t>
      </w:r>
      <w:r>
        <w:rPr>
          <w:rFonts w:cs="Times New Roman Cyr;Times New Roman" w:ascii="Times New Roman Cyr;Times New Roman" w:hAnsi="Times New Roman Cyr;Times New Roman"/>
          <w:sz w:val="24"/>
          <w:u w:val="single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 xml:space="preserve"> любого газа при нормальных условиях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т.е. при 0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С и давлении 760 мм. рт. ст.) содержится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2,710</w:t>
      </w:r>
      <w:r>
        <w:rPr>
          <w:rFonts w:cs="Times New Roman Cyr;Times New Roman" w:ascii="Times New Roman Cyr;Times New Roman" w:hAnsi="Times New Roman Cyr;Times New Roman"/>
          <w:sz w:val="24"/>
          <w:u w:val="single"/>
          <w:vertAlign w:val="superscript"/>
        </w:rPr>
        <w:t>19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 xml:space="preserve"> молекул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Если взять число кирпичей, равное этому числу, то, будучи плотно уложенными эти кирпичи покрыли бы поверхность всей суши Земного шара слоем высотой 120 м. Кинетическая теория газов позволяет вычислить лишь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лину свободного пробега молекулы газа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т.е. среднее расстояние, которое проходит молекула от столкновения до столкновения с другими молекулами) и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иаметр молекулы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Приводим некоторые результаты этих вычислений.</w:t>
      </w:r>
      <w:r>
        <w:rPr>
          <w:sz w:val="24"/>
          <w:lang w:val="en-US"/>
        </w:rPr>
        <w:t xml:space="preserve"> </w:t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2832"/>
        <w:gridCol w:w="2160"/>
      </w:tblGrid>
      <w:tr>
        <w:trPr/>
        <w:tc>
          <w:tcPr>
            <w:tcW w:w="1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Веществ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Длина свободного пробег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При 760 мм.рт.ст.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Диаметр молекулы</w:t>
            </w:r>
          </w:p>
        </w:tc>
      </w:tr>
      <w:tr>
        <w:trPr/>
        <w:tc>
          <w:tcPr>
            <w:tcW w:w="1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Водород Н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1,1231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vertAlign w:val="superscript"/>
              </w:rPr>
              <w:t>-5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см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2,31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vertAlign w:val="superscript"/>
              </w:rPr>
              <w:t>-8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см</w:t>
            </w:r>
          </w:p>
        </w:tc>
      </w:tr>
      <w:tr>
        <w:trPr/>
        <w:tc>
          <w:tcPr>
            <w:tcW w:w="1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Кислород О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6471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vertAlign w:val="superscript"/>
              </w:rPr>
              <w:t>-5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см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2,91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vertAlign w:val="superscript"/>
              </w:rPr>
              <w:t>-8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см</w:t>
            </w:r>
          </w:p>
        </w:tc>
      </w:tr>
      <w:tr>
        <w:trPr/>
        <w:tc>
          <w:tcPr>
            <w:tcW w:w="14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Азот 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0,5991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vertAlign w:val="superscript"/>
              </w:rPr>
              <w:t>-5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см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>3,110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vertAlign w:val="superscript"/>
              </w:rPr>
              <w:t>-8</w:t>
            </w:r>
            <w:r>
              <w:rPr>
                <w:rFonts w:cs="Times New Roman Cyr;Times New Roman" w:ascii="Times New Roman Cyr;Times New Roman" w:hAnsi="Times New Roman Cyr;Times New Roman"/>
                <w:sz w:val="24"/>
              </w:rPr>
              <w:t xml:space="preserve"> см</w:t>
            </w:r>
          </w:p>
        </w:tc>
      </w:tr>
    </w:tbl>
    <w:p>
      <w:pPr>
        <w:pStyle w:val="Normal"/>
        <w:spacing w:lineRule="auto" w:line="360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иаметры отдельных молекул - величины малые. При увеличении в миллион раз молекулы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были бы величиной с точку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типографского шрифта этой книжки. Обозначим через </w:t>
      </w:r>
      <w:r>
        <w:rPr>
          <w:sz w:val="24"/>
        </w:rPr>
        <w:t>m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массу газа (любого вещества). Тогда отношение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27432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76" r="-1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дает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число молей газа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Число молекул газа </w:t>
      </w:r>
      <w:r>
        <w:rPr>
          <w:sz w:val="24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можно выразить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4864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(1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Число молекул в единице объема </w:t>
      </w:r>
      <w:r>
        <w:rPr>
          <w:sz w:val="24"/>
        </w:rPr>
        <w:t>n</w:t>
      </w:r>
      <w:r>
        <w:rPr>
          <w:sz w:val="24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будет равно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11480" cy="320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, 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где: </w:t>
      </w:r>
      <w:r>
        <w:rPr>
          <w:sz w:val="24"/>
        </w:rPr>
        <w:t>V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объем газа.</w:t>
      </w:r>
    </w:p>
    <w:p>
      <w:pPr>
        <w:pStyle w:val="Normal"/>
        <w:spacing w:lineRule="auto" w:line="360"/>
        <w:ind w:firstLine="567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Массу одной молекулы </w:t>
      </w:r>
      <w:r>
        <w:rPr>
          <w:sz w:val="24"/>
        </w:rPr>
        <w:t>m</w:t>
      </w:r>
      <w:r>
        <w:rPr>
          <w:sz w:val="24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можно определить по формуле:</w:t>
      </w:r>
    </w:p>
    <w:p>
      <w:pPr>
        <w:pStyle w:val="Normal"/>
        <w:spacing w:lineRule="auto" w:line="360"/>
        <w:ind w:firstLine="567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64920" cy="502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. (3)</w:t>
      </w:r>
    </w:p>
    <w:p>
      <w:pPr>
        <w:pStyle w:val="Normal"/>
        <w:spacing w:lineRule="auto" w:line="360"/>
        <w:ind w:firstLine="567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Относительной массой молекулы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sz w:val="24"/>
        </w:rPr>
        <w:t>m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отн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называется величина, равная отношению абсолютной массы молекулы </w:t>
      </w:r>
      <w:r>
        <w:rPr>
          <w:sz w:val="24"/>
        </w:rPr>
        <w:t>m</w:t>
      </w:r>
      <w:r>
        <w:rPr>
          <w:sz w:val="24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к  1/12 массы атома углерода </w:t>
      </w:r>
      <w:r>
        <w:rPr>
          <w:sz w:val="24"/>
        </w:rPr>
        <w:t>m</w:t>
      </w:r>
      <w:r>
        <w:rPr>
          <w:sz w:val="24"/>
          <w:vertAlign w:val="subscript"/>
        </w:rPr>
        <w:t>oc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573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, (4)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oc</w:t>
      </w:r>
      <w:r>
        <w:rPr>
          <w:sz w:val="24"/>
        </w:rPr>
        <w:t xml:space="preserve"> = 210</w:t>
      </w:r>
      <w:r>
        <w:rPr>
          <w:sz w:val="24"/>
          <w:vertAlign w:val="superscript"/>
        </w:rPr>
        <w:t>-26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кг.</w:t>
        <w:br/>
      </w:r>
    </w:p>
    <w:p>
      <w:pPr>
        <w:pStyle w:val="H2"/>
        <w:spacing w:lineRule="auto" w:line="360"/>
        <w:ind w:firstLine="567"/>
        <w:rPr>
          <w:rFonts w:ascii="Times New Roman Cyr;Times New Roman" w:hAnsi="Times New Roman Cyr;Times New Roman" w:cs="Times New Roman Cyr;Times New Roman"/>
          <w:i/>
          <w:i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u w:val="single"/>
        </w:rPr>
        <w:t>3.Микро- и макропараметры системы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Рассмотрим систему, состоящую из очень большого числа молекул </w:t>
      </w:r>
      <w:r>
        <w:rPr>
          <w:sz w:val="24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>. Например, такой системой может быть газ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 данный момент времени каждая молекула газа имеет свою энергию, скорость, направление движения, определенную массу и размеры.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Величины, которые определяют поведение одной частицы в системе, носят название микропараметров</w:t>
      </w:r>
      <w:r>
        <w:rPr>
          <w:rFonts w:cs="Times New Roman Cyr;Times New Roman" w:ascii="Times New Roman Cyr;Times New Roman" w:hAnsi="Times New Roman Cyr;Times New Roman"/>
          <w:sz w:val="24"/>
        </w:rPr>
        <w:t>. Микропараметры одной частицы могут меняться без внешних воздействий на систему. Например, скорости молекул газа могут непрерывно изменяться за счет столкновений между ними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еличины, которые изменяются за счет внешних воздействий на систему, называются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макропараметрами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К ним относятся: объем </w:t>
      </w:r>
      <w:r>
        <w:rPr>
          <w:sz w:val="24"/>
        </w:rPr>
        <w:t>V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давление Р, температура Т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 xml:space="preserve">Объем </w:t>
      </w:r>
      <w:r>
        <w:rPr>
          <w:sz w:val="24"/>
          <w:u w:val="single"/>
        </w:rPr>
        <w:t>V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это область пространства, занимаемая телом. В Си измеряется в м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  <w:sz w:val="24"/>
        </w:rPr>
        <w:t>. 1 л = 10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-3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м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авление Р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скалярная физическая величина, характеризующая распределение силы по поверхности и равная проекции силы на направление нормали к площадке, на которую сила действует, и отнесенная к единице этой площади. При равномерном распределении силы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F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по плоской поверхности площадью </w:t>
      </w:r>
      <w:r>
        <w:rPr>
          <w:sz w:val="24"/>
        </w:rPr>
        <w:t>S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давление равно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396240" cy="327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, где </w:t>
      </w:r>
      <w:r>
        <w:rPr>
          <w:sz w:val="24"/>
        </w:rPr>
        <w:t>F</w:t>
      </w:r>
      <w:r>
        <w:rPr>
          <w:sz w:val="24"/>
          <w:vertAlign w:val="subscript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проекция силы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F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на нормаль к площади </w:t>
      </w:r>
      <w:r>
        <w:rPr>
          <w:sz w:val="24"/>
        </w:rPr>
        <w:t>S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В Си единица давления - Паскаль = Па =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22098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84" r="-1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Внесистемная единица - мм.рт.ст. Нормальное давление равно одной физической атмосфере. 1 физическая атмосфера = 1 атм = 760 мм.рт.ст, 1 техническая атмосфера = 1 ат = 736 мм.рт.ст. 1 мм.рт.ст. = 133Па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Температура Т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параметр состояния, характеризующий степень нагретости тела и связанный с понятием теплового равновесия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Два тела, изолированные от окружающих тел, но имеющие возможность обмениваться энергией друг с другом,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находятся в тепловом равновесии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если их термодинамические состояния не изменяются со временем. Телам, находящимся в тепловом равновесии друг с другом, приписывается одна и та же температура. Различают термодинамическую (абсолютную) температуру ТК и температуру Цельсия </w:t>
      </w:r>
      <w:r>
        <w:rPr>
          <w:sz w:val="24"/>
        </w:rPr>
        <w:t>t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Связь между ними: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88392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Абсолютную температуру в Си измеряют в градусах по шкале Кельвина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Если два тела находятся в тепловом равновесии, то средние значения кинетической энергии поступательного движения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586740" cy="205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частиц этих тел будут одинаковы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Известно, что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586740" cy="205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= 3/2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kT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для одной частицы) (5), где </w:t>
      </w:r>
      <w:r>
        <w:rPr>
          <w:sz w:val="24"/>
        </w:rPr>
        <w:t>k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постоянная Больцмана;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1005840" cy="320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. Из формулы (5) следует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99160" cy="3657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(6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Таким образом, термодинамическая температура с молекулярно-кинетической точки зрения - физическая величина, характеризующая интенсивность хаотического, теплового движения всей совокупности частиц системы и пропорциональная средней кинетической энергии поступательного движения одной частицы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Обратите внимание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1) из (6) следует, что при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586740" cy="205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= 0 и Т = 0;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2) температура, при которой прекращается хаотическое движение частиц тела, называется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абсолютным нулем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При Т = 0 прекращается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только тепловое движение</w:t>
      </w:r>
      <w:r>
        <w:rPr>
          <w:rFonts w:cs="Times New Roman Cyr;Times New Roman" w:ascii="Times New Roman Cyr;Times New Roman" w:hAnsi="Times New Roman Cyr;Times New Roman"/>
          <w:sz w:val="24"/>
        </w:rPr>
        <w:t>. Другие (нетепловые) формы движения будут наблюдаться и при абсолютном нул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2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u w:val="single"/>
        </w:rPr>
        <w:t>4.Основные уравнения молекулярно-кинетической теории идеального газа для давления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Газ называют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идеальным</w:t>
      </w:r>
      <w:r>
        <w:rPr>
          <w:rFonts w:cs="Times New Roman Cyr;Times New Roman" w:ascii="Times New Roman Cyr;Times New Roman" w:hAnsi="Times New Roman Cyr;Times New Roman"/>
          <w:sz w:val="24"/>
        </w:rPr>
        <w:t>, если: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1) собственный объем молекул газа пренебрежимо мал по сравнению с объемом сосуда;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2) между молекулами газа отсутствуют силы взаимодействия;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3) столкновения молекул газа со стенками сосуда абсолютно упругие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Реальные газы (например, кислород и гелий)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в условиях, близких к нормальным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а также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при низких давлениях и высоких температурах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близки к идеальным газам. Частицы идеального газа в промежутках между столкновениями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вижутся равномерно и прямолинейно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авление газа на стенки сосуда можно рассматривать как ряд быстро следующих ударов газовых молекул о стенку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Рассмотрим, как вычислить давление, вызванное отдельными ударами. Представим себе, что по некоторой поверхности происходит ряд отдельных и частых ударов. Найдем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 xml:space="preserve">такую среднюю постоянную силу </w:t>
      </w:r>
      <w:r>
        <w:rPr>
          <w:sz w:val="24"/>
          <w:u w:val="single"/>
        </w:rPr>
        <w:t>&lt;F&gt;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 xml:space="preserve">, которая, действуя в течение времени </w:t>
      </w:r>
      <w:r>
        <w:rPr>
          <w:sz w:val="24"/>
          <w:u w:val="single"/>
        </w:rPr>
        <w:t>t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, за которое происходили отдельные удары, произведет такое же действие, как и все эти удары в своей совокупности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В таком случае импульс этой средней силы за время </w:t>
      </w:r>
      <w:r>
        <w:rPr>
          <w:sz w:val="24"/>
        </w:rPr>
        <w:t>t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должен равняться сумме импульсов всех тех ударов, которые получила поверхность за это время, т.е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 Cyr;Times New Roman" w:hAnsi="Times New Roman Cyr;Times New Roman" w:cs="Times New Roman Cyr;Times New Roman"/>
          <w:sz w:val="24"/>
          <w:u w:val="single"/>
        </w:rPr>
      </w:pPr>
      <w:r>
        <w:rPr>
          <w:sz w:val="24"/>
        </w:rPr>
        <w:drawing>
          <wp:inline distT="0" distB="0" distL="0" distR="0">
            <wp:extent cx="1897380" cy="1676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где 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, t</w:t>
      </w:r>
      <w:r>
        <w:rPr>
          <w:sz w:val="24"/>
          <w:vertAlign w:val="subscript"/>
        </w:rPr>
        <w:t>2</w:t>
      </w:r>
      <w:r>
        <w:rPr>
          <w:sz w:val="24"/>
        </w:rPr>
        <w:t>, 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... t</w:t>
      </w:r>
      <w:r>
        <w:rPr>
          <w:sz w:val="24"/>
          <w:vertAlign w:val="subscript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время взаимодействия первой, второй, ..., </w:t>
      </w:r>
      <w:r>
        <w:rPr>
          <w:sz w:val="24"/>
        </w:rPr>
        <w:t>n-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й молекул со стенкой (т.е. длительность удара);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, f</w:t>
      </w:r>
      <w:r>
        <w:rPr>
          <w:sz w:val="24"/>
          <w:vertAlign w:val="subscript"/>
        </w:rPr>
        <w:t>2</w:t>
      </w:r>
      <w:r>
        <w:rPr>
          <w:sz w:val="24"/>
        </w:rPr>
        <w:t>, 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... f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- </w:t>
      </w:r>
      <w:r>
        <w:rPr>
          <w:rFonts w:cs="Times New Roman Cyr;Times New Roman" w:ascii="Times New Roman Cyr;Times New Roman" w:hAnsi="Times New Roman Cyr;Times New Roman"/>
          <w:sz w:val="24"/>
        </w:rPr>
        <w:t>силы удара молекул о стенку. Из этой формулы следует, что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463040" cy="327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, (7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 Cyr;Times New Roman" w:hAnsi="Times New Roman Cyr;Times New Roman" w:cs="Times New Roman Cyr;Times New Roman"/>
          <w:sz w:val="24"/>
          <w:u w:val="single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Средняя сила давления, вызванная рядом отдельных ударов о некоторую поверхность, численно равна сумме импульсов всех ударов, полученных этой поверхностью за единицу времени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Найдем среднюю силу давления </w:t>
      </w:r>
      <w:r>
        <w:rPr>
          <w:sz w:val="24"/>
        </w:rPr>
        <w:t>&lt;F&gt;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возникающую вследствие ударов газовых молекул о стенки сосуда. Имеем сосуд в форме куба (рис. 4) с длиной ребра </w:t>
      </w:r>
      <w:r>
        <w:rPr>
          <w:i/>
          <w:sz w:val="24"/>
        </w:rPr>
        <w:t>l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в котором движется </w:t>
      </w:r>
      <w:r>
        <w:rPr>
          <w:sz w:val="24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молекул, причем масса каждой молекулы равна </w:t>
      </w:r>
      <w:r>
        <w:rPr>
          <w:sz w:val="24"/>
        </w:rPr>
        <w:t>m</w:t>
      </w:r>
      <w:r>
        <w:rPr>
          <w:sz w:val="24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В результате хаотического движения молекул можно утверждать, что результат их ударов о стенки будет такой же, как будто 1/3 все молекул движется вдоль оси </w:t>
      </w:r>
      <w:r>
        <w:rPr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ударяя в правую и левую грани, 1/3 - движется вдоль оси </w:t>
      </w:r>
      <w:r>
        <w:rPr>
          <w:sz w:val="24"/>
        </w:rPr>
        <w:t>Y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ударяя в переднюю и заднюю грани, а 1/3 - вдоль оси </w:t>
      </w:r>
      <w:r>
        <w:rPr>
          <w:sz w:val="24"/>
        </w:rPr>
        <w:t>Z</w:t>
      </w:r>
      <w:r>
        <w:rPr>
          <w:rFonts w:cs="Times New Roman Cyr;Times New Roman" w:ascii="Times New Roman Cyr;Times New Roman" w:hAnsi="Times New Roman Cyr;Times New Roman"/>
          <w:sz w:val="24"/>
        </w:rPr>
        <w:t>, ударяя в верхнюю и нижнюю грани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31620" cy="1402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Рис. 4</w:t>
        <w:br/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Найдем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импульс силы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от удара одной (первой) молекулы по правой грани куба. Пусть молекула движется со скоростью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V1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вдоль оси </w:t>
      </w:r>
      <w:r>
        <w:rPr>
          <w:sz w:val="24"/>
        </w:rPr>
        <w:t>X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При упругом ударе о грань она отталкивается с такой же по модулю скоростью, но с обратным знаком. Импульс молекулы до удара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(m0v1)</w:t>
      </w:r>
      <w:r>
        <w:rPr>
          <w:sz w:val="24"/>
        </w:rPr>
        <w:t xml:space="preserve"> , а после удара равен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(-m0v1)</w:t>
      </w:r>
      <w:r>
        <w:rPr>
          <w:sz w:val="24"/>
        </w:rPr>
        <w:t xml:space="preserve"> . Изменение импульса молекулы </w:t>
      </w:r>
      <w:r>
        <w:rPr>
          <w:sz w:val="24"/>
          <w:u w:val="single"/>
        </w:rPr>
        <w:t>за один удар</w:t>
      </w:r>
      <w:r>
        <w:rPr>
          <w:sz w:val="24"/>
        </w:rPr>
        <w:t xml:space="preserve"> о грань равно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(2m0v1)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Подсчитаем число ударов, сделанных молекулой о грань за единицу времени (</w:t>
      </w:r>
      <w:r>
        <w:rPr>
          <w:sz w:val="24"/>
        </w:rPr>
        <w:t>t = 1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с). От удара до следующего удара об одну и ту же грань молекула пролетает вдоль оси Х расстояние, равное удвоенной длине ребра куба 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т.к. ей надо пролететь до противоположной грани и вернуться обратно.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За одну секунду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молекула произведет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 (v1/2)</w:t>
      </w:r>
      <w:r>
        <w:rPr>
          <w:sz w:val="24"/>
        </w:rPr>
        <w:t xml:space="preserve"> ударов. Изменение импульса молекулы за все удары (за 1 сек) можно найти как </w:t>
      </w:r>
      <w:r>
        <w:rPr>
          <w:sz w:val="24"/>
        </w:rPr>
        <w:drawing>
          <wp:inline distT="0" distB="0" distL="0" distR="0">
            <wp:extent cx="1196340" cy="388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Импульс силы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>, полученный молекулой от грани за все удары в течение секунды, равен изменению ее импульса, т.е.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685800" cy="365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Такой же импульс получила грань от ударов молекулы. Обозначим число молекул, движущихся вдоль оси Х, через </w:t>
      </w:r>
      <w:r>
        <w:rPr>
          <w:sz w:val="24"/>
        </w:rPr>
        <w:drawing>
          <wp:inline distT="0" distB="0" distL="0" distR="0">
            <wp:extent cx="434340" cy="320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Аналогично, различные молекулы, двигаясь с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ругими скоростями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drawing>
          <wp:inline distT="0" distB="0" distL="0" distR="0">
            <wp:extent cx="800100" cy="167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  <w:u w:val="single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сообщают грани импульсы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373380" cy="373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drawing>
          <wp:inline distT="0" distB="0" distL="0" distR="0">
            <wp:extent cx="373380" cy="373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drawing>
          <wp:inline distT="0" distB="0" distL="0" distR="0">
            <wp:extent cx="403860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w:drawing>
          <wp:inline distT="0" distB="0" distL="0" distR="0">
            <wp:extent cx="2255520" cy="381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  <w:drawing>
          <wp:inline distT="0" distB="0" distL="0" distR="0">
            <wp:extent cx="1783080" cy="3200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</w:t>
      </w:r>
      <w:r>
        <w:rPr>
          <w:sz w:val="24"/>
        </w:rPr>
        <w:t xml:space="preserve"> (8)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Умножим и разделим правую часть равенства (8) на </w:t>
      </w:r>
      <w:r>
        <w:rPr>
          <w:sz w:val="24"/>
        </w:rPr>
        <w:t>n</w:t>
      </w:r>
      <w:r>
        <w:rPr>
          <w:i/>
          <w:sz w:val="24"/>
        </w:rPr>
        <w:t>'</w:t>
      </w:r>
      <w:r>
        <w:rPr>
          <w:rFonts w:cs="Times New Roman Cyr;Times New Roman" w:ascii="Times New Roman Cyr;Times New Roman" w:hAnsi="Times New Roman Cyr;Times New Roman"/>
          <w:sz w:val="24"/>
        </w:rPr>
        <w:t>. Тогда получим: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3548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. (9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Сумма квадратов скоростей движущихся молекул деленная на их число равна квадрату средней квадратичной скорости </w:t>
      </w:r>
      <w:r>
        <w:rPr>
          <w:sz w:val="24"/>
        </w:rPr>
        <w:t>&lt;c&gt;</w:t>
      </w:r>
      <w:r>
        <w:rPr>
          <w:sz w:val="24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движения молекул, т.е.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562100" cy="381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(10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Используя выражение (10), формулу (9) запишем в виде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36320" cy="373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ли, учитывая, что (11)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авление газа р определяется силой, действующей на единицу площади (площадь грани куба с ребром </w:t>
      </w:r>
      <w:r>
        <w:rPr>
          <w:i/>
          <w:sz w:val="24"/>
        </w:rPr>
        <w:t>l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равна </w:t>
      </w:r>
      <w:r>
        <w:rPr>
          <w:i/>
          <w:sz w:val="24"/>
        </w:rPr>
        <w:t>l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502920" cy="3352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или, используя формулу (11) запишем: </w:t>
      </w:r>
      <w:r>
        <w:rPr>
          <w:sz w:val="24"/>
        </w:rPr>
        <w:drawing>
          <wp:inline distT="0" distB="0" distL="0" distR="0">
            <wp:extent cx="830580" cy="3886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Объем куба </w:t>
      </w:r>
      <w:r>
        <w:rPr>
          <w:sz w:val="24"/>
        </w:rPr>
        <w:t xml:space="preserve">V = </w:t>
      </w:r>
      <w:r>
        <w:rPr>
          <w:i/>
          <w:sz w:val="24"/>
        </w:rPr>
        <w:t>l</w:t>
      </w:r>
      <w:r>
        <w:rPr>
          <w:sz w:val="24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  <w:sz w:val="24"/>
        </w:rPr>
        <w:t>. Такой же объем занимает газ. Поэтому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30580" cy="373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12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Формула (12) есть основное уравнение молекулярно-кинетической теории идеального газа для давления. Сделанный вывод для сосуда в форме куба оказывается справедливым для сосуда любой формы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Уравнение (12) можно записать иначе. Отношение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403860" cy="3200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число молекул в единице объема или концентрация молекул). Умножим и разделим правую часть равенства (12) на 2. Тогда получим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2057400" cy="4419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еличина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1295400" cy="4419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есть средняя кинетическая энергия поступательного движения одной газовой молекулы. Окончательно имеем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05840" cy="3200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(13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Учитывая, что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868680" cy="3200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, получим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31520" cy="3200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ли </w:t>
      </w:r>
      <w:r>
        <w:rPr>
          <w:sz w:val="24"/>
        </w:rPr>
        <w:drawing>
          <wp:inline distT="0" distB="0" distL="0" distR="0">
            <wp:extent cx="495300" cy="1676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(14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Таким образом, формулы (12), (13), (14) выражают основное уравнение молекулярно-кинетической теории идеального газа для давления.</w:t>
      </w:r>
    </w:p>
    <w:p>
      <w:pPr>
        <w:pStyle w:val="H2"/>
        <w:spacing w:lineRule="auto" w:line="360"/>
        <w:ind w:firstLine="567"/>
        <w:rPr>
          <w:rFonts w:ascii="Times New Roman Cyr;Times New Roman" w:hAnsi="Times New Roman Cyr;Times New Roman" w:cs="Times New Roman Cyr;Times New Roman"/>
          <w:i/>
          <w:i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u w:val="single"/>
        </w:rPr>
        <w:t>5.Скорости газовых молекул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Формулу (12) можно записать в виде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01040" cy="3581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, (15)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где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487680" cy="1676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масса газа).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Из выражения (15) вычислим среднюю квадратичную скорость движения молекул газа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01040" cy="3581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(16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Зная, что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609600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</w:t>
      </w:r>
      <w:r>
        <w:rPr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sz w:val="24"/>
        </w:rPr>
        <w:t>-универсальная газовая постоянная;</w:t>
      </w:r>
      <w:r>
        <w:rPr>
          <w:sz w:val="24"/>
        </w:rPr>
        <w:t>R=8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31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487680" cy="3200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), получим новые выражения для определения </w:t>
      </w:r>
      <w:r>
        <w:rPr>
          <w:sz w:val="24"/>
        </w:rPr>
        <w:t>&lt;c&gt;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310640" cy="5562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(17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Опытное определение скоростей движения молекул паров серебра впервые был проведен в 1920 г Штерном.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150620" cy="1097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Рис. 5</w:t>
        <w:br/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Из стеклянного цилиндра Е выкачивался воздух (рис. 5). Внутри этого цилиндра помещался второй цилиндр Д, имеющий с ним общую ось О. Вдоль образующей цилиндра Д имелся прорез в виде узкой щели С. По оси протягивалась посеребренная платиновая проволока, по которой можно было пропускать ток. При этом проволока раскалялась и серебро с ее поверхности обращалось в пар. Молекулы паров серебра разлетались в различные стороны, часть их проходила через щель С цилиндра Д и на внутренней поверхности цилиндра Е получался налет серебра в виде узкой полоски. На рис. 5 положение полоски серебра отмечено буквой А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Когда вся система приводилась в очень быстрое движение таким образом, что проволока являлась осью вращения, то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полоска А на цилиндре Е получилась смещенной в сторону</w:t>
      </w:r>
      <w:r>
        <w:rPr>
          <w:rFonts w:cs="Times New Roman Cyr;Times New Roman" w:ascii="Times New Roman Cyr;Times New Roman" w:hAnsi="Times New Roman Cyr;Times New Roman"/>
          <w:sz w:val="24"/>
        </w:rPr>
        <w:t>, т.е. например, не в точке А, а в точке В. Это происходило потому, что пока молекулы серебра пролетали путь СА, точка А цилиндра Е успевала повернуться на расстояние АВ и молекулы серебра попадали не в точку А, а в точку В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Обозначим величину смещения серебряной полоски АВ = </w:t>
      </w:r>
      <w:r>
        <w:rPr>
          <w:sz w:val="24"/>
        </w:rPr>
        <w:t>d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; радиус цилиндра Е через </w:t>
      </w:r>
      <w:r>
        <w:rPr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радиус цилиндра Д через </w:t>
      </w:r>
      <w:r>
        <w:rPr>
          <w:sz w:val="24"/>
        </w:rPr>
        <w:t>r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а число оборотов всей системы в секунду через </w:t>
      </w:r>
      <w:r>
        <w:rPr>
          <w:rFonts w:cs="Symbol" w:ascii="Symbol" w:hAnsi="Symbol"/>
          <w:sz w:val="24"/>
        </w:rPr>
        <w:t></w:t>
      </w:r>
      <w:r>
        <w:rPr>
          <w:rFonts w:cs="Symbol" w:ascii="Symbol" w:hAnsi="Symbol"/>
          <w:sz w:val="24"/>
        </w:rPr>
        <w:drawing>
          <wp:inline distT="0" distB="0" distL="0" distR="0">
            <wp:extent cx="190500" cy="3200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1" t="-90" r="-1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24"/>
        </w:rPr>
        <w:t>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За один оборот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системы точка А на поверхности цилиндра Е пройдет путь, равный длине окружности </w:t>
      </w:r>
      <w:r>
        <w:rPr>
          <w:sz w:val="24"/>
        </w:rPr>
        <w:t>2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R,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а за 1 секунду она пройдет путь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502920" cy="137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Время </w:t>
      </w:r>
      <w:r>
        <w:rPr>
          <w:sz w:val="24"/>
        </w:rPr>
        <w:t>t</w:t>
      </w:r>
      <w:r>
        <w:rPr>
          <w:rFonts w:cs="Times New Roman Cyr;Times New Roman" w:ascii="Times New Roman Cyr;Times New Roman" w:hAnsi="Times New Roman Cyr;Times New Roman"/>
          <w:sz w:val="24"/>
        </w:rPr>
        <w:t>,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в течение которого точка А переместилась на расстояние АВ = </w:t>
      </w:r>
      <w:r>
        <w:rPr>
          <w:sz w:val="24"/>
        </w:rPr>
        <w:t>d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будет равно: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502920" cy="3200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За время </w:t>
      </w:r>
      <w:r>
        <w:rPr>
          <w:sz w:val="24"/>
        </w:rPr>
        <w:t>t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молекулы паров серебра пролетали расстояние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CA = R - r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Скорость их движения </w:t>
      </w:r>
      <w:r>
        <w:rPr>
          <w:sz w:val="24"/>
        </w:rPr>
        <w:t>v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может быть найдена, как пройденный путь, деленный на время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02920" cy="3200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ли, заменяя </w:t>
      </w:r>
      <w:r>
        <w:rPr>
          <w:sz w:val="24"/>
        </w:rPr>
        <w:t>t</w:t>
      </w:r>
      <w:r>
        <w:rPr>
          <w:rFonts w:cs="Times New Roman Cyr;Times New Roman" w:ascii="Times New Roman Cyr;Times New Roman" w:hAnsi="Times New Roman Cyr;Times New Roman"/>
          <w:sz w:val="24"/>
        </w:rPr>
        <w:t>, получим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68680" cy="3200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Налет серебра на стенке цилиндра Д получался размытым, что подтверждало наличие различных скоростей движения молекул Из опыта можно было определить наиболее вероятную скорость </w:t>
      </w:r>
      <w:r>
        <w:rPr>
          <w:sz w:val="24"/>
        </w:rPr>
        <w:t>v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вер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которая соответствовала наибольшей толщине налета серебра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Наиболее вероятную скорость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можно рассчитать по формуле, данной Максвеллом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39140" cy="381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(18)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По вычислениям Максвелла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средняя арифметическая скорость движения молекул равна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21080" cy="381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(19) </w:t>
      </w:r>
    </w:p>
    <w:p>
      <w:pPr>
        <w:pStyle w:val="H2"/>
        <w:spacing w:lineRule="auto" w:line="360"/>
        <w:ind w:firstLine="567"/>
        <w:rPr>
          <w:rFonts w:ascii="Times New Roman Cyr;Times New Roman" w:hAnsi="Times New Roman Cyr;Times New Roman" w:cs="Times New Roman Cyr;Times New Roman"/>
          <w:i/>
          <w:i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u w:val="single"/>
        </w:rPr>
        <w:t>6.Энергия поступательного движения молекул газа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Кинетическая энергия, которой обладают </w:t>
      </w:r>
      <w:r>
        <w:rPr>
          <w:sz w:val="24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молекул газа при некоторой температуре Т вследствие своего поступательного движения равна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078480" cy="3733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</w:rPr>
        <w:drawing>
          <wp:inline distT="0" distB="0" distL="0" distR="0">
            <wp:extent cx="2933700" cy="4419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Так как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1264920" cy="3657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то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drawing>
          <wp:inline distT="0" distB="0" distL="0" distR="0">
            <wp:extent cx="1097280" cy="3733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(20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Из основной формулы кинетической теории (12) следует, что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914400" cy="3733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(21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Разделив (20) на (21), получим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17220" cy="3886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drawing>
          <wp:inline distT="0" distB="0" distL="0" distR="0">
            <wp:extent cx="746760" cy="3200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. (22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Заменим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609600" cy="342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запишем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899160" cy="3352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. (23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Если газ взят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в количестве одного моля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441960" cy="381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5" t="-76" r="-6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, то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69620" cy="3200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. (24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Средняя кинетическая энергия поступательного движения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одной газовой молекулы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88820" cy="5029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Так как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457200" cy="3505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82" r="-6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то </w:t>
      </w:r>
      <w:r>
        <w:rPr>
          <w:sz w:val="24"/>
        </w:rPr>
        <w:drawing>
          <wp:inline distT="0" distB="0" distL="0" distR="0">
            <wp:extent cx="914400" cy="3200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. (25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При одной и той же температуре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средняя энергия поступательного движения молекул любого газа одна и та же.</w:t>
      </w:r>
    </w:p>
    <w:p>
      <w:pPr>
        <w:pStyle w:val="H2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u w:val="single"/>
        </w:rPr>
        <w:t>7.Уравнение состояния идеального газа - уравнение Менделеева-Клапейрона</w:t>
        <w:br/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Из основного уравнения молекулярно-кинетической теории (см. формулу (14)) следует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закон Авогадро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: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в равных объемах разнородных газов при одинаковых условиях (одинаковой температуре и одинаковом давлении) содержится одинаковое число молекул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586740" cy="1676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(для одного газа),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617220" cy="1676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(для другого газа)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Если 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>; Т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= Т</w:t>
      </w:r>
      <w:r>
        <w:rPr>
          <w:rFonts w:cs="Times New Roman Cyr;Times New Roman" w:ascii="Times New Roman Cyr;Times New Roman" w:hAnsi="Times New Roman Cyr;Times New Roman"/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то </w:t>
      </w:r>
      <w:r>
        <w:rPr>
          <w:sz w:val="24"/>
          <w:u w:val="single"/>
        </w:rPr>
        <w:t>n</w:t>
      </w:r>
      <w:r>
        <w:rPr>
          <w:sz w:val="24"/>
          <w:u w:val="single"/>
          <w:vertAlign w:val="subscript"/>
        </w:rPr>
        <w:t>01</w:t>
      </w:r>
      <w:r>
        <w:rPr>
          <w:sz w:val="24"/>
          <w:u w:val="single"/>
        </w:rPr>
        <w:t xml:space="preserve"> = n</w:t>
      </w:r>
      <w:r>
        <w:rPr>
          <w:sz w:val="24"/>
          <w:u w:val="single"/>
          <w:vertAlign w:val="subscript"/>
        </w:rPr>
        <w:t>02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Напомним, что единицей количества вещества в системе СИ является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моль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грамммолекула) масса </w:t>
      </w:r>
      <w:r>
        <w:rPr>
          <w:rFonts w:cs="Symbol" w:ascii="Symbol" w:hAnsi="Symbol"/>
          <w:sz w:val="24"/>
        </w:rPr>
        <w:t>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одного моля вещества называется молярной массой этого вещества.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Число молекул, содержащихся в одном моле разных веществ одинаково и называется число Авогадро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</w:t>
      </w:r>
      <w:r>
        <w:rPr>
          <w:sz w:val="24"/>
        </w:rPr>
        <w:t>N</w:t>
      </w:r>
      <w:r>
        <w:rPr>
          <w:sz w:val="24"/>
          <w:vertAlign w:val="subscript"/>
        </w:rPr>
        <w:t>A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= 6,0210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23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1/моль)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Запишем уравнение состояния идеального газа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ля одного моля</w:t>
      </w:r>
      <w:r>
        <w:rPr>
          <w:rFonts w:cs="Times New Roman Cyr;Times New Roman" w:ascii="Times New Roman Cyr;Times New Roman" w:hAnsi="Times New Roman Cyr;Times New Roman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01040" cy="1981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где </w:t>
      </w:r>
      <w:r>
        <w:rPr>
          <w:sz w:val="24"/>
        </w:rPr>
        <w:t>V</w:t>
      </w:r>
      <w:r>
        <w:rPr>
          <w:rFonts w:cs="Symbol" w:ascii="Symbol" w:hAnsi="Symbol"/>
          <w:sz w:val="24"/>
          <w:vertAlign w:val="subscript"/>
        </w:rPr>
        <w:t></w:t>
      </w:r>
      <w:r>
        <w:rPr>
          <w:sz w:val="24"/>
        </w:rPr>
        <w:t xml:space="preserve"> -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объем одного моля газа;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502920" cy="1676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где </w:t>
      </w:r>
      <w:r>
        <w:rPr>
          <w:sz w:val="24"/>
        </w:rPr>
        <w:t>V</w:t>
      </w:r>
      <w:r>
        <w:rPr>
          <w:rFonts w:cs="Symbol" w:ascii="Symbol" w:hAnsi="Symbol"/>
          <w:sz w:val="24"/>
          <w:vertAlign w:val="subscript"/>
        </w:rPr>
        <w:t></w:t>
      </w:r>
      <w:r>
        <w:rPr>
          <w:sz w:val="24"/>
        </w:rPr>
        <w:t xml:space="preserve"> - </w:t>
      </w:r>
      <w:r>
        <w:rPr>
          <w:rFonts w:cs="Times New Roman Cyr;Times New Roman" w:ascii="Times New Roman Cyr;Times New Roman" w:hAnsi="Times New Roman Cyr;Times New Roman"/>
          <w:sz w:val="24"/>
        </w:rPr>
        <w:t>объем одного моля газа; (универсальная газовая постоянная)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Окончательно имеем: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548640" cy="1981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(26)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Уравнение </w:t>
      </w:r>
      <w:r>
        <w:rPr>
          <w:sz w:val="24"/>
        </w:rPr>
        <w:t xml:space="preserve">(26)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называется уравнением Клапейрона (для одного моля газа).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При нормальных условиях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р = 1,01310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5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Па и Т = 273,15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К)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молярный объем любого газа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sz w:val="24"/>
        </w:rPr>
        <w:t>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22,410</w:t>
      </w:r>
      <w:r>
        <w:rPr>
          <w:sz w:val="24"/>
          <w:vertAlign w:val="superscript"/>
        </w:rPr>
        <w:t>-3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drawing>
          <wp:inline distT="0" distB="0" distL="0" distR="0">
            <wp:extent cx="320040" cy="3581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0" t="-80" r="-9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Из формулы (26) определим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495300" cy="3505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82" r="-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  <w:drawing>
          <wp:inline distT="0" distB="0" distL="0" distR="0">
            <wp:extent cx="982980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От уравнения (26) для моля газа можно перейти к уравнению Менделеева-Клапейрона для любой массы газа </w:t>
      </w:r>
      <w:r>
        <w:rPr>
          <w:sz w:val="24"/>
        </w:rPr>
        <w:t>m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Отношение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274320" cy="381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76" r="-1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дает число молей газа. Левую и правую части неравенства (26) умножим на </w:t>
      </w:r>
      <w:r>
        <w:rPr>
          <w:sz w:val="24"/>
        </w:rPr>
        <w:drawing>
          <wp:inline distT="0" distB="0" distL="0" distR="0">
            <wp:extent cx="274320" cy="381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76" r="-1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Имеем </w:t>
      </w:r>
      <w:r>
        <w:rPr>
          <w:sz w:val="24"/>
        </w:rPr>
        <w:drawing>
          <wp:inline distT="0" distB="0" distL="0" distR="0">
            <wp:extent cx="929640" cy="381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  <w:r>
        <w:rPr>
          <w:sz w:val="24"/>
        </w:rPr>
        <w:drawing>
          <wp:inline distT="0" distB="0" distL="0" distR="0">
            <wp:extent cx="548640" cy="342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объем газа). Окончательно запишем: </w:t>
      </w:r>
      <w:r>
        <w:rPr>
          <w:sz w:val="24"/>
        </w:rPr>
        <w:drawing>
          <wp:inline distT="0" distB="0" distL="0" distR="0">
            <wp:extent cx="617220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27). Уравнение (27) - уравнение Менделеева-Клапейрона. В это уравнение можно внести плотность газа </w:t>
      </w:r>
      <w:r>
        <w:rPr>
          <w:sz w:val="24"/>
        </w:rPr>
        <w:drawing>
          <wp:inline distT="0" distB="0" distL="0" distR="0">
            <wp:extent cx="342900" cy="3200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drawing>
          <wp:inline distT="0" distB="0" distL="0" distR="0">
            <wp:extent cx="373380" cy="3505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. В формуле (27) заменим </w:t>
      </w:r>
      <w:r>
        <w:rPr>
          <w:sz w:val="24"/>
        </w:rPr>
        <w:t>V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 получим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655320" cy="3505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drawing>
          <wp:inline distT="0" distB="0" distL="0" distR="0">
            <wp:extent cx="434340" cy="3505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28).</w:t>
        <w:br/>
      </w:r>
    </w:p>
    <w:p>
      <w:pPr>
        <w:pStyle w:val="H2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u w:val="single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u w:val="single"/>
        </w:rPr>
        <w:t>8.Опытные газовые законы. Давление смеси идеальных газов (закон Дальтона)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Опытным путем, задолго до появления молекулярно-кинетической теории, был открыт целый ряд законов, описывающих равновесные изопроцессы в идеальном газе.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Изопроцесс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это равновесный процесс, при котором один из параметров состояния не изменяется (постоянен). Различают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изотермический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</w:t>
      </w:r>
      <w:r>
        <w:rPr>
          <w:sz w:val="24"/>
        </w:rPr>
        <w:t>T = const)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изобарический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</w:t>
      </w:r>
      <w:r>
        <w:rPr>
          <w:sz w:val="24"/>
        </w:rPr>
        <w:t>p = const)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изохорический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</w:t>
      </w:r>
      <w:r>
        <w:rPr>
          <w:sz w:val="24"/>
        </w:rPr>
        <w:t>V = const)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изопроцессы.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Изотермический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процесс описывается законом Бойля-Мариотта: "если в ходе процесса масса и температура идеального газа не изменяются, то произведение давления газа на его объем есть величина постоянная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PV = const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(29). Графическое изображение уравнения состояния называют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диаграммой состояния</w:t>
      </w:r>
      <w:r>
        <w:rPr>
          <w:rFonts w:cs="Times New Roman Cyr;Times New Roman" w:ascii="Times New Roman Cyr;Times New Roman" w:hAnsi="Times New Roman Cyr;Times New Roman"/>
          <w:sz w:val="24"/>
        </w:rPr>
        <w:t>. В случае изопроцессов диаграммы состояния изображаются двумерными (плоскими) кривыми и называются соответственно изотермами, изобарами и изохорами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Изотермы, соответствующие двум разным температурам, приведены на рис. 6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1257300" cy="9982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257300" cy="9982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219200" cy="9982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Рис. 6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Изобарический процесс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описывается законом Гей-Люссака: "если в ходе процесса давление и масса идеального газа не изменяются, то отношение объема газа к его абсолютной температуре есть величина постоянная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48640" cy="3200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(30)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Изобары, соответствующие двум разным давлениям, приведены на рис.7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1234440" cy="9982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219200" cy="9982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219200" cy="9982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</w:rPr>
        <w:t>Рис. 7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Уравнение изобарического процесса можно записать иначе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22960" cy="1676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31), где 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</w:t>
      </w:r>
      <w:r>
        <w:rPr>
          <w:rFonts w:cs="Times New Roman Cyr;Times New Roman" w:ascii="Times New Roman Cyr;Times New Roman" w:hAnsi="Times New Roman Cyr;Times New Roman"/>
          <w:sz w:val="24"/>
        </w:rPr>
        <w:t>объем газа при 0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С; </w:t>
      </w:r>
      <w:r>
        <w:rPr>
          <w:sz w:val="24"/>
        </w:rPr>
        <w:t>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-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объем газа при </w:t>
      </w:r>
      <w:r>
        <w:rPr>
          <w:sz w:val="24"/>
        </w:rPr>
        <w:t>t</w:t>
      </w:r>
      <w:r>
        <w:rPr>
          <w:sz w:val="24"/>
          <w:vertAlign w:val="superscript"/>
        </w:rPr>
        <w:t>0</w:t>
      </w:r>
      <w:r>
        <w:rPr>
          <w:sz w:val="24"/>
        </w:rPr>
        <w:t>C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; </w:t>
      </w:r>
      <w:r>
        <w:rPr>
          <w:sz w:val="24"/>
        </w:rPr>
        <w:t xml:space="preserve">t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- температура газа в градусах Цельсия;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-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коэффициент объемного расширения. Из формулы (31) следует, что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685800" cy="3581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Опыты французского физика Гей-Люссака (1802 г) показали, что коэффициенты объемного расширения всех видов газов одинаковы и </w:t>
      </w:r>
      <w:r>
        <w:rPr>
          <w:sz w:val="24"/>
        </w:rPr>
        <w:drawing>
          <wp:inline distT="0" distB="0" distL="0" distR="0">
            <wp:extent cx="731520" cy="342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, т.е. при нагревании на 1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>С газ увеличивает свой объем на часть того объема, который он занимал при 0</w:t>
      </w:r>
      <w:r>
        <w:rPr>
          <w:rFonts w:cs="Times New Roman Cyr;Times New Roman" w:ascii="Times New Roman Cyr;Times New Roman" w:hAnsi="Times New Roman Cyr;Times New Roman"/>
          <w:sz w:val="24"/>
          <w:vertAlign w:val="superscript"/>
        </w:rPr>
        <w:t>0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С. На рис. 8 изображен график зависимости объема газа </w:t>
      </w:r>
      <w:r>
        <w:rPr>
          <w:sz w:val="24"/>
        </w:rPr>
        <w:t>V</w:t>
      </w:r>
      <w:r>
        <w:rPr>
          <w:sz w:val="24"/>
          <w:vertAlign w:val="subscript"/>
        </w:rPr>
        <w:t>t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от температуры </w:t>
      </w:r>
      <w:r>
        <w:rPr>
          <w:sz w:val="24"/>
        </w:rPr>
        <w:t>t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. </w:t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257300" cy="9982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</w:rPr>
        <w:t>Рис. 8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Изохорический процесс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описывается законом Шарля: "если в ходе процесса объем и масса идеального газа не изменяются, то отношение давления газа к его абсолютной температуре есть величина постоянная: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25780" cy="3200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(32)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Изохоры, соответствующие двум разным объемам, приведены на рис. 9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234440" cy="9982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drawing>
          <wp:inline distT="0" distB="0" distL="0" distR="0">
            <wp:extent cx="1219200" cy="9982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drawing>
          <wp:inline distT="0" distB="0" distL="0" distR="0">
            <wp:extent cx="1219200" cy="9982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</w:rPr>
        <w:t>Рис. 9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Уравнение изохорического процесса можно записать иначе</w:t>
      </w:r>
      <w:r>
        <w:rPr>
          <w:sz w:val="24"/>
        </w:rPr>
        <w:t xml:space="preserve">: </w:t>
      </w:r>
      <w:r>
        <w:rPr>
          <w:sz w:val="24"/>
        </w:rPr>
        <w:drawing>
          <wp:inline distT="0" distB="0" distL="0" distR="0">
            <wp:extent cx="922020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(33),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где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18288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давление газа при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</w:rPr>
        <w:drawing>
          <wp:inline distT="0" distB="0" distL="0" distR="0">
            <wp:extent cx="160020" cy="1981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С</w:t>
      </w:r>
      <w:r>
        <w:rPr>
          <w:sz w:val="24"/>
        </w:rPr>
        <w:t>;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16002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- давление газа при </w:t>
      </w:r>
      <w:r>
        <w:rPr>
          <w:sz w:val="24"/>
        </w:rPr>
        <w:t>t;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sz w:val="24"/>
        </w:rPr>
        <w:t>t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температура газа в градусах Цельсия</w:t>
      </w:r>
      <w:r>
        <w:rPr>
          <w:sz w:val="24"/>
        </w:rPr>
        <w:t>;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106680" cy="1600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- температурный коэффициент давления. Из формулы (33) следует, что </w:t>
      </w:r>
      <w:r>
        <w:rPr>
          <w:sz w:val="24"/>
        </w:rPr>
        <w:drawing>
          <wp:inline distT="0" distB="0" distL="0" distR="0">
            <wp:extent cx="624840" cy="3581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Для всех газов </w:t>
      </w:r>
      <w:r>
        <w:rPr>
          <w:sz w:val="24"/>
        </w:rPr>
        <w:drawing>
          <wp:inline distT="0" distB="0" distL="0" distR="0">
            <wp:extent cx="495300" cy="1676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drawing>
          <wp:inline distT="0" distB="0" distL="0" distR="0">
            <wp:extent cx="769620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Если газ нагреть на </w:t>
      </w:r>
      <w:r>
        <w:rPr>
          <w:sz w:val="24"/>
        </w:rPr>
        <w:drawing>
          <wp:inline distT="0" distB="0" distL="0" distR="0">
            <wp:extent cx="152400" cy="1828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С (при </w:t>
      </w:r>
      <w:r>
        <w:rPr>
          <w:sz w:val="24"/>
        </w:rPr>
        <w:t>V</w:t>
      </w:r>
      <w:r>
        <w:rPr>
          <w:rFonts w:cs="Times New Roman Cyr;Times New Roman" w:ascii="Times New Roman Cyr;Times New Roman" w:hAnsi="Times New Roman Cyr;Times New Roman"/>
          <w:sz w:val="24"/>
        </w:rPr>
        <w:t>=</w:t>
      </w:r>
      <w:r>
        <w:rPr>
          <w:sz w:val="24"/>
        </w:rPr>
        <w:t>const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), то давление газа возрастет на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drawing>
          <wp:inline distT="0" distB="0" distL="0" distR="0">
            <wp:extent cx="243840" cy="3200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часть того давления, которое он имел при 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4"/>
          <w:lang w:val="en-US"/>
        </w:rPr>
        <w:drawing>
          <wp:inline distT="0" distB="0" distL="0" distR="0">
            <wp:extent cx="160020" cy="1752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С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На рис.10 изображен график зависимости давления газа от температуры </w:t>
      </w:r>
      <w:r>
        <w:rPr>
          <w:sz w:val="24"/>
        </w:rPr>
        <w:t>t</w:t>
      </w:r>
      <w:r>
        <w:rPr>
          <w:rFonts w:cs="Times New Roman Cyr;Times New Roman" w:ascii="Times New Roman Cyr;Times New Roman" w:hAnsi="Times New Roman Cyr;Times New Roman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1775460" cy="914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567"/>
        <w:jc w:val="center"/>
        <w:rPr>
          <w:sz w:val="24"/>
          <w:lang w:val="en-US"/>
        </w:rPr>
      </w:pPr>
      <w:r>
        <w:rPr>
          <w:sz w:val="24"/>
        </w:rPr>
        <w:t>Рис. 10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Если продолжить прямую </w:t>
      </w:r>
      <w:r>
        <w:rPr>
          <w:sz w:val="24"/>
        </w:rPr>
        <w:t>AB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до пересечения ее с осью </w:t>
      </w:r>
      <w:r>
        <w:rPr>
          <w:sz w:val="24"/>
        </w:rPr>
        <w:t>x (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точка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167640" cy="1676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то значение абциссы этой определиться из формулы (33), если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152400" cy="1676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>приравнять нулю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899160" cy="3505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drawing>
          <wp:inline distT="0" distB="0" distL="0" distR="0">
            <wp:extent cx="647700" cy="3200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  <w:drawing>
          <wp:inline distT="0" distB="0" distL="0" distR="0">
            <wp:extent cx="518160" cy="17526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Следовательно, при температуре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518160" cy="1752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давление газа должно было бы обратиться в нуль, однако, при подобном охлаждении газ не сохранит своего газообразного состояния, а обратиться в жидкость и даже в твердое тело. Температура </w:t>
      </w:r>
      <w:r>
        <w:rPr>
          <w:sz w:val="24"/>
        </w:rPr>
        <w:drawing>
          <wp:inline distT="0" distB="0" distL="0" distR="0">
            <wp:extent cx="381000" cy="1752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носит название </w:t>
      </w:r>
      <w:r>
        <w:rPr>
          <w:rFonts w:cs="Times New Roman Cyr;Times New Roman" w:ascii="Times New Roman Cyr;Times New Roman" w:hAnsi="Times New Roman Cyr;Times New Roman"/>
          <w:sz w:val="24"/>
          <w:u w:val="single"/>
        </w:rPr>
        <w:t>абсолютного нуля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0" w:after="120"/>
        <w:ind w:firstLine="567"/>
        <w:jc w:val="both"/>
        <w:rPr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 случае механической смеси газов, не вступающих в химические реакции, давление смеси также определяется формулой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982980" cy="1676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, где </w:t>
      </w:r>
      <w:r>
        <w:rPr>
          <w:rFonts w:cs="Times New Roman Cyr;Times New Roman" w:ascii="Times New Roman Cyr;Times New Roman" w:hAnsi="Times New Roman Cyr;Times New Roman"/>
          <w:sz w:val="24"/>
        </w:rPr>
        <w:drawing>
          <wp:inline distT="0" distB="0" distL="0" distR="0">
            <wp:extent cx="1264920" cy="1676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(концентрация смеси </w:t>
      </w:r>
      <w:r>
        <w:rPr>
          <w:sz w:val="24"/>
        </w:rPr>
        <w:drawing>
          <wp:inline distT="0" distB="0" distL="0" distR="0">
            <wp:extent cx="182880" cy="1676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равно сумме концентраций компонентов смеси всего </w:t>
      </w:r>
      <w:r>
        <w:rPr>
          <w:sz w:val="24"/>
        </w:rPr>
        <w:t>n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- компонент)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u w:val="single"/>
        </w:rPr>
        <w:t>Закон Дальтона гласит:</w:t>
      </w:r>
      <w:r>
        <w:rPr>
          <w:sz w:val="24"/>
        </w:rPr>
        <w:t xml:space="preserve"> Давление смеси </w:t>
      </w:r>
      <w:r>
        <w:rPr>
          <w:sz w:val="24"/>
        </w:rPr>
        <w:drawing>
          <wp:inline distT="0" distB="0" distL="0" distR="0">
            <wp:extent cx="251460" cy="1295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равно сумме парциальных давлений газов, образующих смесь. </w:t>
      </w:r>
      <w:r>
        <w:rPr>
          <w:sz w:val="24"/>
        </w:rPr>
        <w:drawing>
          <wp:inline distT="0" distB="0" distL="0" distR="0">
            <wp:extent cx="1508760" cy="1676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Давления </w:t>
      </w:r>
      <w:r>
        <w:rPr>
          <w:sz w:val="24"/>
        </w:rPr>
        <w:drawing>
          <wp:inline distT="0" distB="0" distL="0" distR="0">
            <wp:extent cx="861060" cy="1676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называется парциальными. </w:t>
      </w:r>
      <w:r>
        <w:rPr>
          <w:sz w:val="24"/>
          <w:u w:val="single"/>
        </w:rPr>
        <w:t>Парциальное давление</w:t>
      </w:r>
      <w:r>
        <w:rPr>
          <w:sz w:val="24"/>
        </w:rPr>
        <w:t xml:space="preserve"> - это давление которое создавал бы данный газ, если бы он один занимал тот сосуд, в котором находится смесь (в том же количестве, в котором он содержится в смеси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132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page">
                <wp:posOffset>3658235</wp:posOffset>
              </wp:positionH>
              <wp:positionV relativeFrom="paragraph">
                <wp:posOffset>-395605</wp:posOffset>
              </wp:positionV>
              <wp:extent cx="630555" cy="160655"/>
              <wp:effectExtent l="0" t="0" r="0" b="0"/>
              <wp:wrapSquare wrapText="largest"/>
              <wp:docPr id="1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  <w:lang w:val="en-US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2"/>
                              <w:lang w:val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2.65pt;mso-wrap-distance-left:0pt;mso-wrap-distance-right:0pt;mso-wrap-distance-top:0pt;mso-wrap-distance-bottom:0pt;margin-top:-31.1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2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sz w:val="22"/>
                        <w:lang w:val="en-US"/>
                      </w:rPr>
                      <w:t>-</w:t>
                    </w: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18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2"/>
                        <w:lang w:val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6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47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8.png"/><Relationship Id="rId84" Type="http://schemas.openxmlformats.org/officeDocument/2006/relationships/image" Target="media/image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9.png"/><Relationship Id="rId127" Type="http://schemas.openxmlformats.org/officeDocument/2006/relationships/image" Target="media/image120.png"/><Relationship Id="rId128" Type="http://schemas.openxmlformats.org/officeDocument/2006/relationships/image" Target="media/image121.png"/><Relationship Id="rId129" Type="http://schemas.openxmlformats.org/officeDocument/2006/relationships/image" Target="media/image122.png"/><Relationship Id="rId130" Type="http://schemas.openxmlformats.org/officeDocument/2006/relationships/image" Target="media/image123.png"/><Relationship Id="rId131" Type="http://schemas.openxmlformats.org/officeDocument/2006/relationships/image" Target="media/image124.png"/><Relationship Id="rId132" Type="http://schemas.openxmlformats.org/officeDocument/2006/relationships/footer" Target="footer1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3:06:00Z</dcterms:created>
  <dc:creator>Alex Zveruga</dc:creator>
  <dc:description/>
  <dc:language>en-US</dc:language>
  <cp:lastModifiedBy>Alex Zveruga</cp:lastModifiedBy>
  <dcterms:modified xsi:type="dcterms:W3CDTF">2000-06-14T04:04:00Z</dcterms:modified>
  <cp:revision>319</cp:revision>
  <dc:subject/>
  <dc:title>1</dc:title>
</cp:coreProperties>
</file>