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240" w:after="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Список використаної літератури</w:t>
      </w:r>
    </w:p>
    <w:p>
      <w:pPr>
        <w:pStyle w:val="Normal"/>
        <w:spacing w:lineRule="auto" w:line="4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.В. Коршак, Б.Ю. Миргородський «Методика і техніка шкільного фізичного експеременту</w:t>
      </w:r>
      <w:r>
        <w:rPr>
          <w:rFonts w:cs="Arial" w:ascii="Arial" w:hAnsi="Arial"/>
        </w:rPr>
        <w:t>» К. «Вища школа» 1981 – 278 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. М. Шахмаєв, Н.І. Павлов «Физический експеремент в средней школе» М. «Просвещение» 1991 – 223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Журнал «Физика в школе» 19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/>
      </w:pPr>
      <w:r>
        <w:rPr>
          <w:rFonts w:cs="Arial" w:ascii="Arial" w:hAnsi="Arial"/>
        </w:rPr>
        <w:t>Журнал «Фізика і астрономія» 1999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04:39:00Z</dcterms:created>
  <dc:creator>Filatov Sasha</dc:creator>
  <dc:description/>
  <dc:language>en-US</dc:language>
  <cp:lastModifiedBy>Филатов Александр Сергеевич</cp:lastModifiedBy>
  <dcterms:modified xsi:type="dcterms:W3CDTF">1999-12-27T05:11:00Z</dcterms:modified>
  <cp:revision>4</cp:revision>
  <dc:subject/>
  <dc:title>Список використаної літератури</dc:title>
</cp:coreProperties>
</file>