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Heading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Heading"/>
        <w:rPr>
          <w:color w:val="0000FF"/>
          <w:sz w:val="40"/>
        </w:rPr>
      </w:pPr>
      <w:r>
        <w:rPr>
          <w:color w:val="0000FF"/>
          <w:sz w:val="40"/>
        </w:rPr>
        <w:t>Экспериментальная Школа-Лицей №1 при КГУ</w:t>
      </w:r>
    </w:p>
    <w:p>
      <w:pPr>
        <w:pStyle w:val="Heading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  <w:sz w:val="52"/>
        </w:rPr>
      </w:pPr>
      <w:r>
        <w:rPr>
          <w:color w:val="0000FF"/>
          <w:sz w:val="52"/>
        </w:rPr>
        <w:t>Наука в серебряном веке.</w:t>
      </w:r>
    </w:p>
    <w:p>
      <w:pPr>
        <w:pStyle w:val="Heading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jc w:val="right"/>
        <w:rPr>
          <w:color w:val="0000FF"/>
          <w:sz w:val="28"/>
        </w:rPr>
      </w:pPr>
      <w:r>
        <w:rPr>
          <w:color w:val="0000FF"/>
          <w:sz w:val="28"/>
        </w:rPr>
        <w:t>Доклад выполнил</w:t>
      </w:r>
    </w:p>
    <w:p>
      <w:pPr>
        <w:pStyle w:val="Heading"/>
        <w:jc w:val="right"/>
        <w:rPr>
          <w:color w:val="0000FF"/>
          <w:sz w:val="28"/>
        </w:rPr>
      </w:pPr>
      <w:r>
        <w:rPr>
          <w:color w:val="0000FF"/>
          <w:sz w:val="28"/>
        </w:rPr>
        <w:t>Ученик 10 А</w:t>
      </w:r>
    </w:p>
    <w:p>
      <w:pPr>
        <w:pStyle w:val="Heading"/>
        <w:jc w:val="right"/>
        <w:rPr>
          <w:color w:val="0000FF"/>
          <w:sz w:val="28"/>
        </w:rPr>
      </w:pPr>
      <w:r>
        <w:rPr>
          <w:color w:val="0000FF"/>
          <w:sz w:val="28"/>
        </w:rPr>
        <w:t>Акмалов Ренат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center"/>
        <w:rPr>
          <w:color w:val="0000FF"/>
          <w:sz w:val="24"/>
        </w:rPr>
      </w:pPr>
      <w:r>
        <w:rPr>
          <w:color w:val="0000FF"/>
          <w:sz w:val="24"/>
        </w:rPr>
        <w:t>Казань – 1999 г.</w:t>
      </w:r>
      <w:r>
        <w:br w:type="page"/>
      </w:r>
    </w:p>
    <w:p>
      <w:pPr>
        <w:pStyle w:val="TextBodyIndent"/>
        <w:rPr/>
      </w:pPr>
      <w:r>
        <w:rPr>
          <w:color w:val="0000FF"/>
          <w:sz w:val="26"/>
        </w:rPr>
        <w:t xml:space="preserve">Начало </w:t>
      </w:r>
      <w:r>
        <w:rPr>
          <w:color w:val="0000FF"/>
          <w:sz w:val="26"/>
          <w:lang w:val="en-US"/>
        </w:rPr>
        <w:t xml:space="preserve">XX </w:t>
      </w:r>
      <w:r>
        <w:rPr>
          <w:color w:val="0000FF"/>
          <w:sz w:val="26"/>
        </w:rPr>
        <w:t xml:space="preserve">века было периодом быстрого роста техники, хотя и неодинакового в различных отраслях. </w:t>
      </w:r>
    </w:p>
    <w:p>
      <w:pPr>
        <w:pStyle w:val="TextBodyIndent"/>
        <w:rPr/>
      </w:pPr>
      <w:r>
        <w:rPr>
          <w:color w:val="0000FF"/>
          <w:sz w:val="26"/>
        </w:rPr>
        <w:t xml:space="preserve">Переход к массовому, непрерывно-поточному производству и комбинирование разнообразных технологических процессов были связаны с автоматизацией промышленного производства. В целом уклад техники с 1900 по 1917 гг. можно охарактеризовать как более высокий этап развития, чем в предыдущий век «пара, угля и железа».Выдающееся техническое завоевание начала </w:t>
      </w:r>
      <w:r>
        <w:rPr>
          <w:color w:val="0000FF"/>
          <w:sz w:val="26"/>
          <w:lang w:val="en-US"/>
        </w:rPr>
        <w:t xml:space="preserve">XX </w:t>
      </w:r>
      <w:r>
        <w:rPr>
          <w:color w:val="0000FF"/>
          <w:sz w:val="26"/>
        </w:rPr>
        <w:t>века – создание управляемых летательных аппаратов легче воздуха (дирижаблей) и тяжелее воздуха (аэропланов).</w:t>
      </w:r>
    </w:p>
    <w:p>
      <w:pPr>
        <w:pStyle w:val="TextBodyIndent"/>
        <w:rPr>
          <w:color w:val="0000FF"/>
          <w:sz w:val="26"/>
        </w:rPr>
      </w:pPr>
      <w:r>
        <w:rPr>
          <w:color w:val="0000FF"/>
          <w:sz w:val="26"/>
        </w:rPr>
        <w:t xml:space="preserve">В области физико-математических наук этого периода определились три основные направления: исследование строения веществ, изучение проблемы энергии и создание новой физической картины мира. </w:t>
      </w:r>
    </w:p>
    <w:p>
      <w:pPr>
        <w:pStyle w:val="TextBodyIndent"/>
        <w:rPr>
          <w:color w:val="0000FF"/>
          <w:sz w:val="26"/>
        </w:rPr>
      </w:pPr>
      <w:r>
        <w:rPr>
          <w:color w:val="0000FF"/>
          <w:sz w:val="26"/>
        </w:rPr>
        <w:t xml:space="preserve">В области химии не только было открыто множество новых химических элементов, разместившихся в пустых до этого клетках Менделеевской таблицы элементов, но было открыто и превращение элементов. </w:t>
      </w:r>
    </w:p>
    <w:p>
      <w:pPr>
        <w:pStyle w:val="TextBodyIndent"/>
        <w:rPr>
          <w:color w:val="0000FF"/>
          <w:sz w:val="26"/>
        </w:rPr>
      </w:pPr>
      <w:r>
        <w:rPr>
          <w:color w:val="0000FF"/>
          <w:sz w:val="26"/>
        </w:rPr>
        <w:t>Благодаря открытию радиоактивности и созданию новой модели атома в новом свете предстало значение Периодического закона.</w:t>
      </w:r>
    </w:p>
    <w:p>
      <w:pPr>
        <w:pStyle w:val="TextBodyIndent"/>
        <w:rPr>
          <w:color w:val="0000FF"/>
          <w:sz w:val="26"/>
        </w:rPr>
      </w:pPr>
      <w:r>
        <w:rPr>
          <w:color w:val="0000FF"/>
          <w:sz w:val="26"/>
        </w:rPr>
        <w:t>Велики были достижения микробиологии и медицины в выявлении возбудителей заразных болезней и разработки методов эффективной борьбы с ними.</w:t>
      </w:r>
    </w:p>
    <w:p>
      <w:pPr>
        <w:pStyle w:val="TextBodyIndent"/>
        <w:rPr>
          <w:color w:val="0000FF"/>
          <w:sz w:val="26"/>
        </w:rPr>
      </w:pPr>
      <w:r>
        <w:rPr>
          <w:color w:val="0000FF"/>
          <w:sz w:val="26"/>
        </w:rPr>
        <w:t>Рассмотрим более подробно открытия в области науки и техники серебряного века.</w:t>
      </w:r>
    </w:p>
    <w:p>
      <w:pPr>
        <w:pStyle w:val="TextBodyIndent"/>
        <w:rPr/>
      </w:pPr>
      <w:r>
        <w:rPr>
          <w:color w:val="0000FF"/>
          <w:sz w:val="26"/>
        </w:rPr>
        <w:t xml:space="preserve">В начале </w:t>
      </w:r>
      <w:r>
        <w:rPr>
          <w:color w:val="0000FF"/>
          <w:sz w:val="26"/>
          <w:lang w:val="en-US"/>
        </w:rPr>
        <w:t xml:space="preserve">XX </w:t>
      </w:r>
      <w:r>
        <w:rPr>
          <w:color w:val="0000FF"/>
          <w:sz w:val="26"/>
        </w:rPr>
        <w:t xml:space="preserve">века продолжают развиваться все разделы математики. Русский математик Золотарёв Е.И. заложил основы современной алгебраической теории чисел. Развивались и углублялись классические отделы алгебры. Подробно исследовались возможности сведения решения уравнений высших степеней. Более широкое применение в механике и физике получают вопросы линейной алгебры. </w:t>
      </w:r>
    </w:p>
    <w:p>
      <w:pPr>
        <w:pStyle w:val="TextBodyIndent"/>
        <w:rPr>
          <w:color w:val="0000FF"/>
          <w:sz w:val="26"/>
        </w:rPr>
      </w:pPr>
      <w:r>
        <w:rPr>
          <w:color w:val="0000FF"/>
          <w:sz w:val="26"/>
        </w:rPr>
        <w:t xml:space="preserve">В разработке теории вероятностей видное место принадлежит петербургской математической школе (П.Л. Чебышев, А.М. Ляпунов, А.А. Марков и др.). </w:t>
      </w:r>
    </w:p>
    <w:p>
      <w:pPr>
        <w:pStyle w:val="TextBodyIndent"/>
        <w:rPr>
          <w:color w:val="0000FF"/>
          <w:sz w:val="26"/>
        </w:rPr>
      </w:pPr>
      <w:r>
        <w:rPr>
          <w:color w:val="0000FF"/>
          <w:sz w:val="26"/>
        </w:rPr>
        <w:t>Для математических наук этого периода характерна, с одной стороны, тенденция к обобщению проблем, а с другой – неразрывная их связь с важнейшими вопросами теоретической и практической механики, физики, астрономии.</w:t>
      </w:r>
    </w:p>
    <w:p>
      <w:pPr>
        <w:pStyle w:val="TextBodyIndent"/>
        <w:rPr>
          <w:color w:val="0000FF"/>
          <w:sz w:val="26"/>
        </w:rPr>
      </w:pPr>
      <w:r>
        <w:rPr>
          <w:color w:val="0000FF"/>
          <w:sz w:val="26"/>
        </w:rPr>
        <w:t>В 1906 году Жуковский Н.Е. совместно с Чаплыгиным С.А. дал точное решение задачи о движении смазочного слоя, имевшее большое практическое значение. С 1903 г. вопросами регулирования машин также занимался Жуковский. Важнейшей задачей динамики в рассматриваемый период было создание теории гироскопических явлений.</w:t>
      </w:r>
    </w:p>
    <w:p>
      <w:pPr>
        <w:pStyle w:val="TextBodyIndent"/>
        <w:rPr>
          <w:color w:val="0000FF"/>
          <w:sz w:val="26"/>
        </w:rPr>
      </w:pPr>
      <w:r>
        <w:rPr>
          <w:color w:val="0000FF"/>
          <w:sz w:val="26"/>
        </w:rPr>
        <w:t>Разработка вопросов аэродинамики связана с именами Жуковского и Чаплыгина. В 1910 году Жуковскому и Чаплыгину удалось решить задачу о силах, действующих на крыло бесконечного размаха. Метод, разработанный Чаплыгиным, позволил найти форму профилей крыльев самолетов. Исследования Жуковского о подъемной силе являются основой современной аэродинамики, а теорема о подъемной силе имеет фундаментальное значение для теории крыла.</w:t>
      </w:r>
    </w:p>
    <w:p>
      <w:pPr>
        <w:pStyle w:val="TextBodyIndent"/>
        <w:rPr>
          <w:color w:val="0000FF"/>
          <w:sz w:val="26"/>
        </w:rPr>
      </w:pPr>
      <w:r>
        <w:rPr>
          <w:color w:val="0000FF"/>
          <w:sz w:val="26"/>
        </w:rPr>
        <w:t>Начало развития радиотелефонии положено А.С. Поповым. В 1898 г. им был сконструирован радиоприёмник, в котором радиосигналы принимались на телефон. Это открытие создало возможность широкого применения радио в военном деле. Дальность действия радиосвязи намного увеличилась.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>Первая в мире практическая линия радиосвязи была установлена также А.С. Поповым в начале 1900 г. между островом Гогланд и портом Котка на расстоянии около 46 км.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В 1908 г. русские ученные М.В. Шулейкин, А.А. Петров, М.Н. Циклинский, В.П. Вологдин, И.Г. Фрейман и др. создали в Петербурге Радиотелеграфное депо морского ведомства, вокруг которого группировались научные работники и инженеры, которое в дальнейшем послужило основой для создания и развития радиопромышленности в России. 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>Первые радиолампы в России были созданы в 1915 г. М.А. Бонч-Бруевичем, работавшим в то время на Тверской приемной радиостанции военного ведомства. Это было началом развития целой отрасли радиоэлектронной промышленности, где в радио- и телевизионных приемниках использовались радио- и электронные лампы.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>Молекулярно-кинетическая теория броуновского движения была создана в 1905 г. А. Эйнштейном (1879 – 1955 гг.).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>Построение теории броуновского движения и ее экспериментальное подтверждение французским физиком Ж. Перреном окончательно завершили победу молекулярно-кинетической теории.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>Великий русский ученый Дмитрий Иванович Менделеев (1834-1907 гг.) открыл так называемый периодический закон химических элементов, согласно которому все химические элементы определённым образом связаны между собой. Это было величайшее открытие одного из основных законов естествознания.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>На основании периодического закона Д.И. Менделеев предсказал существование новых, ещё не открытых химических элементов и описал их свойства. Научные предсказания великого русского ученного подтвердились, когда эти химические элементы были найдены.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>Дмитрий Николаевич Зелинский (1861-1953 гг.) совместно с инженером А. Куматовым (1916 г.) создал противогаз. Также он является русским химиком – органиком, академиком. Зелинский – один из основоположников учения об органическом катализе. Он занимался вопросами химии нефти. Также он синтезировал ряд аминокислот и многих других органических веществ. Зелинский изучал процессы  гидролиза белковых тел.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>Русский химик, академик Курнаков разработал физико-химический анализ растворов и сплавов металлов. Для анализа состава сплавов он создал новые приборы и новые методы.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В 1903 году появляется статья К.Э. Циолковского «Исследования мировых пространств реактивными приборами». Автор впервые научно исследовал и неопровержимо математически доказал возможность достижения не только Луны, Марса, Венеры, но и более дальних просторов Вселенной. Циолковскому принадлежит идея использования реактивного аппарата для полёта в космос, его заслуженно считают отцом ракетодинамики и космонавтики. 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Наука вторглась в святая святых природы, срывала «последние» покровы с тайн. 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>Ковалевскому А.О. принадлежит фундаментальное открытие в области эмбриологии. Он установил, что в процессе эмбрионального развития всех многоклеточных животных наблюдаются общие черты, которые свидетельствуют о единстве их происхождения.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>И.П. Павлов занимался изучением физиологии кровообращения, пищеварения и мозга. Создавая научные основы управления процессами физиологическо-психической жизни животных, Иван Петрович надеялся, что в будущем это даст разумную возможность каждому человеку и всему человечеству правильного и здорового поведения, понимания единства физиологических и психологических процессов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</w:rPr>
        <w:t xml:space="preserve">И.П. Павлову и И.И. Мечникову в начале </w:t>
      </w:r>
      <w:r>
        <w:rPr>
          <w:color w:val="0000FF"/>
          <w:sz w:val="26"/>
          <w:lang w:val="en-US"/>
        </w:rPr>
        <w:t xml:space="preserve">XX </w:t>
      </w:r>
      <w:r>
        <w:rPr>
          <w:color w:val="0000FF"/>
          <w:sz w:val="26"/>
        </w:rPr>
        <w:t>века были вручены Нобелевские премии.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>Ведущую роль в развитии физиологии продолжало играть учение И.М. Сеченова (1829-1905 гг.). Он развил материалистическую трактовку явлений природы, сформулировал положение о зависимости всех функций организма от окружающей среды и распространил детерминизм (учение о зависимости каждого явления от материальных причин) на понимание высших функций нервной системы. Сеченов создал научную основу психологии и изучения нервной системы в духе эволюционной теории Дарвин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</w:rPr>
        <w:t xml:space="preserve">Таким образом мы познакомились только с некоторыми вершинами российской науки. К началу </w:t>
      </w:r>
      <w:r>
        <w:rPr>
          <w:color w:val="0000FF"/>
          <w:sz w:val="26"/>
          <w:lang w:val="en-US"/>
        </w:rPr>
        <w:t xml:space="preserve">XX </w:t>
      </w:r>
      <w:r>
        <w:rPr>
          <w:color w:val="0000FF"/>
          <w:sz w:val="26"/>
        </w:rPr>
        <w:t>века относятся первые попытки государств координировать и регулировать научные исследования, исходя из своих задач. Эти общества и ассоциации играли большую роль в национальной консолидации научных сил и развитии информационных связей между коллективами исследователей. Образовались первые постоянно действующие международные научные организации.</w:t>
      </w:r>
    </w:p>
    <w:p>
      <w:pPr>
        <w:pStyle w:val="Normal"/>
        <w:ind w:firstLine="720"/>
        <w:jc w:val="both"/>
        <w:rPr>
          <w:color w:val="0000FF"/>
          <w:sz w:val="26"/>
        </w:rPr>
      </w:pPr>
      <w:r>
        <w:rPr>
          <w:color w:val="0000FF"/>
          <w:sz w:val="26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Тихонов С.Н. «Основы электрорадиотехники» Мин. Обороны СССР 1959 г.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Мякишев Г.Я., Буховцев Б.Б. «Молекулярная физика» М. «Просвещение» 1990 г.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Рудзитис Г.Е., Фельдман Ф.Г. «Русские ученные химики» М. «Просвещение» 1997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  <w:sz w:val="24"/>
        </w:rPr>
        <w:t xml:space="preserve">Долуцкий И.И. «Отечественная история </w:t>
      </w:r>
      <w:r>
        <w:rPr>
          <w:color w:val="0000FF"/>
          <w:sz w:val="24"/>
          <w:lang w:val="en-US"/>
        </w:rPr>
        <w:t xml:space="preserve">XX </w:t>
      </w:r>
      <w:r>
        <w:rPr>
          <w:color w:val="0000FF"/>
          <w:sz w:val="24"/>
        </w:rPr>
        <w:t>века» М. «Мнемозина» 1994 г.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Вергинский В.С., Хотеенков В.Ф. «Очерки истории науки и техники 1870-1917 гг.»  М. «Просвещение» 1988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6:26:00Z</dcterms:created>
  <dc:creator>Lynx</dc:creator>
  <dc:description/>
  <dc:language>en-US</dc:language>
  <cp:lastModifiedBy>Lynx</cp:lastModifiedBy>
  <cp:lastPrinted>1999-03-16T20:07:00Z</cp:lastPrinted>
  <dcterms:modified xsi:type="dcterms:W3CDTF">1999-03-16T16:10:00Z</dcterms:modified>
  <cp:revision>21</cp:revision>
  <dc:subject/>
  <dc:title>Русская наука в начале XX века</dc:title>
</cp:coreProperties>
</file>