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илет №3</w:t>
      </w:r>
    </w:p>
    <w:p>
      <w:pPr>
        <w:pStyle w:val="TextBody"/>
        <w:rPr>
          <w:sz w:val="20"/>
        </w:rPr>
      </w:pPr>
      <w:r>
        <w:rPr>
          <w:sz w:val="20"/>
        </w:rPr>
        <w:t>1. Материальная точка – это физическое тело, размерами которого в данных условиях движения можно пренебречь, считая, что вся его масса сосредоточенны в одной точке.</w:t>
      </w:r>
    </w:p>
    <w:p>
      <w:pPr>
        <w:pStyle w:val="Normal"/>
        <w:spacing w:before="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вномерное движение по окружности. Линейная и угловая скорость.</w:t>
      </w:r>
    </w:p>
    <w:p>
      <w:pPr>
        <w:pStyle w:val="Normal"/>
        <w:jc w:val="both"/>
        <w:rPr/>
      </w:pPr>
      <w:r>
        <w:rPr>
          <w:sz w:val="20"/>
          <w:szCs w:val="20"/>
        </w:rPr>
        <w:t>Любое движение на достаточно малом участке траектории возможно приближенно рассматривать как равномерное движение по окружности. В процессе равномерного движения по окружности значение скорости остается постоянным, а направление вектора скорости изменяется. .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Δ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  <w:szCs w:val="20"/>
        </w:rPr>
        <w:t xml:space="preserve">. Вектор ускорения при движении по окружности направлен перпендикулярно вектору скорости (направленному по касательной), к центру окружности. Промежуток времени, за который тело совершает полный оборот по окружности, называется периодом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0"/>
          <w:szCs w:val="20"/>
        </w:rPr>
        <w:t xml:space="preserve">. Величина, обратная периоду, показывающая количество оборотов в единицу времени, называется частото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sz w:val="20"/>
          <w:szCs w:val="20"/>
        </w:rPr>
        <w:t xml:space="preserve">. Применив эти формулы, можно вывести, чт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, и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Угловая скорость</w:t>
      </w:r>
      <w:r>
        <w:rPr>
          <w:sz w:val="20"/>
          <w:szCs w:val="20"/>
        </w:rPr>
        <w:t xml:space="preserve"> (скорость вращения) определяется как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ϕ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  <w:szCs w:val="20"/>
        </w:rPr>
        <w:t xml:space="preserve">. Угловая скорость всех точек тела одинакова, и характеризует движения вращающегося тела в целом. В этом случае </w:t>
      </w:r>
      <w:r>
        <w:rPr>
          <w:b/>
          <w:bCs/>
          <w:sz w:val="20"/>
          <w:szCs w:val="20"/>
        </w:rPr>
        <w:t>линейная скорость</w:t>
      </w:r>
      <w:r>
        <w:rPr>
          <w:sz w:val="20"/>
          <w:szCs w:val="20"/>
        </w:rPr>
        <w:t xml:space="preserve"> тела выражается как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</w:rPr>
        <w:t xml:space="preserve">, а ускорение – как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нцип независимости движений рассматривает движение любой точки тела как сумму двух движений – поступательного и вращательного. </w:t>
      </w:r>
      <w:r>
        <w:rPr>
          <w:sz w:val="20"/>
          <w:szCs w:val="2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</m:sub>
        </m:sSub>
      </m:oMath>
    </w:p>
    <w:p>
      <w:pPr>
        <w:pStyle w:val="TextBody"/>
        <w:rPr/>
      </w:pPr>
      <w:r>
        <w:rPr>
          <w:sz w:val="20"/>
        </w:rPr>
        <w:t>2. Все металлы в твердом и жидком состоянии являются проводниками электрического тока. При прохождении электрического тока по проводнику его масса не меняется. Ионы металла не принимают участия в переносе электрического заряда. В создании электрического тока участвуют только электроны. Было обнаружено, что при резкой остановке быстро вращающейся катушки в ее проводе возникает электрический ток, создаваемый электронами. В отсутствии электрического поля свободные электроны перемещаются в кристалле металла хаотически. Под действием электрического поля свободные электроны обретают упорядоченное движение в одном направлении, и в проводниках возникает электрический ток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b/>
          <w:sz w:val="20"/>
          <w:szCs w:val="20"/>
        </w:rPr>
        <w:t>Закон Ома.</w:t>
      </w:r>
      <w:r>
        <w:rPr>
          <w:sz w:val="20"/>
          <w:szCs w:val="20"/>
        </w:rPr>
        <w:t xml:space="preserve"> Наиболее простой вид имеет вольт-амперная характеристика металлических проводников и растворов электролитов. Впервые (для металлов) ее установил немецкий ученый Георг Ом, поэтому зависимость силы тока от напряжения носит название </w:t>
      </w:r>
      <w:r>
        <w:rPr>
          <w:i/>
          <w:sz w:val="20"/>
          <w:szCs w:val="20"/>
        </w:rPr>
        <w:t>закона Ома.</w:t>
      </w:r>
    </w:p>
    <w:p>
      <w:pPr>
        <w:pStyle w:val="Heading2"/>
        <w:rPr>
          <w:sz w:val="20"/>
          <w:szCs w:val="2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  <w:szCs w:val="20"/>
        </w:rPr>
        <w:t xml:space="preserve">Закон Ома для участка цепи: сила тока прямо пропорциональна 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10020" w:leader="none"/>
        </w:tabs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напряжению  и обратно пропорциональна сопротивлению:</w:t>
        <w:tab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ри нагревании удельное электрическое сопротивление проводника увеличивается ро=ро нулевое*(1-альфа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), где ро – удельное электрическое сопротивление при температуре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, ро нулевое при температуре 0, альфа – температурный коэффициент сопротивления. С приближением температуры к абсолютному нулю удельное сопротивление монокристаллов становится очень маленьким.</w:t>
      </w:r>
    </w:p>
    <w:p>
      <w:pPr>
        <w:pStyle w:val="Normal"/>
        <w:rPr/>
      </w:pP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=ро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, где ро – удельное сопративлени5е проводника (Ом*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вление уменьшения удельного сопротивления до нуля при температуре, отличной от нуля, называется сверхпроводимостью. Прохождение тока в сверхпроводнике происходит без потерь энергии, поэтому однажды возбужденный в сверхпроводящем кольце электрический ток может существовать неограниченно долго без измен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20" w:leader="none"/>
        <w:tab w:val="left" w:pos="5400" w:leader="none"/>
        <w:tab w:val="left" w:pos="10020" w:leader="none"/>
      </w:tabs>
      <w:jc w:val="both"/>
      <w:outlineLvl w:val="1"/>
    </w:pPr>
    <w:rPr>
      <w:b/>
      <w:i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4:21:00Z</dcterms:created>
  <dc:creator>Черепанов</dc:creator>
  <dc:description/>
  <dc:language>en-US</dc:language>
  <cp:lastModifiedBy>Черепанов</cp:lastModifiedBy>
  <dcterms:modified xsi:type="dcterms:W3CDTF">2003-06-10T08:17:00Z</dcterms:modified>
  <cp:revision>2</cp:revision>
  <dc:subject/>
  <dc:title>Билет №3</dc:title>
</cp:coreProperties>
</file>