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лет №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jc w:val="both"/>
        <w:rPr/>
      </w:pPr>
      <w:r>
        <w:rPr>
          <w:sz w:val="20"/>
          <w:szCs w:val="20"/>
        </w:rPr>
        <w:t xml:space="preserve">1. </w:t>
      </w:r>
      <w:r>
        <w:rPr>
          <w:bCs/>
          <w:sz w:val="20"/>
          <w:szCs w:val="20"/>
        </w:rPr>
        <w:t>Физическая величина, равная отношению модуля силы, действующей перпендикулярно поверхности к площади это поверхности, называется давлением</w:t>
      </w:r>
      <w:r>
        <w:rPr>
          <w:sz w:val="20"/>
          <w:szCs w:val="20"/>
        </w:rPr>
        <w:t xml:space="preserve">. Единица давления – </w:t>
      </w:r>
      <w:r>
        <w:rPr>
          <w:bCs/>
          <w:sz w:val="20"/>
          <w:szCs w:val="20"/>
        </w:rPr>
        <w:t>паскаль</w:t>
      </w:r>
      <w:r>
        <w:rPr>
          <w:sz w:val="20"/>
          <w:szCs w:val="20"/>
        </w:rPr>
        <w:t xml:space="preserve">, равный давлению, производимому силой </w:t>
      </w:r>
      <w:r>
        <w:rPr>
          <w:bCs/>
          <w:sz w:val="20"/>
          <w:szCs w:val="20"/>
        </w:rPr>
        <w:t>в 1 ньютон на площадь в 1 квадратный метр</w:t>
      </w:r>
      <w:r>
        <w:rPr>
          <w:sz w:val="20"/>
          <w:szCs w:val="20"/>
        </w:rPr>
        <w:t>. Все жидкости и газы передают производимое на них давление во все стороны. В цилиндрическом сосуде сила давления на дно сосуда равна весу столба жидкости. Давление на дно сосуда равно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ид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  <w:szCs w:val="20"/>
        </w:rPr>
        <w:t xml:space="preserve">, откуда давление на глубине </w:t>
      </w:r>
      <w:r>
        <w:rPr>
          <w:i/>
          <w:iCs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равн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ид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 На стенки сосуда действует такое же давление. Равенство давлений жидкости на одной и той же высоте приводит к тому, что в сообщающихся сосудах любой формы свободные поверхности покоящейся однородной жидкости находятся на одном уровне (в случае пренебрежимо малости капиллярных сил). В случае неоднородной жидкости высота столба более плотной жидкости будет меньше высоты менее плотной.</w:t>
      </w:r>
    </w:p>
    <w:p>
      <w:pPr>
        <w:pStyle w:val="3"/>
        <w:spacing w:before="0" w:after="0"/>
        <w:rPr/>
      </w:pPr>
      <w:r>
        <w:rPr>
          <w:bCs/>
          <w:sz w:val="20"/>
          <w:szCs w:val="20"/>
        </w:rPr>
        <w:t>Зависимость давления в жидкости и газе от глубины приводит к возникновению выталкивающей силы, действующей на любое тело, погруженное в жидкость или газ. Эту силу называют архимедовой силой.</w:t>
      </w:r>
      <w:r>
        <w:rPr>
          <w:sz w:val="20"/>
          <w:szCs w:val="20"/>
        </w:rPr>
        <w:t xml:space="preserve"> Если в жидкость погрузить тело, то давления на боковые стенки сосуда уравновешиваются друг другом, а равнодействующая давлений снизу и сверху является </w:t>
      </w:r>
      <w:r>
        <w:rPr>
          <w:bCs/>
          <w:sz w:val="20"/>
          <w:szCs w:val="20"/>
        </w:rPr>
        <w:t>архимедовой сило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Sh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e>
        </m:eqArr>
      </m:oMath>
      <w:r>
        <w:rPr>
          <w:sz w:val="20"/>
          <w:szCs w:val="20"/>
        </w:rPr>
        <w:t xml:space="preserve"> </w:t>
      </w:r>
    </w:p>
    <w:p>
      <w:pPr>
        <w:pStyle w:val="3"/>
        <w:spacing w:before="0" w:after="0"/>
        <w:rPr/>
      </w:pPr>
      <w:r>
        <w:rPr>
          <w:sz w:val="20"/>
          <w:szCs w:val="20"/>
        </w:rPr>
        <w:t xml:space="preserve">т.е. силы, выталкивающая погруженное в жидкость (газ) тело, равна весу жидкости (газа), вытесненной телом. Архимедова сила направлена противоположно силе тяжести, поэтому при взвешивании в жидкости вес тела меньше, чем в вакууме. На тело, находящееся в жидкости, действует сила тяжести и архимедова сила. </w:t>
      </w:r>
      <w:r>
        <w:rPr>
          <w:bCs/>
          <w:sz w:val="20"/>
          <w:szCs w:val="20"/>
        </w:rPr>
        <w:t>Если сила тяжести по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одулю больше – тело тонет, меньше – всплывает, равны – может находиться в равновесии на любой глубине</w:t>
      </w:r>
      <w:r>
        <w:rPr>
          <w:sz w:val="20"/>
          <w:szCs w:val="20"/>
        </w:rPr>
        <w:t>. Эти отношения сил равны отношениям плотностей тела и жидкости (газ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Важнейшим этапом в развитии радиосвязи было создание в 1913 году генератора незатухающих электромагнитных колебаний). Кроме передачи телеграфных сигналов, состоящих из коротких и более продолжительных импульсов электромагнитных волн, стала возможна надежная и высококачественная радиотелефонная связь – передача речи или музыки с помощью электромагнитных волн. Принцип радиосвязи заключается в следующем. Переменный электрический ток высокой частоты, созданный в передающей антенне, вызывает в окружающем пространстве быстро меняющееся электрическое поле, которое распространяется в виде электромагнитной волны. Достигая приемной антенны, электромагнитная волна вызывает в ней переменный ток той же частоты, на которой работает передатчик.</w:t>
      </w:r>
    </w:p>
    <w:p>
      <w:pPr>
        <w:pStyle w:val="Normal"/>
        <w:rPr/>
      </w:pPr>
      <w:r>
        <w:rPr>
          <w:sz w:val="20"/>
          <w:szCs w:val="20"/>
        </w:rPr>
        <w:t>При радиотелефонной связи колебания давления воздуха в звуковой волне с помощью микрофона превращаются в электрические колебания той же формы. Колебания звуковой частоты представляют собой сравнительно медленные колебания, а электромагнитные волны низкой (звуковой) частоты почти совсем не излучаю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наружить радиоволны и извлечь из них передаваемую информацию можно с помощью радиоприемн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стигая антенны приемника, радиоволны пересекают ее провод и возбуждают (индуцируют) в ней очень слабые радиочастоты. В приемной антенне одновременно находятся высокочастотные колебания от многих радиопередатчиков. Поэтому один из важнейших элементов радиоприемника – селективное (избирательное) устройство, которое из всех принятых сигналов может отобрать нужные. Таким устройством является колебательный контур, позволяющий настраивать приемник на радиоволны определенной длины.</w:t>
      </w:r>
    </w:p>
    <w:p>
      <w:pPr>
        <w:pStyle w:val="Normal"/>
        <w:rPr/>
      </w:pPr>
      <w:r>
        <w:rPr>
          <w:sz w:val="20"/>
          <w:szCs w:val="20"/>
        </w:rPr>
        <w:t>Колебания тока в контуре будут наиболее сильными, если частота колебаний подведенного сигнала совпадает с частотой колебаний контура. Назначение других элементов радиоприемника заключается в том, что бы усилить принятые или отраженные колебательным контуром высокочастотные модулированные колебания, выделить из них колебания звуковой частоты, уменьшить их и преобразовать в сигналы информации. Первую из этих функций выполняет усилитель колебаний радиочастоты, вторую – детектор, третью – усилитель колебаний звуковой частоты, четвертую – динамическая головка громкоговорителя или приемный телеграфный аппарат.</w:t>
      </w:r>
      <w:r>
        <w:rPr/>
        <w:t xml:space="preserve"> </w:t>
      </w:r>
      <w:r>
        <w:rPr>
          <w:sz w:val="20"/>
          <w:szCs w:val="20"/>
        </w:rPr>
        <w:t xml:space="preserve">В </w:t>
      </w:r>
      <w:r>
        <w:rPr>
          <w:i/>
          <w:sz w:val="20"/>
          <w:szCs w:val="20"/>
        </w:rPr>
        <w:t>гидроаэростатике</w:t>
      </w:r>
      <w:r>
        <w:rPr>
          <w:sz w:val="20"/>
          <w:szCs w:val="20"/>
        </w:rPr>
        <w:t xml:space="preserve"> рассматриваются условия и закономерности равновесия жидкостей и газов под воздействием приложенных к ним сил и, кроме того, условия равновесия твердых тел, находящихся в жидкостях или газ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 отличие от твердых тел, жидкости и газы не сохраняют своей формы, а принимают форму того сосуда, в который заключены. Отличительной способностью жидкостей и газов является их текучесть, которая связана с малыми силами трения при относительном движении соприкасающихся слоев.</w:t>
      </w:r>
    </w:p>
    <w:p>
      <w:pPr>
        <w:pStyle w:val="Normal"/>
        <w:rPr/>
      </w:pPr>
      <w:r>
        <w:rPr>
          <w:sz w:val="20"/>
          <w:szCs w:val="20"/>
        </w:rPr>
        <w:t xml:space="preserve">2) </w:t>
      </w:r>
      <w:r>
        <w:rPr>
          <w:i/>
          <w:sz w:val="20"/>
          <w:szCs w:val="20"/>
        </w:rPr>
        <w:t>Радиолокацией</w:t>
      </w:r>
      <w:r>
        <w:rPr>
          <w:sz w:val="20"/>
          <w:szCs w:val="20"/>
        </w:rPr>
        <w:t xml:space="preserve"> наз-ся обнаружение и определение местонахождения различных объектов с помощью радиоволн. Радиок основана на явлении отражения и рассеяния радиоволн телами. В радиолокационной астрономии методы радиолокации используются для уточнения движения планет Солнечной системы и их спутн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видиние. С помощью радиоволн осуществляется передача на расстояние звук. сигалов и изображений предме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 телевизионном приемнике –телевизоре –имеется электронно- лучевая трубка с магнитным управлением, называемая кинескопом. В кинескопе электрон пушка создает электронный пучок, который фокусируется на экране, покрытом кристаллами, способными светиться под ударами быстро движущихся электронов, -люминофорами. На пути к экрану электроны пролетаяют через магнитные поля двух пар катушек, расположенных снаружи трубки. О развитие средств связи сам наговоришь –нет нигде.(ну там про оптоволокно…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60" w:after="0"/>
      <w:jc w:val="both"/>
    </w:pPr>
    <w:rPr>
      <w:sz w:val="2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6:36:00Z</dcterms:created>
  <dc:creator>Черепанов</dc:creator>
  <dc:description/>
  <dc:language>en-US</dc:language>
  <cp:lastModifiedBy>Sava</cp:lastModifiedBy>
  <dcterms:modified xsi:type="dcterms:W3CDTF">2003-06-12T12:03:00Z</dcterms:modified>
  <cp:revision>6</cp:revision>
  <dc:subject/>
  <dc:title>Билет №13</dc:title>
</cp:coreProperties>
</file>