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лет №15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Опыт Юнга</w:t>
      </w:r>
    </w:p>
    <w:p>
      <w:pPr>
        <w:pStyle w:val="Normal1"/>
        <w:spacing w:lineRule="auto" w:line="240" w:before="100" w:after="0"/>
        <w:jc w:val="center"/>
        <w:rPr/>
      </w:pPr>
      <w:r>
        <w:rPr>
          <w:szCs w:val="18"/>
        </w:rPr>
        <w:t>Определение  колебательного  движения. 2. Свободные колебания. 3. Превращения энергии. 4. Вынужденные колебания.</w:t>
      </w:r>
    </w:p>
    <w:p>
      <w:pPr>
        <w:pStyle w:val="Normal1"/>
        <w:spacing w:lineRule="auto" w:line="240" w:before="20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ragraph">
              <wp:posOffset>636270</wp:posOffset>
            </wp:positionV>
            <wp:extent cx="2392045" cy="1118235"/>
            <wp:effectExtent l="0" t="0" r="0" b="0"/>
            <wp:wrapTight wrapText="bothSides">
              <wp:wrapPolygon edited="0">
                <wp:start x="-86" y="0"/>
                <wp:lineTo x="-86" y="21409"/>
                <wp:lineTo x="21600" y="21409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18"/>
        </w:rPr>
        <w:t>Механическими колебаниями</w:t>
      </w:r>
      <w:r>
        <w:rPr>
          <w:szCs w:val="18"/>
        </w:rPr>
        <w:t xml:space="preserve"> называют дви</w:t>
        <w:softHyphen/>
        <w:t>жения тела, повторяющиеся точно или приблизи</w:t>
        <w:softHyphen/>
        <w:t>тельно через одинаковые промежутки времени. Основ</w:t>
        <w:softHyphen/>
        <w:t xml:space="preserve">ными характеристиками механических колебаний являются: смещение, амплитуда, частота, период. </w:t>
      </w:r>
      <w:r>
        <w:rPr>
          <w:b/>
          <w:szCs w:val="18"/>
        </w:rPr>
        <w:t>Смещение</w:t>
      </w:r>
      <w:r>
        <w:rPr>
          <w:szCs w:val="18"/>
        </w:rPr>
        <w:t xml:space="preserve"> — это отклонение от положения равнове</w:t>
        <w:softHyphen/>
        <w:t>сия.</w:t>
      </w:r>
      <w:r>
        <w:rPr>
          <w:b/>
          <w:szCs w:val="18"/>
        </w:rPr>
        <w:t xml:space="preserve"> Амплитуда</w:t>
      </w:r>
      <w:r>
        <w:rPr>
          <w:szCs w:val="18"/>
        </w:rPr>
        <w:t xml:space="preserve"> — модуль максимального отклоне</w:t>
        <w:softHyphen/>
        <w:t>ния от положения равновесия.</w:t>
      </w:r>
      <w:r>
        <w:rPr>
          <w:b/>
          <w:szCs w:val="18"/>
        </w:rPr>
        <w:t xml:space="preserve"> Частота</w:t>
      </w:r>
      <w:r>
        <w:rPr>
          <w:szCs w:val="18"/>
        </w:rPr>
        <w:t xml:space="preserve"> — число полных колебаний, совершаемых в единицу времени. </w:t>
      </w:r>
      <w:r>
        <w:rPr>
          <w:b/>
          <w:szCs w:val="18"/>
        </w:rPr>
        <w:t>Период</w:t>
      </w:r>
      <w:r>
        <w:rPr>
          <w:szCs w:val="18"/>
        </w:rPr>
        <w:t xml:space="preserve"> — время одного полного колебания, т. е. ми</w:t>
        <w:softHyphen/>
        <w:t xml:space="preserve">нимальный промежуток времени, через который происходит повторение процесса. Период и частота связаны соотношением: </w:t>
      </w:r>
      <w:r>
        <w:rPr>
          <w:i/>
          <w:szCs w:val="18"/>
          <w:lang w:val="en-US"/>
        </w:rPr>
        <w:t>v</w:t>
      </w:r>
      <w:r>
        <w:rPr>
          <w:szCs w:val="18"/>
        </w:rPr>
        <w:t xml:space="preserve"> = 1/T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1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армоническими называют колебания, при которых какая-либо физическая величина, описывающая процесс, из</w:t>
        <w:softHyphen/>
        <w:t>меняется со временем по закону косинуса или синуса: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spacing w:lineRule="auto" w:line="240" w:before="6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57295</wp:posOffset>
            </wp:positionH>
            <wp:positionV relativeFrom="paragraph">
              <wp:posOffset>39370</wp:posOffset>
            </wp:positionV>
            <wp:extent cx="2947035" cy="1477645"/>
            <wp:effectExtent l="0" t="0" r="0" b="0"/>
            <wp:wrapTight wrapText="bothSides">
              <wp:wrapPolygon edited="0">
                <wp:start x="-69" y="0"/>
                <wp:lineTo x="-69" y="21457"/>
                <wp:lineTo x="21600" y="21457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18"/>
        </w:rPr>
        <w:t>Свободными</w:t>
      </w:r>
      <w:r>
        <w:rPr>
          <w:szCs w:val="18"/>
        </w:rPr>
        <w:t xml:space="preserve"> — называют колебания, которые совершаются за счет первоначально сообщенной энергии при последующем отсутствии внешних воз</w:t>
        <w:softHyphen/>
        <w:t>действий на систему, совершающую колебания. На</w:t>
        <w:softHyphen/>
        <w:t>пример, колебания груза на нити (рис. 9).</w:t>
      </w:r>
    </w:p>
    <w:p>
      <w:pPr>
        <w:pStyle w:val="Normal1"/>
        <w:spacing w:lineRule="auto" w:line="240"/>
        <w:rPr>
          <w:szCs w:val="18"/>
        </w:rPr>
      </w:pPr>
      <w:r>
        <w:rPr>
          <w:szCs w:val="18"/>
        </w:rPr>
        <w:t>Рассмотрим процесс превращения энергии на примере колебаний груза на нити (см. рис. 9).</w:t>
      </w:r>
    </w:p>
    <w:p>
      <w:pPr>
        <w:pStyle w:val="Normal1"/>
        <w:spacing w:lineRule="auto" w:line="240" w:before="400" w:after="0"/>
        <w:jc w:val="left"/>
        <w:rPr>
          <w:szCs w:val="18"/>
        </w:rPr>
      </w:pPr>
      <w:r>
        <w:rPr>
          <w:szCs w:val="18"/>
        </w:rPr>
      </w:r>
    </w:p>
    <w:p>
      <w:pPr>
        <w:pStyle w:val="Normal1"/>
        <w:spacing w:lineRule="auto" w:line="240"/>
        <w:rPr/>
      </w:pPr>
      <w:r>
        <w:rPr>
          <w:szCs w:val="18"/>
        </w:rPr>
        <w:t>При отклонении маятника от положения рав</w:t>
        <w:softHyphen/>
        <w:t xml:space="preserve">новесия он поднимается на высоту </w:t>
      </w:r>
      <w:r>
        <w:rPr>
          <w:i/>
          <w:szCs w:val="18"/>
          <w:lang w:val="en-US"/>
        </w:rPr>
        <w:t>h</w:t>
      </w:r>
      <w:r>
        <w:rPr>
          <w:szCs w:val="18"/>
        </w:rPr>
        <w:t xml:space="preserve"> относительно нулевого уровня, следовательно, в точке </w:t>
      </w:r>
      <w:r>
        <w:rPr>
          <w:i/>
          <w:szCs w:val="18"/>
        </w:rPr>
        <w:t>А</w:t>
      </w:r>
      <w:r>
        <w:rPr>
          <w:szCs w:val="18"/>
        </w:rPr>
        <w:t xml:space="preserve"> маятник обладает потенциальной энергией </w:t>
      </w:r>
      <w:r>
        <w:rPr>
          <w:i/>
          <w:szCs w:val="18"/>
          <w:lang w:val="en-US"/>
        </w:rPr>
        <w:t>mgh</w:t>
      </w:r>
      <w:r>
        <w:rPr>
          <w:i/>
          <w:szCs w:val="18"/>
        </w:rPr>
        <w:t>.</w:t>
      </w:r>
      <w:r>
        <w:rPr>
          <w:szCs w:val="18"/>
        </w:rPr>
        <w:t xml:space="preserve"> При движе</w:t>
        <w:softHyphen/>
        <w:t>нии к положению равновесия, к точке О, уменьшает</w:t>
        <w:softHyphen/>
        <w:t xml:space="preserve">ся высота до нуля, а скорость груза увеличивается, и в точке О вся потенциальная энергия </w:t>
      </w:r>
      <w:r>
        <w:rPr>
          <w:i/>
          <w:szCs w:val="18"/>
        </w:rPr>
        <w:t>mgh</w:t>
      </w:r>
      <w:r>
        <w:rPr>
          <w:szCs w:val="18"/>
        </w:rPr>
        <w:t xml:space="preserve"> превратит</w:t>
        <w:softHyphen/>
        <w:t>ся в кинетическую энергию mv</w:t>
      </w:r>
      <w:r>
        <w:rPr>
          <w:i/>
          <w:szCs w:val="18"/>
          <w:vertAlign w:val="superscript"/>
        </w:rPr>
        <w:t>г</w:t>
      </w:r>
      <w:r>
        <w:rPr>
          <w:i/>
          <w:szCs w:val="18"/>
        </w:rPr>
        <w:t>/2.</w:t>
      </w:r>
      <w:r>
        <w:rPr>
          <w:szCs w:val="18"/>
        </w:rPr>
        <w:t xml:space="preserve"> В положении равновесия кинетическая энергия имеет максималь</w:t>
        <w:softHyphen/>
        <w:t>ное значение, а потенциальная энергия минимальна. После прохождения положения равновесия происхо</w:t>
        <w:softHyphen/>
        <w:t>дит превращение кинетической энергии в потенци</w:t>
        <w:softHyphen/>
        <w:t>альную, скорость маятника уменьшается и при мак</w:t>
        <w:softHyphen/>
        <w:t>симальном отклонении от положения равновесия становится равной нулю. При колебательном движе</w:t>
        <w:softHyphen/>
        <w:t>нии всегда происходят периодические превращения его кинетической и потенциальной энергий.</w:t>
      </w:r>
    </w:p>
    <w:p>
      <w:pPr>
        <w:pStyle w:val="Normal1"/>
        <w:spacing w:lineRule="auto" w:line="240"/>
        <w:rPr>
          <w:szCs w:val="18"/>
          <w:lang w:val="en-US"/>
        </w:rPr>
      </w:pPr>
      <w:r>
        <w:rPr>
          <w:szCs w:val="18"/>
        </w:rPr>
        <w:t>При свободных механических колебаниях не</w:t>
        <w:softHyphen/>
        <w:t>избежно происходит потеря энергии на преодоление сил сопротивления. Если колебания происходят под действием периодически действующей внешней си</w:t>
        <w:softHyphen/>
        <w:t>лы, то такие колебания называют</w:t>
      </w:r>
      <w:r>
        <w:rPr>
          <w:b/>
          <w:szCs w:val="18"/>
        </w:rPr>
        <w:t xml:space="preserve"> вынужденными. </w:t>
      </w:r>
      <w:r>
        <w:rPr>
          <w:szCs w:val="18"/>
        </w:rPr>
        <w:t>Например, родители раскачивают ребенка на каче</w:t>
        <w:softHyphen/>
        <w:t>лях, поршень движется в цилиндре двигателя авто</w:t>
        <w:softHyphen/>
        <w:t>мобиля, колеблются нож электробритвы и игла швейной машины. Характер вынужденных колеба</w:t>
        <w:softHyphen/>
        <w:t>ний зависит от характера действия внешней силы, от ее величины, направления, частоты действия и не зависит от размеров и свойств колеблющегося тела. Например, фундамент мотора, на котором он закреп</w:t>
        <w:softHyphen/>
        <w:t>лен, совершает вынужденные колебания с частотой, определяемой только числом оборотов мотора, и не зависит от размеров фундамента.</w:t>
      </w:r>
    </w:p>
    <w:p>
      <w:pPr>
        <w:pStyle w:val="Normal"/>
        <w:autoSpaceDE w:val="false"/>
        <w:spacing w:lineRule="auto" w:line="278"/>
        <w:rPr/>
      </w:pPr>
      <w:r>
        <w:rPr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 xml:space="preserve">. Интерференцией </w:t>
      </w:r>
      <w:r>
        <w:rPr>
          <w:sz w:val="18"/>
          <w:szCs w:val="18"/>
        </w:rPr>
        <w:t>света называют пространственное перераспределение светового потока при на</w:t>
        <w:softHyphen/>
        <w:t>ложении двух (или нескольких) когерентных свето</w:t>
        <w:softHyphen/>
        <w:t>вых волн (Когерентные волны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это волны, одинаковые по частоте и фазе колебания.), в результате чего в одних местах возника</w:t>
        <w:softHyphen/>
        <w:t>ют максимумы, а в других минимумы интенсивности (интерференционная картина). Интерференцией света объясняется окраска мыльных пузырей и тонких масляных пленок на воде, хотя мыльный раствор и масло бесцветны. Световые волны частично отража</w:t>
        <w:softHyphen/>
        <w:t>ются от поверхности тонкой пленки, частично прохо</w:t>
        <w:softHyphen/>
        <w:t>дят в нее. На второй границе пленки вновь происхо</w:t>
        <w:softHyphen/>
        <w:t>дит частичное отражение волны (рис.</w:t>
      </w:r>
      <w:r>
        <w:rPr>
          <w:sz w:val="18"/>
          <w:szCs w:val="18"/>
          <w:lang w:val="en-US" w:eastAsia="en-US"/>
        </w:rPr>
        <w:t xml:space="preserve"> 34).</w:t>
      </w:r>
      <w:r>
        <w:rPr>
          <w:sz w:val="18"/>
          <w:szCs w:val="18"/>
        </w:rPr>
        <w:t xml:space="preserve"> Световые волны, отраженные двумя поверхностями тонкой пленки, распространяются в одном направлении, но проходят разные пути. При разности хода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 w:eastAsia="en-US"/>
        </w:rPr>
        <w:t>I,</w:t>
      </w:r>
      <w:r>
        <w:rPr>
          <w:sz w:val="18"/>
          <w:szCs w:val="18"/>
        </w:rPr>
        <w:t xml:space="preserve"> кратной целому числу длин волн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</w:rPr>
        <w:t xml:space="preserve"> = 2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λ/2.</w:t>
      </w:r>
    </w:p>
    <w:p>
      <w:pPr>
        <w:pStyle w:val="Normal"/>
        <w:autoSpaceDE w:val="false"/>
        <w:spacing w:before="16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100965</wp:posOffset>
            </wp:positionV>
            <wp:extent cx="1654810" cy="1215390"/>
            <wp:effectExtent l="0" t="0" r="0" b="0"/>
            <wp:wrapTight wrapText="bothSides">
              <wp:wrapPolygon edited="0">
                <wp:start x="-124" y="0"/>
                <wp:lineTo x="-124" y="21454"/>
                <wp:lineTo x="21600" y="21454"/>
                <wp:lineTo x="21600" y="0"/>
                <wp:lineTo x="-12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66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 разности хода, кратной нечетному числу полуволн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</w:rPr>
        <w:t xml:space="preserve"> = (2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+</w:t>
      </w:r>
      <w:r>
        <w:rPr>
          <w:sz w:val="18"/>
          <w:szCs w:val="18"/>
          <w:lang w:val="en-US" w:eastAsia="en-US"/>
        </w:rPr>
        <w:t xml:space="preserve"> 1)</w:t>
      </w:r>
      <w:r>
        <w:rPr>
          <w:sz w:val="18"/>
          <w:szCs w:val="18"/>
        </w:rPr>
        <w:t xml:space="preserve"> λ/2, наблюдается интерферен</w:t>
        <w:softHyphen/>
        <w:t>ционный минимум. Когда выполняется условие мак</w:t>
        <w:softHyphen/>
        <w:t>симума для одной длины световой волны, то оно не выполняется для других волн. Поэтому освещенная белым светом тонкая цветная прозрачная пленка кажется окрашенной. Явление интерференции в тон</w:t>
        <w:softHyphen/>
        <w:t>ких пленках применяется для контроля качества об</w:t>
        <w:softHyphen/>
        <w:t>работки поверхностей просветления оптики. При прохождении света через малое круглое отверстие на экране вокруг центрального светлого пятна наблюдаются чередующиеся темные и светлые кольца; если свет проходит через узкую щель, то по</w:t>
        <w:softHyphen/>
        <w:t>лучается картина из чередующихся светлых и тем</w:t>
        <w:softHyphen/>
        <w:t>ных полос.</w:t>
      </w:r>
    </w:p>
    <w:p>
      <w:pPr>
        <w:pStyle w:val="Normal"/>
        <w:autoSpaceDE w:val="false"/>
        <w:spacing w:lineRule="auto" w:line="278"/>
        <w:ind w:firstLine="660"/>
        <w:rPr>
          <w:sz w:val="18"/>
          <w:szCs w:val="18"/>
        </w:rPr>
      </w:pPr>
      <w:r>
        <w:rPr>
          <w:sz w:val="18"/>
          <w:szCs w:val="18"/>
        </w:rPr>
        <w:t>Интерференцию света удалось наблюдать с помощью установки, предложенной Юнгом. Он был одним из первых, кто понял, что от двух независимых источников света интерференционная картина не получится. Поэтому он пропустил в тёмную комнату солнечный свет через узкое отверстие, затем с помощью двух других отверстий разделил этот пучок на два. Эти два пучка, накладываясь друг на друга, образовали в центре экрана белую полосу, а по краям – радужные. Таким образом, в опыте Юнга интерференционная картина получилась путем деления фронта волны, исходящей из одного источника, при ее прохождении через два близко расположенных отверстия</w:t>
      </w:r>
    </w:p>
    <w:p>
      <w:pPr>
        <w:pStyle w:val="Normal1"/>
        <w:spacing w:lineRule="auto" w:line="240" w:before="1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0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41:00Z</dcterms:created>
  <dc:creator>Черепанов</dc:creator>
  <dc:description/>
  <dc:language>en-US</dc:language>
  <cp:lastModifiedBy>Sava</cp:lastModifiedBy>
  <dcterms:modified xsi:type="dcterms:W3CDTF">2003-06-11T03:08:00Z</dcterms:modified>
  <cp:revision>4</cp:revision>
  <dc:subject/>
  <dc:title>Билет №15</dc:title>
</cp:coreProperties>
</file>