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лет № 10</w:t>
      </w:r>
    </w:p>
    <w:p>
      <w:pPr>
        <w:pStyle w:val="Normal"/>
        <w:rPr/>
      </w:pPr>
      <w:r>
        <w:rPr>
          <w:sz w:val="20"/>
          <w:szCs w:val="20"/>
        </w:rPr>
        <w:t>Переменный ток как вынужденные электромагнитные колебания. Действующие значения силы переменного тока и напряжения. Сила трения. Коэффициент трения скольжения. Учет и использования трения в быту и технике. Трения в жидкостях и газ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0"/>
        </w:rPr>
        <w:t xml:space="preserve">1. Сила, возникающая на границе взаимодействия тел при отсутствии относительного движения тел, называется </w:t>
      </w:r>
      <w:r>
        <w:rPr>
          <w:b/>
          <w:bCs/>
          <w:szCs w:val="20"/>
        </w:rPr>
        <w:t>силой трения покоя</w:t>
      </w:r>
      <w:r>
        <w:rPr>
          <w:szCs w:val="20"/>
        </w:rPr>
        <w:t xml:space="preserve">. Сила трения покоя равна по модулю внешней силе, направленной по касательной к поверхности соприкосновения тел и противоположна ей по направлению. При равномерном движении одного тела по поверхности другого под воздействием внешней силы на тело действует сила, равная по модулю движущей силе и противоположная по направлению. Эта сила называется </w:t>
      </w:r>
      <w:r>
        <w:rPr>
          <w:b/>
          <w:bCs/>
          <w:szCs w:val="20"/>
        </w:rPr>
        <w:t>силой трения скольжения</w:t>
      </w:r>
      <w:r>
        <w:rPr>
          <w:szCs w:val="20"/>
        </w:rPr>
        <w:t>. Вектор силы трения скольжения направлен против вектора скорости, поэтому эта сила всегда приводит к уменьшению относительной скорости тела. Силы трения также, как и сила упругости, имеют электромагнитную природу, и возникают за счет взаимодействия между электрическими зарядами атомов соприкасающихся тел. Экспериментально установлено, что максимальное значение модуля силы трения покоя пропорционально силе давления. Также примерно равны максимальное значение силы трения покоя и сила трения скольжения, как примерно равны и коэффициенты пропорциональности между силами трения и давлением тела на поверхность. Сила трения – механическая сила, в земных условиях трение и сила трения всегда сопутствуют любому движению тел. Сила трения возникает при непосредственном соприкосновении тел и всегда направлена вдоль поверхности соприкосновения.</w:t>
      </w:r>
    </w:p>
    <w:p>
      <w:pPr>
        <w:pStyle w:val="2"/>
        <w:rPr/>
      </w:pPr>
      <w:r>
        <w:rPr>
          <w:i/>
          <w:szCs w:val="20"/>
          <w:u w:val="single"/>
        </w:rPr>
        <w:t>Трение покоя</w:t>
      </w:r>
      <w:r>
        <w:rPr>
          <w:szCs w:val="20"/>
        </w:rPr>
        <w:t>. Сила трения покоя равна по модулю и направлена противоположно силе, приложенной к покоящемуся телу параллельно поверхности соприкосновения его с другим телом. Сила трения покоя мешает сдвинуть с места тяжёлый предмет. Максимальная сила трения покоя пропорциональна силе нормального давления. Сила трения покоя не только мешает телу начать двигаться, но и служит причиной начала движения.</w:t>
      </w:r>
    </w:p>
    <w:p>
      <w:pPr>
        <w:pStyle w:val="2"/>
        <w:rPr/>
      </w:pPr>
      <w:r>
        <w:rPr>
          <w:i/>
          <w:szCs w:val="20"/>
          <w:u w:val="single"/>
        </w:rPr>
        <w:t>Трение скольжения</w:t>
      </w:r>
      <w:r>
        <w:rPr>
          <w:szCs w:val="20"/>
        </w:rPr>
        <w:t>. На движущееся тело действует сила трения скольжения ( по модулю почти равна максимальной сие трения покоя), направлена всегда в сторону, противоположную направлению движения (напр – ию вектора скорости) тела относительно того тела, с которым оно соприкасается. Значит ускорение, сообщаемое силой трения телу, направлено против движения тела. Сила трения скольжения пропорциональна силе давления. Коэффициент трения характеризует не тело, на которое действует сила трения, а сразу на два соприкасающихся тела. Значение коэффициента зависит от материала, обработки поверхности тела, относительной скорости (при изменении направления скорости изменяется и направление силы трения) …не зависит от площади, и относительного положения тел. Трение между твердыми телами – сухое трение.</w:t>
      </w:r>
    </w:p>
    <w:p>
      <w:pPr>
        <w:pStyle w:val="2"/>
        <w:rPr>
          <w:szCs w:val="20"/>
        </w:rPr>
      </w:pPr>
      <w:r>
        <w:rPr>
          <w:i/>
          <w:szCs w:val="20"/>
          <w:u w:val="single"/>
        </w:rPr>
        <w:t>Жидкое трение</w:t>
      </w:r>
      <w:r>
        <w:rPr>
          <w:szCs w:val="20"/>
        </w:rPr>
        <w:t xml:space="preserve">. Сила жидкого трения много меньше силы сухого трения. В жидкости и газе нет силы трения покоя (даже самая малая сила, приложенная к телу в жидкости или газе, сообщает ему ускорение. Сила жидкого трения зависти от направления движения, значения скорости (при небольших скоростях она пропорциональна скорости тела, а при больших – квадрату скорости). Сила сопротивления зависит от формы тела. Форма тела, при которой сопротивление мало называют обтекаемой формой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. Устройства, полностью преобразующие электрическую энергию в другие виды энергии, называют активной нагрузкой, а их сопротивление – активным сопротивлением. Предположим, что напряжение на концах цепи меняется по гармоническому закону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Umco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t</w:t>
      </w:r>
      <w:r>
        <w:rPr>
          <w:sz w:val="20"/>
          <w:szCs w:val="20"/>
        </w:rPr>
        <w:t xml:space="preserve">. Как и в случае постоянного тока, мгновенное значение силы тока пропорционально мгновенному значению напряжения. Поэтому применяется закон Ома для участка цепи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Umco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t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t</w:t>
      </w:r>
      <w:r>
        <w:rPr>
          <w:sz w:val="20"/>
          <w:szCs w:val="20"/>
        </w:rPr>
        <w:t xml:space="preserve">. На активном сопротивлении колебания силы тока совпадают по фазе с колебаниями напряжения. Сила тока в любой момент времени пропорциональна ЭДС источника тока (закон Ома для полной цепи). Если ЭДС источника не изменяется со временем и остаются неизменными параметры цепи, то через некоторое время после замыкания цепи изменения силы тока прекращаются, в цепи течет постоянный ток., но в технике широко применяются различные генераторы электрического тока, в которых ЭДС периодически изменяется. При подключении в электрическую цепь генератора переменной ЭДС в цепи возникают вынужденные электромагнитные колебания. Вынужденными электромагнитными колебаниями называют периодические изменения силы тока и напряжения в электрической цепи, происходящие под действием переменной ЭДС от внешнего источника. Электромагнитные колебания в электрических цепях создаются генератором переменного тока, работающим на электростанции. (Ф = </w:t>
      </w:r>
      <w:r>
        <w:rPr>
          <w:sz w:val="20"/>
          <w:szCs w:val="20"/>
          <w:lang w:val="en-US"/>
        </w:rPr>
        <w:t>BScosα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BScosωt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BSωsinωt</w:t>
      </w:r>
      <w:r>
        <w:rPr>
          <w:sz w:val="20"/>
          <w:szCs w:val="20"/>
        </w:rPr>
        <w:t xml:space="preserve"> – изменения ЭДС индукции со временем происходит по этому закону или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= ε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sinωt</w:t>
      </w:r>
      <w:r>
        <w:rPr>
          <w:sz w:val="20"/>
          <w:szCs w:val="20"/>
        </w:rPr>
        <w:t>, где ε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BSω</w:t>
      </w:r>
      <w:r>
        <w:rPr>
          <w:sz w:val="20"/>
          <w:szCs w:val="20"/>
        </w:rPr>
        <w:t xml:space="preserve"> амилитуда ЭДС). Если с помощью контактных колец и скользящих по ним щеток соединить концы витка с электрической цепью, то под действием ЭДС индукции, изменяющейся со временем по гармоническому закону, в электрической цепи возникнут вынужденные электрические колебания силы тока – переменный ток. На практике синусоидальная ЭДС возбуждается не путем вращения витка в магнитном поле, а путем вращения магнита или электромагнита(ротора) внутри статора – неподвижной обмотки, навитой на стальной сердечник. Это позволяет избежать снятия напряжения с помощью контактных колец, что невозможно при больших значениях амплитуды напряжения.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cosωt</w:t>
      </w:r>
      <w:r>
        <w:rPr>
          <w:sz w:val="20"/>
          <w:szCs w:val="20"/>
        </w:rPr>
        <w:t xml:space="preserve"> ;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cosωt</w:t>
      </w:r>
      <w:r>
        <w:rPr>
          <w:sz w:val="20"/>
          <w:szCs w:val="20"/>
        </w:rPr>
        <w:t xml:space="preserve"> ;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;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u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lang w:val="en-US"/>
        </w:rPr>
        <w:t>ωt</w:t>
      </w:r>
      <w:r>
        <w:rPr>
          <w:sz w:val="20"/>
          <w:szCs w:val="20"/>
        </w:rPr>
        <w:t xml:space="preserve"> так как среднее значение квадрата косинуса за период равно 0,5, то среднее значение мощности равно: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 xml:space="preserve">/2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/2  Из равенства мощностей получим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/2 ;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 xml:space="preserve">/2. Действующим значением силы тока называют величину, в √2 раз меньшую ее амплитудного значения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 xml:space="preserve">/√2. Действующее значение силы тока равно силе такого постоянного тока, при котором средняя мощность, выделяющаяся в проводнике в цепи переменного тока, равна мощности, выделяющейся в том же проводнике в цепи постоянного тока. Децствующее значение переменного напряжения в √2 раз меньше его амплитудного: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 xml:space="preserve">/√2. Средняя мощность переменного тока при совпадении фаз колебаний силы тока и напряжения равна произведению действующих значений силы тока и напряжения: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(активное сопротивление).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 xml:space="preserve"> = I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Lω; X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  <w:lang w:val="en-US"/>
        </w:rPr>
        <w:t xml:space="preserve"> = U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/I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 xml:space="preserve"> = Lω      I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 xml:space="preserve"> = U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ωC; X</w:t>
      </w:r>
      <w:r>
        <w:rPr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lang w:val="en-US"/>
        </w:rPr>
        <w:t xml:space="preserve"> = U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>/I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 xml:space="preserve"> = 1/ωC</w:t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5:54:00Z</dcterms:created>
  <dc:creator>Черепанов</dc:creator>
  <dc:description/>
  <dc:language>en-US</dc:language>
  <cp:lastModifiedBy>Sava</cp:lastModifiedBy>
  <dcterms:modified xsi:type="dcterms:W3CDTF">2003-06-11T05:58:00Z</dcterms:modified>
  <cp:revision>8</cp:revision>
  <dc:subject/>
  <dc:title>Билет № 10</dc:title>
</cp:coreProperties>
</file>