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</w:t>
      </w:r>
      <w:r>
        <w:rPr/>
        <w:t xml:space="preserve">В самом начале работы  полезно будет дать несколько определений и пояснений.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 xml:space="preserve">    </w:t>
      </w:r>
      <w:r>
        <w:rPr/>
        <w:t xml:space="preserve">Если, в каком то месте, на движущиеся тела, обладающие зарядом, действует сила, которая не действует на неподвижные или лишенные заряда тела, то говорят, что в этом месте присутствует </w:t>
      </w:r>
      <w:r>
        <w:rPr>
          <w:b/>
          <w:bCs/>
          <w:i/>
          <w:iCs/>
        </w:rPr>
        <w:t>магнитное поле</w:t>
      </w:r>
      <w:r>
        <w:rPr/>
        <w:t xml:space="preserve"> – одна из форм более общего </w:t>
      </w:r>
      <w:r>
        <w:rPr>
          <w:b/>
          <w:bCs/>
          <w:i/>
          <w:iCs/>
        </w:rPr>
        <w:t>электромагнитного поля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Есть тела, способные создавать вокруг себя магнитное поле (и на такое тело тоже действует сила магнитного поля), про них говорят, что эти тела намагничены и обладают магнитным моментом, который и определяет свойство тела создавать магнитное поле.  Такие тела называют </w:t>
      </w:r>
      <w:r>
        <w:rPr>
          <w:b/>
          <w:bCs/>
          <w:i/>
          <w:iCs/>
        </w:rPr>
        <w:t>магнитами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Следует отметить, что разные материалы по разному реагируют на внешнее магнитное пол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Есть материалы ослабляющие действие внешнего поля внутри себя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 xml:space="preserve">парамагнетики </w:t>
      </w:r>
      <w:r>
        <w:rPr/>
        <w:t>и усиливающие внешнее поле внутри себя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диамагнетики</w:t>
      </w:r>
      <w:r>
        <w:rPr>
          <w:b/>
          <w:bCs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Есть материалы с огромной  способностью (в тысячи раз) усиливать внешнее поле внутри себя - железо, кобальт, никель, гадолиний, сплавы и соединения этих металлов, их называют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8"/>
        </w:rPr>
        <w:t>– ферромагнетики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 xml:space="preserve"> </w:t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/>
        <w:t xml:space="preserve">Есть среди ферромагнетиков материалы которые после воздействия на них достаточно сильного внешнего магнитного поля сами становятся магнитами – это </w:t>
      </w:r>
      <w:r>
        <w:rPr>
          <w:b/>
          <w:bCs/>
          <w:i/>
          <w:iCs/>
        </w:rPr>
        <w:t>магнитотвердые материалы.</w:t>
      </w:r>
    </w:p>
    <w:p>
      <w:pPr>
        <w:pStyle w:val="Heading1"/>
        <w:rPr/>
      </w:pPr>
      <w:r>
        <w:rPr/>
        <w:t xml:space="preserve">  </w:t>
      </w:r>
      <w:r>
        <w:rPr/>
        <w:t xml:space="preserve">Есть материалы концентрирующие в себе внешнее магнитное поле и, пока оно действует, ведут себя как магниты; но если внешнее поле исчезает они не становятся магнитами – это </w:t>
      </w:r>
      <w:r>
        <w:rPr>
          <w:b/>
          <w:bCs/>
          <w:i/>
          <w:iCs/>
        </w:rPr>
        <w:t>магнитомягкие материалы</w:t>
      </w:r>
    </w:p>
    <w:p>
      <w:pPr>
        <w:pStyle w:val="Normal"/>
        <w:rPr/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ы привыкли к магниту и относимся к нему чуточку снисходительно как к устаревшему атрибуту школьных уроков физики, порой даже не подозревая, сколько магнитов вокруг нас. В наших квартирах десятки магнитов: в электробритвах, динамиках, магнитофонах, в часах, в банках с гвоздями, наконец. Сами мы – тоже магниты: биотоки, текущие в нас, рождают вокруг нас причудливый узор магнитных силовых линий. Земля, на которой мы живём, - гигантский голубой магнит. Солнце – жёлтый плазменный шар – магнит ещё более грандиозный. Галактик и туманности, едва различимые телескопами, - непостижимые по размерам магниты. Термоядерный синтез, магнитодинамическое генерирование электроэнергии, ускорение заряженных частиц в синхротронах, подъём затонувших судов – всё это области, где требуются грандиозные, невиданные раньше по размерам магниты. Проблема создания сильных, сверхсильных, ультрасильных и ещё более сильных магнитных полей стала одной из основных в современной физике и технике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гнит известен человеку с незапамятных времён. До нас дошли упоминания</w:t>
      </w:r>
    </w:p>
    <w:p>
      <w:pPr>
        <w:pStyle w:val="Normal"/>
        <w:rPr/>
      </w:pPr>
      <w:r>
        <w:rPr>
          <w:sz w:val="28"/>
        </w:rPr>
        <w:t xml:space="preserve">о магнитах и их свойствах в трудах </w:t>
      </w:r>
      <w:r>
        <w:rPr>
          <w:rFonts w:cs="Times New Roman CYR" w:ascii="Times New Roman CYR" w:hAnsi="Times New Roman CYR"/>
          <w:color w:val="000000"/>
          <w:sz w:val="28"/>
        </w:rPr>
        <w:t xml:space="preserve"> Фалеса Милетского (прибл. 600 до н.э.) и Платона (427–347 до н.э.). Само слово «магнит» возникло в связи с тем, что природные магниты были обнаружены греками в Магнесии (Фессал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стественные (или природные) магниты встречаются в природе в виде залежей магнитных руд. В Тартуском университете находится самый крупный известный естественный магнит.  Его масса составляет 13 кг, и он способен поднять груз в 40 кг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Искусственные магниты  - это магниты созданные человеком на основе различных </w:t>
      </w:r>
      <w:r>
        <w:rPr>
          <w:i/>
          <w:iCs/>
          <w:sz w:val="28"/>
        </w:rPr>
        <w:t>ферромагнетиков</w:t>
      </w:r>
      <w:r>
        <w:rPr>
          <w:sz w:val="28"/>
        </w:rPr>
        <w:t>. Так называемые «порошковые» магниты (из железа, кобальта и некоторых других добавок) могут удержать груз более чем 5000 раз превышающий их собственную масс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</w:t>
      </w:r>
      <w:r>
        <w:rPr>
          <w:rFonts w:cs="Times New Roman CYR" w:ascii="Times New Roman CYR" w:hAnsi="Times New Roman CYR"/>
          <w:sz w:val="28"/>
        </w:rPr>
        <w:t xml:space="preserve">уществуют искусственные магниты двух разных вид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>Одни – так называемы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постоянные магниты</w:t>
      </w:r>
      <w:r>
        <w:rPr>
          <w:rFonts w:cs="Times New Roman CYR" w:ascii="Times New Roman CYR" w:hAnsi="Times New Roman CYR"/>
        </w:rPr>
        <w:t>, изготовляемые из «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магнитно-твердых</w:t>
      </w:r>
      <w:r>
        <w:rPr>
          <w:rFonts w:cs="Times New Roman CYR" w:ascii="Times New Roman CYR" w:hAnsi="Times New Roman CYR"/>
        </w:rPr>
        <w:t xml:space="preserve">» </w:t>
      </w:r>
      <w:r>
        <w:rPr>
          <w:rFonts w:cs="Times New Roman CYR" w:ascii="Times New Roman CYR" w:hAnsi="Times New Roman CYR"/>
          <w:sz w:val="28"/>
        </w:rPr>
        <w:t>материалов. Их магнитные свойства не связаны с использованием внешних источников или ток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sz w:val="28"/>
        </w:rPr>
        <w:t>К другому виду относятся так называемые электромагниты с сердечником</w:t>
      </w:r>
      <w:r>
        <w:rPr>
          <w:rFonts w:cs="Times New Roman CYR" w:ascii="Times New Roman CYR" w:hAnsi="Times New Roman CYR"/>
        </w:rPr>
        <w:t xml:space="preserve"> из «</w:t>
      </w:r>
      <w:r>
        <w:rPr>
          <w:rFonts w:cs="Times New Roman CYR" w:ascii="Times New Roman CYR" w:hAnsi="Times New Roman CYR"/>
          <w:b/>
          <w:bCs/>
          <w:i/>
          <w:iCs/>
          <w:sz w:val="28"/>
        </w:rPr>
        <w:t>магнитно-мягкого</w:t>
      </w:r>
      <w:r>
        <w:rPr>
          <w:rFonts w:cs="Times New Roman CYR" w:ascii="Times New Roman CYR" w:hAnsi="Times New Roman CYR"/>
        </w:rPr>
        <w:t xml:space="preserve">» </w:t>
      </w:r>
      <w:r>
        <w:rPr>
          <w:rFonts w:cs="Times New Roman CYR" w:ascii="Times New Roman CYR" w:hAnsi="Times New Roman CYR"/>
          <w:sz w:val="28"/>
        </w:rPr>
        <w:t>железа. Создаваемые ими магнитные поля обусловлены в основном тем, что по проводу обмотки, охватывающей сердечник, проходит электрический ток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>В 1600 году в Лондоне вышла книга королевского врача В. Гильберта “О магните, магнитных телах и большом магните - Земле”. Это сочинение явилось первой известной нам попыткой исследования магнитных явлений с позиций науки. В этом труде собраны имевшиеся тогда сведения об электричестве и магнетизме, а также результаты собственных экспериментов авто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Из всего, с чем сталкивается человек, он прежде всего стремится извлечь практическую пользу. Не миновал этой судьбы и магнит </w:t>
      </w:r>
    </w:p>
    <w:p>
      <w:pPr>
        <w:pStyle w:val="Normal"/>
        <w:rPr/>
      </w:pPr>
      <w:r>
        <w:rPr>
          <w:sz w:val="28"/>
        </w:rPr>
        <w:t xml:space="preserve">  </w:t>
      </w:r>
      <w:r>
        <w:rPr/>
        <w:t xml:space="preserve">  </w:t>
      </w:r>
      <w:r>
        <w:rPr>
          <w:sz w:val="28"/>
        </w:rPr>
        <w:t>В моей работе я попытаюсь проследить, как используются магниты человеком не для войны, а в мирных целях, в том числе применение магнитов в биологии,  медицине, в быт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ЬЗОВАНИЕ МАГНИТ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</w:t>
      </w:r>
      <w:r>
        <w:rPr/>
        <w:t>Далее дан краткий обзор приборов и областей науки и техники где используются магн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КОМПАС, </w:t>
      </w:r>
      <w:r>
        <w:rPr>
          <w:rFonts w:cs="Times New Roman CYR" w:ascii="Times New Roman CYR" w:hAnsi="Times New Roman CYR"/>
          <w:color w:val="000000"/>
          <w:sz w:val="28"/>
        </w:rPr>
        <w:t>прибор для определения горизонтальных направлений на местности. Применяется для определения направления, в котором движется морское, воздушное судно, наземное транспортное средство; направления, в котором идет пешеход; направления на некоторый объект или ориентир. Компасы подразделяются на два основных класса: магнитные компасы типа стрелочных, которыми пользуются топографы и туристы, и немагнитные, такие, как гирокомпас и радиокомп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 11 в. относится сообщение китайцев Шен Куа и Чу Ю об изготовлении компасов из природных магнитов и использовании их в навигации. Если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нная игла из природного магнита уравновешена на оси, позволяющей ей свободно поворачиваться в горизонтальной плоскости, то она всегда обращена одним концом к северу, а другим – к югу. Пометив указывающий на север конец, можно пользоваться таким компасом для определения направле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агнитные эффекты концентрировались у концов такой иглы, и поэтому их назвали полюсами (соответственно северным и южны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сновное применение магнит находит в электротехнике, радиотехнике, приборостроении, автоматике и телемеханике. Здесь ферромагнитные материалы идут на изготовление магнитопроводов, реле и т.д.</w:t>
      </w:r>
    </w:p>
    <w:p>
      <w:pPr>
        <w:pStyle w:val="3"/>
        <w:rPr/>
      </w:pPr>
      <w:r>
        <w:rPr>
          <w:rFonts w:eastAsia="Times New Roman CYR"/>
        </w:rPr>
        <w:t xml:space="preserve">  </w:t>
      </w:r>
      <w:r>
        <w:rPr/>
        <w:t>В 1820 Г.Эрстед (1777–1851) обнаружил, что проводник с током воздействует на магнитную стрелку, поворачивая ее. Буквально неделей позже Ампер показал, что два параллельных проводника с током одного направления притягиваются друг к другу. Позднее он высказал предположение, что все магнитные явления обусловлены токами, причем магнитные свойства постоянных магнитов связаны с токами, постоянно циркулирующими внутри этих магнитов. Это предположение полностью соответствует современным представлениям.</w:t>
      </w:r>
    </w:p>
    <w:p>
      <w:pPr>
        <w:pStyle w:val="Normal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Электромашинные генераторы и электродвигатели - </w:t>
      </w:r>
      <w:r>
        <w:rPr>
          <w:sz w:val="28"/>
        </w:rPr>
        <w:t>машины вращательного типа, преобразующие либо механическую энергию в электрическую (генераторы), либо электрическую в механическую (двигатели). Действие генераторов основано на принципе электромагнитной индукции: в проводе, движущемся в магнитном поле, наводится электродвижущая сила (ЭДС). Действие электродвигателей основано на том, что на провод с током, помещенный в поперечное магнитное поле, действует сила.</w:t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Магнитоэлектрические приборы. </w:t>
      </w:r>
      <w:r>
        <w:rPr>
          <w:sz w:val="28"/>
        </w:rPr>
        <w:t>В таких приборах используется сила взаимодействия магнитного поля с током в витках обмотки подвижной части, стремящаяся повернуть последнюю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Индукционные счетчики электроэнергии</w:t>
      </w:r>
      <w:r>
        <w:rPr>
          <w:rFonts w:cs="Times New Roman CYR" w:ascii="Times New Roman CYR" w:hAnsi="Times New Roman CYR"/>
          <w:i/>
          <w:iCs/>
          <w:color w:val="000000"/>
          <w:sz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</w:rPr>
        <w:t>Индукционный счетчик представляет собой не что иное, как маломощный электродвигатель переменного тока с двумя обмотками – токовой и обмоткой напряжения. Проводящий диск, помещенный между обмотками, вращается под действием крутящего момента, пропорционального потребляемой мощности. Этот момент уравновешивается токами, наводимыми в диске постоянным магнитом, так что частота вращения диска пропорциональна потребляемой мощности.</w:t>
      </w:r>
    </w:p>
    <w:p>
      <w:pPr>
        <w:pStyle w:val="Web"/>
        <w:ind w:left="0" w:right="12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b/>
          <w:bCs/>
          <w:sz w:val="28"/>
        </w:rPr>
        <w:t>Электрические наручные часы</w:t>
      </w:r>
      <w:r>
        <w:rPr>
          <w:sz w:val="28"/>
        </w:rPr>
        <w:t xml:space="preserve"> питаются миниатюрной батарейкой. Для их работы требуется гораздо меньше деталей, чем в механических часах; так, в схему типичных электрических портативных часов входят два магнита, две катушки индуктивности и транзистор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Замок -  </w:t>
      </w:r>
      <w:r>
        <w:rPr>
          <w:rFonts w:cs="Times New Roman CYR" w:ascii="Times New Roman CYR" w:hAnsi="Times New Roman CYR"/>
          <w:color w:val="000000"/>
          <w:sz w:val="28"/>
        </w:rPr>
        <w:t>механическое, электрическое или электронное устройство, ограничивающее возможность несанкционированного пользования чем-либо. Замок может приводиться в действие устройством (ключом), имеющимся в распоряжении определенного лица, информацией (цифровым или буквенным кодом), вводимой этим лицом, или какой либо индивидуальной характеристикой (например, рисунком сетчатки глаза) этого лица. Замок обычно временно соединяет друг с другом два узла или две детали в одном устройстве. Чаще всего замки бывают механическими, но все более широкое применение находят электромагнитные замки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28"/>
        </w:rPr>
        <w:t>Магнитные замки</w:t>
      </w:r>
      <w:r>
        <w:rPr>
          <w:i/>
          <w:iCs/>
          <w:sz w:val="28"/>
        </w:rPr>
        <w:t xml:space="preserve">. </w:t>
      </w:r>
      <w:r>
        <w:rPr>
          <w:sz w:val="28"/>
        </w:rPr>
        <w:t>В цилиндровых замках некоторых моделей применяются магнитные элементы. Замок и ключ снабжены ответными кодовыми наборами постоянных магнитов. Когда в замочную скважину вставляется правильный ключ, он притягивает и устанавливает в нужное положение внутренние магнитные элементы замка, что и позволяет открыть зам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Динамометр - </w:t>
      </w:r>
      <w:r>
        <w:rPr>
          <w:sz w:val="28"/>
        </w:rPr>
        <w:t>механический или электрический прибор для измерения силы тяги или крутящего момента машины, станка или двиг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Тормозные динамометры </w:t>
      </w:r>
      <w:r>
        <w:rPr>
          <w:rFonts w:cs="Times New Roman CYR" w:ascii="Times New Roman CYR" w:hAnsi="Times New Roman CYR"/>
          <w:color w:val="000000"/>
          <w:sz w:val="28"/>
        </w:rPr>
        <w:t>бывают самых различных конструкций; к ним относятся, например, тормоз Прони, гидравлический и электромагнитный тормоз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Электромагнитный динамометр</w:t>
      </w:r>
      <w:r>
        <w:rPr>
          <w:rFonts w:cs="Times New Roman CYR" w:ascii="Times New Roman CYR" w:hAnsi="Times New Roman CYR"/>
          <w:color w:val="000000"/>
          <w:sz w:val="28"/>
        </w:rPr>
        <w:t xml:space="preserve"> может быть выполнен в виде миниатюрного прибора, пригодного для измерений характеристик малогабаритных двигателей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   </w:t>
      </w:r>
      <w:r>
        <w:rPr>
          <w:b/>
          <w:bCs/>
          <w:sz w:val="28"/>
        </w:rPr>
        <w:t xml:space="preserve">Гальванометр </w:t>
      </w:r>
      <w:r>
        <w:rPr/>
        <w:t>– чувствительный прибор для измерения слабых токов. В гальванометре используется вращающий момент, возникающий при взаимодействии подковообразного постоянного магнита с небольшой токонесущей катушкой (слабым электромагнитом), подвешенной в зазоре между полюсами магнита. Вращающий момент, а следовательно, и отклонение катушки пропорциональны току и полной магнитной индукции в воздушном зазоре, так что шкала прибора при небольших отклонениях катушки почти линейна. Приборы на его базе  - самый распространенный вид приборов.</w:t>
      </w:r>
    </w:p>
    <w:tbl>
      <w:tblPr>
        <w:tblW w:w="3600" w:type="pct"/>
        <w:jc w:val="left"/>
        <w:tblInd w:w="18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9"/>
        <w:gridCol w:w="2304"/>
        <w:gridCol w:w="2310"/>
      </w:tblGrid>
      <w:tr>
        <w:trPr/>
        <w:tc>
          <w:tcPr>
            <w:tcW w:w="2309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   </w:t>
      </w:r>
      <w:r>
        <w:rPr/>
        <w:t>Спектр выпускаемых приборов широк и разнообразен: приборы щитовые постоянного и переменного тока (магнитоэлектрической, магнитоэлектри- ческой с выпрямителем и электромагнитной систем), комбинированные приборы ампервольтомметры, для диагностирования и регулировки электрооборудования автомашин, измерения температуры плоских поверхностей, приборы для оснащения школьных учебных кабинетов, тестеры и измерители всевозможных электрических парамет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Производство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абразивов - </w:t>
      </w:r>
      <w:r>
        <w:rPr>
          <w:sz w:val="28"/>
        </w:rPr>
        <w:t xml:space="preserve">мелких, твердых, острых частиц, используемых в свободном или связанном виде для механической обработки (в т.ч. для придания формы, обдирки, шлифования, полирования) разнообразных материалов и изделий из них (от больших стальных плит до листов фанеры, оптических стекол и компьютерных микросхем). Абразивы бывают естественные или искусственные. Действие абразивов сводится к удалению части материала с обрабатываемой поверхности. </w:t>
      </w:r>
      <w:r>
        <w:rPr>
          <w:rFonts w:cs="Times New Roman CYR" w:ascii="Times New Roman CYR" w:hAnsi="Times New Roman CYR"/>
          <w:color w:val="000000"/>
          <w:sz w:val="28"/>
        </w:rPr>
        <w:t>В процессе производства искусственных абразивов ферросилиций, присутствующий в смеси, оседает на дно печи, но небольшие его количества внедряются в абразив и позже удаляются магни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tLeast" w:line="240"/>
        <w:rPr/>
      </w:pPr>
      <w:r>
        <w:rPr/>
        <w:t xml:space="preserve">  </w:t>
      </w:r>
      <w:r>
        <w:rPr/>
        <w:t xml:space="preserve">Магнитные свойства вещества находят широкое применение в науке и технике как средство изучения структуры различных тел. Так возникли </w:t>
      </w:r>
      <w:r>
        <w:rPr>
          <w:b/>
          <w:bCs/>
          <w:i/>
          <w:iCs/>
        </w:rPr>
        <w:t>науки:</w:t>
      </w:r>
    </w:p>
    <w:p>
      <w:pPr>
        <w:pStyle w:val="TextBody"/>
        <w:spacing w:lineRule="atLeast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   </w:t>
      </w:r>
      <w:r>
        <w:rPr>
          <w:b/>
          <w:bCs/>
          <w:sz w:val="28"/>
        </w:rPr>
        <w:t>Магнетох</w:t>
      </w:r>
      <w:r>
        <w:rPr>
          <w:rStyle w:val="Udar"/>
          <w:sz w:val="28"/>
        </w:rPr>
        <w:t>и</w:t>
      </w:r>
      <w:r>
        <w:rPr>
          <w:b/>
          <w:bCs/>
          <w:sz w:val="28"/>
        </w:rPr>
        <w:t>мия</w:t>
      </w:r>
      <w:r>
        <w:rPr>
          <w:sz w:val="28"/>
        </w:rPr>
        <w:t xml:space="preserve"> (магнитохимия) - раздел физической химии, в котором изучается связь между магнитными и химическими свойствами веществ; кроме того, магнитохимия исследует влияние магнитных полей на химические процессы. магнитохимия опирается на современную физику магнитных явлений. Изучение связи между магнитными и химическими свойствами позволяет выяснить особенности химического строения вещества.</w:t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   </w:t>
      </w:r>
      <w:r>
        <w:rPr>
          <w:b/>
          <w:bCs/>
          <w:color w:val="000000"/>
          <w:sz w:val="28"/>
        </w:rPr>
        <w:t>Магнитная дефектоскопия</w:t>
      </w:r>
      <w:r>
        <w:rPr>
          <w:color w:val="000000"/>
          <w:sz w:val="28"/>
        </w:rPr>
        <w:t>, метод поиска дефектов, основанный на исследовании искажений магнитного поля, возникающих в местах дефектов в изделиях из ферромагнитных материалов.</w:t>
      </w:r>
    </w:p>
    <w:p>
      <w:pPr>
        <w:pStyle w:val="Normal"/>
        <w:spacing w:lineRule="atLeas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 </w:t>
      </w:r>
      <w:r>
        <w:rPr/>
        <w:t xml:space="preserve">. </w:t>
      </w:r>
      <w:r>
        <w:rPr>
          <w:b/>
          <w:bCs/>
        </w:rPr>
        <w:t>Техника сверхвысокочастотного диапазон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rFonts w:cs="Times New Roman CYR" w:ascii="Times New Roman CYR" w:hAnsi="Times New Roman CYR"/>
          <w:color w:val="000000"/>
          <w:sz w:val="28"/>
        </w:rPr>
        <w:t>Сверхвысоко частотный диапазон (СВЧ)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 -  </w:t>
      </w:r>
      <w:r>
        <w:rPr>
          <w:rFonts w:cs="Times New Roman CYR" w:ascii="Times New Roman CYR" w:hAnsi="Times New Roman CYR"/>
          <w:color w:val="000000"/>
          <w:sz w:val="28"/>
        </w:rPr>
        <w:t>частотный диапазон электромагнитного излучения (100</w:t>
      </w:r>
      <w:r>
        <w:rPr>
          <w:rFonts w:cs="Symbol" w:ascii="Symbol" w:hAnsi="Symbol"/>
          <w:color w:val="000000"/>
          <w:sz w:val="28"/>
        </w:rPr>
        <w:t></w:t>
      </w:r>
      <w:r>
        <w:rPr>
          <w:rFonts w:cs="Times New Roman CYR" w:ascii="Times New Roman CYR" w:hAnsi="Times New Roman CYR"/>
          <w:color w:val="000000"/>
          <w:sz w:val="28"/>
        </w:rPr>
        <w:t>300 000 млн. герц), расположенный в спектре между ультравысокими телевизионными частотами и частотами дальней инфракрасной области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Связь. </w:t>
      </w:r>
      <w:r>
        <w:rPr>
          <w:rFonts w:cs="Times New Roman CYR" w:ascii="Times New Roman CYR" w:hAnsi="Times New Roman CYR"/>
          <w:color w:val="000000"/>
          <w:sz w:val="28"/>
        </w:rPr>
        <w:t>Радиоволны СВЧ-диапазона широко применяются в технике связи. Кроме различных радиосистем военного назначения, во всех странах мира имеются многочисленные коммерческие линии СВЧ-связи. Поскольку такие радиоволны не следуют за кривизной земной поверхности, а распространяются по прямой, эти линии связи, как правило, состоят из ретрансляционных станций, установленных на вершинах холмов или на радиобашнях с интервалами около 50 км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Термообработка пищевых продуктов. </w:t>
      </w:r>
      <w:r>
        <w:rPr>
          <w:rFonts w:cs="Times New Roman CYR" w:ascii="Times New Roman CYR" w:hAnsi="Times New Roman CYR"/>
          <w:color w:val="000000"/>
          <w:sz w:val="28"/>
        </w:rPr>
        <w:t>СВЧ-излучение применяется для термообработки пищевых продуктов в домашних условиях и в пищевой промышленности. Энергия, генерируемая мощными электронными лампами, может быть сконцентрирована в малом объеме для высокоэффективной тепловой обработки продуктов в т.н. микроволновых или СВЧ-печах, отличающихся чистотой, бесшумностью и компактностью. Такие устройства применяются на самолетных бортовых кухнях, в железнодорожных вагонах-ресторанах и торговых автоматах, где требуются быстрые подготовка продуктов и приготовление блюд. Промышленность выпускает также СВЧ-печи бытового назначения.</w:t>
      </w:r>
    </w:p>
    <w:p>
      <w:pPr>
        <w:pStyle w:val="Web"/>
        <w:ind w:left="0" w:right="120" w:hanging="0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>Быстрый прогресс в области СВЧ-техники в значительной мере связан с изобретением специальных электровакуумных приборов – магнетрона и клистрона, способных генерировать большие количества СВЧ-энергии. Генератор на обычном вакуумном триоде, используемый на низких частотах, в СВЧ-диапазоне оказывается весьма неэффективным.</w:t>
      </w:r>
    </w:p>
    <w:p>
      <w:pPr>
        <w:pStyle w:val="Web"/>
        <w:ind w:left="0" w:right="12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Магнетрон.</w:t>
      </w:r>
      <w:r>
        <w:rPr>
          <w:rFonts w:cs="Times New Roman CYR" w:ascii="Times New Roman CYR" w:hAnsi="Times New Roman CYR"/>
          <w:color w:val="000000"/>
          <w:sz w:val="28"/>
        </w:rPr>
        <w:t xml:space="preserve"> В магнетроне, изобретенном в Великобритании перед Второй мировой войной, эти недостатки отсутствуют, поскольку за основу взят совершенно иной подход к генерации СВЧ-излучения – принцип объемного резонатора</w:t>
      </w:r>
    </w:p>
    <w:p>
      <w:pPr>
        <w:pStyle w:val="Web"/>
        <w:ind w:left="0" w:right="12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 xml:space="preserve">В магнетроне предусмотрено несколько объемных резонаторов, симметрично расположенных вокруг катода, находящегося в центре. Прибор помещают между полюсами сильного магнита. </w:t>
      </w:r>
    </w:p>
    <w:p>
      <w:pPr>
        <w:pStyle w:val="Web"/>
        <w:ind w:left="0" w:right="120" w:hanging="0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 xml:space="preserve">Лампа бегущей волны (ЛБВ). </w:t>
      </w:r>
      <w:r>
        <w:rPr>
          <w:rFonts w:cs="Times New Roman CYR" w:ascii="Times New Roman CYR" w:hAnsi="Times New Roman CYR"/>
          <w:color w:val="000000"/>
          <w:sz w:val="28"/>
        </w:rPr>
        <w:t>Еще один электровакуумный прибор для генерации и усиления электромагнитных волн СВЧ-диапазона – лампа бегущей волны. Она представляет собой тонкую откачанную трубку, вставляемую в фокусирующую магнитную катушку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Ускоритель частиц</w:t>
      </w:r>
      <w:r>
        <w:rPr>
          <w:b/>
          <w:bCs/>
          <w:color w:val="000000"/>
          <w:sz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</w:rPr>
        <w:t>установка, в которой с помощью электрических и магнитных полей получаются направленные пучки электронов, протонов, ионов и других заряженных частиц с энергией, значительно превышающей тепловую энергию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</w:rPr>
        <w:t>В современных ускорителях используются многочисленные и разнообразные виды техники, в т.ч.  мощные прецизионные магниты.</w:t>
      </w:r>
    </w:p>
    <w:p>
      <w:pPr>
        <w:pStyle w:val="Normal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</w:rPr>
        <w:t xml:space="preserve">  </w:t>
      </w:r>
      <w:r>
        <w:rPr>
          <w:rFonts w:cs="Times New Roman CYR" w:ascii="Times New Roman CYR" w:hAnsi="Times New Roman CYR"/>
          <w:b/>
          <w:bCs/>
          <w:color w:val="000000"/>
          <w:sz w:val="28"/>
        </w:rPr>
        <w:t>В медицинской терапии и диагностике у</w:t>
      </w:r>
      <w:r>
        <w:rPr>
          <w:rFonts w:cs="Times New Roman CYR" w:ascii="Times New Roman CYR" w:hAnsi="Times New Roman CYR"/>
          <w:color w:val="000000"/>
          <w:sz w:val="28"/>
        </w:rPr>
        <w:t>скорители играют важную практическую роль. Многие больничные учреждения во всем мире сегодня имеют в своем распоряжении небольшие электронные линейные ускорители, генерирующие интенсивное рентгеновское излучение, применяемое для терапии опухолей. В меньшей мере используются циклотроны или синхротроны, генерирующие протонные пучки. Преимущество протонов в терапии опухолей перед рентгеновским излучением состоит в более локализованном энерговыделении. Поэтому протонная терапия особенно эффективна при лечении опухолей мозга и глаз, когда повреждение окружающих здоровых тканей должно быть по возможности минималь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</w:t>
      </w:r>
      <w:r>
        <w:rPr/>
        <w:t>Представители различных наук учитывают магнитные поля в своих исследованиях. Физик измеряет магнитные поля атомов и элементарных частиц, астроном изучает роль космических полей в процессе формирования новых звёзд, геолог по  аномалиям магнитного поля Земли отыскивает залежи магнитных руд, с недавнего времени биология тоже активно включилась в изучение и использование магни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Биологическая наука</w:t>
      </w:r>
      <w:r>
        <w:rPr>
          <w:sz w:val="28"/>
        </w:rPr>
        <w:t xml:space="preserve"> первой половины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уверенно описывала жизненные функции, вовсе не учитывая существования каких-либо магнитных полей. Более того, некоторые биологи считали нужным подчеркнуть, что даже сильное искусственное магнитное поле не оказывает никакого влияния на биологические объек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энциклопедиях о влиянии магнитных полей на биологические процессы ничего не говорилось. В научной литературе всего мира ежегодно появлялись единичные позитивные соображения о том или ином биологическом эффекте магнитных полей. Однако этот слабый ручеёк не мог растопить айсберг недоверия даже к постановке самой проблемы… И вдруг ручеёк превратился в бурный поток. Лавина магнитобиологических публикаций, словно сорвавшись с какой – то вершины, с начала 60 – х годов непрестанно увеличивается и заглушает скептические высказы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т алхимиков </w:t>
      </w:r>
      <w:r>
        <w:rPr>
          <w:sz w:val="28"/>
          <w:lang w:val="en-US"/>
        </w:rPr>
        <w:t>XVI</w:t>
      </w:r>
      <w:r>
        <w:rPr>
          <w:sz w:val="28"/>
        </w:rPr>
        <w:t xml:space="preserve"> века и до наших дней биологическое действие магнита много раз находило поклонников и критиков. Неоднократно в течение нескольких веков наблюдались всплески и спады интереса к лечебному действию магнита. С его помощью пытались лечить (и не безуспешно) нервные болезни, зубную боль, бессонницу, боли в печени и в желудке – сотни болез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лечебных целей магнит стал употребляться, вероятно, раньше, чем для определения сторон с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 местное наружное средство и в качестве амулета магнит пользовался большим успехом у китайцев, индусов, египтян, арабов. ГРЕКОВ, римлян и т.д. О его лечебных свойствах упоминают в своих трудах философ Аристотель и историк Пли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о второй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широко распространились магнитные браслеты, благотворно влияющие на больных с нарушением кровяного давления (гипертония и гипотония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ме постоянных магнитов используются и электромагниты. Их также применяют для широкого спектра проблем в науке, технике, электронике, медицине (нервные заболевания, заболевания сосудов конечностей, сердечно – сосудистые заболевания, раковые заболевания).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е всего учёные склоняются к мысли, что магнитные поля повышают сопротивляемость организ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ществуют электромагнитные измерители скорости движения крови, миниатюрные капсулы, которые с помощью внешних магнитных полей можно перемещать по кровеносным сосудам чтобы расширять их, брать пробы на определённых участках пути или, наоборот, локально выводить из капсул различные медикамен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око распространён магнитный метод удаления металлических частиц из гл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Большинству из нас известно исследование работы сердца с помощью электрических датчиков – электрокардиограмма. Электрические импульсы, вырабатываемые сердцем, создают магнитное поле сердца, которое в </w:t>
      </w:r>
      <w:r>
        <w:rPr>
          <w:sz w:val="28"/>
          <w:lang w:val="en-US"/>
        </w:rPr>
        <w:t>max</w:t>
      </w:r>
      <w:r>
        <w:rPr>
          <w:sz w:val="28"/>
        </w:rPr>
        <w:t xml:space="preserve"> значениях составляет 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 xml:space="preserve"> напряжённости магнитного поля Земли. Ценность магнитокардиографии в том, что она позволяет получить сведения об электрически “немых” областях серд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до отметить, что биологи сейчас просят физиков дать теорию первичного механизма биологического действия магнитного поля, а физики в ответ требуют от биологов побольше проверенных биологических фактов. Очевидно, что успешным будет тесное сотрудничество различных специалис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жным звеном, объединяющим магнитобиологические проблемы, является реакция нервной системы на магнитные поля. Именно мозг первым реагирует на любые изменения во внешней среде. Именно изучение его реакций будет  ключём к решению многих задач магнитоби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ый простой вывод, который можно сделать из выше сказанного – нет области прикладной деятельности человека, где бы не применялись магни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Использованная литератур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СЭ, второе издание, Москва, 1957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олодов Ю.А. “Человек в магнитной паутине”, “Знание”, Москва, 1972 г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Материалы из интернет - энциклопедии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утилов К.А. «Курс физики» , «Физматгиз», Москва, 1964г.</w:t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ascii="Arial" w:hAnsi="Arial" w:cs="Arial"/>
      <w:color w:val="000000"/>
      <w:sz w:val="24"/>
      <w:szCs w:val="24"/>
      <w:u w:val="single"/>
    </w:rPr>
  </w:style>
  <w:style w:type="character" w:styleId="Udar">
    <w:name w:val="udar"/>
    <w:basedOn w:val="Style13"/>
    <w:qFormat/>
    <w:rPr>
      <w:b/>
      <w:bCs/>
      <w:color w:val="970A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left="120" w:right="12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Times New Roman CYR" w:hAnsi="Times New Roman CYR" w:cs="Times New Roman CYR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21:16:00Z</dcterms:created>
  <dc:creator>1</dc:creator>
  <dc:description/>
  <dc:language>en-US</dc:language>
  <cp:lastModifiedBy>1</cp:lastModifiedBy>
  <cp:lastPrinted>2003-03-31T07:28:00Z</cp:lastPrinted>
  <dcterms:modified xsi:type="dcterms:W3CDTF">2003-04-05T21:16:00Z</dcterms:modified>
  <cp:revision>2</cp:revision>
  <dc:subject/>
  <dc:title>    Если, в каком то месте, на движущиеся тела, обладающие зарядом действует сила, которая не действует на неподвижные или лиш</dc:title>
</cp:coreProperties>
</file>