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ий Государствен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ко-Технический Факульте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афедра теории прочности и проектир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на тему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противление твёрдых тел деформированию при динамических нагрузках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тудент 042 г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 Е.А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noBreakHyphen/>
      </w:r>
      <w:r>
        <w:rPr>
          <w:b/>
          <w:bCs/>
          <w:sz w:val="28"/>
          <w:szCs w:val="28"/>
        </w:rPr>
        <w:t>Томск 1999 г.</w:t>
        <w:noBreakHyphen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вёрдых тел деформированию при динамических нагрузках за последние десятилетия привлекает всё более возрастающее внимание исследователей и инженеров, занимающихся вопросами разработки конструкций, функционирующих в условиях кратковременных импульсных воздействий, больших скоростей деформации, высоких темпера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представления о природе явлений в материалах при высоких скоростях деформирования, отвечающих достаточно высоким уровням напряжений, находят практическое применение в таких областях новой техники как: импульсная штамповка, сварка взрывом, внедрение летящих с высокой скоростью тел в преграды, а также при разработке конструкций, способных поглощать энергию взрыва или удара. Учёт реальных прочностных свойств деформируемой среды имеет значение для метрологических целей, а также при исследовании уравнения состояния и решения прикладных задач о распространении ударных вол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логические свойства твёрдых тел, проявляющиеся при воздействии импульсных силовых нагрузок, сложны и многообразны. Реакция материалов на такого рода нагрузки часто самым существенным образом отличается от реакции на статические и квазистатические нагрузки в качественном и особенно в количественном отношении, что связано прежде всего с изменением их микроструктуры и, как следствие этого, механических свойств. Систематические исследования металлофизическими   методами структуры образцов, подвергнутых нагружению, показали, что параметры самой нагрузки, в частности её амплитуда, могут играть важную роль в формировании той или иной микроструктуры и обусловленных этим механических свой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принятым способом создания импульсных нагрузок в твёрдом теле является метод ударных волн, в котором плоские ударные волны в образце из исследуемого материала создаются либо путём торможения на плоском образце скоростных пластин ударников, либо подрывом бризантного ВВ находящегося в контакте с образцом. Наиболее часто применяется первый из вышеуказанных способов. Использование ударных волн представляет уникальную возможность изучения свойств материалов в условиях высокоскоростного деформирования. Сильная зависимость скорости деформирова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от амплитуды ударной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»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d>
      </m:oMath>
      <w:r>
        <w:rPr>
          <w:sz w:val="28"/>
          <w:szCs w:val="28"/>
        </w:rPr>
        <w:t xml:space="preserve"> позволяет реализовать в опытах широкий диапазон скоростей деформаци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»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 а микроструктура может претерпевать большие изменения уже при временах в пределах сотен наносекунд после прохождения волнового фронта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TextBody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Батьков Ю.В., Глушак Б.Л., Новиков С.А. Сопротивление материалов пластической деформации при высокоскоростном деформировании в ударных волнах. (Обзор). М., ЦНИИатоминформ, 1990, 97с.</w:t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6:19:00Z</dcterms:created>
  <dc:creator>Балохонов Р.Р.</dc:creator>
  <dc:description/>
  <dc:language>en-US</dc:language>
  <cp:lastModifiedBy>Балохонов Р.Р.</cp:lastModifiedBy>
  <dcterms:modified xsi:type="dcterms:W3CDTF">1999-02-10T07:33:00Z</dcterms:modified>
  <cp:revision>21</cp:revision>
  <dc:subject/>
  <dc:title>Сопротивление твёрдых тел деформированию при динамических нагрузках за последние десятилетия привлекает всё более возрастающее внимание исследователей и инженеров, занимающихся вопросами разработки конструкций, функционирующих в условиях кратковременных и</dc:title>
</cp:coreProperties>
</file>