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b/>
          <w:sz w:val="26"/>
        </w:rPr>
        <w:t>Шкала скорости ветра</w:t>
      </w:r>
      <w:r>
        <w:rPr>
          <w:sz w:val="26"/>
        </w:rPr>
        <w:t xml:space="preserve"> (Бофорта)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На рубеже ХХШ века в Англии жил Френсис Бофорт (1774-1857). Он был военным гидрографом и картографом, контр-адмиралом. В 1829-53 годах он, когда руководил гидрографической службой Великобритании, разработал балловую шкалу скорости ветра, основанную на наблюдении природных явлений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61"/>
        <w:gridCol w:w="1588"/>
        <w:gridCol w:w="2268"/>
        <w:gridCol w:w="3686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алл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Скорость вет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имое действие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/с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км/час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0-0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0.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-0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и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ым поднимается вертикально, листья на деревьях неподвижны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3-1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0.8-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хи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ым слегка отклоняется, легкое движение воздух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-3.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5-1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гки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тер чувствуется лицом, листья шелестят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-5.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.0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абы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ышутся листья и тонкие ветк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5-7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меренны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ршины деревьев гнутся, шевелятся небольшие сучья, поднимается пы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0-10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-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жи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еблются сучья и тонкие стволы деревье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8-13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ильны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чаются сучья, гудят телефонные провод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9-17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епки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качиваются стволы, гнутся большие сучья, идти против ветра тяжело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.2-20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чень крепки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качиваются большие деревья, ломаются небольшие сучья, очень тяжело ходить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.8-24.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6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ор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большие повреждения зданий, ломаются толстые сучь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.5-28.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9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ильный штор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ревья ломаются или вырываются с корнем, большие повреждения зданий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5-32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3-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стокий штор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льшие разрушени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7-36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8-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аг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устоши тельные разрушения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Данной классификацией (шкалой) Бофорта метеорологи, моряки и многие другие специалисты, да и просто в обиходе</w:t>
      </w:r>
      <w:r>
        <w:rPr>
          <w:sz w:val="26"/>
          <w:lang w:val="en-US"/>
        </w:rPr>
        <w:t>,</w:t>
      </w:r>
      <w:r>
        <w:rPr>
          <w:sz w:val="26"/>
        </w:rPr>
        <w:t xml:space="preserve"> люди пользуются до сих пор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3:42:00Z</dcterms:created>
  <dc:creator>Кувин Александр</dc:creator>
  <dc:description/>
  <dc:language>en-US</dc:language>
  <cp:lastModifiedBy>Кувин Александр</cp:lastModifiedBy>
  <cp:lastPrinted>2000-10-09T01:35:00Z</cp:lastPrinted>
  <dcterms:modified xsi:type="dcterms:W3CDTF">2000-11-02T03:42:00Z</dcterms:modified>
  <cp:revision>2</cp:revision>
  <dc:subject/>
  <dc:title>Шкала скорости ветра (Бофорта)</dc:title>
</cp:coreProperties>
</file>