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Телефонная  связь—одно из наиболее совершенных средств делового и личного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общения людей.</w:t>
      </w:r>
    </w:p>
    <w:p>
      <w:pPr>
        <w:pStyle w:val="Normal"/>
        <w:ind w:left="-284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>Телефонисты</w:t>
      </w:r>
      <w:r>
        <w:rPr>
          <w:sz w:val="24"/>
        </w:rPr>
        <w:t xml:space="preserve"> по характеру выполняемой работы подразделяются на телефони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тов местной (городской, сельской, внутрипроизводственной) телефонной связи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Телефонисты  междугородной связи являются работниками более высокой квали-</w:t>
      </w:r>
    </w:p>
    <w:p>
      <w:pPr>
        <w:pStyle w:val="Normal"/>
        <w:ind w:left="-284" w:hanging="0"/>
        <w:rPr/>
      </w:pPr>
      <w:r>
        <w:rPr>
          <w:sz w:val="24"/>
        </w:rPr>
        <w:t xml:space="preserve">фикации. Также имеются </w:t>
      </w:r>
      <w:r>
        <w:rPr>
          <w:b/>
          <w:sz w:val="24"/>
        </w:rPr>
        <w:t>телефонисты справочной службы</w:t>
      </w:r>
      <w:r>
        <w:rPr>
          <w:sz w:val="24"/>
        </w:rPr>
        <w:t xml:space="preserve"> городской телефон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ой сети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звитие телефонной связи идёт по пути автоматизации телефонных станций.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Количество АТС (автоматических телефонных станций) с каждым годом растёт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о такое  перспективное направление в деле совершенствования связи не исклю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чает  необходимости иметь значительное число специально подготовленных теле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фонисток междугородных телефонных станций. Это связано с тем, что на между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городных линиях применяется и так называемая заказная система обслуживания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абонентов (лиц, предварительно оплативших право на телефонные переговоры,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делавших соответствующий заказ). Эта система имеет свои удобства для абонен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тов и развивается наряду с системой АТС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числе главных требований, предъявляемых к профессии,-- всесторонняя  гра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мотность, хорошее  владение русским и родным языками, основными терминами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одного из иностранных языков, высокая культура речи, безупречный слух, внима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тельность и собранность, быстрая реакция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Есть профессии древние, например, каменщика, повара, ткача, а есть молодые, которые ещё лет сто тому назад казались людям необычными и таинственными.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К последним относится и профессия телефонистки-информатора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егодня телефон—привычный атрибут нашего быта. Телефонная служба круп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ых городов имеет справочный узел, основными работниками которого являются телефонистки-информаторы. В любое время дня и ночи можно набрать «09», и те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лефонистки справочного узла сообщат необходимый номер телефона.</w:t>
      </w:r>
    </w:p>
    <w:p>
      <w:pPr>
        <w:pStyle w:val="Normal"/>
        <w:ind w:left="-284" w:hanging="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   </w:t>
      </w:r>
      <w:r>
        <w:rPr>
          <w:sz w:val="24"/>
        </w:rPr>
        <w:t>Работают телефонистки в большом светлом зале, где поддерживается опреде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лённый температурный режим, и рабочие места защищены от прямых солнечных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лучей. Для уменьшения производственного шума стены и потолок зала обиты зву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копоглощающими материалами, а полы устланы коврами. Телефонистка сидит за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индивидуальным столом, оборудованным ячейками, где в определённом порядке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расположены карточки с номерами телефонов. Перед ней смонтирована панель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 сигнальной лампочкой и тумблерами, с помощью которых осуществляют связь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 абонентом, переключают его на разговор со старшей телефонисткой или с теле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фонисткой, дающей справки о номерах телефонов жителей города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тобы  руки  телефонистки-информатора во время работы были свободны, на её голове с помощью оголовья закрепляется микротелефон специальной кон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трукции. При вызове абонента телефонистка автоматически подключается к нему, называет свой рабочий номер, выслушивает вопрос, при необходимости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уточняет его и затем называет абоненту по памяти или по карточке, отыскав её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в картотеке, нужный номер телефона.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рабочем месте телефонисток службы информации находятся всевозмож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ые справочники, путеводители, схемы, альбомы, расписания, программы. Ог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ромный справочный материал размещён в специализированной картотеке, состо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ящей из нескольких разделов. Один из них содержит все данные о промышлен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ости, другой—о вузах, техникумах и школах, третий—о культурных учрежде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иях и т.д.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сколько раз в год  картотека проверяется и пополняется новыми сведени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ями: о новых улицах и магазинах, ателье и отделениях связи, о новых маршрутах</w:t>
      </w:r>
    </w:p>
    <w:p>
      <w:pPr>
        <w:pStyle w:val="Normal"/>
        <w:ind w:left="-284" w:hanging="0"/>
        <w:rPr>
          <w:sz w:val="24"/>
          <w:lang w:val="en-US"/>
        </w:rPr>
      </w:pPr>
      <w:r>
        <w:rPr>
          <w:sz w:val="24"/>
        </w:rPr>
        <w:t>городского транспорта.</w:t>
      </w:r>
    </w:p>
    <w:p>
      <w:pPr>
        <w:pStyle w:val="Normal"/>
        <w:ind w:left="-284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Работа  каждой  телефонистки-информатора  подвергается  выборочному  конт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ролю: её  ответы  в  течение  рабочего  дня  записываются  на  магнитофонную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ленту  и  затем  анализируются. Основными  показателями  успешной  работы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являются  количество  выданных, их  правильность, быстрота  ориентировки  в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правочных  материалах, культура  обслуживания  абонентов. Когда  в  работе  обнаруживают  ошибки, небрежность, магнитофонную  запись  демонстрируют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допустившей  брак  телефонистке  и  указывают  на  недостатки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 телефонисток  справочной  службы «09» и  службы  информации  в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значительной  степени  различается. В  первом  случае  она  более  интенсивна,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о  менее  разнообразна  и  сложна, не  требует  специального  поиска. Телефонистка  должна  правильно  понять  вопрос, как  можно  быстрее  отыскать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в  картотеке  или  вспомнить  нужный  номер  телефона  и  чётко, без  ошибок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назвать  его. Чтобы  дать  справку, телефонистке  высшего  класса  необходимо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примерно 18 секунд. Работа  телефонистки  службы «09» напряжённая  и  сравни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тельно  однообразная, требует  концентрации  внимания  в  условиях  помех, быстроты  реакции, усидчивости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уд  телефонистки  службы  информации  менее  интенсивен  и  более  разно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образен. Она  имеет  возможность  проявить  свою  эрудицию, инициативность,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пособность  быстро  ориентироваться  в  разных  вопросах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  телефонисток  обеих  служб  наибольшую  нагрузку  в  течение  всей  смены</w:t>
      </w:r>
    </w:p>
    <w:p>
      <w:pPr>
        <w:pStyle w:val="Normal"/>
        <w:ind w:left="-284" w:hanging="0"/>
        <w:rPr>
          <w:sz w:val="24"/>
          <w:lang w:val="en-US"/>
        </w:rPr>
      </w:pPr>
      <w:r>
        <w:rPr>
          <w:sz w:val="24"/>
        </w:rPr>
        <w:t>испытывает  слуховой  анализатор.</w:t>
      </w:r>
    </w:p>
    <w:p>
      <w:pPr>
        <w:pStyle w:val="Normal"/>
        <w:ind w:left="-284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Хорошая  память—надёжный  помощник  информатора. Запоминается в основ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ом  словесно-логический  материал: цифры, даты. Наиболее  опытные  телефо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истки-информаторы, не  заглядывая  в  справочники, по  памяти  могут  дать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десятки  всевозможных  сведений, адресов, номеров  телефонов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 человек  обладает  необходимыми  знаниями, выдержкой, усидчивостью,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сосредоточенностью, он  будет  удовлетворён  своей  работой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уд  телефонистов, работающих  на  электронных  машинах, сравнительно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однообразен, несколько  напряжён. Требуется  значительная  концентрация  вни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мания, усидчивость, готовность к реакции в условиях  относительного  дефицита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времени, так  как  на  выдачу  справок  отводится  строго  определённое  время.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екоторая  монотонность в работе  может  вызывать чувство  утомления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ного  находчивости  и  изобретательности  проявляют  работники  справоч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ой  службы. Скромный, незаметный  на  первый  взгляд  труд  телефонисток-ин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форматоров  приносит  большую  пользу  людям, помогает  им  жить и работать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/>
      </w:pPr>
      <w:r>
        <w:rPr>
          <w:sz w:val="24"/>
        </w:rPr>
        <w:t xml:space="preserve">          </w:t>
      </w:r>
      <w:r>
        <w:rPr>
          <w:b/>
          <w:sz w:val="24"/>
        </w:rPr>
        <w:t>Литература: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Николай  Левшов  « Связь  обеспечим!»; Издательство «Знание»; Москва 1990г.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Heading2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 xml:space="preserve">                            </w:t>
      </w:r>
      <w:r>
        <w:rPr/>
        <w:t>РЕФЕРАТ</w:t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/>
      </w:pPr>
      <w:r>
        <w:rPr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НА  ТЕМУ: « ПРОФЕССИЯ.  ТЕЛЕФОНИСТ.»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b/>
          <w:sz w:val="28"/>
        </w:rPr>
        <w:t>Ученика    9-В    клас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ООШ №7      г.Бердянск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алицина         Андре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2002г.</w:t>
      </w:r>
      <w:r>
        <w:rPr>
          <w:sz w:val="24"/>
        </w:rPr>
        <w:t xml:space="preserve">   </w:t>
      </w:r>
    </w:p>
    <w:sectPr>
      <w:type w:val="nextPage"/>
      <w:pgSz w:w="11906" w:h="16838"/>
      <w:pgMar w:left="1843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9:30:00Z</dcterms:created>
  <dc:creator>User</dc:creator>
  <dc:description/>
  <dc:language>en-US</dc:language>
  <cp:lastModifiedBy>User</cp:lastModifiedBy>
  <dcterms:modified xsi:type="dcterms:W3CDTF">2002-09-22T18:43:00Z</dcterms:modified>
  <cp:revision>3</cp:revision>
  <dc:subject/>
  <dc:title>Телефонная связь—одно из наиболее совершенных средств делового и личного </dc:title>
</cp:coreProperties>
</file>