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895227708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1919315587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167319667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206136708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1874160179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61432779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830836494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1776660232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866175231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247088951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560890061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009850097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258483884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156439477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1992315274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1178829367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49756331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885769604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948679585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1670620465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106926839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1360099123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509410555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576272494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562438300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584328604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1446555340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1808106790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70619913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94087964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825522518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288215260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1738744597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1582522751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1676751492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579073741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1677076016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2000085030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41018085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329646827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813349937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651238871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759859005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731274481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2131902743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1461523201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1046524343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182370017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869664642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122152264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76065498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483964801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1860691167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1011631612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2052441983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1861420353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967541671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