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770143071"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2129820205"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2124716176"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125768132"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