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Даже самый способный спринтер не может добиться выдающихся достижений, если он будет рассчитывать только на свои природные качества. Относительно крат</w:t>
        <w:softHyphen/>
        <w:t>ковременный характер усилий, проявляемых в беге на короткие дистанции, не освобождает бегунов от необходи</w:t>
        <w:softHyphen/>
        <w:t>мости осуществлять тренировку с применением нагру</w:t>
        <w:softHyphen/>
        <w:t>зок, значительных по объему и интенсивности. Ко</w:t>
        <w:softHyphen/>
        <w:t>нечно, скоростные качества имеют важнейшее значение для спринтера, но в достижении высоких результатов не меньшую роль играет развитие выносливости.</w:t>
      </w:r>
    </w:p>
    <w:p>
      <w:pPr>
        <w:pStyle w:val="Normal"/>
        <w:rPr>
          <w:sz w:val="28"/>
        </w:rPr>
      </w:pPr>
      <w:r>
        <w:rPr>
          <w:sz w:val="28"/>
        </w:rPr>
        <w:t>Проявление быстроты тесно связано и со значитель</w:t>
        <w:softHyphen/>
        <w:t>ной силой сокращения мышц, а также с совершенной ко</w:t>
        <w:softHyphen/>
        <w:t>ординацией движений, позволяющей использовать силу в кратчайший промежуток времени. Чтобы успешно вы</w:t>
        <w:softHyphen/>
        <w:t>ступать в спринте, спортсмен должен обладать высоким уровнем развития силы. Во время бега усиленно работают и разгибатели и сгибатели бедра, а также мышцы ту</w:t>
        <w:softHyphen/>
        <w:t>ловища и рук. По существу, в беге на короткие дистанции весьма активную роль выполняют все мышцы тела, по</w:t>
        <w:softHyphen/>
        <w:t>этому лучшие спринтеры имеют хорошо развитую муску</w:t>
        <w:softHyphen/>
        <w:t>латуру не только ног, но и рук, плеч, туловища В табл. 6 приводятся средние данные об относительной силе неко</w:t>
        <w:softHyphen/>
        <w:t>торых мышечных групп спринтеров.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для спринтера имеет наличие высо</w:t>
        <w:softHyphen/>
        <w:t>кого уровня специальной выносливости, т. е. способности поддерживать высокую скорость бега до конца дистан</w:t>
        <w:softHyphen/>
        <w:t>ции. Бег на короткие дистанции протекает почти в бес</w:t>
        <w:softHyphen/>
        <w:t>кислородных условиях. Продукты обмена, не восстанавливаемые кислородом, быстро накапливаются в мышцах и резко сокращают продолжительность работы. В этом своеобразие физиологических процессов при спринтер</w:t>
        <w:softHyphen/>
        <w:t>ском беге и одновременно своеобразие выносливости спринтера. Рядом научных исследований установлено, что наиболее благоприятным для развития быстроты (пре</w:t>
        <w:softHyphen/>
        <w:t>имущественно максимальной частоты движений) являет</w:t>
        <w:softHyphen/>
        <w:t>ся возраст от 9 до 13 лет. Только при условии системати</w:t>
        <w:softHyphen/>
        <w:t>ческого развития быстроты (начиная с 8—9-летнего воз</w:t>
        <w:softHyphen/>
        <w:t>раста), в единстве с развитием других физических ка</w:t>
        <w:softHyphen/>
        <w:t>честв и овладением спортивной техникой можно добиться высоких результатов в беге на короткие дистанции.</w:t>
      </w:r>
    </w:p>
    <w:p>
      <w:pPr>
        <w:pStyle w:val="Normal"/>
        <w:rPr>
          <w:sz w:val="28"/>
        </w:rPr>
      </w:pPr>
      <w:r>
        <w:rPr>
          <w:sz w:val="28"/>
        </w:rPr>
        <w:t>Исследования, проведенные на подростках 10—12 лет, показали, что частота беговых шагов на коротких отрезках у них не уступает частоте беговых шагов у взрослых спортсменов-разрядников (рис 2—4). Но частота бего</w:t>
        <w:softHyphen/>
        <w:t>вых шагов (темп) у детей изменяется неравномерно и скачкообразно. Наиболее высокие показатели имеют 10-летние дети, затем происходит значительное снижение темпа. У 16-летних подростков самый низкий темп— 4,02 шага в 1 сек. Это явление объясняется различной возбудимостью и подвижностью нервных процессов у детей разных возрастных групп. Несомненное влияние на него оказывает и период кубертатного развития детей.</w:t>
      </w:r>
    </w:p>
    <w:p>
      <w:pPr>
        <w:pStyle w:val="Normal"/>
        <w:rPr>
          <w:sz w:val="28"/>
        </w:rPr>
      </w:pPr>
      <w:r>
        <w:rPr>
          <w:sz w:val="28"/>
        </w:rPr>
        <w:t>У подростков, специализирующихся в спринте, наибо</w:t>
        <w:softHyphen/>
        <w:t>лее высокий темп наблюдается в 12—13 лет. Затем он тоже несколько снижается. Наиболее низкие показатели у 15—16-летних подростков.</w:t>
      </w:r>
    </w:p>
    <w:p>
      <w:pPr>
        <w:pStyle w:val="Normal"/>
        <w:rPr>
          <w:sz w:val="28"/>
        </w:rPr>
      </w:pPr>
      <w:r>
        <w:rPr>
          <w:sz w:val="28"/>
        </w:rPr>
        <w:t>Снижение частоты шагов у подростков старше 10 лет объясняется, кроме всего прочего, временной дискоординацией движений между сгибателями и разгибателями основных мышечных групп. У подростков 14—16 лет неред</w:t>
        <w:softHyphen/>
        <w:t>ко можно наблюдать известную неловкость, скованность движений.</w:t>
      </w:r>
    </w:p>
    <w:p>
      <w:pPr>
        <w:pStyle w:val="Normal"/>
        <w:rPr>
          <w:sz w:val="28"/>
        </w:rPr>
      </w:pPr>
      <w:r>
        <w:rPr>
          <w:sz w:val="28"/>
        </w:rPr>
        <w:t>С самого начала обучения необходимо развивать у подростков умение расслаблять мышцы во время выпол</w:t>
        <w:softHyphen/>
        <w:t>нения легкоатлетических упражнений. Очень важно, что</w:t>
        <w:softHyphen/>
        <w:t>бы занимающиеся почувствовали разницу в мышечных ощущениях между напряженным и расслабленным со</w:t>
        <w:softHyphen/>
        <w:t>стоянием мышц. С этой целью рекомендуется применять метод «контрастных попыток», предусматривающий выполнение упражнений с дополнительным напряжением мышц и предельно возможным их расслаблением. Хоро</w:t>
        <w:softHyphen/>
        <w:t>ший эффект дают упражнения с предметами. Так, если стартующему дать в руку картонную палочку, то легко проконтролировать напряжение в мышцах кисти. Это упражнение приучает занимающихся к расслаблению мышц, не играющих решающую роль в данном движени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рименение в значительном объеме силовых и скорастно-силовых упражнений в сочетании с упражнениями, развивающими общую и специальную выносливость,</w:t>
      </w:r>
    </w:p>
    <w:p>
      <w:pPr>
        <w:pStyle w:val="Normal"/>
        <w:ind w:hanging="0"/>
        <w:rPr/>
      </w:pPr>
      <w:r>
        <w:rPr>
          <w:sz w:val="28"/>
        </w:rPr>
        <w:t>благоприятно сказывается на воспитании быстроты спортивных движений. Эта закономерность полностью согласуется с данными физиологов, утверждающих, что повышение уровня развития одного физического качества может способствовать совершенствованию других и что наибольший эффект дает комплексный метод их развитии, особенно в юношеском возрасте. Таким образом, главны</w:t>
        <w:softHyphen/>
        <w:t>ми средствами развития быстроты юного спринтера яв</w:t>
        <w:softHyphen/>
        <w:t>ляется скоростно-силовая подготовка в сочетании с упражнениями на специальную и общую выносливость. Под скоростно-силовой подготовкой понимается совокуп</w:t>
        <w:softHyphen/>
        <w:t>ность средств и методов комплексного воспитания бы</w:t>
        <w:softHyphen/>
        <w:t>строты и силы с целью разностороннего физического раз</w:t>
        <w:softHyphen/>
        <w:t>вития, повышения специальной тренированности спорт</w:t>
        <w:softHyphen/>
        <w:t xml:space="preserve">смена </w:t>
      </w:r>
      <w:r>
        <w:rPr>
          <w:i/>
          <w:iCs/>
          <w:sz w:val="28"/>
        </w:rPr>
        <w:t>и</w:t>
      </w:r>
      <w:r>
        <w:rPr>
          <w:sz w:val="28"/>
        </w:rPr>
        <w:t xml:space="preserve"> на этой основе достижения им высоких спортив</w:t>
        <w:softHyphen/>
        <w:t>ных результатов.</w:t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  <w:t>Обобщение опыта тренировки сильнейших советских и зарубежных спринтеров дает возможность, таким обра</w:t>
        <w:softHyphen/>
        <w:t>зом, сформулировать основные методические рекоменда</w:t>
        <w:softHyphen/>
        <w:t>ции по многолетней подготовке юных бегунов.</w:t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</w:r>
    </w:p>
    <w:p>
      <w:pPr>
        <w:pStyle w:val="FR1"/>
        <w:rPr>
          <w:sz w:val="24"/>
        </w:rPr>
      </w:pPr>
      <w:r>
        <w:rPr>
          <w:sz w:val="24"/>
        </w:rPr>
        <w:t>Основные задачи и тренировочные средства в процессе подготовки спринтеров различного возраста</w:t>
      </w:r>
    </w:p>
    <w:p>
      <w:pPr>
        <w:pStyle w:val="FR1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835"/>
        <w:gridCol w:w="3402"/>
      </w:tblGrid>
      <w:tr>
        <w:trPr>
          <w:trHeight w:val="880" w:hRule="exac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Возраст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Основные задачи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center"/>
              <w:rPr>
                <w:szCs w:val="16"/>
              </w:rPr>
            </w:pPr>
            <w:r>
              <w:rPr>
                <w:szCs w:val="16"/>
              </w:rPr>
              <w:t>Основные тренировочные средства</w:t>
            </w:r>
          </w:p>
          <w:p>
            <w:pPr>
              <w:pStyle w:val="Normal"/>
              <w:spacing w:before="40" w:after="0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Методические указания и контрольные норматив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193" w:hRule="atLeast"/>
        </w:trPr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8—13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л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Развитие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быстроты 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гибк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Развитие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ловкост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Воспита</w:t>
              <w:softHyphen/>
              <w:t>ние у юных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спортсменов интереса к си</w:t>
              <w:softHyphen/>
              <w:t>стематическим занятиям спор</w:t>
              <w:softHyphen/>
              <w:t>том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Бег с пре</w:t>
              <w:softHyphen/>
              <w:t>дельной и около</w:t>
              <w:softHyphen/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предельной интен</w:t>
              <w:softHyphen/>
              <w:t>сивностью на от</w:t>
              <w:softHyphen/>
              <w:t>резках от 20 до 6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Подвижные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и спортивные игры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Беговые уп</w:t>
              <w:softHyphen/>
              <w:t>ражнения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Прыжки 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прыжковые упражнени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5. Элементы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гимнастических и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акробатических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упражне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Следить за тем, чтобы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специальные упражнения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не привели к потере ес</w:t>
              <w:softHyphen/>
              <w:t>тественного характера бега, легкости и свободы движе</w:t>
              <w:softHyphen/>
              <w:t>ний. Естественные основы бега надо не ломать, а совершенствовать. Хорошим показателем в 13 лет будет выполнение следующих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контрольных нормативов: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Мальчики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Темп в беге на 20 м с ходу: 4,5—4,8 шаг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2. Бег на 60 м—7,7—7,8 сек. 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Прыжок в длину с места—2,40—2,45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Тройной прыжок с места—7,40—7,60 м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евочки: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Темп в беге на 20 м с ходу 4,3—4,6 шага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Бег на 60 м—8,3—8-, 4 сек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Прыжок в длину с места—2,10—2,2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Тройной прыжок с мес</w:t>
              <w:softHyphen/>
              <w:t>та—6,40—6,60 м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835"/>
        <w:gridCol w:w="3402"/>
      </w:tblGrid>
      <w:tr>
        <w:trPr>
          <w:trHeight w:val="340" w:hRule="exact"/>
        </w:trPr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4-16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л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rPr>
                <w:sz w:val="20"/>
              </w:rPr>
            </w:pPr>
            <w:r>
              <w:rPr>
                <w:sz w:val="20"/>
              </w:rPr>
              <w:t>1. Развитие силовых и скоростно-силовых качеств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Развитие быстроты, гибкости и об</w:t>
              <w:softHyphen/>
              <w:t>щей выносли</w:t>
              <w:softHyphen/>
              <w:t>вост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Развитие ловк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Воспитание волевых качест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Упражнения с небольшими отя</w:t>
              <w:softHyphen/>
              <w:t>гощениями (ган</w:t>
              <w:softHyphen/>
              <w:t>телями, гирями,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исками от штанги, штангой 20—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0 кг), выполняе</w:t>
              <w:softHyphen/>
              <w:t>мые в быстром темпе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Прыжковые упражнения без отягощений и с небольшими отя</w:t>
              <w:softHyphen/>
              <w:t>гощениям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Спринтер</w:t>
              <w:softHyphen/>
              <w:t>ский бег с различ</w:t>
              <w:softHyphen/>
              <w:t>ной интенсив</w:t>
              <w:softHyphen/>
              <w:t>ностью на отрез</w:t>
              <w:softHyphen/>
              <w:t>ках от 20 до 20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Бег в затруд</w:t>
              <w:softHyphen/>
              <w:t>ненных условиях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(в гору, по песку)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5. Барьерный бег, прыжки в длину, в высоту, толкание и мета</w:t>
              <w:softHyphen/>
              <w:t>ние ядра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6. Элементы гимнастических и акробатических упражнений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7. Спортивные игры (особенно регби, ручной мяч, футбол)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8. Кроссы 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ходьба на лыжа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20" w:after="0"/>
              <w:rPr>
                <w:sz w:val="20"/>
              </w:rPr>
            </w:pPr>
            <w:r>
              <w:rPr>
                <w:sz w:val="20"/>
              </w:rPr>
              <w:t>Силовые и скоростно-силовые упражнения выпол</w:t>
              <w:softHyphen/>
              <w:t>нять сериями по 6—8 пов</w:t>
              <w:softHyphen/>
              <w:t>торений в одном подходе. Спринтерский бег прово</w:t>
              <w:softHyphen/>
              <w:t>дить не в стандартных ус</w:t>
              <w:softHyphen/>
              <w:t>ловиях, а в вариативных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изменяющихся ситуациях и формах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Время, отводимое на спортивный бег, не должно превышать 10—15% от об</w:t>
              <w:softHyphen/>
              <w:t>щего времени, отводимого на тренировку. В трениро</w:t>
              <w:softHyphen/>
              <w:t>вочных занятиях должны преобладать коростно-силовые и прыжковые уп</w:t>
              <w:softHyphen/>
              <w:t>ражнения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Хорошими показателями в 14—16 лет следует счи</w:t>
              <w:softHyphen/>
              <w:t>тать выполнение следую</w:t>
              <w:softHyphen/>
              <w:t>щих контрольных норма</w:t>
              <w:softHyphen/>
              <w:t>тивов.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Юноши: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Бег на 60 м—7,2—7,3 сек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Прыжок в длину с места—2,60—2,7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Тройной прыжок с места 8,20—8,4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Десять приседаний со штангой (весом 30 кг) на время — 10,2—10,4 сек.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евушки: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Бег на 60 м—7,7—7,8 сек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 Прыжок в длину с места—2,35—2,50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Тройной прыжок с мес</w:t>
              <w:softHyphen/>
              <w:t>та—7,00—7,2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Десять приседаний со штангой (весом 20 кг) на время—10,6—10,8 сек.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835"/>
        <w:gridCol w:w="3402"/>
      </w:tblGrid>
      <w:tr>
        <w:trPr>
          <w:trHeight w:val="4415" w:hRule="atLeast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7—18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л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 Развитие скоростно-силовых качеств, необ</w:t>
              <w:softHyphen/>
              <w:t>ходимых спринтеру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 Развитие гибкости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 Развитие общей и спе</w:t>
              <w:softHyphen/>
              <w:t>циальной вы</w:t>
              <w:softHyphen/>
              <w:t>носливости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Те же трениро</w:t>
              <w:softHyphen/>
              <w:t>вочные средства что и в предыду</w:t>
              <w:softHyphen/>
              <w:t>щей возрастной группе Однако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объем и интенсив</w:t>
              <w:softHyphen/>
              <w:t>ность тренировоч</w:t>
              <w:softHyphen/>
              <w:t>ных нагрузок зна</w:t>
              <w:softHyphen/>
              <w:t>чительно увеличи</w:t>
              <w:softHyphen/>
              <w:t>ваютс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Большое место в трени</w:t>
              <w:softHyphen/>
              <w:t>ровочных занятиях должнызанимать силовые и скоростно-силовые упражнения. Упражнения без отягоще</w:t>
              <w:softHyphen/>
              <w:t>ний должны следовать за упражнениями с отягоще</w:t>
              <w:softHyphen/>
              <w:t>ниями через такой проме</w:t>
              <w:softHyphen/>
              <w:t>жуток времени, который обеспечивал бы наибольшую быстроту их выполнения. Хорошими показателями в этом возрасте можно счи</w:t>
              <w:softHyphen/>
              <w:t>тать выполнение следую</w:t>
              <w:softHyphen/>
              <w:t>щих контрольных нормати</w:t>
              <w:softHyphen/>
              <w:t>вов: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Юноши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. Бег на 60 м—6,8—6,9 сек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. Бег на 300 м—35,0—36,0 сек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. Прыжок в длину с места —2,90—3,1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. Тройной прыжок с мес</w:t>
              <w:softHyphen/>
              <w:t>та—9,20—9,4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5. Толчок штанги—140% от собственного веса спорт</w:t>
              <w:softHyphen/>
              <w:t>смена ,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Девушки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1 Бег 60 м—7,5—7,7 сек.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2 Прыжок в длину с места—2,40—2,55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3 Тройной прыжок с мес</w:t>
              <w:softHyphen/>
              <w:t>та—7,20—7,50 м</w:t>
            </w:r>
          </w:p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4 10 приседаний со штангой (весом 20кг) на вре</w:t>
              <w:softHyphen/>
              <w:t>мя—10,5—10,6 сек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br w:type="textWrapping" w:clear="all"/>
      </w:r>
    </w:p>
    <w:p>
      <w:pPr>
        <w:pStyle w:val="Normal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3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hanging="0"/>
      <w:jc w:val="left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48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200" w:firstLine="3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4:48:00Z</dcterms:created>
  <dc:creator>Мельников</dc:creator>
  <dc:description/>
  <dc:language>en-US</dc:language>
  <cp:lastModifiedBy>Мельников</cp:lastModifiedBy>
  <cp:lastPrinted>2000-12-21T20:06:00Z</cp:lastPrinted>
  <dcterms:modified xsi:type="dcterms:W3CDTF">2000-12-21T16:09:00Z</dcterms:modified>
  <cp:revision>5</cp:revision>
  <dc:subject/>
  <dc:title/>
</cp:coreProperties>
</file>