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851" w:hanging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ье – это полное физическое, психическое и социальное благополучие, а не только отсутствие болезней или физических дефектов. Признаками здоровья являю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95" w:leader="none"/>
        </w:tabs>
        <w:ind w:left="1134" w:hanging="28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тойчивость к действию повреждающих фактор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95" w:leader="none"/>
        </w:tabs>
        <w:ind w:left="1134" w:hanging="28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казатели роста и развития в пределах среднестатистической норм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95" w:leader="none"/>
        </w:tabs>
        <w:ind w:left="1134" w:hanging="28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ункциональное состояние организма в пределах среднестатистической норм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95" w:leader="none"/>
        </w:tabs>
        <w:ind w:left="1134" w:hanging="28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личие резервных возможностей организм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95" w:leader="none"/>
        </w:tabs>
        <w:ind w:left="1134" w:hanging="28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сутствие какого-либо заболевания или дефектов развит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95" w:leader="none"/>
        </w:tabs>
        <w:ind w:left="1134" w:hanging="28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сокий уровень морально-волевых и ценностно-мотивационных установок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851" w:hanging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акторы риска для здоровья: избыточная масса тела, гиподинамия, нерациональное питание, психическое перенапряжение, злоупотребление алкоголем, курение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851" w:hanging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ные составляющие здорового образа жизни: способность к рефлекции, состояние среды обитания, приемлемый режим труда и отдых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851" w:hanging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раз жизни и создание условия для формирования здоровой жизни каждого человека зависит от пяти социальных факторов: 1.макросоциальный; 2.микросоциальный; 3.психосоциальный; 4.психологический; 5.фоктор риска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851" w:leader="none"/>
        </w:tabs>
        <w:ind w:left="851" w:hanging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ровни организации человеческого организма. Для каждого организма характерна определённая организация его структур. Выделяют шесть уровней организации человеческого организма: 1.молекулярный; 2.клеточный; 3.тканевой; 4.органный; 5.системный; 6.организменный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851" w:leader="none"/>
        </w:tabs>
        <w:ind w:left="851" w:hanging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ные функции обеспечения жизнедеятельности организм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5" w:leader="none"/>
        </w:tabs>
        <w:ind w:left="1134" w:hanging="28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уморальная (химическая) регуляц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5" w:leader="none"/>
        </w:tabs>
        <w:ind w:left="1134" w:hanging="28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рвная регуляц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5" w:leader="none"/>
        </w:tabs>
        <w:ind w:left="1134" w:hanging="28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йрогуморальная регуляц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5" w:leader="none"/>
        </w:tabs>
        <w:ind w:left="1134" w:hanging="28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мен веществ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851" w:leader="none"/>
        </w:tabs>
        <w:ind w:left="851" w:hanging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знаки психического здоровь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305" w:leader="none"/>
        </w:tabs>
        <w:ind w:left="1276" w:hanging="425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важение к себе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305" w:leader="none"/>
        </w:tabs>
        <w:ind w:left="1276" w:hanging="425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мение переживать неудач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305" w:leader="none"/>
        </w:tabs>
        <w:ind w:left="1276" w:hanging="425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зависимость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305" w:leader="none"/>
        </w:tabs>
        <w:ind w:left="1276" w:hanging="425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ффективная борьба со стрессо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305" w:leader="none"/>
        </w:tabs>
        <w:ind w:left="1276" w:hanging="425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бота о других людях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305" w:leader="none"/>
        </w:tabs>
        <w:ind w:left="1276" w:hanging="425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чество взаимоотношений с другими людьми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851" w:leader="none"/>
        </w:tabs>
        <w:ind w:left="851" w:hanging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щие принципы борьбы со стрессом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05" w:leader="none"/>
        </w:tabs>
        <w:ind w:left="1418" w:hanging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учитесь по-новому смотреть на жизнь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05" w:leader="none"/>
        </w:tabs>
        <w:ind w:left="1418" w:hanging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удьте оптимисто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05" w:leader="none"/>
        </w:tabs>
        <w:ind w:left="1418" w:hanging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гулярно занимайтесь физическими упражнения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05" w:leader="none"/>
        </w:tabs>
        <w:ind w:left="1418" w:hanging="567"/>
        <w:jc w:val="both"/>
        <w:rPr/>
      </w:pPr>
      <w:r>
        <w:rPr>
          <w:rFonts w:cs="Courier New" w:ascii="Courier New" w:hAnsi="Courier New"/>
          <w:sz w:val="24"/>
        </w:rPr>
        <w:t>стремитесь к разумной организован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05" w:leader="none"/>
        </w:tabs>
        <w:ind w:left="1418" w:hanging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читесь радоваться жизн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05" w:leader="none"/>
        </w:tabs>
        <w:ind w:left="1418" w:hanging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будьте максималисто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05" w:leader="none"/>
        </w:tabs>
        <w:ind w:left="1418" w:hanging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концентрируйтесь на себ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05" w:leader="none"/>
        </w:tabs>
        <w:ind w:left="1418" w:hanging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копайтесь в своём прошло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05" w:leader="none"/>
        </w:tabs>
        <w:ind w:left="1418" w:hanging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итайтесь правильно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05" w:leader="none"/>
        </w:tabs>
        <w:ind w:left="1418" w:hanging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сыпайтесь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05" w:leader="none"/>
        </w:tabs>
        <w:ind w:left="1418" w:hanging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злоупотребляйте алкоголем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851" w:leader="none"/>
        </w:tabs>
        <w:ind w:left="851" w:hanging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особы быстрого снятия стресса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305" w:leader="none"/>
        </w:tabs>
        <w:ind w:left="1276" w:hanging="425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изические упражнения;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рыв от повседневности;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ссаж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51" w:leader="none"/>
        </w:tabs>
        <w:ind w:left="851" w:hanging="87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ебования и правила питания. Питание должно отвечать 3 основным требованиям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декватность питания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балансированность питания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жим питания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авила питания включаю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чёт энергетических трат в организме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чёт сезонности в питани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чёт сочетаемости продуктов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чёт температуры пищи и др.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51" w:leader="none"/>
        </w:tabs>
        <w:ind w:left="851" w:hanging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лияние ожирения на здоровье. Ожирение вызывает большую нагрузку на мышцы и суставы и снижает их функциональные способности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ind w:left="851" w:hanging="84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ыть в хорошей физической форме означает быть способным бодро, энергично и без чрезмерной усталости выполнять повседневные задачи, сохранять достаточно энергии для активного отдыха и успешно преодолевать неожиданные жизненные трудности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ind w:left="851" w:hanging="84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бор индивидуальной программы физической нагрузки: ходьба; бег трусцой; плавание; езда на велосипеде; ходьба на лыжах; аэробика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51" w:leader="none"/>
        </w:tabs>
        <w:ind w:left="851" w:hanging="87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зрастные закономерности проявления сексуальности обоих полов. Половое созревание девочек начинается с 9-11 лет и заканчивается к 18 годам. В это время сексуальность женщины вновь нарастает, и в 17-20 лет у женщины происходит второй пик сексуальности. Период полового созревания мальчиков начинается с 11-13 лет и продолжается до 20-22 лет. У мальчика сексуальность нарастает медленно, в юношеском возрасте перерастает в гиперсексуальность, что проявляется в ночных полюциях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51" w:leader="none"/>
        </w:tabs>
        <w:ind w:left="851" w:hanging="87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ксуальная ориентация. Сексуальное влечение человека к людям одного с ним пола, противоположного пола или обоих полов одновременно называется сексуальной ориентацией. Сексуальная ориентация на людей противоположного пола получила название «гетеросексуализм», а влечение к представителям своего пола – «гомосексуализм»; ориентацию на представителей того и другого пола называют бисексуализмом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51" w:leader="none"/>
        </w:tabs>
        <w:ind w:left="851" w:hanging="87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ксуальная зрелость предполагает способность делать выбор партнёра и требует от человека понимания и ответственности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51" w:leader="none"/>
        </w:tabs>
        <w:ind w:left="851" w:hanging="87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тоды планирования семьи: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тоды мужской концентрации (биологические методы, барьерные методы, хирургические методы контрацепции);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тоды контрацепции для женщин (физиологические методы, внутриматочные средства, гормональные средства, хирургические методы, химические средства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51" w:leader="none"/>
        </w:tabs>
        <w:ind w:left="851" w:hanging="87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рывание беременности: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мопроизвольное прекращение, т.е. спонтанный аборт или выкидыш;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борт – делают либо по медицинским показаниям, либо по её просьбе независимо от состояния здоровья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51" w:leader="none"/>
        </w:tabs>
        <w:ind w:left="851" w:hanging="87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филактика изнасилования. Первая помощь при изнасиловании заключается прежде всего в необходимости успокоить пострадавшую, убедить её идти в милицию с заявлением об изнасиловании и в медецинское учреждение для осмотра. Профилактика изнасилования должна начинаться с детства.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лезни передаваемые половым путём: СПИД, гонорея, сифилис.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дивидуальная профилактика венерических болезней: 1.ограничение числа сексуальных партнёров; 2.избегать опасных половых контактов; 3.избегать орально-генетальных контактов.</w:t>
      </w:r>
    </w:p>
    <w:p>
      <w:pPr>
        <w:pStyle w:val="Normal"/>
        <w:numPr>
          <w:ilvl w:val="1"/>
          <w:numId w:val="6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бакокурение. При первых попытках приобщения к табакокурению возникает кашель, подчас со рвотой, рефлекторные толчкообразные выдохи, с помощью которых организм стремится удалить попавший в дыхательные пути дым. Для отравления никотином не обязательно курить, достаточно находиться в помещении, в котором курят.</w:t>
      </w:r>
    </w:p>
    <w:p>
      <w:pPr>
        <w:pStyle w:val="Normal"/>
        <w:numPr>
          <w:ilvl w:val="1"/>
          <w:numId w:val="6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лкоголизм: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атологические изменения личности алкоголика. Наиболее уязвимой к воздействию алкоголя оказывается нервная система, деградация личности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ражение внутренних органов при алкоголизме: алкогольный цирроз печени, алкогольное поражение сердца, заболевание органов пищеварения, поражение поджелудочной железы, вызывает необратимые изменения сперматогенеза у мужчин и повреждающее воздействие на плод у женщин-алкоголиков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дели употребления алкоголя: 1.полная трезвость; 2.ритуальное употребление алкоголя; 3.социальное употребление алкоголя; 4.проблемное употребление алкоголя.</w:t>
      </w:r>
    </w:p>
    <w:p>
      <w:pPr>
        <w:pStyle w:val="Normal"/>
        <w:numPr>
          <w:ilvl w:val="1"/>
          <w:numId w:val="6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ркомания: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нешний вид наркомана: бессонница и бледность, необычайно широкие зрачки и маскообразное, лишённое мимики, застывшее лицо, сухость слизистых оболочек, дрожащие, с исколотыми и воспалёнными венами руки, частая зевота и чихание, постоянно заложенный сопливый нос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обенности патологической зависимости: депрессия, головные боли, угрюмость, дрожь в конечностях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казание первой помощи при передозировке наркотиков: необходимо повернуть больного на живот, очистить полость рта от слизи и рвотных масс, поднести к носу ватку с нашатырным спиртом, вызвать «Скорую помощь»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нципы закаливания: постепенность, систематичность, комплексность, учёт индивидуальных особенностей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каливание воздухом. Воздушные ванны благоприятно действуют на весь организм: повышают тонус нервной системы, улучшают кровообращение, обмен веществ и увеличивают сопротивляемость организма простудным болезням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каливание солнцем. Солнечная радиация представляет собой мощный поток лучистой энергии в виде электромагнитных колебаний с различной длиной волны, поэтому различают инфракрасные, видимые и ультрафиолетовые лучи. Лучистая энергия оказывает многостороннее действие на организм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каливание водой: обтирание, обливание, душ, купание, купание в проруби, контрастные ножные ванны, хождение босиком.</w:t>
      </w:r>
    </w:p>
    <w:p>
      <w:pPr>
        <w:pStyle w:val="Normal"/>
        <w:numPr>
          <w:ilvl w:val="1"/>
          <w:numId w:val="1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авила ухода за кожей тела человек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18" w:leader="none"/>
        </w:tabs>
        <w:ind w:left="141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жедневный тёплый душ перед сно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18" w:leader="none"/>
        </w:tabs>
        <w:ind w:left="141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ытьё ног перед сно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18" w:leader="none"/>
        </w:tabs>
        <w:ind w:left="141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жедневно менять носки, чулки, колготки, нижнее бельё.</w:t>
      </w:r>
    </w:p>
    <w:p>
      <w:pPr>
        <w:pStyle w:val="Normal"/>
        <w:numPr>
          <w:ilvl w:val="1"/>
          <w:numId w:val="1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ход за волосами. Мыть голову рекомендуется 1-2 раза в 7-10 дней.</w:t>
      </w:r>
    </w:p>
    <w:p>
      <w:pPr>
        <w:pStyle w:val="Normal"/>
        <w:numPr>
          <w:ilvl w:val="1"/>
          <w:numId w:val="1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ход за полостью рта. Рекомендуется чистить зубы 2 раза в сутки в течении 3-х минут.</w:t>
      </w:r>
    </w:p>
    <w:p>
      <w:pPr>
        <w:pStyle w:val="Normal"/>
        <w:numPr>
          <w:ilvl w:val="1"/>
          <w:numId w:val="1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игиена одежды. Гигиенические требования, предъявляемые к одежде, направлены в первую очередь на обеспечение нормального тепло- и газообмена организма с окружающей средой.</w:t>
      </w:r>
    </w:p>
    <w:p>
      <w:pPr>
        <w:pStyle w:val="Normal"/>
        <w:numPr>
          <w:ilvl w:val="1"/>
          <w:numId w:val="1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игиена обуви. Размер, фасон и жёсткость подошвы не должна препятствовать анатомическому функционированию стопы. Подбирать лучше всего обувь точно по размеру. Обувь, как и одежду, необходимо каждый день проветривать, просушивать и бережно к ней относиться.</w:t>
      </w:r>
    </w:p>
    <w:sectPr>
      <w:type w:val="nextPage"/>
      <w:pgSz w:w="11906" w:h="16838"/>
      <w:pgMar w:left="567" w:right="193" w:gutter="0" w:header="0" w:top="2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870"/>
        </w:tabs>
        <w:ind w:left="870" w:hanging="87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70"/>
      </w:pPr>
      <w:rPr/>
    </w:lvl>
    <w:lvl w:ilvl="2">
      <w:start w:val="1"/>
      <w:numFmt w:val="decimal"/>
      <w:lvlText w:val="%1.%2.%3."/>
      <w:lvlJc w:val="left"/>
      <w:pPr>
        <w:tabs>
          <w:tab w:val="num" w:pos="1042"/>
        </w:tabs>
        <w:ind w:left="104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383"/>
        </w:tabs>
        <w:ind w:left="1383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705"/>
        </w:tabs>
        <w:ind w:left="170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46"/>
        </w:tabs>
        <w:ind w:left="2046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87"/>
        </w:tabs>
        <w:ind w:left="2387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8"/>
        </w:tabs>
        <w:ind w:left="2728" w:hanging="28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46"/>
        </w:tabs>
        <w:ind w:left="1346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46"/>
        </w:tabs>
        <w:ind w:left="1346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6"/>
        </w:tabs>
        <w:ind w:left="1286" w:hanging="435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870"/>
        </w:tabs>
        <w:ind w:left="870" w:hanging="87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70"/>
      </w:pPr>
      <w:rPr/>
    </w:lvl>
    <w:lvl w:ilvl="2">
      <w:start w:val="1"/>
      <w:numFmt w:val="decimal"/>
      <w:lvlText w:val="%1.%2.%3."/>
      <w:lvlJc w:val="left"/>
      <w:pPr>
        <w:tabs>
          <w:tab w:val="num" w:pos="1042"/>
        </w:tabs>
        <w:ind w:left="104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383"/>
        </w:tabs>
        <w:ind w:left="1383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705"/>
        </w:tabs>
        <w:ind w:left="170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46"/>
        </w:tabs>
        <w:ind w:left="2046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87"/>
        </w:tabs>
        <w:ind w:left="2387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8"/>
        </w:tabs>
        <w:ind w:left="2728" w:hanging="28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590"/>
        </w:tabs>
        <w:ind w:left="1590" w:hanging="87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88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1125"/>
        </w:tabs>
        <w:ind w:left="1125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435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43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86"/>
        </w:tabs>
        <w:ind w:left="1286" w:hanging="435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870"/>
        </w:tabs>
        <w:ind w:left="870" w:hanging="870"/>
      </w:pPr>
      <w:rPr/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87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870"/>
      </w:pPr>
      <w:rPr/>
    </w:lvl>
    <w:lvl w:ilvl="2">
      <w:start w:val="1"/>
      <w:numFmt w:val="decimal"/>
      <w:lvlText w:val="%1.%2.%3."/>
      <w:lvlJc w:val="left"/>
      <w:pPr>
        <w:tabs>
          <w:tab w:val="num" w:pos="1950"/>
        </w:tabs>
        <w:ind w:left="195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310"/>
        </w:tabs>
        <w:ind w:left="231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310"/>
        </w:tabs>
        <w:ind w:left="231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670"/>
        </w:tabs>
        <w:ind w:left="267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0"/>
        </w:tabs>
        <w:ind w:left="303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90"/>
        </w:tabs>
        <w:ind w:left="339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50"/>
        </w:tabs>
        <w:ind w:left="3750" w:hanging="28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86"/>
        </w:tabs>
        <w:ind w:left="1286" w:hanging="435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86"/>
        </w:tabs>
        <w:ind w:left="1286" w:hanging="435"/>
      </w:pPr>
      <w:rPr/>
    </w:lvl>
    <w:lvl w:ilvl="1">
      <w:start w:val="2"/>
      <w:numFmt w:val="decimal"/>
      <w:lvlText w:val="%1.%2."/>
      <w:lvlJc w:val="left"/>
      <w:pPr>
        <w:tabs>
          <w:tab w:val="num" w:pos="1661"/>
        </w:tabs>
        <w:ind w:left="1661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1931"/>
        </w:tabs>
        <w:ind w:left="1931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91"/>
        </w:tabs>
        <w:ind w:left="2291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291"/>
        </w:tabs>
        <w:ind w:left="2291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651"/>
        </w:tabs>
        <w:ind w:left="2651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11"/>
        </w:tabs>
        <w:ind w:left="3011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71"/>
        </w:tabs>
        <w:ind w:left="3371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31"/>
        </w:tabs>
        <w:ind w:left="3731" w:hanging="288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1:50:00Z</dcterms:created>
  <dc:creator>Женя</dc:creator>
  <dc:description/>
  <dc:language>en-US</dc:language>
  <cp:lastModifiedBy>Женя</cp:lastModifiedBy>
  <dcterms:modified xsi:type="dcterms:W3CDTF">1999-12-01T15:46:00Z</dcterms:modified>
  <cp:revision>18</cp:revision>
  <dc:subject/>
  <dc:title>1</dc:title>
</cp:coreProperties>
</file>