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 xml:space="preserve">Слово “витамин” происходит от латинского слова “vita”, означающего “жизнь”. Витамины - группа биологически активных органических соединений, разнообразной структуры и состава, необходимых для правильного развития и жизнедеятельности организмов; относятся к незаменимым факторам питания. </w:t>
      </w:r>
    </w:p>
    <w:p>
      <w:pPr>
        <w:pStyle w:val="TextBody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>Открытие витаминов связано с именем русского ученого Н. И. Лунина, который в 1880 году экспериментально установил, что в пищевых продуктах имеются неизвестные факторы питания, необходимые для жизни. Он обнаружил, что белые мыши, получавшие цельное молоко, росли хорошо и были здоровы, но погибали, когда их кормили смесью из основных составных частей молока: белка-казеина, жира, молочного сахара, солей и воды. Термин “витамины” в 1912 году предложил польский ученый К. Функ. До открытия Н.И. Лунина считали, что для нормальной жизнедеятельности организма достаточно определенного содержания в пище белков, жиров, углеводов, минеральных солей и воды. между тем уже давно было известно о существовании болезней, связанных с неполноценным питанием, но встречающиеся у людей, в пище которых не отмечалось недостатка основных компонентов рациона. Веками участники длительных путешествий, лишенные свежих овощей, фруктов и свежего мяса, страдали от цинги. Известно, что в экспедиции Васко да Гама от цинги погибло около 60% моряков, такая же судьба постигла русского мореплавателя В. Беринга и многих членов его экипажа в 1741 году, русского полярника Г.Я. Седова в 1914 году и др. За время существования парусного флота от цинги погибло моряков больше, чем во всех морских сражениях, вместе взяты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</w:rPr>
        <w:t>Первоисточником витаминов являются растения, в которых витамины накопляются. В организм витамины поступают в основном с пищей. Некоторые из них синтезируются в кишечнике под влиянием жизнедеятельности  микроорганизмов, но образующиеся количества витаминов не всегда полностью удовлетворяют потребности организма. Витамины участвуют в регуляции обмена веществ; они являются биологическими катализаторами или реагентами фотохимических процессов, протекающих в организме, а также активно участвуют в образовании ферментов. Витамины влияют на усвоение питательных веществ, способствуют нормальному росту клеток и развитию всего организма. Являясь составной частью ферментов, витамины определяют их нормальную функцию и активность. Недостаток, а тем более отсутствие в организме какого-либо витамина ведет к нарушению обмена веществ. При недостатке их в пище снижается работоспособность человека, сопротивляемость организма к заболеваниям, к действию неблагоприятных факторов окружающей Среды. В результате дефицита или отсутствия витаминов развивается витаминная недостаточность (гиповитаминоз, авитаминоз). Причиной витаминной недостаточности может быть не только дефицит витаминов в пищевом рационе, но и нарушение их всасывания в кишечнике, транспорта к тканям и преобразования в биологически активную форму. При язвенной болезни желудка и двенадцатиперстной кишки, колите, заболеваниях печени и многих других нарушается  усвоение витаминов и может возникнуть их недоста</w:t>
      </w:r>
      <w:r>
        <w:rPr/>
        <w:t>точность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92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80" w:after="80"/>
              <w:ind w:firstLine="709"/>
              <w:jc w:val="both"/>
              <w:rPr>
                <w:sz w:val="24"/>
              </w:rPr>
            </w:pPr>
            <w:r>
              <w:rPr>
                <w:b/>
              </w:rPr>
              <w:t>Клинические проявления недостаточности в организме некоторых витаминов группы В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8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Витамин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8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явления 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80"/>
              <w:ind w:firstLine="709"/>
              <w:jc w:val="both"/>
              <w:rPr/>
            </w:pPr>
            <w:r>
              <w:rPr>
                <w:sz w:val="24"/>
              </w:rPr>
              <w:t>Тиамин (витамин В</w:t>
            </w:r>
            <w:r>
              <w:rPr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80"/>
              <w:ind w:firstLine="709"/>
              <w:jc w:val="both"/>
              <w:rPr/>
            </w:pPr>
            <w:r>
              <w:rPr>
                <w:sz w:val="24"/>
              </w:rPr>
              <w:t>Постепенная потеря аппетита, расстройство пищеварения. Тошнота. Запоры. Быстрая потеря в весе. Мышечная слабость, потеря чувствительности в конечностях, головокружение. Движения вызывают сердцебиение и одышку. Развивающийся авитаминоз В</w:t>
            </w:r>
            <w:r>
              <w:rPr>
                <w:sz w:val="24"/>
                <w:vertAlign w:val="subscript"/>
              </w:rPr>
              <w:t xml:space="preserve">1  </w:t>
            </w:r>
            <w:r>
              <w:rPr>
                <w:sz w:val="24"/>
              </w:rPr>
              <w:t xml:space="preserve">- бери-бери - протекает с параличом нижних конечностей и мышечным истощением. Быстрая психическая и физическая утомляемость, утомляемость при ходьбе. 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80"/>
              <w:ind w:firstLine="709"/>
              <w:jc w:val="both"/>
              <w:rPr/>
            </w:pPr>
            <w:r>
              <w:rPr>
                <w:sz w:val="24"/>
              </w:rPr>
              <w:t>Рибофлавин (витамин В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80"/>
              <w:ind w:firstLine="709"/>
              <w:jc w:val="both"/>
              <w:rPr/>
            </w:pPr>
            <w:r>
              <w:rPr>
                <w:sz w:val="24"/>
              </w:rPr>
              <w:t>Недостаточная функция органов пищеварения, особенно печени и желудочной секреции. Снижение аппетита, падение веса, упадок сил, мышечная слабость. Сухость, синюшность губ и рубцы на них - хейлоз, трещины и корочки в углах рта - нагулярный стоматит, себорейный дерматит носогубных складок. Кожа шелушится мелкими чешуйками. Сухой ярко-красный язык. Снижение содержания лейкоцитов в крови; нарушения в функционировании капилляров - снижение их тонуса. Светобоязнь, конъюнктивит и блефарит.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80"/>
              <w:ind w:firstLine="709"/>
              <w:jc w:val="both"/>
              <w:rPr/>
            </w:pPr>
            <w:r>
              <w:rPr>
                <w:sz w:val="24"/>
              </w:rPr>
              <w:t>Никотиновая кислота (витамины В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и РР)  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80"/>
              <w:ind w:firstLine="709"/>
              <w:jc w:val="both"/>
              <w:rPr/>
            </w:pPr>
            <w:r>
              <w:rPr>
                <w:sz w:val="24"/>
              </w:rPr>
              <w:t>Раздражительность, бессонница, подавленное настроение. Сухость и бледность губ, язык ярко-красный, обложенный и отечный. Понос без слизи и крови. Изъявления в кишечнике, ожирение печени. Мышечные боли. Поражение артерий стоп. На коже весной и летом появляются быстро увеличивающиеся, кожа окрашивается в грязный буро-коричневый цвет, шелушится. Обесцвечивание волос. Нарушения со стороны нервной системы (судороги, паралич, парезы и др.); расстройства нервной трофики.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80"/>
              <w:ind w:firstLine="709"/>
              <w:jc w:val="both"/>
              <w:rPr/>
            </w:pPr>
            <w:r>
              <w:rPr>
                <w:sz w:val="24"/>
              </w:rPr>
              <w:t>Пиридоксин (витамин В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)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80"/>
              <w:ind w:firstLine="709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 беременных, особенно при ранних токсикозах, могут наблюдаться повышенная возбудимость, потеря аппетита, тошнота, желудочно-кишечные расстройства, воспалительные явления на слизистой оболочке рта и на коже; у грудных детей, особенно при вскармливании их сухими молочными смесями, наблюдается задержка роста. При обычных условиях жизни - конъюнктивит, сухой себорейный дерматит, хейлоз, глоссит. Нервно-психические расстройства: депрессия, психические реакции, раздражительность, бессонница. Интенсивное развитие процессов старения.    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Избыточный прием витаминов может также привести к заболеваниям - гипервитаминозам. Они могут возникнуть либо в результате однократного поступления в организм большой дозы витамина (обычно в форме витаминного препарата), либо в результате длительного применения витаминов в дозах, превышающих физиологические потребности организма. Чаще гипервитаминоз встречается у детей раннего возраста, когда родители без предварительной врачебной консультации дают ребенку витаминные препараты или превышают назначенные врачом дозы. Поступление витаминов в организм должно строго соответствовать его физиологическим потребно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отребность в витаминах повышается в период роста организма, во время беременности и кормления грудью, во время и после болезни, при большой физической и умственной нагрузке, например при занятиях спортом, при выполнении работ, требующих большого нервно-эмоционального напряжения, а также при длительном пребывании не холоде. усвоение витаминов ухудшается в пожилом возра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начале витамины условно обозначали буквами латинского алфавита: A, В, С, D, Е, Р и т.д. Позже были приняты единые международные названия, отражающие химическую структуру этих веществ. Все витамины делятся на водорастворимые, жирорастворимые и витаминоподобные соединения.</w:t>
        <w:tab/>
        <w:t>Применение витаминов с лечебной целью - витаминотерапия - первоначально было целиком связано с воздействием на различные формы их недостаточности. С середины XX века показаний к витаминам значительно расширился. Кроме того, витамины стали широко использовать для витаминизации пищи, а также кормов в животно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Ряд витаминов представлен не одним, а несколькими родственными соединениями. Знание химического строения витаминов позволило получать их путем химического синтеза; наряду с микробиологическим синтезом это основной способ производства витаминов в промышленных масштабах. Существуют также вещества, близкие по строению к витаминам, так называемые провитамины, которые, поступая в организм человека, превращаются в витамины. К ним относятся каротины (провитамины А), некоторые стерины (эргостерин, 7-дегидгрохолестирин и др), превращающиеся в витамин D. Существуют химические вещества, близкие по своему строению к витаминам, но они оказывают на организм прямо противоположное действие, в связи с чем получили название антивитаминов. К этой группе относят также вещества, связывающие или разрушающие витамины. Антивитаминами являются и некоторые лекарственные средства (антибиотики, сульфаниламиды и др.), что служит еще одним доказательством опасности самолечения, бесконтрольного употребления лек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риступим к описанию витаминов группы В. Наибольшее практическое значение для человека имеют следующие витамины: 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тиамин), 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(рибофлавин),  В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или  РР  (никотиновая кислота), В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 (пантотеновая кислота), В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(пиридоксин), В</w:t>
      </w:r>
      <w:r>
        <w:rPr>
          <w:sz w:val="24"/>
          <w:vertAlign w:val="subscript"/>
        </w:rPr>
        <w:t>9</w:t>
      </w:r>
      <w:r>
        <w:rPr>
          <w:sz w:val="24"/>
        </w:rPr>
        <w:t xml:space="preserve">  (фолиевая кислота), 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(цианокобаламин). Все эти витамины относятся к водорастворимы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u w:val="single"/>
        </w:rPr>
        <w:t>Тиамин (витамин В</w:t>
      </w:r>
      <w:r>
        <w:rPr>
          <w:sz w:val="24"/>
          <w:u w:val="single"/>
          <w:vertAlign w:val="subscript"/>
        </w:rPr>
        <w:t>1</w:t>
      </w:r>
      <w:r>
        <w:rPr>
          <w:sz w:val="24"/>
          <w:u w:val="single"/>
        </w:rPr>
        <w:t>)</w:t>
      </w:r>
      <w:r>
        <w:rPr>
          <w:sz w:val="24"/>
        </w:rPr>
        <w:t xml:space="preserve"> играет первостепенную роль в обмене углеводов: чем выше уровень их потребления, тем больше требуется тиамина. При отсутствии его развивается полиневрит. Тиамин играет важную роль в белковом обмене: катализирует отщепление карбоксильных групп и участвует в процессах дезаминирования и переаминирования аминокислот. Вовлекается в жировой обмен, участвуя в синтезе жирных кислот (которые не дают образовываться камням в печени и желчном пузыре). Воздействует на функцию органов пищеварения, повышает двигательную и секреторную функцию желудка, ускоряя эвакуацию его содержимого. Нормализирующе влияет на работу сердца. Этот витамин относится к серосодержащим. В чистом виде это бесцветные кристаллы с запахом дрожжей, хорошо растворимые в воде. Тиамин поступает в организм с пищей, а частично образуется микроорганизмами кишечника, но в количестве, не удовлетворяющем физиологические потребности в нем. Суточная потребность от 1,3 до 2,6 мг (0,6 мг на 1000 кка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ри нормальном поступлении с пищей недостаточность тиамина развивается у лиц, страдающих хроническим алкоголизмом, сахарным диабетом, заболеваниями кишечного тракта; разрушают и снижают активность тиамина в организме некоторые лекарственные препараты (например, антибиот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Тепловая обработка продуктов вызывает незначительное разрушение тиамина, особенно если она производится в кислой среде. При варке продуктов часть содержащегося в них тиамина переходит в бульон. Жарение, хранение сухих продуктов практически не влияют на содержание тиам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u w:val="single"/>
        </w:rPr>
        <w:t>Рибофлавин (витамин В</w:t>
      </w:r>
      <w:r>
        <w:rPr>
          <w:sz w:val="24"/>
          <w:u w:val="single"/>
          <w:vertAlign w:val="subscript"/>
        </w:rPr>
        <w:t>2</w:t>
      </w:r>
      <w:r>
        <w:rPr>
          <w:sz w:val="24"/>
          <w:u w:val="single"/>
        </w:rPr>
        <w:t>)</w:t>
      </w:r>
      <w:r>
        <w:rPr>
          <w:sz w:val="24"/>
        </w:rPr>
        <w:t xml:space="preserve"> участвует в процессах роста, в обмене белков, жиров и углеводов. Он оказывает регулирующее влияние на состояние центральной нервной системы, воздействует на процессы обмена в роговице, хрусталике, сетчатке глаза, обеспечивает световое и цветовое зрение. В чистом виде представляет собой оранжево-желтый порошок, трудно растворимый в воде, легко разрушающийся на свету. Поступает в организм с пищей. У человека может синтезироваться микрофлорой кишечника. Суточная потребность - 0,8 мг на 1000 кк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ибофлавин очень чувствителен к воздействию ультрафиолетовых лучей, поэтому его препараты (порошки, таблетки) и пищевые продукты, богатые им,  хранят в защищенном от солнца месте. Потери витамина при кулинарной обработке невелики; при сушке и стерилизации продуктов, варке мяса, зеленых овощей, картофеля не более 2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u w:val="single"/>
        </w:rPr>
        <w:t>Никотиновая кислота (витамин РР, ниацин, витамин В</w:t>
      </w:r>
      <w:r>
        <w:rPr>
          <w:sz w:val="24"/>
          <w:u w:val="single"/>
          <w:vertAlign w:val="subscript"/>
        </w:rPr>
        <w:t>3</w:t>
      </w:r>
      <w:r>
        <w:rPr>
          <w:sz w:val="24"/>
          <w:u w:val="single"/>
        </w:rPr>
        <w:t>)</w:t>
      </w:r>
      <w:r>
        <w:rPr>
          <w:sz w:val="24"/>
        </w:rPr>
        <w:t xml:space="preserve"> участвует в реакциях клеточного дыхания, в белковом обмене и повышает использование в организме растительных белков, нормализует секреторную и двигательную функции желудка, работу печени, улучшает секрецию и состав сока поджелудочной железы. В чистом виде представляет собой жидкость желтого цвета, хорошо растворимую в воде. Устойчив к цвету, кислороду воздуха, стабилен в нейтральном растворе. Суточная потребность - 5-10 мг, помимо того, что синтезируется микрофлорой кишечника.</w:t>
      </w:r>
      <w:r>
        <w:rPr>
          <w:sz w:val="24"/>
          <w:lang w:val="en-US"/>
        </w:rPr>
        <w:t xml:space="preserve"> </w:t>
      </w:r>
      <w:r>
        <w:rPr>
          <w:sz w:val="24"/>
        </w:rPr>
        <w:t>Этот витамин - один из наиболее стойких в отношении хранения и кулинарной обработки. Воздействие высокой температуры, варка и жарение почти не влияют на его содержание в продукте. Он устойчив к воздействию света, кислорода, воздуха, щелочей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профилактике недостаточности никотиновой кислоты основное место занимает правильная организация питания, разнообразие пищ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u w:val="single"/>
        </w:rPr>
        <w:t>Пиридоксин (витамин В</w:t>
      </w:r>
      <w:r>
        <w:rPr>
          <w:sz w:val="24"/>
          <w:u w:val="single"/>
          <w:vertAlign w:val="subscript"/>
        </w:rPr>
        <w:t>6</w:t>
      </w:r>
      <w:r>
        <w:rPr>
          <w:sz w:val="24"/>
          <w:u w:val="single"/>
        </w:rPr>
        <w:t>)</w:t>
      </w:r>
      <w:r>
        <w:rPr>
          <w:sz w:val="24"/>
        </w:rPr>
        <w:t xml:space="preserve"> обеспечивает нормальное усвоение белков и жиров, играет важную роль в азотистом обмене, в кроветворении, влияет на кислообразующие функции желудочных желез. В чистом виде  представляет собой бесцветные кристаллы, хорошо растворимые в воде. Суточная потребность - 1,5-3 м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иридоксин устойчив к воздействию кислот, щелочей, высокой температуры, солнечный свет его разрушает. Варка для пиридоксина даже полезна, так как при этом освобождаются его активные части. Длительное хранение приводит к разрушению пиридоксина, причем в тепле этот процесс происходит гораздо интенсив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u w:val="single"/>
        </w:rPr>
        <w:t>Пантотеновая кислота (витамин В</w:t>
      </w:r>
      <w:r>
        <w:rPr>
          <w:sz w:val="24"/>
          <w:u w:val="single"/>
          <w:vertAlign w:val="subscript"/>
        </w:rPr>
        <w:t>5</w:t>
      </w:r>
      <w:r>
        <w:rPr>
          <w:sz w:val="24"/>
          <w:u w:val="single"/>
        </w:rPr>
        <w:t>)</w:t>
      </w:r>
      <w:r>
        <w:rPr>
          <w:sz w:val="24"/>
        </w:rPr>
        <w:t xml:space="preserve"> играет важную роль в обмене веществ. Она оказывает нормализующее влияние на нервную систему, функции надпочечников и щитовидной железы. Исключительно широко распространена в природе. Обнаружение ее в значительных количествах  в различных растительных и животных тканях определило и название: “пантотеновая” - от греческого “вездесущий”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Клинических признаков недостаточности в организме пантотеновой кислоты не установлено. Потребность в ней удовлетворяется при обычном пит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u w:val="single"/>
        </w:rPr>
        <w:t>Фолацин (витамин В</w:t>
      </w:r>
      <w:r>
        <w:rPr>
          <w:sz w:val="24"/>
          <w:u w:val="single"/>
          <w:vertAlign w:val="subscript"/>
        </w:rPr>
        <w:t>9</w:t>
      </w:r>
      <w:r>
        <w:rPr>
          <w:sz w:val="24"/>
          <w:u w:val="single"/>
        </w:rPr>
        <w:t>)</w:t>
      </w:r>
      <w:r>
        <w:rPr>
          <w:sz w:val="24"/>
        </w:rPr>
        <w:t xml:space="preserve"> участвует в обмене и синтезе некоторых аминокислот , в синтезе нуклеиновых кислот, способствуют лучшему усвоению витамина В</w:t>
      </w:r>
      <w:r>
        <w:rPr>
          <w:sz w:val="24"/>
          <w:vertAlign w:val="subscript"/>
        </w:rPr>
        <w:t>12</w:t>
      </w:r>
      <w:r>
        <w:rPr>
          <w:sz w:val="24"/>
        </w:rPr>
        <w:t>. Вместе с витамином В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>находится в хромосомах и служит важным фактором размножения клеток. Стимулирует и регулирует кроветворение, способствует увеличению числа лейкоцитов. Под его влиянием снижается содержание холестерина в сыворотке крови. В чистом виде представляет собой пластинчатые кристаллы оранжево-желтого цвета, плохо растворимые в воде и неустойчивые к нагреванию и действию света. Суточная потребность - примерно 200 мкг. Недостающее количество дополняется за счет синтеза микрофлорой кишечника.</w:t>
      </w:r>
      <w:r>
        <w:rPr>
          <w:sz w:val="24"/>
          <w:lang w:val="en-US"/>
        </w:rPr>
        <w:t xml:space="preserve"> </w:t>
      </w:r>
      <w:r>
        <w:rPr>
          <w:sz w:val="24"/>
        </w:rPr>
        <w:t>Фолиевая кислота широко распрастранена в растительном и животном мире. Наиболее богатые ее источники - печень, почки и зеленые листья растений, особенно салаты из пищевой зелени (напр., салата, шпината). Она синтезируется растениями, многими бактериями и грибками. Фолиевая кислота легко разрушается при кулинарной обработке продуктов. В процессе изготовления первых блюд овощи и мясо теряют около 70-90%  этого витамина. велики потери также при консервировании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u w:val="single"/>
        </w:rPr>
        <w:t>Цианокобаламин (витамин В</w:t>
      </w:r>
      <w:r>
        <w:rPr>
          <w:sz w:val="24"/>
          <w:u w:val="single"/>
          <w:vertAlign w:val="subscript"/>
        </w:rPr>
        <w:t>12</w:t>
      </w:r>
      <w:r>
        <w:rPr>
          <w:sz w:val="24"/>
          <w:u w:val="single"/>
        </w:rPr>
        <w:t>)</w:t>
      </w:r>
      <w:r>
        <w:rPr>
          <w:sz w:val="24"/>
        </w:rPr>
        <w:t xml:space="preserve"> принадлежит к веществам с высокой биологической активностью. В этом витамине нуждаются все животные организмы. Основное значение этого витамина - в его антианемическом действии, к тому же он оказывает существенное влияние на процессы обмена веществ - белков, синтез аминокислот, нуклеиновых кислот, пуринов, участвует в процессах кроветворения. У детей стимулирует рост и вызывает улучшение их общего состояния. В чистом виде представляет собой красное кристаллическое вещество в виде игл или призм без вкуса и запаха. Теряет свою активность под действием света. Суточная потребность - 3 мкг.</w:t>
      </w:r>
      <w:r>
        <w:rPr>
          <w:sz w:val="24"/>
          <w:lang w:val="en-US"/>
        </w:rPr>
        <w:t xml:space="preserve"> </w:t>
      </w:r>
      <w:r>
        <w:rPr>
          <w:sz w:val="24"/>
        </w:rPr>
        <w:t>Невозможность использования в организме В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>возникает в результате атрофии железистых клеток дна желудка, продуцирующих гастромукопротеин, который является обязательным компонентом, обеспечивающим усвоение этого витамина организмом. Глистные иннвазии могут полностью захватить витамин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 и лишить организм. При потреблении белого хлеба, в котором мало клетчатки, необходимой для нормального существования микрофлоры, а также имеются дрожжи пекарские, синтез витамина В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 xml:space="preserve">будет нарушен. Результатом может стать анемия и малокровие. </w:t>
        <w:tab/>
        <w:tab/>
        <w:t xml:space="preserve"> 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Содержание витаминов группы В в пищевых продуктах    </w:t>
      </w:r>
      <w:r>
        <w:rPr>
          <w:b/>
          <w:sz w:val="24"/>
          <w:vertAlign w:val="subscript"/>
        </w:rPr>
        <w:t xml:space="preserve">     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051"/>
        <w:gridCol w:w="1051"/>
        <w:gridCol w:w="1051"/>
        <w:gridCol w:w="1051"/>
        <w:gridCol w:w="1051"/>
        <w:gridCol w:w="1051"/>
      </w:tblGrid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Продукты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, мг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, мг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5</w:t>
            </w:r>
            <w:r>
              <w:rPr>
                <w:b/>
              </w:rPr>
              <w:t>, мг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6</w:t>
            </w:r>
            <w:r>
              <w:rPr>
                <w:b/>
              </w:rPr>
              <w:t>, мг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9</w:t>
            </w:r>
            <w:r>
              <w:rPr>
                <w:b/>
              </w:rPr>
              <w:t xml:space="preserve">, мкг  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12</w:t>
            </w:r>
            <w:r>
              <w:rPr>
                <w:b/>
              </w:rPr>
              <w:t>, мкг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Хлеб ржаной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18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Крупа манна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 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,0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Крупа гречнева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Крупа рисова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Овсяные хлопья “Геркулес”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Пшен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4"/>
              </w:rPr>
              <w:t>21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Говяд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Баран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Свин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Яйца куриные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Карп свежий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</w:rPr>
              <w:t>Хек свежемороженый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Сыр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ворог жирный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Арбуз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Бобы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Горошек зеленый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</w:rPr>
              <w:t>Капуста белокочанна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Капуста цветна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4"/>
              </w:rPr>
              <w:t>0,9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следы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Лук зеленый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Морковь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Огурцы грунтовые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Перец красный сладкий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Петрушка, зелень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Салат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Свекл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Томаты грунтовые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Укроп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Щавель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Абрикос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Апельсин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Банан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Виногра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Вишн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Земляника садова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Клюк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Лимон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Мал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Облепих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Сли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Смородина черна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Черник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Шиповник сухой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Тык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Редис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Крыжовник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Библиографический 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09"/>
        <w:jc w:val="both"/>
        <w:rPr>
          <w:sz w:val="24"/>
        </w:rPr>
      </w:pPr>
      <w:r>
        <w:rPr>
          <w:sz w:val="24"/>
        </w:rPr>
        <w:t>Популярная медицинская энциклопедия п. р. Б.В. Петровского - М., “Советская энциклопедия”, 1987г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709"/>
        <w:jc w:val="both"/>
        <w:rPr>
          <w:sz w:val="24"/>
        </w:rPr>
      </w:pPr>
      <w:r>
        <w:rPr>
          <w:sz w:val="24"/>
        </w:rPr>
        <w:t xml:space="preserve">Краткая энциклопедия домашнего хозяйства п. р. И.М. Терехова - М., “Советская энциклопедия”, 1987г. 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709"/>
        <w:jc w:val="both"/>
        <w:rPr>
          <w:sz w:val="24"/>
        </w:rPr>
      </w:pPr>
      <w:r>
        <w:rPr>
          <w:sz w:val="24"/>
        </w:rPr>
        <w:t>Г.П. Малахов “Очищение организма” - СПБ, АО “Комплект”, 1994г.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09"/>
        <w:jc w:val="both"/>
        <w:rPr>
          <w:sz w:val="24"/>
        </w:rPr>
      </w:pPr>
      <w:r>
        <w:rPr>
          <w:sz w:val="24"/>
        </w:rPr>
        <w:t>Гончаров, М.Ю. Корнилов “Справочник по химии” - Киев, “Вища школа”, 1977г.</w:t>
      </w:r>
    </w:p>
    <w:p>
      <w:pPr>
        <w:pStyle w:val="Normal"/>
        <w:spacing w:lineRule="auto" w:line="36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11:45:00Z</dcterms:created>
  <dc:creator>Marina</dc:creator>
  <dc:description/>
  <dc:language>en-US</dc:language>
  <cp:lastModifiedBy>marina</cp:lastModifiedBy>
  <dcterms:modified xsi:type="dcterms:W3CDTF">2001-01-21T17:25:00Z</dcterms:modified>
  <cp:revision>57</cp:revision>
  <dc:subject/>
  <dc:title>Реферат по биологии</dc:title>
</cp:coreProperties>
</file>