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осковский Государственный Университет Экономики, Статистики и Информат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Институт Права и Гуманитар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Физической культур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Лечебная физическая культура при гинекологических заболеваниях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ыполнила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удентка группы ДБЮ-2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хина Римм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/>
      </w:pPr>
      <w:r>
        <w:rPr/>
        <w:t>2002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 реферата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чебная физическая культура___________________________________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чебно-профилактическое действие ЛФК_________________________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арактеристика физических упражнений___________________________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ификация физических упражнений___________________________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ечебная физкультура в гинекологии______________________________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плексная реабилитация в гинекологии и акушерстве______________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ный комплекс лечебной гимнастики при гинекологических</w:t>
      </w:r>
    </w:p>
    <w:p>
      <w:pPr>
        <w:pStyle w:val="Normal"/>
        <w:rPr>
          <w:sz w:val="28"/>
        </w:rPr>
      </w:pPr>
      <w:r>
        <w:rPr>
          <w:sz w:val="28"/>
        </w:rPr>
        <w:t>заболеваниях___________________________________________________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обенности занятий ЛФК при хронических воспалительных</w:t>
      </w:r>
    </w:p>
    <w:p>
      <w:pPr>
        <w:pStyle w:val="Normal"/>
        <w:rPr>
          <w:sz w:val="28"/>
        </w:rPr>
      </w:pPr>
      <w:r>
        <w:rPr>
          <w:sz w:val="28"/>
        </w:rPr>
        <w:t>заболеваниях___________________________________________________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исок использованной литературы_______________________________9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ечебная физическая культур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ечебная физическая культура (ЛФК) – метод, использующий средства физкультуры с лечебно-профилактической целью для более быстрого и полноценного восстановления здоровья и предупреждения осложнений заболевания. ЛФК обычно используется в сочетании с другими терапевтическими средствами на фоне регламентированного режима и в соответствии с терапевтическими задач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йствующими факторами ЛФК являются физические упражнения, т.е. движения, специально организованные (гимнастические, спортивно-прикладные, игровые) и применяемые в качестве неспецифического раздражителя с целью лечения и реабилитации больного. Физические упражнения способствуют восстановлению не только физических, но и психических сил.</w:t>
      </w:r>
    </w:p>
    <w:p>
      <w:pPr>
        <w:pStyle w:val="TextBodyIndent"/>
        <w:rPr/>
      </w:pPr>
      <w:r>
        <w:rPr/>
        <w:t>Особенностью метода ЛФК является также его естественно-биологическое содержание, так как в лечебных целях используется одна из основных функций, присущая всякому живому организму – функция движения. Последняя представляет собой биологический раздражитель, стимулирующий процессы роста, развития и формирования организма. Любой комплекс лечебной физкультуры включает больного в активное участие в лечебном процессе – в противоположность другим лечебным методам, когда больной обычно пассивен и лечебные процедуры выполняет медицинский персонал (например, физиотерапевт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ЛФК является также методом функциональной терапии. Физические упражнения, стимулируя функциональную деятельность всех основных систем организма, в итоге приводят к развитию функциональной адаптации больного. Но одновременно необходимо помнить о единстве функционального и морфологического и не ограничивать терапевтическую роль ЛФК рамками функциональных влияний. ЛФК надо считать методом  патогенетической терапии. Физические упражнения, влияя на реактивность больного, изменяют как общую реакцию, так и местное ее проявление. Тренировку больного следует рассматривать как процесс систематического и дозированного применения физических упражнений с целью общего оздоровления организма, улучшения функции того или иного органа,  нарушенной болезненным процессом, развития, образования и закрепления моторных (двигательных) навыков и волевых качест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Физические упражнения действуют тонизирующе, стимулируя моторно-висцеральные рефлексы, они способствуют ускорению процессов метаболизма в тканях, активизации гуморальных процессов. При соответствующем подборе упражнений можно избирательно воздействовать на различные рефлексы, что позволяет повышать преимущественно тонус тех систем и органов, у которых он был снижен. </w:t>
      </w:r>
    </w:p>
    <w:p>
      <w:pPr>
        <w:pStyle w:val="Heading"/>
        <w:rPr>
          <w:sz w:val="36"/>
        </w:rPr>
      </w:pPr>
      <w:r>
        <w:rPr>
          <w:sz w:val="36"/>
        </w:rPr>
        <w:t>Лечебно-профилактическое действие лечебной физкультур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Лечебно-профилактическое действие лечебной физкультуры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6pt" to="234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42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9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pt" to="153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4pt" to="297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23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tbl>
      <w:tblPr>
        <w:tblW w:w="107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39"/>
        <w:gridCol w:w="2849"/>
        <w:gridCol w:w="239"/>
        <w:gridCol w:w="2342"/>
        <w:gridCol w:w="239"/>
        <w:gridCol w:w="2280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firstLine="288"/>
              <w:rPr/>
            </w:pPr>
            <w:r>
              <w:rPr/>
              <w:t>Неспецифическое (патогенетическое) действие. Стимуляция моторно-висцеральных рефлексов и др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ктивизация физиологических функций (проприорецептивной афферентации, гуморальных процессов и др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Адаптивное (компенсаторное) действие на функциональные системы (ткани, органы и др.)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тимуляция морфо-функциональных нарушений  (репаративная регенерация и др.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4259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.85pt" to="22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Результаты (эффективность) воздействия физических упражнений на больного человека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98755</wp:posOffset>
                </wp:positionV>
                <wp:extent cx="5257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5pt" to="422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9875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5pt" to="9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9875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65pt" to="153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9875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5pt" to="297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987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65pt" to="423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"/>
        <w:gridCol w:w="2697"/>
        <w:gridCol w:w="239"/>
        <w:gridCol w:w="2362"/>
        <w:gridCol w:w="239"/>
        <w:gridCol w:w="2200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firstLine="468"/>
              <w:rPr/>
            </w:pPr>
            <w:r>
              <w:rPr/>
              <w:t>Нормализация психоэмоционального состояния, кислотно-щелочного равновесия, метаболизма и др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Функциональная приспособляемость (адаптация) к социально-бытовым и трудовым навыка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редупреждение осложнений заболевания и возникновения инвалид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азвитие, образование и закрепление двигательных навыков. Повышение устойчивости к факторам внешней среды.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662295" cy="70237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арактеристика физических упражнений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Физические упражнения (в виде лечебной гимнастики) являются основным средством ЛФК. С лечебной целью используют физические упражнения, подвижные и спортивные игры, прикладные и спортивные упражнения, пассивные, рефлекторные и корригирующие движения, упражнения на специальных снарядах и аппаратах (тренажерах), идеомоторные упражнения и тому подобное. </w:t>
      </w:r>
    </w:p>
    <w:p>
      <w:pPr>
        <w:pStyle w:val="TextBody"/>
        <w:rPr/>
      </w:pPr>
      <w:r>
        <w:rPr/>
        <w:tab/>
        <w:t xml:space="preserve">Систематическое применение физических упражнений способно влиять на реактивность организма, изменять как общую реакцию больного, так и местное ее проявление. Выбор упражнений производится на основе механизма их действия, с учетом особенностей течения заболевания, возраста пациента и так далее. Эффективность физических упражнений зависит от характера движений, числа повторений и вовлечения в динамический процесс той или иной группы мышц. </w:t>
      </w:r>
    </w:p>
    <w:p>
      <w:pPr>
        <w:pStyle w:val="TextBody"/>
        <w:rPr/>
      </w:pPr>
      <w:r>
        <w:rPr/>
        <w:tab/>
        <w:t xml:space="preserve">В ЛФК различают тренировку </w:t>
      </w:r>
      <w:r>
        <w:rPr>
          <w:i/>
          <w:iCs/>
        </w:rPr>
        <w:t>общую</w:t>
      </w:r>
      <w:r>
        <w:rPr/>
        <w:t xml:space="preserve"> и </w:t>
      </w:r>
      <w:r>
        <w:rPr>
          <w:i/>
          <w:iCs/>
        </w:rPr>
        <w:t>специальную</w:t>
      </w:r>
      <w:r>
        <w:rPr/>
        <w:t>.</w:t>
      </w:r>
    </w:p>
    <w:p>
      <w:pPr>
        <w:pStyle w:val="TextBody"/>
        <w:rPr/>
      </w:pPr>
      <w:r>
        <w:rPr>
          <w:i/>
          <w:iCs/>
        </w:rPr>
        <w:t xml:space="preserve">   </w:t>
      </w:r>
      <w:r>
        <w:rPr>
          <w:i/>
          <w:iCs/>
        </w:rPr>
        <w:t>Общая</w:t>
      </w:r>
      <w:r>
        <w:rPr/>
        <w:t xml:space="preserve"> тренировка способствует оздоровлению и укреплению организма больного, при ее проведении используют все виды общеразвивающих физических упражнений.</w:t>
      </w:r>
    </w:p>
    <w:p>
      <w:pPr>
        <w:pStyle w:val="TextBody"/>
        <w:rPr/>
      </w:pPr>
      <w:r>
        <w:rPr/>
        <w:t xml:space="preserve">   </w:t>
      </w:r>
      <w:r>
        <w:rPr>
          <w:i/>
          <w:iCs/>
        </w:rPr>
        <w:t>Специальная</w:t>
      </w:r>
      <w:r>
        <w:rPr/>
        <w:t xml:space="preserve"> тренировка направлена на восстановление (развитие) нарушенных функций в результате травмы или заболевания, при этом используют виды упражнений, оказывающих непосредственное воздействие на травмированный участок (сегмент) или функциональную систему. </w:t>
      </w:r>
    </w:p>
    <w:p>
      <w:pPr>
        <w:pStyle w:val="TextBody"/>
        <w:rPr/>
      </w:pPr>
      <w:r>
        <w:rPr/>
        <w:tab/>
        <w:t xml:space="preserve">При применении ЛФК необходимо соблюдать следующие правила тренировки: индивидуализация (учет возраста, пола пациента, характера течения заболевания); системность (подбор упражнений и последовательность их применения); регулярность (ежедневное или несколько раз в день применение упражнений на протяжении длительного времени); длительность (многократное повторение упражнений во время процедуры и в период курсового лечения); постепенность нарастания физической нагрузки в процессе курсового лечения (тренировки должны усложняться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ечебная физкультура в гинекологии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хронических воспалительных процессах показаны лечебная физкультура и массаж. ЛФК применяется для ликвидации спаек, воспалений, общего укрепления организма, восстановления трудоспособности. Физические упражнения способствуют ускорению крово- и  лимфотока, ликвидации застойных явлений в органах брюшной и тазовой областей, усилению метаболизма, ускорению репаративной регенерации тканей. Усиление крово- и лимфотока  при выполнении физических упражнений и массажа предотвращает застойные явления, образование спаек (рубцов) в тазов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ЛГ проводится в виде утренней гимнастики групповым методом или индивидуально в стационаре, а после выписки – в поликлинических и домашних услов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ЛГ выполняется в разных исходных положениях (лежа, стоя, сидя, на боку) с постепенно увеличивающейся амплитудой движений, темпом и частотой выполнения, с включением специальных упражнений для мышц тазового дна и брюшной полости. Общеразвивающие упражнения необходимо сочетать с дыхательными, с упражнениями на расслабление и изометрическими. После ликвидации застойных явлений, спаек, болей включают упражнения с гимнастической палкой, набивными мячами, гантелями и на тренажерах. Кроме ЛГ включают дозированную ходьбу в сочетании с бегом, ходьбу на лыжах, греблю, игры, плавание и другие средства физкультуры, учитывая при этом функциональное состояние женщины, ее возраст, характер работы и течение заболевания. </w:t>
      </w:r>
    </w:p>
    <w:p>
      <w:pPr>
        <w:pStyle w:val="TextBody"/>
        <w:rPr>
          <w:lang w:val="en-US"/>
        </w:rPr>
      </w:pPr>
      <w:r>
        <w:rPr/>
        <w:tab/>
        <w:t>Противопоказаны физические упражнения при обострениях воспалительного процесса,  сопровождающихся повышением температуры тела, скоростью оседания эритроцитов (СОЭ), кровотечением, болями, а также при осумкованных гнойных процессах до оперативного вмешательства (вскрытие и дренирование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658485" cy="71989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660390" cy="85750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/>
        <w:t>Примерный комплекс лечебной гимнастики при гинекологических заболеваниях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обенности занятий ЛФК при хронических воспалительных заболеваниях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08"/>
        <w:rPr/>
      </w:pPr>
      <w:r>
        <w:rPr/>
        <w:t xml:space="preserve">ЛФК показана при хронических воспалительных процессах: сальпингоофоритах, перисальпингоофоритах, параметритах и др. </w:t>
      </w:r>
    </w:p>
    <w:p>
      <w:pPr>
        <w:pStyle w:val="TextBody"/>
        <w:ind w:firstLine="708"/>
        <w:rPr/>
      </w:pPr>
      <w:r>
        <w:rPr>
          <w:b/>
          <w:bCs/>
        </w:rPr>
        <w:t>Противопоказания:</w:t>
      </w:r>
      <w:r>
        <w:rPr/>
        <w:t xml:space="preserve"> Выраженные обострения, воспаления, повышение температуры, ускоренная СОЭ, явления раздражения брюшины, кровотечения и др. </w:t>
      </w:r>
    </w:p>
    <w:p>
      <w:pPr>
        <w:pStyle w:val="TextBody"/>
        <w:ind w:firstLine="708"/>
        <w:rPr/>
      </w:pPr>
      <w:r>
        <w:rPr/>
        <w:t>У ряда больных встречаются стойкие пояснично-крестцовые боли, которые ограничивают двигательную активность. ЛФК, массаж, занятия физкультурой ведут к увеличению крово- и лимфотока, ликвидируют застойные явления, улучшают гибкость позвоночника и суставов, укрепляют мускулатуру. Для борьбы со слабостью брюшного пресса и атоническими запорами используют ЛГ в исходном положении лежа и на четвереньках, упражнения с гантелями, набивными мячами, у гимнастической стенки и дыхательные упражнения («дыхание животом»).</w:t>
      </w:r>
    </w:p>
    <w:p>
      <w:pPr>
        <w:pStyle w:val="TextBody"/>
        <w:ind w:firstLine="708"/>
        <w:rPr/>
      </w:pPr>
      <w:r>
        <w:rPr/>
        <w:t xml:space="preserve">ЛГ проводится в стационаре и, после выписки, в домашних и санаторно-курортных условиях: включают также прогулки, ходьбу на лыжах, езду на велосипеде, плавание, игры, бег и др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пользованная литератур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Дубровский В.И. Лечебная физкультура (кинезотерапия)        1998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7:33:00Z</dcterms:created>
  <dc:creator>ОЛЬГА</dc:creator>
  <dc:description/>
  <dc:language>en-US</dc:language>
  <cp:lastModifiedBy>ОЛЬГА</cp:lastModifiedBy>
  <cp:lastPrinted>2002-01-13T23:46:00Z</cp:lastPrinted>
  <dcterms:modified xsi:type="dcterms:W3CDTF">2002-01-13T20:47:00Z</dcterms:modified>
  <cp:revision>30</cp:revision>
  <dc:subject/>
  <dc:title>Лечебная физическая культура </dc:title>
</cp:coreProperties>
</file>