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240" w:after="120"/>
        <w:ind w:left="1134" w:right="-1327" w:firstLine="1152"/>
        <w:jc w:val="both"/>
        <w:rPr/>
      </w:pPr>
      <w:r>
        <w:rPr>
          <w:rFonts w:cs="NTTimes/Cyrillic" w:ascii="NTTimes/Cyrillic" w:hAnsi="NTTimes/Cyrillic"/>
          <w:i/>
          <w:sz w:val="28"/>
        </w:rPr>
        <w:t>Öèâèëèçàöèÿ íàñòîëüêî îáëåã÷èëà æèçíü ÷åëîâåêó, ÷òî âñå åãî, â ïðîøëîì åñòåñòâåííûå, íàâûêè ïðèîáðåëè õàðàêòåð ÷åãî-òî âûäàþùåãîñÿ. Ïîÿâèâøèåñÿ ìàøèíû, ïîåçäà è ñàìîëåòû áåññïîðíî îáëåã÷èëè âîçìîæíîñòü ïåðåäâèæåíèÿ, íî è îòíÿëè ó ÷åëîâåêà âîçìîæíîñòü ïåðåäâèãàòüñÿ åñòåñòâåííûì ïóòåì (ëåòàòü). Âñå áîëüøå è áîëüøå ëþäåé ñåé÷àñ áîðþòñÿ çà çäîðîâûé îáðàç æèçíè, âåäü ôèçè÷åñêàÿ êóëüòóðà óêðåïëÿåò çäîðîâüå, ðàçâèâàåò ôèçè÷åñêèå ñèëû è äâèãàòåëüíûå ñïîñîáíîñòè ÷åëîâåêà. Áîëüøîå ðàçíîîáðàçèå ôèçè÷åñêèõ óïðàæíåíèé, ïðèìåíÿåìûõ â ïðîöåññå ôèçè÷åñêîãî âîñïèòàíèÿ, ïîçâîëÿþò ÷åëîâåêó áûòü â õîðîøåé ôèçè÷åñêîé ôîðìå è âåñòè çäîðîâûé îáðàç æèçíè. Òàêèå âèäû ñïîðòà êàê áåã, õîäüáà íà ëûæàõ, áåã íà êîíüêàõ, ïëàâàíèå, ãðåáëÿ íå òîëüêî ðàçâèâàþò ìûøöû, íî è óêðåïëÿþò ïîçâîíî÷íèê, ÷òî ïîçâîëÿåò ñ áîëüøîé äîëåé âåðîÿòíîñòè èçáåæàòü ìíîãèõ çàáîëåâàíèé â áóäóùåì. Ìîæíî çàíèìàòüñÿ ëþáûì âèäîì ñïîðòà òîëüêî â öåëÿõ àêòèâíîãî îòäûõà, ðàçâëå÷åíèÿ è óêðåïëåíèÿ çäîðîâüÿ è íå ñòàâèòü ïåðåä ñîáîé çàäà÷è äîñòèæåíèÿ âûñîêèõ ðåçóëüòàòîâ è ó÷àñòèÿ â ñîðåâíîâàíèÿõ.  Ôèçêóëüòóðà áûâàåò òàêæå ëå÷åáíîé, òî åñòü ïðèìåíÿåòñÿ ñ ëå÷åáíûìè è ïðîôèëàêòè÷åñêèìè öåëÿìè. Îäíà èç îñîáåííîñòåé ëå÷åáíîé ôèçêóëüòóðû - íåïîñðåäñòâåííîå àêòèâíîå ó÷àñòèå ñàìîãî áîëüíîãî â ïðîöåññå ñâîåãî ëå÷åíèÿ; îí ñàì ïðîäåëûâàåò íàçíà÷åííûå âðà÷îì ôèçè÷åñêèå óïðàæíåíèÿ, ñàì êîíòðîëèðóåò ïðàâèëüíîñòü èõ âûïîëíåíèÿ.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/>
      </w:pPr>
      <w:r>
        <w:rPr>
          <w:rFonts w:cs="NTTimes/Cyrillic" w:ascii="NTTimes/Cyrillic" w:hAnsi="NTTimes/Cyrillic"/>
          <w:b/>
          <w:i/>
          <w:sz w:val="28"/>
          <w:u w:val="single"/>
        </w:rPr>
        <w:t>Ëå÷åáíàÿ ôèçêóëüòóðà</w:t>
      </w:r>
      <w:r>
        <w:rPr>
          <w:b/>
          <w:i/>
          <w:sz w:val="28"/>
          <w:u w:val="single"/>
          <w:lang w:val="ru-RU"/>
        </w:rPr>
        <w:t xml:space="preserve"> (ЛФК)</w:t>
      </w:r>
      <w:r>
        <w:rPr>
          <w:rFonts w:cs="NTTimes/Cyrillic" w:ascii="NTTimes/Cyrillic" w:hAnsi="NTTimes/Cyrillic"/>
          <w:i/>
          <w:sz w:val="28"/>
        </w:rPr>
        <w:t xml:space="preserve"> ïðèìåíÿåòñÿ â ðàçëè÷íûõ ôîðìàõ: ãèãèåíè÷åñêàÿ ãèìíàñòèêà; ëå÷åáíàÿ ãèìíàñòèêà; ïîäâèæíûå èãðû; ðàçëè÷íûå ôîðìû õîäüáû, ñïîðòèâíûå ðàçâëå÷åíèÿ.</w:t>
      </w:r>
      <w:r>
        <w:rPr>
          <w:i/>
          <w:sz w:val="28"/>
          <w:lang w:val="ru-RU"/>
        </w:rPr>
        <w:t xml:space="preserve"> Она используется как в лечебных так и профилактических целях. Широко используется при комплексном лечении в больницах, поликлиниках, санаториях. Один из ведущих методов медицинской реабилитации. Правильное применение ЛФК ускоряет выздоровление, способствует восстановлению нарушенной трудоспособности и возвращению больных к труду.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/>
      </w:pPr>
      <w:r>
        <w:rPr>
          <w:i/>
          <w:sz w:val="28"/>
          <w:lang w:val="ru-RU"/>
        </w:rPr>
        <w:t>Эффективность лечебной физкультуры проверена веками. Врачи Древней Греции ( в том числе Гиппократ ) считали физические упражнения обязательным и важным компонентом любого лечения. Древнеримский врач Гален рекомендовал больным не только гимнастические упражнения, но и греблю, верховую езду, охоту, собирание плодов и винограда, прогулки, массаж. Врач и философ средневекового Востока Ибн-Сина ( Авиценна ) в "Каноне врачебной науки" широко пропагандировал физические упражнения. Выдающиеся русские ученые-медики М. Я. Мудров, Н. И. Пирогов, Г.А. Захарьин и др. постоянно подчеркивали важное значение гимнастики, двигательного режима, массажа, закаливания и трудовой терапии.</w:t>
      </w:r>
    </w:p>
    <w:p>
      <w:pPr>
        <w:pStyle w:val="Normal"/>
        <w:ind w:left="1134" w:right="-1327" w:firstLine="1152"/>
        <w:rPr>
          <w:i/>
          <w:i/>
          <w:sz w:val="26"/>
          <w:lang w:val="en-US"/>
        </w:rPr>
      </w:pPr>
      <w:r>
        <w:rPr>
          <w:i/>
          <w:sz w:val="28"/>
        </w:rPr>
        <w:t xml:space="preserve">Кроме выше указанных видов ЛФК также применяют упражнения трудового характера (трудотерапия). Использование естественных факторов природы - солнца, воздуха и воды - повышает эффективность физических упражнений и способствует закаливанию организма. </w:t>
      </w:r>
    </w:p>
    <w:p>
      <w:pPr>
        <w:pStyle w:val="Normal"/>
        <w:ind w:left="1134" w:right="-1327" w:firstLine="1152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ind w:left="1134" w:right="-1327" w:firstLine="1152"/>
        <w:rPr/>
      </w:pPr>
      <w:r>
        <w:rPr>
          <w:i/>
          <w:sz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По степени влияния на организм все виды оздоровительной физической культуры (в зависимости от структуры движений) можно разделить на две большие группы: упражнения циклического и ациклического характера. Циклические упражнения -- это такие двигательные акты, в которых длительное время постоянно повторяется один и тот же законченный двигательный цикл. К ним относятся ходьба, бег, ходьба на лыжах, езда не велосипеде, плавание, гребля. В ациклических упражнениях структура движений не имеет стереотипного цикла и изменяется в ходе их выполнения. К ним относятся гимнастические и силовые упражнения, прыжки, метания, спортивные игры, единоборства. Ациклические упражнения оказывают преимущественное влияние на функции опорно-двигательного аппарата, в результате чего повышаются сила мышц, быстрота реакции, гибкость и подвижность в суставах, лабильность нервно-мышечного аппарата. К видам с преимущественным использованием ациклических упражнений можно отнести гигиеническую и производственную гимнастику, занятия в группах здоровья и общей физической подготовки (ОФП)</w:t>
      </w:r>
      <w:r>
        <w:rPr>
          <w:rFonts w:cs="Times New Roman Cyr" w:ascii="Times New Roman Cyr" w:hAnsi="Times New Roman Cyr"/>
          <w:b/>
          <w:i/>
          <w:sz w:val="28"/>
        </w:rPr>
        <w:t xml:space="preserve">, </w:t>
      </w:r>
      <w:r>
        <w:rPr>
          <w:rFonts w:cs="Times New Roman Cyr" w:ascii="Times New Roman Cyr" w:hAnsi="Times New Roman Cyr"/>
          <w:i/>
          <w:sz w:val="28"/>
        </w:rPr>
        <w:t xml:space="preserve">ритмическую и атлетическую гимнастику, гимнастику по системе «хатха-йога»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УТРЕННЯЯ ГИГИЕНИЧЕСКАЯ ГИМНАСТИКА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>Утренняя гигиеническая гимнастика способствует более быстрому приведению организма в рабочее состояние после пробуждения, поддержанию высокого уровня работоспособности в течение трудового дня, совершенствованию координации нервно-мышечного аппарата, деятельности сердечно-сосудистой и дыхательной систем. Во время утренней гимнастики и последующих водных процедур активизируется деятельность кожных и мышечных рецепторов, вестибулярного аппарата, повышается возбудимость ЦНС</w:t>
      </w:r>
      <w:r>
        <w:rPr>
          <w:rFonts w:cs="Times New Roman Cyr" w:ascii="Times New Roman Cyr" w:hAnsi="Times New Roman Cyr"/>
          <w:b/>
          <w:i/>
          <w:sz w:val="28"/>
        </w:rPr>
        <w:t xml:space="preserve">, </w:t>
      </w:r>
      <w:r>
        <w:rPr>
          <w:rFonts w:cs="Times New Roman Cyr" w:ascii="Times New Roman Cyr" w:hAnsi="Times New Roman Cyr"/>
          <w:i/>
          <w:sz w:val="28"/>
        </w:rPr>
        <w:t xml:space="preserve">что способствует улучшению функций опорно-двигательного аппарата и внутренних органов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ПРОИЗВОДСТВЕННАЯ ГИМНАСТИКА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ab/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 xml:space="preserve">Этот вид оздоровительной физкультуры используется в различных формах непосредственно на производстве. Вводная гимнастика перед началом работы способствует активизации двигательных нервных центров и усилению кровообращения в рабочих мышечных группах. Она необходима особенно в тех видах производственной деятельности, которые связаны с длительным сохранением сидячей рабочей позы и точностью выполнения мелких механических операций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  <w:tab/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</w:t>
      </w:r>
      <w:r>
        <w:rPr>
          <w:rFonts w:cs="Times New Roman Cyr" w:ascii="Times New Roman Cyr" w:hAnsi="Times New Roman Cyr"/>
          <w:i/>
          <w:sz w:val="28"/>
        </w:rPr>
        <w:t xml:space="preserve">Физкультурйые паузы организуются непосредственно во время работы. Время их проведения определяется фазами изменения уровня работоспособности -- в зависимости от вида деятельности и контингента работающих. Физкультурная пауза по времени должна опережать фазу снижения работоспособности. С помощью выполнения упражнений с музыкальным сопровождением для незадействованных мышечных групп (по механизму активного отдыха) улучшается координация деятельности нервных центров, точность движений, активизируются процессы памяти, мышления и .концентрации внимания, что благотворно влияет на результаты производственного процесса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РИТМИЧЕСКАЯ ГИМНАСТИКА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ab/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Особенность ритмической гимнастики состоит в том, что темп движений и интенсивность выполнения упражнений задается ритмом музыкального сопровождения. В ней используется комплекс различных средств, оказывающих влияние на организм. Так, серии беговых и прыжковых упражнений влияют преимущественно на сердечно-сосудистую систему, наклоны и приседания -- на двигательный аппарат, методы релаксации и. самовнушения -- на центральную нервную систему. Упражнения в партере развивают силу мышц и подвижность в суставах, беговые серии -- выносливость, танцевальные -- пластичность и т. д. В зависимости от выбора применяемых средств занятия ритмической гимнастикой могут носить преимущественно атлетический, танцевальный, психорегулирующий или смешанный характер. Характер энергообеспечения, степень усиления функций дыхания и кровообращения зависят от вида упражнений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  <w:tab/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</w:t>
      </w:r>
      <w:r>
        <w:rPr>
          <w:rFonts w:cs="Times New Roman Cyr" w:ascii="Times New Roman Cyr" w:hAnsi="Times New Roman Cyr"/>
          <w:i/>
          <w:sz w:val="28"/>
        </w:rPr>
        <w:t>Серия упражнений партерного характера (в положениях лежа, сидя) оказывает наиболее стабильное влияние на систему кровообращения.. ЧСС не превышает 130-- 140 уд/мин, т. е. не выходит за пределы аэробной зоны; потребление кислорода увеличивается до 1,0--1,5 л/мин; содержание молочной кислоты не превышает уровня ПАНО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-- около 4,1 ммоль/л. Таким образом, работа в партере носит преимущественно аэробный характер. В серии упражнений, выполняемых в положении стоя, .локальные упражнения для верхних конечностей также вызывают увеличение ЧСС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до 130--140 уд/мин, танцевальные движения -- до 150--170, а глобальные (наклоны, глубокие приседания) --до 160--180 уд/мин. Наиболее эффективное воздействие на организм оказывают серии беговых и прыжковых упражнений, в которых при определенном темпе ЧСС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может достигать 180--200 уд/мин, а потребление кислорода -- 2,3 л/мин, что соответствует 100%МПК. Таким образом, эти серии носят преимущественно анаэробный характер энергообеспечения (или смешанный с преобладанием анаэробного компонента); содержание лактата в крови к концу тренировки в этом случае достигает 7,0 ммоль/л, кислородный долг -- 3,0 л (В. В</w:t>
      </w:r>
      <w:r>
        <w:rPr>
          <w:rFonts w:cs="Times New Roman Cyr" w:ascii="Times New Roman Cyr" w:hAnsi="Times New Roman Cyr"/>
          <w:b/>
          <w:i/>
          <w:sz w:val="28"/>
        </w:rPr>
        <w:t xml:space="preserve">. </w:t>
      </w:r>
      <w:r>
        <w:rPr>
          <w:rFonts w:cs="Times New Roman Cyr" w:ascii="Times New Roman Cyr" w:hAnsi="Times New Roman Cyr"/>
          <w:i/>
          <w:sz w:val="28"/>
        </w:rPr>
        <w:t xml:space="preserve">Матов, Т. С. Лисицкая, 1985)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В зависимости от подбора серий упражнений и темпа движений занятия ритмической гимнастикой могут иметь спортивную или оздоровительную направленность. Максимальная стимуляция кровообращения до уровня ЧСС 180--200 уд/мин может использоваться лишь в спортивной тренировке молодыми здоровыми людьми. В этом случае она носит преимущественно анаэробный характер и сопровождается угнетением аэробных механизмов энерго- обеспечения и снижением величины МПК. Существенной стимуляции .жирового обмена при таком характере энертообеспечения не происходит; в связи с этим не наблюдаются уменьшение массы тела и нормализация холестеринового обмена, а также развитие общей выносливости и работоспособности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  <w:tab/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rFonts w:cs="Times New Roman Cyr" w:ascii="Times New Roman Cyr" w:hAnsi="Times New Roman Cyr"/>
          <w:i/>
          <w:sz w:val="28"/>
        </w:rPr>
        <w:t xml:space="preserve">На занятиях оздоровительной направленности выбор темпа движений и серий упражнений должен осуществляться таким образом, чтобы тренировка носила в основном аэробный характер (с увеличением ЧСС в пределах 130--150 уд/мин). Тогда наряду с улучшением функций опорно-двигательного аппарата (увеличением силы мышц, подвижности в суставах, гибкости) возможно и повышение уровня общей выносливости, но в значительно меньшей степени, чем при выполнении циклических упражнений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АТЛЕТИЧЕСКАЯ ГИМНАСТИКА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 xml:space="preserve">Занятия атлетической гимнастикой вызывают выраженные морфофункциональные изменения (преимущественно нервно-мышечного аппарата): гипертрофию мышечных волокон и увеличение физиологического поперечника мышц; рост мышечной массы, силы и силовой выносливости. Эти изменения связаны в основном с длительным увеличением кровотока в работающих мышечных группах в результате многократного повторения упражнений, что улучшает трофику (питание) мышечной ткани. Необходимо подчеркнуть, что эти изменения не способствуют повышению резервных возможностей аппарата кровообращения и - аэробной производительности организма. Более того, в результате значительного прироста мышечной массы ухудшаются относительные показатели важнейших функциональных систем -- жизненный индекс (ЖЕЛ на 1 кг массы тела) и максимальное потребление кислорода (МПК на 1 кг). Кроме того, увеличение мышечной массы сопровождается ростом жирового компонента, увеличением содержания холестерина в крови и повышением артериального давления, что создает благоприятные условия для формирования основных факторов риска сердечно-сосудистых заболеваний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  <w:tab/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При наблюдении за 30-летними мужчинами, в течение двух лет занимающимися атлетической гимнастикой, было отмечено повышение артериального давления в среднем со 121/70 до 130/78 мм рт. ст. (а у 30 % из них--де 140/80 мм рт.ст.), снижение жизненного индекса (в результате увеличения массы тела) с 72 до 67 мл/кг, увеличение ЧСС в покое с 71 до 74 уд/мин (Ю. М. Данько, 1974). При выполнении функциональной нагрузочной пробы количество атипических реакций на нагрузку увеличилось от 2 до 16 (из 30 обследованных), время восстановления пульса -- от 2,9 до 3,7 мин. По данным электрокардиографического исследования, обнаружено перенапряжение миокарда у 12 % занимающихся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 xml:space="preserve">Помимо увеличения мышечной массы, этим негативным изменениям способствуют также большое нервное напряжение и задержка дыхания при натуживании. При этом резко повышается внутригрудное давление, уменьшается приток крови к сердцу, его размеры и ударный объем; в результате снижается миокардиальный кроваток и развивается кратковременная ишемия миокарда. При длительных перегрузках, нередко имеющих место в атлетической гимнастике, указанные изменения могут приобрести необратимый характер (особенно у людей старше 40 лет). Вот почему наращивание мышечной массы не должно быть самоцелью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 xml:space="preserve">Атлетические упражнения можно рекомендовать в качестве средства общего физического развития для молодых здоровых мужчин -- в сочетании с упражнениями, способствующими повышению аэробных возможностей и общей выносливости. Так, например, при сочетании упражнений с отягощениями со спортивными играми отмечено повышение физической работоспособности по тесту </w:t>
      </w:r>
      <w:r>
        <w:rPr>
          <w:i/>
          <w:sz w:val="28"/>
        </w:rPr>
        <w:t>PWC170</w:t>
      </w:r>
      <w:r>
        <w:rPr>
          <w:rFonts w:cs="Times New Roman Cyr" w:ascii="Times New Roman Cyr" w:hAnsi="Times New Roman Cyr"/>
          <w:i/>
          <w:sz w:val="28"/>
        </w:rPr>
        <w:t xml:space="preserve"> с 1106 до 1208 кгм/мин, а с беговой тренировкой -- до 1407 кгм/мин, тогда как при занятиях «чистым» атлетизмом такого эффекта не наблюдалось (А. Н. Мамытов, 1981). При сочетании силовых упражнений с плаванием и бегом (4 раза в неделю -- атлетическая  гимнастика и 2 раза -- тренировка на выносливость) наряду с выраженным увеличением силы и силовой выносливости отмечено увеличение показателей теста </w:t>
      </w:r>
      <w:r>
        <w:rPr>
          <w:i/>
          <w:sz w:val="28"/>
        </w:rPr>
        <w:t>PWC170</w:t>
      </w:r>
      <w:r>
        <w:rPr>
          <w:rFonts w:cs="Times New Roman Cyr" w:ascii="Times New Roman Cyr" w:hAnsi="Times New Roman Cyr"/>
          <w:i/>
          <w:sz w:val="28"/>
        </w:rPr>
        <w:t xml:space="preserve"> с 1100 до 1300 кгм/мин и МПК с 49,2 до 53,2 мл/кг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Необходимо также учесть, что силовые упражнения сопровождаются большими перепадами артериального давления, связанными с задержкой дыхания и натуживанием.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. Сразу же после окончания упражнений -- вследствие активного кровенаполнения желудочков сердца систолическое давление поднимается до 180 мм рт. ст. и более, а диастолическое резко падает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  <w:tab/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 xml:space="preserve">Эти негативные изменения могут быть в значительной степени нейтрализованы при изменении методики тренировки (работа с отягощениями не более 50 % от максимального веса и подъем снаряда в фазе вдоха), что автоматически исключает задержку дыхания и на- туживание. Данная методика предложена специалистами Болгарии, где атлетическая гимнастика широко применяется в оздоровительных целях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>Необходимо критически отнестись к целесообразности ее использования лицами среднего и пожилого возраста (учитывая возрастные изменения- сердечно-сосудистой системы и отрицательное влияние на факторы риска). Занятия атлетической гимнастикой, как уже отмечалось,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(бег и др.). Люди более зрелого возраста могут использовать лишь отдельные упражнения атлетического комплекса, направленные на укрепление основных мышечных групп (мышц плечевого пояса, спины, брюшного пресса и др., в качестве дополнения после тренировки на выносливость в циклических упражнениях.</w:t>
      </w:r>
    </w:p>
    <w:p>
      <w:pPr>
        <w:pStyle w:val="Normal"/>
        <w:ind w:left="1134" w:right="-1327" w:firstLine="1152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ГИМНАСТИКА ПО СИСТЕМЕ «ХАТХА-ЙОГА»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ab/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 xml:space="preserve">Несмотря на то что эта гимнастика довольно популярна в нашей стране, ее физиологическое влияние на организм изучено пока недостаточно. Вполне вероятно, что диапазон ее воздействия весьма широк -- вследствие многообразия используемых средств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  <w:tab/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Хатха-йога -- это составная часть индийской йоги, которая включает в себя систему физических упражнений, направленных на совершенствование человеческого тела и функций внутренних органов. Она состоит из статических поз (асан),, дыхательных упражнений и элементов психорегуляции. Влияние на организм асан зависит по крайней мере от двух факторов: сильного растяжения нервных стволов и мышечных рецепторов, усиления кровотока в определенном органе (или органах) в результате изменения положения тела. При возбуждении рецепторов возникает мощный поток импульсов в ЦНС, стимулирующий деятельность соответствующих нервных центров и внутренних органов. В позе «ширса-сана» (стойка на голове) увеличивается приток крови к головному мозгу, в позе лотоса -- к органам малого таза. Выполнение специальных дыхательных упражнений (контролируемое дыхание), связанных с задержкой дыхания, помимо нервно-рефлекторного влияния на организм способствует увеличению жизненной емкости легких и повышает устойчивость организма к гипоксии. «Сава-сана» («мертвая поза») с полной мышечной релаксацией  и погружением в полудремотное состояние используется для более быстрого и полного восстановления организма после сильных мышечных напряжений в статических позах. Стимуляция восстановительных процессов и повышение эффективности отдыха происходит благодаря снижению потока импульсов от расслабленных мышц в ЦНС, а также усилению кровотока в работавших мышечных группах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  <w:tab/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 xml:space="preserve">В последние годы получены новые данные о том, что во время релаксации (так же как и в процессе мышечной деятельности) в кровь выделяются эндорфины, в результате чего улучшается настроение и снимается психоэмоциональное напряжение -- важнейший фактор нейтрализации психологического стресса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  <w:tab/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При динамическом наблюдении за молодыми людьми, занимающимися по системе «хатха-йога», обнаружен ряд положительных изменений в организме. Так, отмечено снижение ЧСС и артериального давления в покое, увеличение ЖЕЛ (в среднем с 4,3 до 4,8 л), а также увеличение содержания в крови эритроцитов и гемоглобина и времени задержки дыхания. В наибольшей степени увеличились показатели гибкости -- с 4,4 до 11,2 см. Заметного повышения аэробных возможностей и уровня физической работоспособности не наблюдалось. Тест </w:t>
      </w:r>
      <w:r>
        <w:rPr>
          <w:i/>
          <w:sz w:val="28"/>
        </w:rPr>
        <w:t xml:space="preserve">PWC170 </w:t>
      </w:r>
      <w:r>
        <w:rPr>
          <w:rFonts w:cs="Times New Roman Cyr" w:ascii="Times New Roman Cyr" w:hAnsi="Times New Roman Cyr"/>
          <w:i/>
          <w:sz w:val="28"/>
        </w:rPr>
        <w:t xml:space="preserve"> увеличился с 1220 до 1260 кгм/мин, а МПК -- с 3,47 до 3,56 л/мин, что статистически недостоверно (Джанарадж, 1980). В исследованиях последних лет показано положительное влияние йоги на больных бронхиальной астмой и гипертонической болезнью (контролируемое дыхание и приемы психорегуляции), а также отмечается снижение свертываемости крови и повышение толерантности к физическим нагрузкам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</w:r>
      <w:r>
        <w:rPr>
          <w:i/>
          <w:sz w:val="28"/>
        </w:rPr>
        <w:tab/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Таким образом, система «хатха-йога» может использоваться в оздоровительной физической культуре. Например, успешно применяются такие упражнения, как брюшное и полное дыхание йогов, аутогенная тренировка (которая, по существу, является вариантом «мертвой позы»), некоторые упражнения на гибкость. («плуг» и др.), элементы гигиены тела и питания и т.д. Однако гимнастика по системе «хатха-йога», по-видимому, не может выступать в качестве достаточно эффективного самостоятельного оздоровительного средства, так как она не приводит к повышению аэробных возможностей и уровня физической работоспособности. Население Индии, несмотря на массовые занятия по системе «хатха-йога», имеет самые низкие показатели ПМК по сравнению с другими народами. Необходимо также учесть, что систему занятий, дающую положительные результаты в условиях Индии, нельзя механически переносить в нашу среду с неблагоприятной экологической обстановкой, напряженным темпом жизни, дефицитом свободного времени и отсутствием опытных методистов. Система «хатха-йога» требует выполнения асан рано утром на свежем воздухе (в парке, лесу, у моря), а после занятия обязательна полная релаксация (расслабление) хотя бы в течение 15--20 мин. Вряд ли все это выполнимо в условиях современного общества.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</w:rPr>
        <w:tab/>
      </w:r>
      <w:r>
        <w:rPr>
          <w:i/>
          <w:sz w:val="28"/>
        </w:rPr>
        <w:tab/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rFonts w:cs="Times New Roman Cyr" w:ascii="Times New Roman Cyr" w:hAnsi="Times New Roman Cyr"/>
          <w:i/>
          <w:sz w:val="28"/>
        </w:rPr>
        <w:t xml:space="preserve">Описанные выше формы оздоровительной физической культуры (с использованием ациклических упражнений) не способствуют существенному росту функциональных возможностей системы кровообращения и уровня физической работоспособности, а значит, не имеют решающего значения в качестве оздоровительных программ. Ведущая роль в этом отношении принадлежит циклическим упражнениям, обеспечивающим развитие аэробных возможностей и общей выносливости . </w:t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ab/>
      </w:r>
      <w:r>
        <w:rPr>
          <w:i/>
          <w:sz w:val="28"/>
          <w:lang w:val="en-US"/>
        </w:rPr>
        <w:t xml:space="preserve">               </w:t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rFonts w:cs="Times New Roman Cyr" w:ascii="Times New Roman Cyr" w:hAnsi="Times New Roman Cyr"/>
          <w:i/>
          <w:sz w:val="28"/>
        </w:rPr>
        <w:t xml:space="preserve">Как видно, наибольшие показатели аэробной мощности имеют представители циклических видов спорта -- лыжники, бегуны, велосипедисты. У спортсменов ациклических видов (гимнастика, тяжелая атлетика, метания) величина МПК не превышает показатели у нетренированных мужчин -- 45 и 42 мл/кг. Повышение аэробных возможностей и общей выносливости (МНЮ является наиболее важным свойством всех циклических упражнений. Поэтому они получили название аэробных, или просто аэробики (по Куперу)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Аэробика -- это система физических упражнений, энергообеспечение которых осуществляется за счет использования кислорода. К аэробным относятся только те циклические упражнения, в которых участвует не менее 2/3 мышечной массы тела. Для достижения положительного эффекта продолжительность выполнения аэробных упражнений должна быть не менее 20--30 мин, а интенсивность -- не выше уровня ПАНО. </w:t>
      </w:r>
      <w:r>
        <w:rPr>
          <w:i/>
          <w:sz w:val="28"/>
          <w:lang w:val="en-US"/>
        </w:rPr>
        <w:t xml:space="preserve">   </w:t>
      </w:r>
    </w:p>
    <w:p>
      <w:pPr>
        <w:pStyle w:val="Normal"/>
        <w:ind w:left="1134" w:right="-1327" w:firstLine="1152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Именно для циклических упражнений, направленных на развитие общей выносливости, характерны важнейшие морфофункциональные изменения систем кровообращения и дыхания: повышение сократительной и «насосной» функции сердца, улучшение утилизации миокардом кислорода и т. д. Различия отдельных видов циклических упражнений, связанные с особенностями структуры двигательного акта и техникой его выполнения, не имеют принципиального значения для достижения профилактического и оздоровительного эффекта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ОЗДОРОВИТЕЛЬНАЯ ХОДЬБА </w:t>
      </w:r>
    </w:p>
    <w:p>
      <w:pPr>
        <w:pStyle w:val="Normal"/>
        <w:tabs>
          <w:tab w:val="clear" w:pos="720"/>
          <w:tab w:val="left" w:pos="360" w:leader="none"/>
        </w:tabs>
        <w:ind w:left="1134" w:right="-1327" w:firstLine="1152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 xml:space="preserve">В массовой физической культуре широко используется оздоровительдая (ускоренная) ходьба: при соответствующей скорости (до 6,5 км/ч) ее интенсивность может достигать зоны тренирующего режима (ЧСС 120--130 уд/мин). В США, например, ускоренной ходьбой (по данным института Гэллопа) занимается 53 млн американцев. При таких условиях за 1 ч ходьбы расходуется 300--400 ккал энергии в зависимости от массы тела (примерно 0,7 ккал/кг на 1 км пройденного пути). Например, человек с массой тела 70 кг при прохождении 1 км расходует около 50 ккал (70ХО.7). При скорости ходьбы 6 км/ч суммарный расход энергии составит 300 ккал (50*6). При ежедневных занятиях оздоровительной ходьбой (по 1 ч) суммарный расход энергии за неделю составит около 2000 ккал, что обеспечивает минимальный (пороговый) тренировочный эффект -- для компенсации дефицита энергозатрат и роста функциональных возможностей организма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 xml:space="preserve">Это подтверждается результатами исследования максимальной аэробной производительности. Так, через 12 недель тренировки в оздоровительной ходьбе (по 1 ч 5 раз в неделю) у испытуемых наблюдалось увеличение МПК на 14 % по сравнению с исходным уровнем. Однако такой тренировочный эффект возможен лишь у неподготовленных начинающих с низким УФЕ. У более подготовленных физкультурников оздоровительный эффект ходьбы снижается, так как с ростом тренированности интенсивность нагрузки становится ниже пороговой. Увеличение же скорости ходьбы более 6,5 км/ч затруднительно, ибо сопровождается непропорциональным ростом энергозатрат. Вот почему при передвижении со скоростью 7 км/ч и более медленно бежать легче, чем быстро идти. </w:t>
      </w:r>
    </w:p>
    <w:p>
      <w:pPr>
        <w:pStyle w:val="Normal"/>
        <w:ind w:left="1134" w:right="-1327" w:firstLine="1152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i/>
          <w:sz w:val="28"/>
          <w:lang w:val="en-US"/>
        </w:rPr>
      </w:r>
    </w:p>
    <w:p>
      <w:pPr>
        <w:pStyle w:val="Normal"/>
        <w:ind w:left="1134" w:right="-1327" w:firstLine="1152"/>
        <w:rPr/>
      </w:pPr>
      <w:r>
        <w:rPr>
          <w:rFonts w:cs="Times New Roman Cyr" w:ascii="Times New Roman Cyr" w:hAnsi="Times New Roman Cyr"/>
          <w:i/>
          <w:sz w:val="28"/>
        </w:rPr>
        <w:t xml:space="preserve">Ускоренная ходьба в качестве самостоятельного оздоровительного средства может быть рекомендована лишь при наличии противопоказаний к бегу (например, на ранних этапах реабилитации после перенесенного инфаркта). При отсутствии серьезных отклонений в состоянии здоровья она может использоваться лишь в качестве первого (подготовительного) этапа тренировки на выносливость у начинающих с низкими функциональными возможностями. В дальнейшем, по мере роста тренированности, занятия оздоровительной ходьбой должны сменяться беговой тренировкой. </w:t>
      </w:r>
    </w:p>
    <w:p>
      <w:pPr>
        <w:pStyle w:val="Normal"/>
        <w:ind w:left="1134" w:right="-1327" w:firstLine="1152"/>
        <w:rPr/>
      </w:pPr>
      <w:r>
        <w:rPr>
          <w:i/>
          <w:sz w:val="28"/>
          <w:lang w:val="en-US"/>
        </w:rPr>
        <w:t xml:space="preserve">                    </w:t>
      </w:r>
    </w:p>
    <w:p>
      <w:pPr>
        <w:pStyle w:val="Normal"/>
        <w:ind w:left="1134" w:right="-1327" w:hanging="0"/>
        <w:rPr/>
      </w:pPr>
      <w:r>
        <w:rPr>
          <w:i/>
          <w:sz w:val="28"/>
          <w:lang w:val="en-US"/>
        </w:rPr>
        <w:t xml:space="preserve">               </w:t>
      </w:r>
      <w:r>
        <w:rPr>
          <w:rFonts w:cs="Times New Roman Cyr" w:ascii="Times New Roman Cyr" w:hAnsi="Times New Roman Cyr"/>
          <w:i/>
          <w:sz w:val="28"/>
        </w:rPr>
        <w:t xml:space="preserve">Группа ученых Вашингтонского университета наблюдала 11 мужчин и женщин в возрасте 60--65 лет, имеющих избыточную массу тела (в среднем 75,3 кг при росте 161 см) и нарушения холестеринового обмена. На первом этапе тренировки в течение 6 месяцев использовались нагрузки низкой интенсивности: оздоровительная ходьба при ЧСС, равной 60 % от максимума (5 раз в неделю по 30 мин); после этого было отмечено увеличение МПК на 12 % по сравнению с исходным уровнем. Следующие 6 месяцев интенсивность занятий была увеличена до 80 % от максимальной ЧСС (бег); в результате МПК увеличилось еще на 18 %, холестерин крови снизился, а содержание ЛВП возросло на 14 %. 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Интересные данные о комбинированном воздействии на организм длительной ходьбы в сочетании с низкокалорийным питанием приводят финские ученые. 13 женщин и 10 мужчин во время 7-дневного пешего перехода преодолели 340 км, проходя в среднем по 50 км в день (со скоростью 3,5 км/ч). Их пищевой рацион состоял из воды, включая минеральную, фруктовых соков и нескольких натуральных продуктов. За это время масса тела снизилась на 7 %, холестерин и триглицериды крови -- на 30--40 %, содержание ЛВП повысилось на 15 %. В вечерние часы наблюдалось резкое снижение содержания глюкозы в крови и инсулина. Несмотря на это, работоспособность испытуемых сохранялась на достаточно высоком уровне. Авторы отмечают, что метаболические сдвиги в организме были существенно больше, чем при раздельном использовании ходьбы и голодания.</w:t>
      </w:r>
      <w:r>
        <w:rPr>
          <w:i/>
          <w:sz w:val="28"/>
          <w:lang w:val="ru-RU"/>
        </w:rPr>
        <w:t xml:space="preserve">  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/>
      </w:pPr>
      <w:r>
        <w:rPr>
          <w:rFonts w:cs="NTTimes/Cyrillic" w:ascii="NTTimes/Cyrillic" w:hAnsi="NTTimes/Cyrillic"/>
          <w:i/>
          <w:sz w:val="28"/>
        </w:rPr>
        <w:t xml:space="preserve">Íàèáîëåå øèðîêî â ïðàêòèêå ëå÷åáíîé ðàáîòû ñ äåòüìè ïðèìåíÿþòñÿ èãðû. </w:t>
      </w:r>
      <w:r>
        <w:rPr>
          <w:rFonts w:cs="NTTimes/Cyrillic" w:ascii="NTTimes/Cyrillic" w:hAnsi="NTTimes/Cyrillic"/>
          <w:b/>
          <w:i/>
          <w:sz w:val="28"/>
          <w:u w:val="single"/>
        </w:rPr>
        <w:t>Èãðû</w:t>
      </w:r>
      <w:r>
        <w:rPr>
          <w:rFonts w:cs="NTTimes/Cyrillic" w:ascii="NTTimes/Cyrillic" w:hAnsi="NTTimes/Cyrillic"/>
          <w:i/>
          <w:sz w:val="28"/>
          <w:u w:val="single"/>
        </w:rPr>
        <w:t xml:space="preserve"> êàê ôîðìà ëå÷åáíîé ôèçêóëüòóðû</w:t>
      </w:r>
      <w:r>
        <w:rPr>
          <w:rFonts w:cs="NTTimes/Cyrillic" w:ascii="NTTimes/Cyrillic" w:hAnsi="NTTimes/Cyrillic"/>
          <w:i/>
          <w:sz w:val="28"/>
        </w:rPr>
        <w:t xml:space="preserve"> õàðàêòåðèçóþòñÿ ÿðêî âûðàæåííûì èíòåðåñîì ê äåéñòâèÿì: íàëè÷èå èíòåðåñà âûíóæäàåò èãðàþùåãî ïðîèçâîäèòü äâèæåíèÿ è äåéñòâèÿ, îò êîòîðûõ îí îáû÷íî îòêàçûâàåòñÿ, ìîòèâèðóÿ íåæåëàíèåì èëè áîëåçíåííîñòüþ.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/>
      </w:pPr>
      <w:r>
        <w:rPr>
          <w:rFonts w:cs="NTTimes/Cyrillic" w:ascii="NTTimes/Cyrillic" w:hAnsi="NTTimes/Cyrillic"/>
          <w:i/>
          <w:sz w:val="28"/>
          <w:u w:val="single"/>
        </w:rPr>
        <w:t>Ñïîðòèâíûå ðàçâëå÷åíèÿ</w:t>
      </w:r>
      <w:r>
        <w:rPr>
          <w:rFonts w:cs="NTTimes/Cyrillic" w:ascii="NTTimes/Cyrillic" w:hAnsi="NTTimes/Cyrillic"/>
          <w:i/>
          <w:sz w:val="28"/>
        </w:rPr>
        <w:t xml:space="preserve"> - ïðîãóëêè ïåøêîì, âåðõîì, íà ëûæàõ, íà âåëîñèïåäå è äðóãèå (ïðèìåíÿåìûå ãëàâíûì îáðàçîì â äîìàõ îòäûõà è ñàíàòîðèÿõ) äîëæíû áûòü ñòðîãî äîçèðîâàíû â çàâèñèìîñòè îò ñîñòîÿíèÿ çäîðîâüÿ, âîçðàñòà, ïîäãîòîâëåííîñòè, ìåòåîðîëîãè÷åñêèõ è äðóãèõ óñëîâèé, â êîòîðûõ îíè ïðîâîäÿòñÿ.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/>
      </w:pPr>
      <w:r>
        <w:rPr>
          <w:rFonts w:cs="NTTimes/Cyrillic" w:ascii="NTTimes/Cyrillic" w:hAnsi="NTTimes/Cyrillic"/>
          <w:b/>
          <w:i/>
          <w:sz w:val="28"/>
        </w:rPr>
        <w:t>Ïðîòèâîïîêàçàíèÿìè</w:t>
      </w:r>
      <w:r>
        <w:rPr>
          <w:rFonts w:cs="NTTimes/Cyrillic" w:ascii="NTTimes/Cyrillic" w:hAnsi="NTTimes/Cyrillic"/>
          <w:i/>
          <w:sz w:val="28"/>
        </w:rPr>
        <w:t xml:space="preserve"> ê ïðèìåíåíèþ ëå÷åáíîé ôèçêóëüòóðû ÿâëÿþòñÿ:</w:t>
      </w:r>
    </w:p>
    <w:p>
      <w:pPr>
        <w:pStyle w:val="2"/>
        <w:spacing w:lineRule="auto" w:line="288" w:before="240" w:after="0"/>
        <w:ind w:left="1134" w:right="-1327" w:firstLine="1152"/>
        <w:jc w:val="both"/>
        <w:rPr/>
      </w:pPr>
      <w:r>
        <w:rPr>
          <w:rFonts w:cs="NTTimes/Cyrillic" w:ascii="NTTimes/Cyrillic" w:hAnsi="NTTimes/Cyrillic"/>
          <w:b/>
          <w:i/>
          <w:sz w:val="28"/>
        </w:rPr>
        <w:t>1.</w:t>
      </w:r>
      <w:r>
        <w:rPr>
          <w:rFonts w:cs="NTTimes/Cyrillic" w:ascii="NTTimes/Cyrillic" w:hAnsi="NTTimes/Cyrillic"/>
          <w:i/>
          <w:sz w:val="28"/>
        </w:rPr>
        <w:tab/>
        <w:t>Îáùåå òÿæåëîå ñîñòîÿíèå áîëüíîãî.</w:t>
      </w:r>
    </w:p>
    <w:p>
      <w:pPr>
        <w:pStyle w:val="2"/>
        <w:spacing w:lineRule="auto" w:line="288" w:before="240" w:after="0"/>
        <w:ind w:left="1134" w:right="-1327" w:firstLine="1152"/>
        <w:jc w:val="both"/>
        <w:rPr/>
      </w:pPr>
      <w:r>
        <w:rPr>
          <w:rFonts w:cs="NTTimes/Cyrillic" w:ascii="NTTimes/Cyrillic" w:hAnsi="NTTimes/Cyrillic"/>
          <w:b/>
          <w:i/>
          <w:sz w:val="28"/>
        </w:rPr>
        <w:t>2.</w:t>
      </w:r>
      <w:r>
        <w:rPr>
          <w:rFonts w:cs="NTTimes/Cyrillic" w:ascii="NTTimes/Cyrillic" w:hAnsi="NTTimes/Cyrillic"/>
          <w:i/>
          <w:sz w:val="28"/>
        </w:rPr>
        <w:tab/>
        <w:t>Îïàñíîñòü âíóòðåííåãî êðîâîòå÷åíèÿ.</w:t>
      </w:r>
    </w:p>
    <w:p>
      <w:pPr>
        <w:pStyle w:val="2"/>
        <w:numPr>
          <w:ilvl w:val="0"/>
          <w:numId w:val="1"/>
        </w:numPr>
        <w:spacing w:lineRule="auto" w:line="288" w:before="240" w:after="0"/>
        <w:ind w:left="1134" w:right="-1327" w:firstLine="1152"/>
        <w:jc w:val="both"/>
        <w:rPr>
          <w:i/>
          <w:i/>
          <w:sz w:val="28"/>
          <w:lang w:val="ru-RU"/>
        </w:rPr>
      </w:pPr>
      <w:r>
        <w:rPr>
          <w:rFonts w:cs="NTTimes/Cyrillic" w:ascii="NTTimes/Cyrillic" w:hAnsi="NTTimes/Cyrillic"/>
          <w:i/>
          <w:sz w:val="28"/>
        </w:rPr>
        <w:t>Íåñòåðïèìàÿ áîëü ïðè âûïîëíåíèè ôèçè÷åñêèõ óïðàæíåíèé.</w:t>
      </w:r>
    </w:p>
    <w:p>
      <w:pPr>
        <w:pStyle w:val="2"/>
        <w:spacing w:lineRule="auto" w:line="288" w:before="240" w:after="0"/>
        <w:ind w:left="1134" w:right="-1327" w:firstLine="1152"/>
        <w:jc w:val="both"/>
        <w:rPr/>
      </w:pPr>
      <w:r>
        <w:rPr>
          <w:i/>
          <w:sz w:val="28"/>
          <w:lang w:val="ru-RU"/>
        </w:rPr>
        <w:t>Вместе с тем нельзя забывать о том, что ЛФК относится к сильнодействующим средствам, которые, как и другие методы лечения, должны строго дозироваться и контролироваться врачом. Только врач, знающий состояние больного, особенности его заболевания, может правильно определить величину и характер физической нагрузки. Иногда больные в порядке самолечения увлекаются бегом, различными системами гимнастики и другими видами физкультуры и спорта, расчитанными на здоровых. Это может привести к катострофическим последствиям</w:t>
      </w:r>
    </w:p>
    <w:p>
      <w:pPr>
        <w:pStyle w:val="Normal"/>
        <w:ind w:left="1134" w:right="-1327" w:firstLine="1152"/>
        <w:rPr>
          <w:rFonts w:ascii="NTTimes/Cyrillic" w:hAnsi="NTTimes/Cyrillic" w:cs="NTTimes/Cyrillic"/>
          <w:i/>
          <w:i/>
          <w:sz w:val="28"/>
          <w:lang w:val="ru-RU"/>
        </w:rPr>
      </w:pPr>
      <w:r>
        <w:rPr>
          <w:rFonts w:cs="NTTimes/Cyrillic" w:ascii="NTTimes/Cyrillic" w:hAnsi="NTTimes/Cyrillic"/>
          <w:i/>
          <w:sz w:val="28"/>
          <w:lang w:val="ru-RU"/>
        </w:rPr>
      </w:r>
    </w:p>
    <w:p>
      <w:pPr>
        <w:pStyle w:val="Normal"/>
        <w:ind w:left="1134" w:right="-1327" w:firstLine="1152"/>
        <w:rPr/>
      </w:pPr>
      <w:r>
        <w:rPr>
          <w:rFonts w:cs="NTTimes/Cyrillic" w:ascii="NTTimes/Cyrillic" w:hAnsi="NTTimes/Cyrillic"/>
          <w:i/>
          <w:sz w:val="28"/>
        </w:rPr>
        <w:t>Теперь мне хотелось бы привести краткую медицинскую справку о моем заболевании. Это поможет правильно установить наиболее подходящий комплекс упражнений лечебной физкультуры.</w:t>
      </w:r>
    </w:p>
    <w:p>
      <w:pPr>
        <w:pStyle w:val="Normal"/>
        <w:ind w:left="1134" w:right="-1327" w:firstLine="1152"/>
        <w:rPr>
          <w:rFonts w:ascii="NTTimes/Cyrillic" w:hAnsi="NTTimes/Cyrillic" w:cs="NTTimes/Cyrillic"/>
          <w:b/>
          <w:b/>
          <w:i/>
          <w:i/>
          <w:sz w:val="28"/>
        </w:rPr>
      </w:pPr>
      <w:r>
        <w:rPr>
          <w:rFonts w:cs="NTTimes/Cyrillic" w:ascii="NTTimes/Cyrillic" w:hAnsi="NTTimes/Cyrillic"/>
          <w:b/>
          <w:i/>
          <w:sz w:val="28"/>
        </w:rPr>
      </w:r>
    </w:p>
    <w:p>
      <w:pPr>
        <w:pStyle w:val="Normal"/>
        <w:ind w:left="1134" w:right="-1327" w:firstLine="1152"/>
        <w:rPr/>
      </w:pPr>
      <w:r>
        <w:rPr>
          <w:rFonts w:cs="NTTimes/Cyrillic" w:ascii="NTTimes/Cyrillic" w:hAnsi="NTTimes/Cyrillic"/>
          <w:b/>
          <w:i/>
          <w:sz w:val="28"/>
        </w:rPr>
        <w:t>Пиелонефрит</w:t>
      </w:r>
      <w:r>
        <w:rPr>
          <w:rFonts w:cs="NTTimes/Cyrillic" w:ascii="NTTimes/Cyrillic" w:hAnsi="NTTimes/Cyrillic"/>
          <w:i/>
          <w:sz w:val="28"/>
          <w:lang w:val="en-US"/>
        </w:rPr>
        <w:t xml:space="preserve"> - </w:t>
      </w:r>
      <w:r>
        <w:rPr>
          <w:i/>
          <w:sz w:val="28"/>
        </w:rPr>
        <w:t>воспалительное заболевание почечной ткани, вызванное различными микроорганизмами. Чаще возбудитель попадает в почку с током крови или лимфы из очага инфекции в организме ( например из дыхательных путей при ангине, пневмонии ) или реже по мочеточнику при заболевании нижних мочевых путей. В развитии пиелонефрита большое значение имеют общее состояние организма человека, снижение его иммунобиологической защиты, а также нарушение свободного оттока мочи. Группу риска составляют люди с наличием камней в мочевых путях и др. заболеваниями почек.</w:t>
      </w:r>
    </w:p>
    <w:p>
      <w:pPr>
        <w:pStyle w:val="Normal"/>
        <w:ind w:left="1134" w:right="-1327" w:firstLine="115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134" w:right="-1327" w:firstLine="1152"/>
        <w:rPr/>
      </w:pPr>
      <w:r>
        <w:rPr>
          <w:b/>
          <w:i/>
          <w:sz w:val="28"/>
        </w:rPr>
        <w:t xml:space="preserve">Симптомы и диагностика. </w:t>
      </w:r>
      <w:r>
        <w:rPr>
          <w:i/>
          <w:sz w:val="28"/>
        </w:rPr>
        <w:t>Начало заболевания обычно сопровождается подъемом температуры тела ( до 40*С ), ознобом, обильным потоотделением, болью в поясничной области, нарушением мочеиспускания, жаждой. В дальнейшем вследствие накопления токсических продуктов в организме появляются головная боль, тошнота, рвота. При микроскопическом анализе в моче выявляют патологические элементы. На основании этих показателей и ставится диагноз.</w:t>
      </w:r>
    </w:p>
    <w:p>
      <w:pPr>
        <w:pStyle w:val="Normal"/>
        <w:ind w:left="1134" w:right="-1327" w:firstLine="115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134" w:right="-1327" w:firstLine="1152"/>
        <w:rPr/>
      </w:pPr>
      <w:r>
        <w:rPr>
          <w:b/>
          <w:i/>
          <w:sz w:val="28"/>
        </w:rPr>
        <w:t xml:space="preserve">Развитие заболевания. </w:t>
      </w:r>
      <w:r>
        <w:rPr>
          <w:i/>
          <w:sz w:val="28"/>
        </w:rPr>
        <w:t>Недостаточно излеченный пиелонефрит может перейти в хроническую форму: в почках постоянный очаг инфекции. Опасность такого очага в том, что при ослаюлении защитных сил организма бактерии начинают бурно размножаться, убивая здоровую почечную ткань.</w:t>
      </w:r>
    </w:p>
    <w:p>
      <w:pPr>
        <w:pStyle w:val="Normal"/>
        <w:ind w:left="1134" w:right="-1327" w:firstLine="115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134" w:right="-1327" w:firstLine="1152"/>
        <w:rPr/>
      </w:pPr>
      <w:r>
        <w:rPr>
          <w:b/>
          <w:i/>
          <w:sz w:val="28"/>
        </w:rPr>
        <w:t xml:space="preserve">Лечение. </w:t>
      </w:r>
      <w:r>
        <w:rPr>
          <w:i/>
          <w:sz w:val="28"/>
        </w:rPr>
        <w:t>При первых же признаках пиелонефрита: боли в поясничной области, нарушении мочеиспускания, высокой температуре тела - следует обратится специалисту. Основное лечение - антибактериальное. Однако нет единой схемы адекватной антибиотикотерапии. В настоящее время в связи с бурным развитием фармокологической промышленности появилось очень много устойчивых к антибиотикам форм бактерий. Поэтому выбор препарата в каждом конкретном случае определяется чувствительностью микроорганизмов к нему. Данный анализ возможен только в лечебных учреждениях, поэтому ни в коем случае нельзя заниматься самолечением. Применение малоэффективных антибактериальных средств может смазать клиническую картину юолезни, но не излечит патологический процесс, а переведет его в хроническую форму, которая гораздо труднее поддается лечению.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>
          <w:i/>
          <w:i/>
          <w:sz w:val="28"/>
          <w:lang w:val="ru-RU"/>
        </w:rPr>
      </w:pPr>
      <w:r>
        <w:rPr>
          <w:b/>
          <w:i/>
          <w:sz w:val="28"/>
        </w:rPr>
        <w:t xml:space="preserve">Профилактика. </w:t>
      </w:r>
      <w:r>
        <w:rPr>
          <w:i/>
          <w:sz w:val="28"/>
        </w:rPr>
        <w:t>Для профилактики пиелонефрита следует очень внимательно следить за состоянием собственных защитных сил. Нельзя допускать переохлаждения организма во время простудных и других инфекционных заболеваний. Всем, перенесшим такое заболевание, следует строго соблюдать диету, постоянно сдавать анализы, систематически проходить профилактическое лечение, также следует исключить любые физические нагрузки и четко соблюдать установленный режим дня.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/>
      </w:pPr>
      <w:r>
        <w:rPr>
          <w:rFonts w:cs="NTTimes/Cyrillic" w:ascii="NTTimes/Cyrillic" w:hAnsi="NTTimes/Cyrillic"/>
          <w:i/>
          <w:sz w:val="28"/>
        </w:rPr>
        <w:t>Хорошо изучив все стороны заболевания и учитывая хронической течение в моем случае я к  ñîæàëåíèþ</w:t>
      </w:r>
      <w:r>
        <w:rPr>
          <w:i/>
          <w:sz w:val="28"/>
          <w:lang w:val="ru-RU"/>
        </w:rPr>
        <w:t xml:space="preserve"> выяснила, что</w:t>
      </w:r>
      <w:r>
        <w:rPr>
          <w:rFonts w:cs="NTTimes/Cyrillic" w:ascii="NTTimes/Cyrillic" w:hAnsi="NTTimes/Cyrillic"/>
          <w:i/>
          <w:sz w:val="28"/>
        </w:rPr>
        <w:t xml:space="preserve"> ëå÷åáíàÿ ôèçêóëüòóðà ïðàêòè÷åñêè íå èñïîëüçóåòñÿ ïðè çàáîëåâàíèÿõ îðãàíîâ ìî÷åâûäåëåíèÿ.  Èñïîëüçóåòñÿ òîëüêî îáùåóêðåïëÿþùàÿ ëå÷åáíàÿ ãèìíàñòèêà, òàê êàê ïèýëîíåôðèò (îò ãðå÷åñêîãî pyelos - ëîõàíêà è nefros - ïî÷êà) - ýòî âîñïàëåíèå ïî÷å÷íûõ ëîõàíîê, îñëîæíåííîå âîñïàëåíèåì ïî÷åê âñëåäñòâèå ïðîíèêíîâåíèÿ âîçáóäèòåëåé âîñïàëèòåëüíîãî ïðîöåññà èç ïî÷å÷íîé ëîõàíêè â òêàíü ïî÷êè. Âîñïàëåíèå ïî÷å÷íûõ ëîõàíîê âîçíèêàåò â ðåçóëüòàòå ïðîíèêíîâåíèÿ ìèêðîáîâ â ïîëîñòü ïî÷å÷íîé ëîõàíêè. Íàèáîëåå ÷àñòûìè âîçáóäèòåëÿìè ïèýëèòà ÿâëÿþòñÿ êèøå÷íàÿ ïàëî÷êà, ñòàôèëîêîêêè è ñòðåïòîêîêêè. Õðîíè÷åñêîå òå÷åíèå áîëåçíè ÷àùå âñåãî çàâèñèò îò ñïåöèôè÷åñêîé ïðè÷èíû, ïîääåðæèâàþùåé âîñïàëèòåëüíîå ÿâëåíèå. ×àñòûå áîëè â ïîÿñíè÷íîé îáëàñòè íå äàþò âîçìîæíîñòè çàíèìàòüñÿ ôèçè÷åñêîé êóëüòóðîé ðåãóëÿðíî è ñ ïîëíîé îòäà÷åé ñèë.  Òå÷åíèå áîëåçíè õàðàêòåðèçóåòñÿ ÷åðåäîâàíèåì ïåðèîäà çàòèøüÿ, êîãäà áîëüíûå íå èñïûòûâàþò áîëåçíåííûõ îùóùåíèé, ñ ïåðèîäàìè îáîñòðåíèÿ, íàñòóïàþùèìè îáû÷íî ïîñëå ïåðåíåñåííîé èíôåêöèè à òàê æå îò àâèòàìèíîçîâ è ïðîñòóäíûõ çàáîëåâàíèé.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/>
      </w:pPr>
      <w:r>
        <w:rPr>
          <w:rFonts w:cs="NTTimes/Cyrillic" w:ascii="NTTimes/Cyrillic" w:hAnsi="NTTimes/Cyrillic"/>
          <w:i/>
          <w:sz w:val="28"/>
        </w:rPr>
        <w:t xml:space="preserve">È õîòÿ ëå÷åáíàÿ ôèçêóëüòóðà î÷åíü äåéñòâåííîå è ýôôåêòèâíîå ñðåäñòâî áîðüáû ñ çàáîëåâàíèÿìè, îíà, ê ñîæàëåíèþ, íå äàåò ïîëîæèòåëüíûõ ðåçóëüòàòîâ (ïðè ïèýëîíåôðèòå) êðîìå âðåìåííîãî óëó÷øåíèÿ îáùåãî ñîñòîÿíèÿ. </w:t>
      </w:r>
      <w:r>
        <w:rPr>
          <w:i/>
          <w:sz w:val="28"/>
          <w:lang w:val="ru-RU"/>
        </w:rPr>
        <w:t>Мой врач нефролог рекомендовал мне оздоровительную хотьбу и утреннюю гигиеническую гимнастику.</w:t>
      </w:r>
    </w:p>
    <w:p>
      <w:pPr>
        <w:pStyle w:val="TextBody"/>
        <w:spacing w:lineRule="auto" w:line="288" w:before="240" w:after="120"/>
        <w:ind w:left="1134" w:right="-1327" w:firstLine="1152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spacing w:lineRule="auto" w:line="288" w:before="240" w:after="120"/>
        <w:ind w:left="1134" w:right="-1327" w:firstLine="1152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</w:t>
      </w:r>
      <w:r>
        <w:br w:type="page"/>
      </w:r>
    </w:p>
    <w:p>
      <w:pPr>
        <w:pStyle w:val="TextBody"/>
        <w:spacing w:lineRule="auto" w:line="288" w:before="240" w:after="120"/>
        <w:ind w:left="1134" w:right="-1327" w:firstLine="1152"/>
        <w:jc w:val="both"/>
        <w:rPr>
          <w:rFonts w:ascii="NTTimes/Cyrillic" w:hAnsi="NTTimes/Cyrillic" w:cs="NTTimes/Cyrillic"/>
          <w:b/>
          <w:b/>
          <w:i/>
          <w:i/>
          <w:sz w:val="28"/>
          <w:u w:val="single"/>
        </w:rPr>
      </w:pPr>
      <w:r>
        <w:rPr>
          <w:rFonts w:cs="NTTimes/Cyrillic" w:ascii="NTTimes/Cyrillic" w:hAnsi="NTTimes/Cyrillic"/>
          <w:b/>
          <w:i/>
          <w:sz w:val="28"/>
          <w:u w:val="single"/>
        </w:rPr>
        <w:t>Ëèòåðàòóðà:</w:t>
      </w:r>
    </w:p>
    <w:p>
      <w:pPr>
        <w:pStyle w:val="TextBody"/>
        <w:spacing w:before="0" w:after="0"/>
        <w:ind w:left="1134" w:right="-1327" w:firstLine="1152"/>
        <w:jc w:val="both"/>
        <w:rPr>
          <w:rFonts w:ascii="NTTimes/Cyrillic" w:hAnsi="NTTimes/Cyrillic" w:cs="NTTimes/Cyrillic"/>
          <w:i/>
          <w:i/>
          <w:sz w:val="28"/>
        </w:rPr>
      </w:pPr>
      <w:r>
        <w:rPr>
          <w:rFonts w:cs="NTTimes/Cyrillic" w:ascii="NTTimes/Cyrillic" w:hAnsi="NTTimes/Cyrillic"/>
          <w:i/>
          <w:sz w:val="28"/>
        </w:rPr>
        <w:t>À. Â. Ìàøêîâ “Îñíîâû ëå÷åáíîé ôèçè÷åñêîé êóëüòóðû”.</w:t>
      </w:r>
    </w:p>
    <w:p>
      <w:pPr>
        <w:pStyle w:val="TextBody"/>
        <w:spacing w:before="0" w:after="0"/>
        <w:ind w:left="1134" w:right="-1327" w:firstLine="1152"/>
        <w:jc w:val="both"/>
        <w:rPr>
          <w:rFonts w:ascii="NTTimes/Cyrillic" w:hAnsi="NTTimes/Cyrillic" w:cs="NTTimes/Cyrillic"/>
          <w:i/>
          <w:i/>
          <w:sz w:val="28"/>
        </w:rPr>
      </w:pPr>
      <w:r>
        <w:rPr>
          <w:rFonts w:cs="NTTimes/Cyrillic" w:ascii="NTTimes/Cyrillic" w:hAnsi="NTTimes/Cyrillic"/>
          <w:i/>
          <w:sz w:val="28"/>
        </w:rPr>
        <w:t>Â. Å. Âàñèëüåâ “Ëå÷åáíàÿ ôèçè÷åñêàÿ êóëüòóðà”.</w:t>
      </w:r>
    </w:p>
    <w:p>
      <w:pPr>
        <w:pStyle w:val="TextBody"/>
        <w:spacing w:before="0" w:after="0"/>
        <w:ind w:left="1134" w:right="-1327" w:firstLine="1152"/>
        <w:jc w:val="both"/>
        <w:rPr>
          <w:rFonts w:ascii="NTTimes/Cyrillic" w:hAnsi="NTTimes/Cyrillic" w:cs="NTTimes/Cyrillic"/>
          <w:i/>
          <w:i/>
          <w:sz w:val="28"/>
        </w:rPr>
      </w:pPr>
      <w:r>
        <w:rPr>
          <w:rFonts w:cs="NTTimes/Cyrillic" w:ascii="NTTimes/Cyrillic" w:hAnsi="NTTimes/Cyrillic"/>
          <w:i/>
          <w:sz w:val="28"/>
        </w:rPr>
      </w:r>
    </w:p>
    <w:p>
      <w:pPr>
        <w:pStyle w:val="TextBody"/>
        <w:spacing w:before="0" w:after="0"/>
        <w:ind w:left="1134" w:right="-1327" w:firstLine="1152"/>
        <w:jc w:val="both"/>
        <w:rPr/>
      </w:pPr>
      <w:r>
        <w:rPr>
          <w:rFonts w:cs="NTTimes/Cyrillic" w:ascii="NTTimes/Cyrillic" w:hAnsi="NTTimes/Cyrillic"/>
          <w:i/>
          <w:sz w:val="28"/>
        </w:rPr>
        <w:t>Òàêæå áûëè èñïîëüçîâàíû ñòàòüè ñëåäóþùèõ àâòîðîâ:</w:t>
      </w:r>
    </w:p>
    <w:p>
      <w:pPr>
        <w:pStyle w:val="TextBody"/>
        <w:spacing w:before="0" w:after="0"/>
        <w:ind w:left="1134" w:right="-1327" w:firstLine="1152"/>
        <w:jc w:val="both"/>
        <w:rPr>
          <w:rFonts w:ascii="NTTimes/Cyrillic" w:hAnsi="NTTimes/Cyrillic" w:cs="NTTimes/Cyrillic"/>
          <w:i/>
          <w:i/>
          <w:sz w:val="28"/>
        </w:rPr>
      </w:pPr>
      <w:r>
        <w:rPr>
          <w:rFonts w:cs="NTTimes/Cyrillic" w:ascii="NTTimes/Cyrillic" w:hAnsi="NTTimes/Cyrillic"/>
          <w:i/>
          <w:sz w:val="28"/>
        </w:rPr>
        <w:t>Þ. Ì. Áîðìàø “×åëîâåê”</w:t>
      </w:r>
    </w:p>
    <w:p>
      <w:pPr>
        <w:pStyle w:val="TextBody"/>
        <w:spacing w:before="0" w:after="0"/>
        <w:ind w:left="1134" w:right="-1327" w:firstLine="1152"/>
        <w:jc w:val="both"/>
        <w:rPr>
          <w:rFonts w:ascii="NTTimes/Cyrillic" w:hAnsi="NTTimes/Cyrillic" w:cs="NTTimes/Cyrillic"/>
          <w:i/>
          <w:i/>
          <w:sz w:val="28"/>
        </w:rPr>
      </w:pPr>
      <w:r>
        <w:rPr>
          <w:rFonts w:cs="NTTimes/Cyrillic" w:ascii="NTTimes/Cyrillic" w:hAnsi="NTTimes/Cyrillic"/>
          <w:i/>
          <w:sz w:val="28"/>
        </w:rPr>
        <w:t>Ê. Í. Ïðèáûëîâ “Ëå÷åáíàÿ ôèçêóëüòóðà”</w:t>
      </w:r>
    </w:p>
    <w:p>
      <w:pPr>
        <w:pStyle w:val="TextBody"/>
        <w:spacing w:before="0" w:after="0"/>
        <w:ind w:left="1134" w:right="-1327" w:firstLine="1152"/>
        <w:jc w:val="both"/>
        <w:rPr>
          <w:rFonts w:ascii="NTTimes/Cyrillic" w:hAnsi="NTTimes/Cyrillic" w:cs="NTTimes/Cyrillic"/>
          <w:i/>
          <w:i/>
          <w:sz w:val="28"/>
        </w:rPr>
      </w:pPr>
      <w:r>
        <w:rPr>
          <w:rFonts w:cs="NTTimes/Cyrillic" w:ascii="NTTimes/Cyrillic" w:hAnsi="NTTimes/Cyrillic"/>
          <w:i/>
          <w:sz w:val="28"/>
        </w:rPr>
        <w:t>Ñ. Ë. Àêñåëüðîä “Ñïîðò è çäîðîâüå”</w:t>
      </w:r>
    </w:p>
    <w:p>
      <w:pPr>
        <w:pStyle w:val="TextBody"/>
        <w:spacing w:before="0" w:after="0"/>
        <w:ind w:left="1134" w:right="-1327" w:firstLine="1152"/>
        <w:jc w:val="both"/>
        <w:rPr>
          <w:rFonts w:ascii="NTTimes/Cyrillic" w:hAnsi="NTTimes/Cyrillic" w:cs="NTTimes/Cyrillic"/>
          <w:i/>
          <w:i/>
          <w:sz w:val="28"/>
        </w:rPr>
      </w:pPr>
      <w:r>
        <w:rPr>
          <w:rFonts w:cs="NTTimes/Cyrillic" w:ascii="NTTimes/Cyrillic" w:hAnsi="NTTimes/Cyrillic"/>
          <w:i/>
          <w:sz w:val="28"/>
        </w:rPr>
        <w:t>Ê. Â. Ìàéñòðàõ “Ïðîôèëàêòèêà çàáîëåâàíèé”</w:t>
      </w:r>
    </w:p>
    <w:p>
      <w:pPr>
        <w:pStyle w:val="TextBody"/>
        <w:spacing w:before="0" w:after="0"/>
        <w:ind w:left="1134" w:right="-1327" w:firstLine="1152"/>
        <w:jc w:val="both"/>
        <w:rPr>
          <w:rFonts w:ascii="NTTimes/Cyrillic" w:hAnsi="NTTimes/Cyrillic" w:cs="NTTimes/Cyrillic"/>
          <w:i/>
          <w:i/>
          <w:sz w:val="28"/>
        </w:rPr>
      </w:pPr>
      <w:r>
        <w:rPr>
          <w:rFonts w:cs="NTTimes/Cyrillic" w:ascii="NTTimes/Cyrillic" w:hAnsi="NTTimes/Cyrillic"/>
          <w:i/>
          <w:sz w:val="28"/>
        </w:rPr>
        <w:t>È. À. Ëåâèíñîí “Íåôðèò, ïèýëèò, ïèýëîíåôðèò”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86"/>
        </w:tabs>
        <w:ind w:left="2886" w:hanging="600"/>
      </w:pPr>
      <w:rPr>
        <w:b/>
        <w:rFonts w:ascii="NTTimes/Cyrillic" w:hAnsi="NTTimes/Cyrillic" w:cs="NTTimes/Cyrill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NTTimes/Cyrillic" w:hAnsi="NTTimes/Cyrillic" w:cs="NTTimes/Cyrillic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720" w:hanging="3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6:48:00Z</dcterms:created>
  <dc:creator>Ира</dc:creator>
  <dc:description/>
  <dc:language>en-US</dc:language>
  <cp:lastModifiedBy>Ира</cp:lastModifiedBy>
  <cp:lastPrinted>2000-05-21T16:48:00Z</cp:lastPrinted>
  <dcterms:modified xsi:type="dcterms:W3CDTF">2000-05-21T12:54:00Z</dcterms:modified>
  <cp:revision>3</cp:revision>
  <dc:subject/>
  <dc:title>Öèâèëèçàöèÿ íàñòîëüêî îáëåã÷èëà æèçíü ÷åëîâåêó, ÷òî âñå åãî, â ïðîøëîì åñòåñòâåííûå, íàâûêè ïðèîáðåëè õàðàêòåð ÷åãî-òî âûäàþùåãîñÿ</dc:title>
</cp:coreProperties>
</file>