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Забайкальский Государственный педагогический университет.</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56"/>
          <w:szCs w:val="56"/>
        </w:rPr>
      </w:pPr>
      <w:r>
        <w:rPr>
          <w:b/>
          <w:sz w:val="56"/>
          <w:szCs w:val="56"/>
        </w:rPr>
        <w:t>РЕФЕРАТ на тему:</w:t>
      </w:r>
    </w:p>
    <w:p>
      <w:pPr>
        <w:pStyle w:val="Normal"/>
        <w:spacing w:lineRule="auto" w:line="360"/>
        <w:ind w:firstLine="540"/>
        <w:jc w:val="center"/>
        <w:rPr>
          <w:b/>
          <w:b/>
          <w:sz w:val="56"/>
          <w:szCs w:val="56"/>
        </w:rPr>
      </w:pPr>
      <w:r>
        <w:rPr>
          <w:b/>
          <w:sz w:val="56"/>
          <w:szCs w:val="56"/>
        </w:rPr>
        <w:t>«Мастера спорта из Агинского округ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rFonts w:eastAsia="Times New Roman"/>
          <w:sz w:val="28"/>
          <w:szCs w:val="28"/>
        </w:rPr>
        <w:t xml:space="preserve">                                                                                         </w:t>
      </w:r>
      <w:r>
        <w:rPr>
          <w:sz w:val="28"/>
          <w:szCs w:val="28"/>
        </w:rPr>
        <w:t>выполнил: Оттов Е.Н.</w:t>
      </w:r>
    </w:p>
    <w:p>
      <w:pPr>
        <w:pStyle w:val="Normal"/>
        <w:spacing w:lineRule="auto" w:line="360"/>
        <w:ind w:firstLine="540"/>
        <w:jc w:val="both"/>
        <w:rPr>
          <w:sz w:val="28"/>
          <w:szCs w:val="28"/>
        </w:rPr>
      </w:pPr>
      <w:r>
        <w:rPr>
          <w:rFonts w:eastAsia="Times New Roman"/>
          <w:sz w:val="28"/>
          <w:szCs w:val="28"/>
        </w:rPr>
        <w:t xml:space="preserve">                                                                                         </w:t>
      </w:r>
      <w:r>
        <w:rPr>
          <w:sz w:val="28"/>
          <w:szCs w:val="28"/>
        </w:rPr>
        <w:t xml:space="preserve">проверил: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rPr>
      </w:pPr>
      <w:r>
        <w:rPr>
          <w:sz w:val="28"/>
          <w:szCs w:val="28"/>
        </w:rPr>
        <w:t>Агинское 2004 г.</w:t>
      </w:r>
      <w:r>
        <w:br w:type="page"/>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С древних времен в нашем народе огромной популярностью пользуются бурятская национальная борьба «бухе барилдаан». Красива и богата национальными традициями бурятская борьба. Какой мальчишка в детстве не пробовал  свои силы в борьбе. Кто не видел борцовские схватки, тот ничего не знает о характере бурятского народа. Кто не участвовал в борцовских поединках, тот ничего не знает о собственных возможностях. Многие агинцы впоследствии ставшие знаменитыми спортсменами, делали свой выбор  в пользу спортивной борьбы именно из этих соображений. Агинская школа борьбы, дала много славных имен.</w:t>
      </w:r>
    </w:p>
    <w:p>
      <w:pPr>
        <w:pStyle w:val="Normal"/>
        <w:spacing w:lineRule="auto" w:line="360"/>
        <w:ind w:firstLine="540"/>
        <w:jc w:val="both"/>
        <w:rPr>
          <w:sz w:val="28"/>
          <w:szCs w:val="28"/>
        </w:rPr>
      </w:pPr>
      <w:r>
        <w:rPr>
          <w:sz w:val="28"/>
          <w:szCs w:val="28"/>
        </w:rPr>
        <w:t>На чемпионатах России и СССР, на Всесоюзных и международных турнирах блистали многие воспитанники Агинской школы борьбы. Число мастеров спорта СССР и  России перевалило за восемьдесят, Мунко-Жаргал Цыдыпов, Очир Дамдинов, Жамсо Лхамажапов, Беликто Жаргалов, Базарсада Дашинимаев  стали мастерами международного класса.</w:t>
      </w:r>
    </w:p>
    <w:p>
      <w:pPr>
        <w:pStyle w:val="Normal"/>
        <w:spacing w:lineRule="auto" w:line="360"/>
        <w:ind w:firstLine="540"/>
        <w:jc w:val="both"/>
        <w:rPr>
          <w:sz w:val="28"/>
          <w:szCs w:val="28"/>
        </w:rPr>
      </w:pPr>
      <w:r>
        <w:rPr>
          <w:sz w:val="28"/>
          <w:szCs w:val="28"/>
        </w:rPr>
        <w:t>Успехи борцов старшего поколения, как свет немеркнущих звезд, манят и согревают молодежь. Юные борцы округа заявляют о себе в Сибирском федеральном округе. Не случайно за последние годы у нас в Агинске дважды проводились зональные первенства России среди юношей. Окружная школа в своих рядах насчитывает 26 филиалов по вольной борьбе, 47 штатных тренеров и 2400 воспитанников. Среди них немало чемпионов и призеров первенства России. Первенство Агинского Бурятского автономного округа по вольной борьбе на призы памяти Героя Советского Союза Базара Ринчино включено в календарь Всероссийских турниров, победителям  которого присваивается звание «Мастер спорта России». Нынче этот турнир проводится в сороковой раз.</w:t>
      </w:r>
    </w:p>
    <w:p>
      <w:pPr>
        <w:pStyle w:val="Normal"/>
        <w:spacing w:lineRule="auto" w:line="360"/>
        <w:ind w:firstLine="540"/>
        <w:jc w:val="both"/>
        <w:rPr>
          <w:sz w:val="28"/>
          <w:szCs w:val="28"/>
        </w:rPr>
      </w:pPr>
      <w:r>
        <w:rPr>
          <w:sz w:val="28"/>
          <w:szCs w:val="28"/>
        </w:rPr>
        <w:t>С 2001 года ежегодно разыгрывается кубок Агинского Бурятского автономного округа на призы памяти депутата Верховного Совета СССР трех созывов Бадмы Цыерновича Цыренова между командами трех районов округа. Эти соревнования приобретают огромную популярность у земляков. Здесь честь своего района защищают спортсмены трех возрастных категорий: убеленные сединами борцы ветераны, действующие борцы и надежда района – юноши.</w:t>
      </w:r>
      <w:r>
        <w:br w:type="page"/>
      </w:r>
    </w:p>
    <w:p>
      <w:pPr>
        <w:pStyle w:val="Normal"/>
        <w:spacing w:lineRule="auto" w:line="360"/>
        <w:ind w:firstLine="540"/>
        <w:jc w:val="center"/>
        <w:rPr>
          <w:b/>
          <w:b/>
          <w:sz w:val="28"/>
          <w:szCs w:val="28"/>
        </w:rPr>
      </w:pPr>
      <w:r>
        <w:rPr>
          <w:b/>
          <w:sz w:val="28"/>
          <w:szCs w:val="28"/>
        </w:rPr>
        <w:t>Пять поколений борцов вольного стиля Аги.</w:t>
      </w:r>
    </w:p>
    <w:p>
      <w:pPr>
        <w:pStyle w:val="Normal"/>
        <w:spacing w:lineRule="auto" w:line="360"/>
        <w:ind w:firstLine="540"/>
        <w:jc w:val="both"/>
        <w:rPr/>
      </w:pPr>
      <w:r>
        <w:rPr>
          <w:sz w:val="28"/>
          <w:szCs w:val="28"/>
        </w:rPr>
        <w:t>Истоки развития борьбы Аги (в том числе вольной) своми корнями уходят в глубину веков, когда степные богатыри демонстрировали силу и удаль в Нааданах, Надомах. И других праздниках. Летом буряты устравивали народные игры – «эрын гурбан наадан» - «три игры мужчин», которые состязались в борьбе, скачках и стрельбе из лука. В старину эти мужские игры были важнейшим компонентом тренировок бурятских воинов. Из поколения в поколение кочевники буряты в суровых порой экстремальных климатических условиях совершенствовали силу, выносливость, скорость. Несомненно, лучшие качества степняка выявляла и развивала борьба – «бухэ барилдан». Со временем  национальная борьба стала спортивным соревнованием, составной частью летних народных игр – «зунай найр». Непосредственно же вольная борьба развивалась в Аге на базе национальной и классической. Из этого богатого края на большой ковер вышла добрая сотня мастеров спорта, десяток мастеров международного класса.</w:t>
      </w:r>
    </w:p>
    <w:p>
      <w:pPr>
        <w:pStyle w:val="Normal"/>
        <w:spacing w:lineRule="auto" w:line="360"/>
        <w:ind w:firstLine="540"/>
        <w:jc w:val="both"/>
        <w:rPr>
          <w:sz w:val="28"/>
          <w:szCs w:val="28"/>
        </w:rPr>
      </w:pPr>
      <w:r>
        <w:rPr>
          <w:sz w:val="28"/>
          <w:szCs w:val="28"/>
        </w:rPr>
        <w:t>Развитие современной вольной борьбы в Аге условно можно разделить на пять этапов, пять «волн», то есть можно утверждать, что существуют пять поколений борцов вольного стиля Агинского Бурятского автономного округа.</w:t>
      </w:r>
    </w:p>
    <w:p>
      <w:pPr>
        <w:pStyle w:val="Normal"/>
        <w:spacing w:lineRule="auto" w:line="360"/>
        <w:ind w:firstLine="540"/>
        <w:jc w:val="both"/>
        <w:rPr>
          <w:sz w:val="28"/>
          <w:szCs w:val="28"/>
        </w:rPr>
      </w:pPr>
      <w:r>
        <w:rPr>
          <w:sz w:val="28"/>
          <w:szCs w:val="28"/>
        </w:rPr>
        <w:t>А первооткрывателями, первопроходцами этого вида спорта Аги считаются борцы шестидесятых годов прошлого века, когда атлеты греко-римского стиля стали постепенно переходить в разряд вольников борцы той поры – редкие самородки, удивительные энтузиасты, одержимые волей к победе. Они выросли  в хороших атлетов самостоятельно, практически без тренеров. Тренировались самозабвенно – в подвальных помещениях, на сценах сельских клубов, а летом ковром как правило служила зеленая лужайка.</w:t>
      </w:r>
    </w:p>
    <w:p>
      <w:pPr>
        <w:pStyle w:val="Normal"/>
        <w:spacing w:lineRule="auto" w:line="360"/>
        <w:ind w:firstLine="540"/>
        <w:jc w:val="both"/>
        <w:rPr>
          <w:sz w:val="28"/>
          <w:szCs w:val="28"/>
        </w:rPr>
      </w:pPr>
      <w:r>
        <w:rPr>
          <w:sz w:val="28"/>
          <w:szCs w:val="28"/>
        </w:rPr>
        <w:t>ПЕРВАЯ ВОЛНА: 60-Е ГОДЫ.</w:t>
      </w:r>
    </w:p>
    <w:p>
      <w:pPr>
        <w:pStyle w:val="Normal"/>
        <w:spacing w:lineRule="auto" w:line="360"/>
        <w:ind w:firstLine="540"/>
        <w:jc w:val="both"/>
        <w:rPr>
          <w:sz w:val="28"/>
          <w:szCs w:val="28"/>
        </w:rPr>
      </w:pPr>
      <w:r>
        <w:rPr>
          <w:sz w:val="28"/>
          <w:szCs w:val="28"/>
        </w:rPr>
        <w:t>Первая «волна» борцов, выходцев из Аги  представлена такими яркими личностями как Ким Норбоев, Этигил Эрдынеев, Ким Догдомэ, Борис Бальжинимаев, Валерий Дугаров, Виталий Дабаев, Эрдэни Норсонов, Гуро-Дарма Цэдашиев.</w:t>
      </w:r>
    </w:p>
    <w:p>
      <w:pPr>
        <w:pStyle w:val="Normal"/>
        <w:spacing w:lineRule="auto" w:line="360"/>
        <w:ind w:firstLine="540"/>
        <w:jc w:val="both"/>
        <w:rPr/>
      </w:pPr>
      <w:r>
        <w:rPr>
          <w:sz w:val="28"/>
          <w:szCs w:val="28"/>
        </w:rPr>
        <w:t>Почти четыре десятилетия назад, в начале шестидесятых, заявил о себе борец классического стиля Ким Норбоев, выпускник сельхозинститута. Он начинал вместе с «аксакалами» вольной борьбы Бурятии – В.В. Баймеевым, Н.С. Ивахиновым, В.Е. Гармаевым – и входил в сборную команду республики по Греко-римской борьбе. Очень эрудированный, интеллигентный, физически развитый он в начале 60-х годов стал одним из первых чемпионов Бурятии в классике, кандидат в мастера спорта по вольной и классической борьбе. У истоков классической борьбы Аги стоял и Ким Догдомэ. Он тренировался вместе с Н.С. Ивахиновым. В 1958 году на чемпионате Бурятии по классике в весе 52 кг Ким Догдомэ выиграл у Нимы Сосоровича.</w:t>
      </w:r>
    </w:p>
    <w:p>
      <w:pPr>
        <w:pStyle w:val="Normal"/>
        <w:spacing w:lineRule="auto" w:line="360"/>
        <w:ind w:firstLine="540"/>
        <w:jc w:val="both"/>
        <w:rPr>
          <w:sz w:val="28"/>
          <w:szCs w:val="28"/>
        </w:rPr>
      </w:pPr>
      <w:r>
        <w:rPr>
          <w:sz w:val="28"/>
          <w:szCs w:val="28"/>
        </w:rPr>
        <w:t>Бурное развитие спортивной борьбы в Аге вызвали атлеты Забайкальского военного округа, которые приезжали в степной край на окружное соревнование. Это были в основном, спортсмены из Якутии и Закавказья.</w:t>
      </w:r>
    </w:p>
    <w:p>
      <w:pPr>
        <w:pStyle w:val="Normal"/>
        <w:spacing w:lineRule="auto" w:line="360"/>
        <w:ind w:firstLine="540"/>
        <w:jc w:val="both"/>
        <w:rPr/>
      </w:pPr>
      <w:r>
        <w:rPr>
          <w:sz w:val="28"/>
          <w:szCs w:val="28"/>
        </w:rPr>
        <w:t>ВТОРАЯ ВОЛНА: 70-е – середина 80-х годов.</w:t>
      </w:r>
    </w:p>
    <w:p>
      <w:pPr>
        <w:pStyle w:val="Normal"/>
        <w:spacing w:lineRule="auto" w:line="360"/>
        <w:ind w:firstLine="540"/>
        <w:jc w:val="both"/>
        <w:rPr>
          <w:sz w:val="28"/>
          <w:szCs w:val="28"/>
        </w:rPr>
      </w:pPr>
      <w:r>
        <w:rPr>
          <w:sz w:val="28"/>
          <w:szCs w:val="28"/>
        </w:rPr>
        <w:t>Естественно, что первая «волна» борцов вызвала новую, возможно более одаренную – вторую, второе поколение атлетов-вольников.</w:t>
      </w:r>
    </w:p>
    <w:p>
      <w:pPr>
        <w:pStyle w:val="Normal"/>
        <w:spacing w:lineRule="auto" w:line="360"/>
        <w:ind w:firstLine="540"/>
        <w:jc w:val="both"/>
        <w:rPr>
          <w:sz w:val="28"/>
          <w:szCs w:val="28"/>
        </w:rPr>
      </w:pPr>
      <w:r>
        <w:rPr>
          <w:sz w:val="28"/>
          <w:szCs w:val="28"/>
        </w:rPr>
        <w:t>Для этих спортсменов ярким, наглядным примеров для подражания было первое поколение борцов-агинцев. На смену им пришли, став лидерами сборной команды Бурятии, Баяр Цыренгармаев, Аюр Цырендоржиев, Владимир Балданов, Зорикто Буянтуев, Владимир Цэдашиев Мунко-Жаргал Цыдыпов. Они одними из первых Агинских борцов вольного стиля стали мастерами спорта СССР, прославив родную Агу и Бурятию далеко за пределами республики, выйдя на всесоюзный и  международный уровень.</w:t>
      </w:r>
    </w:p>
    <w:p>
      <w:pPr>
        <w:pStyle w:val="Normal"/>
        <w:spacing w:lineRule="auto" w:line="360"/>
        <w:ind w:firstLine="540"/>
        <w:jc w:val="both"/>
        <w:rPr>
          <w:sz w:val="28"/>
          <w:szCs w:val="28"/>
        </w:rPr>
      </w:pPr>
      <w:r>
        <w:rPr>
          <w:sz w:val="28"/>
          <w:szCs w:val="28"/>
        </w:rPr>
        <w:t>ТРЕТЬЯ ВОЛНА: 80-Е ГОДЫ.</w:t>
      </w:r>
    </w:p>
    <w:p>
      <w:pPr>
        <w:pStyle w:val="Normal"/>
        <w:spacing w:lineRule="auto" w:line="360"/>
        <w:ind w:firstLine="540"/>
        <w:jc w:val="both"/>
        <w:rPr>
          <w:sz w:val="28"/>
          <w:szCs w:val="28"/>
        </w:rPr>
      </w:pPr>
      <w:r>
        <w:rPr>
          <w:sz w:val="28"/>
          <w:szCs w:val="28"/>
        </w:rPr>
        <w:t>Вслед за второй «волной» пришла тертья. Новое поколение борцов из Аги по примеру своих старших товарищей появилось на большом ковре в основном в начале 80-х годов. Яркие представители третьей волны Агинских борцов – Цыдып Иванов, Гуро-Базар Цэдашиев, Гэрэл Цындымеев, Базарсадо Цырендашиев, Тумен Жаргалов. В летопись борцовской славы округа вписаны и их имена.</w:t>
      </w:r>
    </w:p>
    <w:p>
      <w:pPr>
        <w:pStyle w:val="Normal"/>
        <w:spacing w:lineRule="auto" w:line="360"/>
        <w:ind w:firstLine="540"/>
        <w:jc w:val="both"/>
        <w:rPr>
          <w:sz w:val="28"/>
          <w:szCs w:val="28"/>
        </w:rPr>
      </w:pPr>
      <w:r>
        <w:rPr>
          <w:sz w:val="28"/>
          <w:szCs w:val="28"/>
        </w:rPr>
        <w:t>ЧЕТВЕРТАЯ ВОЛНА: 90-Е ГОДЫ.</w:t>
      </w:r>
    </w:p>
    <w:p>
      <w:pPr>
        <w:pStyle w:val="Normal"/>
        <w:spacing w:lineRule="auto" w:line="360"/>
        <w:ind w:firstLine="540"/>
        <w:jc w:val="both"/>
        <w:rPr>
          <w:sz w:val="28"/>
          <w:szCs w:val="28"/>
        </w:rPr>
      </w:pPr>
      <w:r>
        <w:rPr>
          <w:sz w:val="28"/>
          <w:szCs w:val="28"/>
        </w:rPr>
        <w:t>На смену третьему поколению атлетов края пришла следующая четвертая волна. В 90-е годы именно эти Агинские борцы покорили крутые спортивные высоты. Они стали лидерами сборной команды Бурятии – мастера спорта международного класса Жамсо Лхамажапов, Очир Дамдинов, Базарсада Дашинимаев, Беликто Жаргалов, мастера спорта России – Мунко Мункожаргалов, Батор Нимаев, Тимур Очиров, Батор Цыбиков и другие. Вольники четвертой Агинской волны еще не сказали своего последнего слова на большом ковре……</w:t>
      </w:r>
    </w:p>
    <w:p>
      <w:pPr>
        <w:pStyle w:val="Normal"/>
        <w:spacing w:lineRule="auto" w:line="360"/>
        <w:ind w:firstLine="540"/>
        <w:jc w:val="both"/>
        <w:rPr>
          <w:sz w:val="28"/>
          <w:szCs w:val="28"/>
        </w:rPr>
      </w:pPr>
      <w:r>
        <w:rPr>
          <w:sz w:val="28"/>
          <w:szCs w:val="28"/>
        </w:rPr>
        <w:t>ПЯТАЯ ВОЛНА: ТРЕТЬЕ ТЫСЯЧЕЛЕТИЕ.</w:t>
      </w:r>
    </w:p>
    <w:p>
      <w:pPr>
        <w:pStyle w:val="Normal"/>
        <w:spacing w:lineRule="auto" w:line="360"/>
        <w:ind w:firstLine="540"/>
        <w:jc w:val="both"/>
        <w:rPr/>
      </w:pPr>
      <w:r>
        <w:rPr>
          <w:sz w:val="28"/>
          <w:szCs w:val="28"/>
        </w:rPr>
        <w:t>«Аксакал» вольной борьбы Бурятии один из первых мастеров спорта республики В.Е. Гармаев однажды сказал: «Первый чемпион Европы среди бурятских борцов вольного стиля – из Усть Ордынского автономного округа, первый чемпион мира родился в Бурятии в Баргузинской долине, первый олимпийский призер, думаю будет выходцем из Аги».</w:t>
      </w:r>
    </w:p>
    <w:p>
      <w:pPr>
        <w:pStyle w:val="Normal"/>
        <w:spacing w:lineRule="auto" w:line="360"/>
        <w:ind w:firstLine="540"/>
        <w:jc w:val="both"/>
        <w:rPr>
          <w:sz w:val="28"/>
          <w:szCs w:val="28"/>
        </w:rPr>
      </w:pPr>
      <w:r>
        <w:rPr>
          <w:sz w:val="28"/>
          <w:szCs w:val="28"/>
        </w:rPr>
        <w:t>Хотелось бы верить в эти слова. Возможно, они станут  пророческими. Быть может кто то из представителей новой пятой волны вольников степного края взойдет на олимпийский пьедестал. Своеобразную эстафету у борцов четвертой волны приняли мастера спорта России чемпионы России среди юношей Базарсада Базаргуруев, Евгений Цындымеев, Виктор Цындымеев, а также победитель всероссийского турнира Бато Дараев, братья Базаровы и другие.</w:t>
      </w:r>
      <w:r>
        <w:br w:type="page"/>
      </w:r>
    </w:p>
    <w:p>
      <w:pPr>
        <w:pStyle w:val="Normal"/>
        <w:spacing w:lineRule="auto" w:line="360"/>
        <w:ind w:firstLine="540"/>
        <w:jc w:val="center"/>
        <w:rPr>
          <w:b/>
          <w:b/>
          <w:sz w:val="36"/>
          <w:szCs w:val="36"/>
        </w:rPr>
      </w:pPr>
      <w:r>
        <w:rPr>
          <w:b/>
          <w:sz w:val="36"/>
          <w:szCs w:val="36"/>
        </w:rPr>
        <w:t>Из плеяды сильных духом.</w:t>
      </w:r>
    </w:p>
    <w:p>
      <w:pPr>
        <w:pStyle w:val="Normal"/>
        <w:spacing w:lineRule="auto" w:line="360"/>
        <w:ind w:firstLine="540"/>
        <w:jc w:val="center"/>
        <w:rPr>
          <w:b/>
          <w:b/>
          <w:sz w:val="36"/>
          <w:szCs w:val="36"/>
        </w:rPr>
      </w:pPr>
      <w:r>
        <w:rPr>
          <w:b/>
          <w:sz w:val="36"/>
          <w:szCs w:val="36"/>
        </w:rPr>
        <w:t>Мунко-Жаргал Цыдыпов.</w:t>
      </w:r>
    </w:p>
    <w:p>
      <w:pPr>
        <w:pStyle w:val="Normal"/>
        <w:spacing w:lineRule="auto" w:line="360"/>
        <w:ind w:firstLine="540"/>
        <w:jc w:val="both"/>
        <w:rPr>
          <w:sz w:val="28"/>
          <w:szCs w:val="28"/>
        </w:rPr>
      </w:pPr>
      <w:r>
        <w:rPr>
          <w:sz w:val="28"/>
          <w:szCs w:val="28"/>
        </w:rPr>
        <w:t>Родился в 1954 году в селе Догой Могойтуйского района Агинского Бурятског автономного округа. Он один  из самых известных борцов Аги и республики Бурятия. Мастер спорта международного класса, выпускник ГЦОЛИФКа в Москва 1976 г. Мунко-Жаргал был четвертым и шестым на чемпионатах СССР. Девятикратный чемпион турнира  памяти Героя Советского Союза Базара Ринчино. Победитель международного турнира на призы трехкратного олимпийского чемпиона А. Медведева (г. Минск) 1982 года. Четырехкратный чемпион Москвы среди студентов. Победитель первенства ВЦСПС (г. Харьков) 1983 года. Чемпион ЦС «Буревестник», ныне тренер Бурятского Государственного университета.</w:t>
      </w:r>
    </w:p>
    <w:p>
      <w:pPr>
        <w:pStyle w:val="Normal"/>
        <w:spacing w:lineRule="auto" w:line="360"/>
        <w:ind w:firstLine="540"/>
        <w:jc w:val="both"/>
        <w:rPr>
          <w:sz w:val="28"/>
          <w:szCs w:val="28"/>
        </w:rPr>
      </w:pPr>
      <w:r>
        <w:rPr>
          <w:sz w:val="28"/>
          <w:szCs w:val="28"/>
        </w:rPr>
        <w:t>Мунко-Жаргал Цыдыпов  родом из небольшого села Догой Могойтуйского района, родины известного далеко за пределами степного края писателя Даширабдана Батожабая. В этих местах борьба в почете издревле. Не мало  богатырей по национальной , классической, вольной борьбе прославили это село: Виктор Эрдынеев, Валерий Дугаров, Гэрэл Цындымеев и другие. Догойские мальчишки бредили вольной борьбой и мечтали быть похожими на своих кумиров и легендарного батора Аламжи. Поэтому не случайно Мунко-Жаргал пришел на свою первую тренировку к своему наставнику Виктору Будожаповичу Эрдынееву. Мунко рос спортивным, смышленым пареньком. В школе занимался в секциях волейбола и баскетбола играл в футбол.</w:t>
      </w:r>
    </w:p>
    <w:p>
      <w:pPr>
        <w:pStyle w:val="Normal"/>
        <w:spacing w:lineRule="auto" w:line="360"/>
        <w:ind w:firstLine="540"/>
        <w:jc w:val="both"/>
        <w:rPr>
          <w:sz w:val="28"/>
          <w:szCs w:val="28"/>
        </w:rPr>
      </w:pPr>
      <w:r>
        <w:rPr>
          <w:sz w:val="28"/>
          <w:szCs w:val="28"/>
        </w:rPr>
        <w:t>Пиличных результатов добился в настольном теннисе: вседьмом классе стал чемпионом области среди школьников.</w:t>
      </w:r>
    </w:p>
    <w:p>
      <w:pPr>
        <w:pStyle w:val="Normal"/>
        <w:spacing w:lineRule="auto" w:line="360"/>
        <w:ind w:firstLine="540"/>
        <w:jc w:val="both"/>
        <w:rPr>
          <w:sz w:val="28"/>
          <w:szCs w:val="28"/>
        </w:rPr>
      </w:pPr>
      <w:r>
        <w:rPr>
          <w:sz w:val="28"/>
          <w:szCs w:val="28"/>
        </w:rPr>
        <w:t>«Мунко ты мужчина», - сказал и крепко пожал ему  руку один из ведущих тренеров Бурятии, его наставник Геннадий Николаевич Манжуев, полсе важнейшего поединка на чемпионате СССР  1981 года в Улан-дэ. Это было не утешение, а похвала высшей пробы, которой удоставиваются лучшие из лучших.</w:t>
      </w:r>
    </w:p>
    <w:p>
      <w:pPr>
        <w:pStyle w:val="Normal"/>
        <w:spacing w:lineRule="auto" w:line="360"/>
        <w:ind w:firstLine="540"/>
        <w:jc w:val="both"/>
        <w:rPr>
          <w:sz w:val="28"/>
          <w:szCs w:val="28"/>
        </w:rPr>
      </w:pPr>
      <w:r>
        <w:rPr>
          <w:sz w:val="28"/>
          <w:szCs w:val="28"/>
        </w:rPr>
        <w:t>Только недюжинный талант и огромный опыт спасли тогда от поражения будущего олимпийского чемпиона Анатолия Белоглазова. Не менее напряженной получилась на том же чемпионате схватка с братом Анатолия Сергеем, выдающимся борцом-вольником. Мунко-Жаргал достойно выглядел в этом споре и уступил «маэстро» ковра чуть-чуть, проиграв со счетом 3:5. Такие ключевые поединки не только запоминаются на всю жизнь, но и закаляют характер, помогают в будущем избегать досадных промахов.</w:t>
      </w:r>
    </w:p>
    <w:p>
      <w:pPr>
        <w:pStyle w:val="Normal"/>
        <w:spacing w:lineRule="auto" w:line="360"/>
        <w:ind w:firstLine="540"/>
        <w:jc w:val="both"/>
        <w:rPr>
          <w:sz w:val="28"/>
          <w:szCs w:val="28"/>
        </w:rPr>
      </w:pPr>
      <w:r>
        <w:rPr>
          <w:sz w:val="28"/>
          <w:szCs w:val="28"/>
        </w:rPr>
        <w:t>Уроки мастерства, мужества и опыта, полученные  в поединках с братьями Белоглазовыми, помогли ему через два года подняться на высшую ступень пьедестала почета на первенстве ВЦСПС, а чуть позже привезти домой высшую награду из Минска, в своей весовой категории он был лучшим. Поединки, поединки…… их было сотни за спортивную карьеру  этого сильного духом борца.</w:t>
      </w:r>
    </w:p>
    <w:p>
      <w:pPr>
        <w:pStyle w:val="Normal"/>
        <w:spacing w:lineRule="auto" w:line="360"/>
        <w:ind w:firstLine="540"/>
        <w:jc w:val="both"/>
        <w:rPr>
          <w:sz w:val="28"/>
          <w:szCs w:val="28"/>
        </w:rPr>
      </w:pPr>
      <w:r>
        <w:rPr>
          <w:sz w:val="28"/>
          <w:szCs w:val="28"/>
        </w:rPr>
        <w:t>Один из его первых выходов на ковер состоялся почти четыре десятилетия назад на окружном первенстве среди юношей в с. Зуткулей. В первом круге в центре ковра он сошелся с Базаржапом Галсановым. Мунко-Жаргал пошел вперед, попытался сломить Базаржапа, но нарвался на контрприем  и оказался спиной на ковре. Трудно сказать, кто в тот жаркий летний день  переживал больше – сам Мунко или его наставник. Тогда Мунко все же собрался силами сумел найти ключи в поединках с остальными соперниками и счастливый вернулся домой, став вторым призером.</w:t>
      </w:r>
    </w:p>
    <w:p>
      <w:pPr>
        <w:pStyle w:val="Normal"/>
        <w:spacing w:lineRule="auto" w:line="360"/>
        <w:ind w:firstLine="540"/>
        <w:jc w:val="both"/>
        <w:rPr>
          <w:sz w:val="28"/>
          <w:szCs w:val="28"/>
        </w:rPr>
      </w:pPr>
      <w:r>
        <w:rPr>
          <w:sz w:val="28"/>
          <w:szCs w:val="28"/>
        </w:rPr>
        <w:t>Вспоминается праздник «Сурхарбан». Неистовый шум трибун. Ослепительные улыбки красавиц в национальных костюмах. И конечно же, как сотни лет назад, суровой мужской диалог на зеленой влажной траве. Мунко-Жаргал в том полуфинальном противостоянии на ковер вышел первым. А вскоре к нему вплотную приблизился богатырь, легендарный тяжеловес (весом 120 кг.) из бескрайней Тугнуйской долины села Хошун-Узур Илья Санжиевич Гармаев. Тем и интересно, и непредсказуема национальная борьба, что в единоборстве могут сойтись атлеты разных весовых категорий. Цыдыпов четверть века назад весил 57 кг. – это два с лишним раза меньше мухоршибирского гиганта. Умудренный опытом Илья Гармаев не стал  искушать судьбу и избрал тактику выжидания. Цыдыпову ничего другого не оставалось, как броситься на соперника. Но Илья Санжиевич грамотно встретил своего товарища по сборной республики. Произошла схватка, Мунко-Жаргал правой рукой тогда коснулся травы. Но сотни любителей вольной борьбы, с волнением следившие за ходом этого захватывающего поединка тогда еще не знали, что у борца из Догоя впереди еще много побед.</w:t>
      </w:r>
    </w:p>
    <w:p>
      <w:pPr>
        <w:pStyle w:val="Normal"/>
        <w:spacing w:lineRule="auto" w:line="360"/>
        <w:ind w:firstLine="540"/>
        <w:jc w:val="both"/>
        <w:rPr>
          <w:sz w:val="28"/>
          <w:szCs w:val="28"/>
        </w:rPr>
      </w:pPr>
      <w:r>
        <w:rPr>
          <w:sz w:val="28"/>
          <w:szCs w:val="28"/>
        </w:rPr>
        <w:t>Улан-Батор, 1977 год. Международный турнир, собравший тогда много известных сопрников: Мунко сделал все что мог, в поединке с суперзвездой вольной борьбы Монголии, легендарным Дугарсуреном Оюнболдом, чемпионом Азиатских игр 1978 года, серебряным призером чемпионата мира 1978 года, в Мехико, бронзовым призером Московской олимпиады 1980 года, серебряным призером чемпионата мира в Югославии, в активе которого есть победа, стоящая десяти побед - над олимпийским чемпионом Сергеем Белоглазовым. Агинский атлет, не раздумывая, с первых же секунд поединка, пошел вперед. Но Оюнболд вытроил мощную защиту, через две минуты призер чемпионата мира не упустил своего шанса и провел решающий прием.</w:t>
      </w:r>
    </w:p>
    <w:p>
      <w:pPr>
        <w:pStyle w:val="Normal"/>
        <w:spacing w:lineRule="auto" w:line="360"/>
        <w:ind w:firstLine="540"/>
        <w:jc w:val="both"/>
        <w:rPr>
          <w:sz w:val="28"/>
          <w:szCs w:val="28"/>
        </w:rPr>
      </w:pPr>
      <w:r>
        <w:rPr>
          <w:sz w:val="28"/>
          <w:szCs w:val="28"/>
        </w:rPr>
        <w:t>Еще яркий эпизод из его биографии. В первом круге первенства  ЦС «Урожай» в 1977 году жребий свел его с земляком – агинцем, талантливым борцом Аюром Цырендоржиевым. После изматывающего поединка в центре круга вверх взметнулась рука  Мунко-Жаргала. На этом турнире Мунко стал первым, а Аюру Цырендоржиеву досталось серебро.</w:t>
      </w:r>
    </w:p>
    <w:p>
      <w:pPr>
        <w:pStyle w:val="Normal"/>
        <w:spacing w:lineRule="auto" w:line="360"/>
        <w:ind w:firstLine="540"/>
        <w:jc w:val="both"/>
        <w:rPr>
          <w:sz w:val="28"/>
          <w:szCs w:val="28"/>
        </w:rPr>
      </w:pPr>
      <w:r>
        <w:rPr>
          <w:sz w:val="28"/>
          <w:szCs w:val="28"/>
        </w:rPr>
        <w:t>Самые прекрасные годы в жизни человека – студенческая пора. А для Мунко этот период стал еще и настоящей школой опыта и мастерства. В Москве  его тренировал известный в прошлом вольник неоднократный призер первенств Союза, Спартакиады народов СССР Анатолий Петрович Тимохин. Паренек из Аги в студенческие годы четыре раза побеждал на студенческих первенствах Москвы, становился чемпионом молодежного первенства ЦС «Буревестник», призером взрослого чемпионата ЦС «Буревестник». В институте физкультуры он учился и тренировался вместе с якутскими мастерами. Вольники из алмазного края делились с Мунко секретами своего мастерства и это в дальнейшем сказалось на его борцовском стиле. В этом же институте учился и его земляк, его старший товарищ  Базаржап Бадмаев, который тоже научил его многому. После учебы в ГЦОЛИФКа  ему предложили остаться в Москве, работать в ЦСКА на офицерской должности. И кто его знает останься он в столице, может борцовская судьба сложилась бы иначе …..</w:t>
      </w:r>
    </w:p>
    <w:p>
      <w:pPr>
        <w:pStyle w:val="Normal"/>
        <w:spacing w:lineRule="auto" w:line="360"/>
        <w:ind w:firstLine="540"/>
        <w:jc w:val="both"/>
        <w:rPr>
          <w:sz w:val="28"/>
          <w:szCs w:val="28"/>
        </w:rPr>
      </w:pPr>
      <w:r>
        <w:rPr>
          <w:sz w:val="28"/>
          <w:szCs w:val="28"/>
        </w:rPr>
        <w:t>76-й ГД  стал особой точкой отсчета в его спортивной  биографии. На одном из турниров судьба свела Мунко с известным специалистом спорта смелых и отчаянных Геннадием Николаевичем Манжуевым, который тогда трудился в Иркутске.</w:t>
      </w:r>
    </w:p>
    <w:p>
      <w:pPr>
        <w:pStyle w:val="Normal"/>
        <w:spacing w:lineRule="auto" w:line="360"/>
        <w:ind w:firstLine="540"/>
        <w:jc w:val="both"/>
        <w:rPr/>
      </w:pPr>
      <w:r>
        <w:rPr>
          <w:sz w:val="28"/>
          <w:szCs w:val="28"/>
        </w:rPr>
        <w:t>«Мунко, ты еще можешь бороться на самом высоком уровне - говорил тогда Геннадий Николаевич уверенно и по отечески просто, - перебирайся ко мне в Иркутскую сельхозакадемию». Период работы и тренировок  в соседнем городе рядом с мудрым наставником был плодотворным и насыщенным. К Мунко-Жаргалу вернулась былая уверенность в своих силах, и он понял, что большие победы на ковре непременно придут.</w:t>
      </w:r>
    </w:p>
    <w:p>
      <w:pPr>
        <w:pStyle w:val="Normal"/>
        <w:spacing w:lineRule="auto" w:line="360"/>
        <w:ind w:firstLine="540"/>
        <w:jc w:val="both"/>
        <w:rPr/>
      </w:pPr>
      <w:r>
        <w:rPr>
          <w:sz w:val="28"/>
          <w:szCs w:val="28"/>
        </w:rPr>
        <w:t>В 1977 году он вместе с Манжиевым вернулся в Улан-Удэ, где им предложили хорошую работу. Мунко улыбаясь, вспоминает, как они вдвоем рано утром начинали разминку, а потом спешили в спортзал.</w:t>
      </w:r>
    </w:p>
    <w:p>
      <w:pPr>
        <w:pStyle w:val="Normal"/>
        <w:spacing w:lineRule="auto" w:line="360"/>
        <w:ind w:firstLine="540"/>
        <w:jc w:val="both"/>
        <w:rPr>
          <w:sz w:val="28"/>
          <w:szCs w:val="28"/>
        </w:rPr>
      </w:pPr>
      <w:r>
        <w:rPr>
          <w:sz w:val="28"/>
          <w:szCs w:val="28"/>
        </w:rPr>
        <w:t>В 70-80-е годы его основными соперниками на ковре в весе 57 кг считались Владимир Балданов, Аюр Цырендоржиев,  Владимир Цэдашиев, его земляки из Аги. Они вместе тренировалсиь, вместе выезжали на сборы, вместе боролись на турнирах, а в жизни были большими друзьями.</w:t>
      </w:r>
    </w:p>
    <w:p>
      <w:pPr>
        <w:pStyle w:val="Normal"/>
        <w:spacing w:lineRule="auto" w:line="360"/>
        <w:ind w:firstLine="540"/>
        <w:jc w:val="both"/>
        <w:rPr>
          <w:sz w:val="28"/>
          <w:szCs w:val="28"/>
        </w:rPr>
      </w:pPr>
      <w:r>
        <w:rPr>
          <w:sz w:val="28"/>
          <w:szCs w:val="28"/>
        </w:rPr>
        <w:t>Сегодня Мунко-Жаргал Содномович тренирует группу борцов в Бурятском государственном университете ( кстати его сын Эрдэни – мастер спорта по вольной борьбе).  И не далек тот день, когда кому-то из своих воспитанников он после победного поединка, улыбаясь скажет: - «Ты – мужч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5:31:00Z</dcterms:created>
  <dc:creator>Баир</dc:creator>
  <dc:description/>
  <dc:language>en-US</dc:language>
  <cp:lastModifiedBy>Баир</cp:lastModifiedBy>
  <cp:lastPrinted>2004-10-20T10:37:00Z</cp:lastPrinted>
  <dcterms:modified xsi:type="dcterms:W3CDTF">2004-10-20T00:37:00Z</dcterms:modified>
  <cp:revision>6</cp:revision>
  <dc:subject/>
  <dc:title>С древних времен в нашем народе огромной популярностью пользуются бурятская национальная борьба «бухе барилдаан»</dc:title>
</cp:coreProperties>
</file>