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ажнейшим условием поддержания здоровья, работоспособности и активного долголетия человека является регулярное снабжение его организма, наряду с белками, жирами, углеводами и витаминами, шестьюдесятью минеральными веществами, выполняющими жизненно важные функции, поддерживающие гомеостаз отдельных систем и организм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аждый из микро- и макроэлементов, составляющих минеральный состав организма, выполняет свою незаменимую роль, поэтому трудно определить, какой из них наиболее важен для человека. К сожалению, не все еще понимают важность минералов для здоровья, поэтому можно предположить, что будет уместным напомнить слова известного американского специалиста в области здравоохранения и питания доктора Уоллока: "Не инвестируя в самого себя на минералы и витамины, вы инвестируете в благосостояние докторов от медици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минеральные вещества пищ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Обычно минеральные вещества делят на две группы. Первая - состоит из макроэлементов, содержащихся в пище в больших количествах. К ним относят кальций, фосфор, магний, натрий, калий, хлор, серу. Вторая - состоит из микроэлементов, концентрация которых в организме невелика. В эту группу входят железо, цинк, йод, фтор, медь, марганец, кобальт, нике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акроэлементы</w:t>
      </w:r>
    </w:p>
    <w:p>
      <w:pPr>
        <w:pStyle w:val="Normal"/>
        <w:spacing w:before="280" w:after="27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Кальций</w:t>
      </w:r>
      <w:r>
        <w:rPr>
          <w:color w:val="000000"/>
          <w:sz w:val="28"/>
          <w:szCs w:val="28"/>
        </w:rPr>
        <w:t xml:space="preserve"> непосредственно участвует в самых сложных процессах, например таких, как свертывание крови, поддержание необходимого равновесия между возбуждением и торможением коры головного мозга, расщепление резервного полисахарида - гликогена, поддержание должного кислотно-щелочного равновесия внутри организма и нормальной проницаемости стенок кровеносных сосудов. Кроме того, длительный недостаток кальция в пище нежелательно сказывается на возбудимости сердечной мышцы и ритме сокращений сердца. Рацион взрослого человека должен содержать от 0,8 до 1 г кальция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Больше всего кальция (120 мг%) содержится в молоке и молочных продуктах, например в сыре около 1000 мг% (мг% - это миллиграмм вещества на 100 г продукта, условно принимаемого за 100%). Почти 80% всей потребности в кальции удовлетворяется молочными продуктами. Однако в некоторых растительных продуктах содержатся вещества, уменьшающие всасывание кальция. К их числу относятся фитиновые кислоты в злаковых и щавелевая кислота в щавеле и шпинате. В результате взаимодействия этих кислот с кальцием образуются нерастворимые фитаты и оксалаты кальция (соли фитиновой и щавелевой кислот соответственно), которые затрудняют всасывание и усвоение этого элемента. Пища, богатая жирами, также замедляет усвоение кальция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реди овощей и фруктов высоким содержанием кальция отличаются фасоль, хрен, зелень петрушки, репчатый лук, урюк и курага, яблоки, сушеные персики, груши, сладкий миндаль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 склонности организма к повышенной свертываемости крови и образованию тромбов в кровеносных сосудах количество продуктов, богатых кальцием, в рационе должно быть снижено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Фосфор</w:t>
      </w:r>
      <w:r>
        <w:rPr>
          <w:color w:val="000000"/>
          <w:sz w:val="28"/>
          <w:szCs w:val="28"/>
        </w:rPr>
        <w:t xml:space="preserve"> входит в состав фосфопротеидов, фосфолипидов, нуклеиновых кислот. Соединения фосфора принимают участие в важнейших процессах обмена энергии. Аденозинтрифосфорная кислота (АТФ) и креатинфосфат являются аккумуляторами энергии, с их превращениями связаны мышление и умственная деятельность, жизнеобеспеченность организма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требность в фосфоре для взрослых составляет 1200 мг в день. Относительно много фосфора содержат, мг%: рыба - 250, хлеб - 200, мясо - 180, еще больше фасоль - 540, горох - 330, овсяная, перловая и гречневая крупы - 320-350, сыр - 500-600. Основное количество фосфора человек потребляет с молоком и хлебом. Обычно усваивается 50-90% фосфора. Если человек употребляет растительные продукты, то в этом случае фосфора поглощается меньше, поскольку он в значительной части находится там в виде трудно усваиваемой фитиновой кислоты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ля правильного питания важно не только абсолютное содержание фосфора, но и соотношение его с кальцием, которое считается оптимальным для взрослого человека - 1:1,5. При избытке фосфора может происходить выведение кальция из костей, а при избытке кальция развивается мочекаменная болезнь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Магний</w:t>
      </w:r>
      <w:r>
        <w:rPr>
          <w:color w:val="000000"/>
          <w:sz w:val="28"/>
          <w:szCs w:val="28"/>
        </w:rPr>
        <w:t xml:space="preserve"> участвует в формировании костей, регуляции работы нервной ткани, обмене углеводов и энергетическом обмене. По данным Института питания РАМН, потребность в магнии для взрослых - 400 мг в день. Почти половина этой нормы удовлетворяется хлебом и крупяными изделиями. В хлебе содержится 85 мг% магния, овсяной крупе - 116, ячневой - 96, фасоли - 103 мг%. Из других источников питания следует отметить орехи - 170-230 мг% и большинство овощей - 10-40 мг% магния. В молоке и твороге содержится относительно мало магния - 14 и 23 мг% соответственно. Однако в отличие от растительных продуктов магний находится в них в легко усвояемой форме - в виде цитрата магния (магниевой соли лимонной кислоты). В связи с этим молочные продукты, потребляемые в значительных количествах, являются существенным источником магния для организма человека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 нормальном питании организм, как правило, полностью обеспечивается магнием. Однако следует помнить, что избыток магния снижает усвояемость кальция. Оптимальное соотношение кальция и магния 1:0,5, что обеспечивается обычным подбором пищевых продуктов. При этом следует учитывать, что больше всего магния содержат продукты растительного происхождения, особенно пшеничные отруби, соевая мука, сладкий миндаль, горох, пшеница, абрикосы, белокочанная капуста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Натрий</w:t>
      </w:r>
      <w:r>
        <w:rPr>
          <w:color w:val="000000"/>
          <w:sz w:val="28"/>
          <w:szCs w:val="28"/>
        </w:rPr>
        <w:t xml:space="preserve"> участвует в образовании желудочного сока, регулирует выделение почками многих продуктов обмена веществ, активирует ряд ферментов слюнных желез и поджелудочной железы, а также более чем на 30% обеспечивает щелочные резервы плазмы крови. Кроме того, ионы натрия способствуют набуханию коллоидов тканей, это задерживает воду в организме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одержание природного натрия в пищевых продуктах относительно невелико - 15-80 мг%; его потребляют не более 0,8 г в день. Но обычно взрослый человек "съедает" натрия больше -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4-6 г в день, в том числе около 2,4 г натрия с хлебом и 1-3 г при подсаливании пищи. Основное количество натрия - около 80% - организм получает при поглощении продуктов с добавлением поваренной соли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древности человек не добавлял соль в пищу. Поваренную соль в питании начали использовать примерно в последние две тысячи лет, сначала как вкусовую приправу, а затем и как консервирующее средство. Однако до сих пор многие народности Африки, Азии и Севера прекрасно обходятся без пищевой соли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требность в натрии существует, но она невелика - около 1 г в день и в основном удовлетворяется обычной диетой без добавления пищевой соли (0,8 г в день). Однако потребность в этом макроэлементе существенно возрастает при сильном потоотделении в жарком климате или при больших физических нагрузках. Вместе с тем установлена прямая зависимость между избыточным потреблением натрия и гипертонией. С наличием натрия в организме связывают также способность тканей удерживать воду. В связи с этим избыточное потребление поваренной соли перегружает почки; при этом страдает и сердце. Вот почему при заболеваниях почек и сердца рекомендуется резко ограничить потребление соли. Для большинства людей совершенно безвредно 4 г натрия в день. Другими словами, помимо 0,8 г естественного натрия можно потреблять еще 3,2 г натрия, т. е. 8 г поваренной соли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Калий</w:t>
      </w:r>
      <w:r>
        <w:rPr>
          <w:color w:val="000000"/>
          <w:sz w:val="28"/>
          <w:szCs w:val="28"/>
        </w:rPr>
        <w:t xml:space="preserve"> - внутриклеточный элемент, регулирующий кислотно-щелочное равновесие крови; участвует в передаче нервных импульсов и активирует работу ряда ферментов. Считается, что калий обладает защитным действием против нежелательного действия избытка натрия и нормализует давление крови. По этой причине в некоторых странах предложено выпускать поваренную соль с добавлением хлорида калия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большинстве продуктов содержание калия колеблется в пределах 150-170 мг%. Заметно больше его лишь в бобовых, например в горохе - 870, фасоли - 1100 мг%. Много калия содержится в картофеле - 570, яблоках и винограде - около 250 мг%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Ежедневная потребность взрослого человека в калии составляет 2500-5000 мг и удовлетворяется обычным рационом за счет картофеля, которого в нашей стране потребляется относительно много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Хлор</w:t>
      </w:r>
      <w:r>
        <w:rPr>
          <w:color w:val="000000"/>
          <w:sz w:val="28"/>
          <w:szCs w:val="28"/>
        </w:rPr>
        <w:t xml:space="preserve"> участвует в образовании желудочного сока, формировании плазмы; активирует ряд ферментов. Естественное содержание хлора в пищевых продуктах колеблется в пределах 2-160 мг%. Рацион без добавления поваренной соли содержал бы около 1,6 г хлора. Основное его количество (до 90%) взрослые получают с поваренной солью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требность в хлоре (около 2 г в день) с избытком удовлетворяется обычным рационом, содержащим 7-10 г хлора; из них около 4 г мы получаем с хлебом и 1,5-4,6 г при подсаливании пищи поваренной солью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алосоленая пища рекомендуется при ревматизме, гнойных процессах в легких, ожирении, сахарном диабете, аллергических состояниях, переломах костей и, как уже отмечалось, заболеваниях сердечно-сосудистой системы и почек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роме того, малосоленая пища полезна при заболеваниях поджелудочной железы, печени и желчевыводящих путей, некоторых болезнях желудка, а также в тех случаях, когда в лечебно-профилактических целях назначаются гормональные препараты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Сера</w:t>
      </w:r>
      <w:r>
        <w:rPr>
          <w:color w:val="000000"/>
          <w:sz w:val="28"/>
          <w:szCs w:val="28"/>
        </w:rPr>
        <w:t xml:space="preserve"> в организме человека - непременная составная часть клеток, ферментов, гормонов, в частности инсулина, вырабатываемого поджелудочной железой, и серосодержащих аминокислот. Довольно много ее в нервной, соединительной и костной тканях. Считается, что суточный пищевой рацион взрослого здорового человека должен содержать 4-5 г серы. Такое ее количество обычно обеспечивает правильно организованное питание, которое включает мясо, куриное яйцо, овсяную и гречневую крупы, хлебобулочные изделия, молоко, сыры, бобовые и капуст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икроэлемент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Железо</w:t>
      </w:r>
      <w:r>
        <w:rPr>
          <w:color w:val="000000"/>
          <w:sz w:val="28"/>
          <w:szCs w:val="28"/>
        </w:rPr>
        <w:t xml:space="preserve"> незаменимо в процессах кроветворения и внутриклеточного обмена. Примерно 55% железа входит в состав гемоглобина эритроцитов, около 24% участвует в формировании красящего вещества мышц (миоглобина), примерно 21% откладывается "про запас" в печени и селезенке. Суточная потребность взрослого здорового человека в железе составляет 10-20 мг и восполняется обычным сбалансированным питанием. Однако следует учитывать, что при использовании в пище хлеба из муки тонкого помола, содержащей мало железа, у городских жителей весьма часто наблюдается дефицит железа. Обращает на себя внимание тот факт, что зерновые продукты, богатые фосфатами и фитином, образуют с железом труднорастворимые соли и снижают его усвояемость организмом. Так, если из мясных продуктов усваивается около 30% железа, то из зерновых - не более 10%. Чай также снижает усвояемость железа из-за связывания его с дубильными веществами с образованием труднорасщепляемого комплекса. Люди, страдающие железодефицитной анемией, должны поэтому употреблять больше мяса и не злоупотреблять чаем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иболее богаты железом сушеные белые грибы, печень и почки убойного скота, персики, абрикосы, рожь, зелень петрушки, картофель, репчатый лук, тыква, свекла, яблоки, айва, груши, фасоль, чечевица, горох, толокно, куриное яйцо, шпинат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Цинк</w:t>
      </w:r>
      <w:r>
        <w:rPr>
          <w:color w:val="000000"/>
          <w:sz w:val="28"/>
          <w:szCs w:val="28"/>
        </w:rPr>
        <w:t xml:space="preserve"> - элемент, значение которого определяется тем, что он входит в состав гормона инсулина, участвующего в углеводном обмене, и многих важных ферментов, обеспечивающих должное течение окислительно-восстановительных процессов и тканевого дыхания. Специфические последствия длительного недостатка цинка в пище - это прежде всего снижение функции половых желез и гипофиза головного мозга. Чтобы этого не случилось, взрослый здоровый человек должен ежедневно получать с пищей 10-15 мг цинка, которого больше всего в мясе гусей, фасоли, горохе, кукурузе, говядине, свинине, курице, рыбе, говяжьей печени, а также в молоке, яблоках, груше, сливе, вишне, картофеле, капусте, свекле и моркови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Йод</w:t>
      </w:r>
      <w:r>
        <w:rPr>
          <w:color w:val="000000"/>
          <w:sz w:val="28"/>
          <w:szCs w:val="28"/>
        </w:rPr>
        <w:t xml:space="preserve"> является необходимым элементом, участвующим в выработке щитовидной железой гормона тироксина, поэтому почти половина его концентрируется именно в этой железе. При длительном недостатке йода в пище развивается зобная болезнь (тиреотоксикоз). Особенно чувствительны к недостатку йода дети школьного возраста. Потребность в нем колеблется в пределах 100-150 мкг в день. Содержание йода в пищевых продуктах обычно невелико - 4-15 мкг%. Однако в морской рыбе его содержится около 50 мкг%, печени трески - до 800, морской капусте в зависимости от вида и сроков сбора - от 50 до 70 000 мкг%. Следует учитывать, что при длительном хранении или тепловой обработке пищи теряется от 20 до 80% этого микроэлемента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одержание йода в наземных растительных и животных продуктах сильно зависит от его количества в почвах. В районах, где йода в почве мало, чаще всего в горных районах, содержание его в пищевых продуктах может быть в 10-100 раз меньше среднего. В этих районах для предупреждения зобной болезни добавляют в поваренную соль небольшие количества йодида калия -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25 мг на 1 кг соли. Однако срок хранения такой соли всего полгода, поскольку йод при хранении соли постепенно улетучивается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Фтор</w:t>
      </w:r>
      <w:r>
        <w:rPr>
          <w:color w:val="000000"/>
          <w:sz w:val="28"/>
          <w:szCs w:val="28"/>
        </w:rPr>
        <w:t xml:space="preserve"> - элемент, при недостатке которого развивается такая болезнь зубов, как кариес, приводящая к разрушению зубной эмали. Потребность в нем взрослого человека составляет 3 мг в день. При этом одну треть фтора человек получает с пищей и две третьих - с водой. В пищевых продуктах фтора обычно содержится мало. Исключение составляет морская рыба - в среднем 500 мг%, при этом в скумбрии содержится до 1400 мг%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районах, где фтора в воде меньше 0,5 мг/л, производят ее фторирование. Однако избыточное потребление фтора также нежелательно, поскольку вызывает флуороз, выражающийся в пятнистости зубной эмали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Медь</w:t>
      </w:r>
      <w:r>
        <w:rPr>
          <w:color w:val="000000"/>
          <w:sz w:val="28"/>
          <w:szCs w:val="28"/>
        </w:rPr>
        <w:t xml:space="preserve"> необходима для регулирования процессов снабжения клеток кислородом, образования гемоглобина и "созревания" эритроцитов. Она также способствует более полной утилизации организмом белков, углеводов и повышению активности инсулина. Для осуществления всех этих процессов здоровому человеку необходимо 2 мг меди, которая, как правило, содержится в рационе, включающем горох, овощи и плоды, мясо, хлебобулочные изделия, рыбу. Считается также, что 1 л питьевой воды содержит 1 мг меди. Больше всего ее в печени убойных животных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Марганец</w:t>
      </w:r>
      <w:r>
        <w:rPr>
          <w:color w:val="000000"/>
          <w:sz w:val="28"/>
          <w:szCs w:val="28"/>
        </w:rPr>
        <w:t xml:space="preserve"> активно влияет на обмен белков, углеводов и жиров. Важной также считается способность марганца усиливать действие инсулина и поддерживать определенный уровень холестерина в крови. В присутствии марганца организм полнее использует жиры. Сравнительно богаты этим микроэлементом крупы (в первую очередь овсяная и гречневая), фасоль, горох, говяжья печень и многие хлебобулочные изделия, которыми практически восполняется суточная потребность человека в марганце - 5,0-10,0 мг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Кобальт</w:t>
      </w:r>
      <w:r>
        <w:rPr>
          <w:color w:val="000000"/>
          <w:sz w:val="28"/>
          <w:szCs w:val="28"/>
        </w:rPr>
        <w:t xml:space="preserve"> находится в составе витамина 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(кобаламин), содержащего его около 4,5%. При недостаточном потреблении кобальта проявляются некоторые нарушения функции центральной нервной системы, малокровие, снижение аппетита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бальт способен избирательно угнетать дыхание клеток злокачественных опухолей и тем самым, конечно, их размножение. Другим специфическим достоинством кобальта считают его способность в два-четыре раза интенсифицировать противомикробные свойства пенициллина. Больше всего кобальта содержат говядина, виноград, редис, салат, шпинат, свежий огурец, черная смородина, клюква, репчатый лук, говяжья и особенно телячья печень. В сутки человек должен поглощать с пищей 0,1-0,2 мг кобальта. 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334645" cy="76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3846" r="-10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Никель</w:t>
      </w:r>
      <w:r>
        <w:rPr>
          <w:color w:val="000000"/>
          <w:sz w:val="28"/>
          <w:szCs w:val="28"/>
        </w:rPr>
        <w:t xml:space="preserve"> в сочетании с кобальтом, железом, медью также участвует в процессах кроветворения, а самостоятельно - в обмене жиров, обеспечении клеток кислородом. В определенных дозах никель активизирует действие инсулина. Потребность в никеле вполне обеспечивается рациональным питанием, содержащим, в частности, мясо, овощи, рыбу, хлебобулочные изделия, молоко, фрукты и ягоды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Хром </w:t>
      </w:r>
      <w:r>
        <w:rPr>
          <w:sz w:val="28"/>
          <w:szCs w:val="28"/>
        </w:rPr>
        <w:t>вместе с инсулином участвует в метаболизме сахара, способствует росту, предупреждению диабета и гиперт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 потребления хрома не установлено, но 90 мкг в сутки получает человек при нормальном питании. Лучшими источниками хрома для человека являются мясо, морепродукты, птица, пивные дрожжи, кукурузное ма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хрома он может компенсироваться хелатной формой цинка. Дефицит хрома и ванадия приводит к снижению уровня сахара в крови и, соответственно, к желанию большего потребления сахара, что чревато развитием диабета. К повышенному выведению хрома из организма приводит чрезмерное потребление сахара. Усиливают недостаточность хрома и такие факторы, как частая беременность, диабет, возрастные изменения. При всех этих случаях дефицит хрома должен восполняться повышением потребления хромсодержащих продуктов и Б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минерал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еди полезных для человека микроэлементов отметим олово, дефицит которого проявляется в таком распространенном явлении, как лысина у мужчин. Оказалось, что если дефицит олова не устраняется, он ведет к развитию глух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чаще упоминается в литературе роль бора для организма. Во-первых, он предохраняет от снижения уровня кальция в костях и, во-вторых, помогает в выработке тестостерона у мужчин и эстрогена у женщин. У женщин это приводит к страданиям во время менопаузы, а у мужчин - к преждевременной импо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ибден </w:t>
      </w:r>
      <w:r>
        <w:rPr>
          <w:sz w:val="28"/>
          <w:szCs w:val="28"/>
        </w:rPr>
        <w:t>способствует метаболизму углеводов и жира. Молибден является составной частью фермента ксантиноксидазы, которая участвует в пуриновом обмене, окисляя ксантин и гипоксантин в мочевую кислоту, и фермента, отвечающего за утилизацию железа. Молибден предупреждает анемию, обеспечивает хорошее самочув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 потребления не установлена, но в пределах 50-500 мкг. Содержится молибден в темно-зеленых листовых овощах, бобовых, неочищенном зер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держания молибдена в организме приводит к избыточному образованию ксантиноксидазы, а это обусловливает интенсивность образования и накопления мочевой кислоты в тканях, а также в синовиальных оболочках суставов, что является причиной развития "молибденовой" пода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адий </w:t>
      </w:r>
      <w:r>
        <w:rPr>
          <w:sz w:val="28"/>
          <w:szCs w:val="28"/>
        </w:rPr>
        <w:t>известен своей способностью подавлять накопление холестерина в кровеносных сосудах и предотвращать сердечные присту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 потребления не устано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последних лет установлена особая важность ванадия при лечении диабета, и даже появилось выражение, что диабет можно предотвратить и вылечить с помощью хрома и ванадия и что они могут заменять инсулин. Но, по данным Университета Ванкувера, процесс этот долгий и продолжается для большинства пациентов 4-6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хорошая порция рыбы на ужин полностью обеспечивает потребности организма в этом элемен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ажнейшие минеральные вещества пищи кратко описаны в таб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ЖНЕЙШИЕ</w:t>
      </w:r>
      <w:r>
        <w:rPr>
          <w:sz w:val="28"/>
          <w:szCs w:val="28"/>
        </w:rPr>
        <w:t xml:space="preserve">   </w:t>
      </w:r>
      <w:r>
        <w:rPr>
          <w:b/>
          <w:sz w:val="28"/>
          <w:szCs w:val="28"/>
        </w:rPr>
        <w:t>МИНЕРАЛЬНЫЕ     ВЕЩЕСТВА     ПИЩ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1"/>
        <w:gridCol w:w="3724"/>
        <w:gridCol w:w="3740"/>
      </w:tblGrid>
      <w:tr>
        <w:trPr/>
        <w:tc>
          <w:tcPr>
            <w:tcW w:w="1891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3724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в питании</w:t>
            </w:r>
          </w:p>
        </w:tc>
        <w:tc>
          <w:tcPr>
            <w:tcW w:w="374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 организме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элементы</w:t>
            </w:r>
          </w:p>
        </w:tc>
      </w:tr>
      <w:tr>
        <w:trPr/>
        <w:tc>
          <w:tcPr>
            <w:tcW w:w="1891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</w:t>
            </w:r>
          </w:p>
        </w:tc>
        <w:tc>
          <w:tcPr>
            <w:tcW w:w="3724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ся в разнообразных пищевых продуктах (мясо, рыба, овощи). Основной источник - поваренная соль, добавляемая к  пище</w:t>
            </w:r>
          </w:p>
        </w:tc>
        <w:tc>
          <w:tcPr>
            <w:tcW w:w="3740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кислотно-щелочном равновесии и регуляции водного баланса. Активизирует некоторые ферменты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(особенно щавель и шпинат), бахчевые, картофель, фрукты (особенно чернослив, абрикосы, курага, урюк), овес, бобовые, орехи, морская капуста, молоко, грибы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кислотно-щелочном равновесии и регуляции водного баланса. Важен для работы сердца, нервной системы. Активизирует некоторые ферменты</w:t>
            </w:r>
          </w:p>
        </w:tc>
      </w:tr>
      <w:tr>
        <w:trPr/>
        <w:tc>
          <w:tcPr>
            <w:tcW w:w="1891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  <w:tc>
          <w:tcPr>
            <w:tcW w:w="3724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, в том числе твердые сыры и творог, зеленые листовые овощи, курага, орехи, бобовые, овес и изделия из него (толокно и др.)</w:t>
            </w:r>
          </w:p>
        </w:tc>
        <w:tc>
          <w:tcPr>
            <w:tcW w:w="3740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работе ряда ферментов, в иммунологической защите организма, в работе нервной системы, свертывании крови, в распознавании клеток организма друг другом. Необходим для образования костей и зубов. При недостатке - остеопороз (потеря костями минеральных солей, ломкость костей), у детей - рахит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рыба, хлеб из муки грубого помола, крупы (гречневая, пшено, ячневая и др.), бобовые, орехи, свекла, салат, шпинат, какао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водном балансе, в кислотно-щелочном равновесии. Активизирует некоторые ферменты. Важен для работы сердца</w:t>
            </w:r>
          </w:p>
        </w:tc>
      </w:tr>
      <w:tr>
        <w:trPr/>
        <w:tc>
          <w:tcPr>
            <w:tcW w:w="1891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</w:tc>
        <w:tc>
          <w:tcPr>
            <w:tcW w:w="3724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, крупы, мясо, печень, мозги, рыба, яйца, молоко, сыр, орехи</w:t>
            </w:r>
          </w:p>
        </w:tc>
        <w:tc>
          <w:tcPr>
            <w:tcW w:w="3740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кислотно-щелочном равновесии организма и энергетическом обмене. Необходим для работы нервной системы, образования костей и зубов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ся в разнообразных пищевых продуктах (мясо, рыба, овощи и др.). Основной источник - поваренная соль, добавляемая к пище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кислотно-щелочном равновесии организма. Необходим для образования соляной кислоты в желудке, для разрушения чужеродных веществ лейкоцитами крови</w:t>
            </w:r>
          </w:p>
        </w:tc>
      </w:tr>
      <w:tr>
        <w:trPr/>
        <w:tc>
          <w:tcPr>
            <w:tcW w:w="9355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элементы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усваивается из животной пищи (мясо, субпродукты - печень, почки и др., рыба), хуже - из растительной пищи, орехов и яиц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для образования гемоглобина - вещества, переносящего в крови кислород. Входит в состав ферментов, участвующих в энергетическом обмене и защите организма от вредных веществ. При недостатке железа развивается малокровие (железодефицитная анемия). Потребность повышена у женщин в связи с менструальными потерями крови</w:t>
            </w:r>
          </w:p>
        </w:tc>
      </w:tr>
      <w:tr>
        <w:trPr/>
        <w:tc>
          <w:tcPr>
            <w:tcW w:w="1891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  <w:tc>
          <w:tcPr>
            <w:tcW w:w="3724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капуста, изделия из нее, морская рыба (треска, минтай, сайра и др.), кальмары, креветки, мясо, молоко. Беднее йодом куриные яйца, говяжья печень. В областях с низким содержанием йода в воде, почвах и пищевых продуктах используют йодированную соль - поваренную соль с добавлением йодистого калия. На морском берегу человек получает часть необходимого йода с вдыхаемым воздухом</w:t>
            </w:r>
          </w:p>
        </w:tc>
        <w:tc>
          <w:tcPr>
            <w:tcW w:w="3740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 для образования гормонов щитовидной железы. При недостатке йода в организме развивается зоб (щитовидная железа увеличена, но функция ее снижена)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составной частью витамина В12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  <w:tc>
          <w:tcPr>
            <w:tcW w:w="3724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вые, зерновые продукты (ячмень, овсяная крупа и др.), ананасы, абрикосы, орехи, кофе, чай, шоколад, какао. Меньше в мясе, рыбе, яйцах, молоке, морепродуктах</w:t>
            </w:r>
          </w:p>
        </w:tc>
        <w:tc>
          <w:tcPr>
            <w:tcW w:w="3740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 для работы ряда ферментов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, море продукты, зерновые продукты (гречка, овес), бобовые (горох, фасоль), орехи, твердые сыры, какао, шоколад; крайне мало в молоке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 для работы многих ферментов и кроветворения. Недостаток может способствовать появлению малокровия (анемии)</w:t>
            </w:r>
          </w:p>
        </w:tc>
      </w:tr>
      <w:tr>
        <w:trPr/>
        <w:tc>
          <w:tcPr>
            <w:tcW w:w="1891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бден</w:t>
            </w:r>
          </w:p>
        </w:tc>
        <w:tc>
          <w:tcPr>
            <w:tcW w:w="3724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вые, печень, почки; меньше в крупах; во фруктах и многих овощах совсем мало</w:t>
            </w:r>
          </w:p>
        </w:tc>
        <w:tc>
          <w:tcPr>
            <w:tcW w:w="3740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 для работы многих ферментов, в том числе для окисления пуринов. Способствует образованию мочевой кислоты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рыба, моллюски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дозы обладают тонизирующим действием</w:t>
            </w:r>
          </w:p>
        </w:tc>
      </w:tr>
      <w:tr>
        <w:trPr/>
        <w:tc>
          <w:tcPr>
            <w:tcW w:w="1891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н</w:t>
            </w:r>
          </w:p>
        </w:tc>
        <w:tc>
          <w:tcPr>
            <w:tcW w:w="3724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, почки, мясо, зерновые и бобовые, орехи, рыба (треска, сельдь, тунец и др.). В ряде областей содержание селена в воде, почвах и пищевых продуктах понижено. В этих случаях рекомендуют принимать препараты селена</w:t>
            </w:r>
          </w:p>
        </w:tc>
        <w:tc>
          <w:tcPr>
            <w:tcW w:w="3740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 для работы ряда ферментов, в том числе для защиты организма от вредных веществ и радиации (участник антиоксидантных систем организма). Токсическая доза близка к потребности в этом элементе, поэтому не нужно принимать препараты селена без назначения врача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, мясо, зерновые продукты (гречка, кукуруза, перловая крупа), бобовые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 для работы ферментов, участвует в углеводном обмене</w:t>
            </w:r>
          </w:p>
        </w:tc>
      </w:tr>
      <w:tr>
        <w:trPr/>
        <w:tc>
          <w:tcPr>
            <w:tcW w:w="1891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3724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, мясо, зерновые продукты (овсяная, гречневая крупы), ржаной хлеб, бобовые (горох, фасоль), орехи, креветки, сельдь, кальмары, какао, шоколад, чай. Меньше в картофеле, но его обычно много потребляют</w:t>
            </w:r>
          </w:p>
        </w:tc>
        <w:tc>
          <w:tcPr>
            <w:tcW w:w="3740" w:type="dxa"/>
            <w:tcBorders/>
            <w:shd w:fill="F0F0F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 для работы многих ферментов, для деления клеток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источник - фторированная вода. Рыба, орехи, печень, чай и др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ет прочность костям и зубам. Делает зубы устойчивыми к кариесу. При избыточном потреблении возникает флюороз - крапчатость эмали зуб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ab/>
        <w:t>Минеральные вещества не обладают энергетической ценностью, как белки, жиры и углеводы. Однако без них жизнь человека невозможна. Особенно важна их роль в построении костной ткани. Минеральные вещества участвуют в важнейших обменных процессах организма: водно-солевом и кислотно-щелочном. Многие ферментативные процессы в организме невозможны без участия тех или иных минеральных веществ</w:t>
      </w:r>
      <w:r>
        <w:rPr>
          <w:color w:val="000000"/>
          <w:sz w:val="28"/>
          <w:szCs w:val="28"/>
        </w:rPr>
        <w:t xml:space="preserve">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.А.Исаев. Эйконол, эйфитол и другие биологически активные добавки к пище как незаменимые факторы питания. Москва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утельян В.А. Стратегия разработки, применения и оценки эффективности биологически активных добавок к пище // Вопр. питания.- 1996.- №6.- С.3-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огожева А.В. Пищевые волокна в лечебно-профилактическом питании // Вопр. питания.- 1998.- №1.- С.39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ейшие минеральные вещества пищи                                              4</w:t>
      </w:r>
    </w:p>
    <w:p>
      <w:pPr>
        <w:pStyle w:val="Normal"/>
        <w:ind w:left="732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акроэлемент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ьций                                                                                                  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сфор                                                                                                    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й                                                                                                     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трий                                                                                                     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ий                                                                                                       6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ор                                                                                                         6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а                                      </w:t>
        <w:tab/>
        <w:tab/>
        <w:tab/>
        <w:tab/>
        <w:tab/>
        <w:tab/>
        <w:t xml:space="preserve">       6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элемент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о     </w:t>
        <w:tab/>
        <w:tab/>
        <w:tab/>
        <w:tab/>
        <w:tab/>
        <w:tab/>
        <w:tab/>
        <w:tab/>
        <w:tab/>
        <w:t xml:space="preserve">       7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нк                                                                                                         7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од                                                                                                           7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тор                                                                                                         8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                                                                                                        8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ганец                                                                                                 8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бальт                                                                                                    8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ель                                                                                                     9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ом                                                                                                        9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ибден                                                                                                9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надий                                                                                                 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а минеральных веществ пищи                                                    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14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    15</w:t>
      </w:r>
    </w:p>
    <w:sectPr>
      <w:headerReference w:type="default" r:id="rId37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13:00Z</dcterms:created>
  <dc:creator>Предеин Антон</dc:creator>
  <dc:description/>
  <dc:language>en-US</dc:language>
  <cp:lastModifiedBy>Предеин Антон</cp:lastModifiedBy>
  <dcterms:modified xsi:type="dcterms:W3CDTF">2002-03-17T11:34:00Z</dcterms:modified>
  <cp:revision>6</cp:revision>
  <dc:subject/>
  <dc:title>Важнейшим условием поддержания здоровья, работоспособности и активного долголетия человека является регулярное снабжение его о</dc:title>
</cp:coreProperties>
</file>