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инистерство образования и науки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Республики Казахстан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Павлодарский Государственный университет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им. С.Торайгырова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Кафедра физического воспитания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1"/>
        <w:rPr>
          <w:spacing w:val="60"/>
          <w:sz w:val="48"/>
        </w:rPr>
      </w:pPr>
      <w:r>
        <w:rPr>
          <w:spacing w:val="60"/>
          <w:sz w:val="48"/>
        </w:rPr>
        <w:t>РЕФЕРАТ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60"/>
          <w:sz w:val="8"/>
        </w:rPr>
      </w:pPr>
      <w:r>
        <w:rPr>
          <w:rFonts w:cs="Tahoma" w:ascii="Tahoma" w:hAnsi="Tahoma"/>
          <w:b/>
          <w:bCs/>
          <w:spacing w:val="60"/>
          <w:sz w:val="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 xml:space="preserve">на тему: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TextBody"/>
        <w:rPr/>
      </w:pPr>
      <w:r>
        <w:rPr/>
        <w:t>«Национальные виды спорта. Их роль в духовном и физическом развитии молодежи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6720" w:hanging="0"/>
        <w:jc w:val="left"/>
        <w:rPr>
          <w:sz w:val="28"/>
        </w:rPr>
      </w:pPr>
      <w:r>
        <w:rPr>
          <w:sz w:val="28"/>
        </w:rPr>
        <w:t>Выполнил:</w:t>
      </w:r>
    </w:p>
    <w:p>
      <w:pPr>
        <w:pStyle w:val="TextBody"/>
        <w:ind w:left="6720" w:hanging="0"/>
        <w:jc w:val="left"/>
        <w:rPr>
          <w:sz w:val="28"/>
        </w:rPr>
      </w:pPr>
      <w:r>
        <w:rPr>
          <w:sz w:val="28"/>
        </w:rPr>
        <w:t>ст-т гр. КСОИУ-22</w:t>
      </w:r>
    </w:p>
    <w:p>
      <w:pPr>
        <w:pStyle w:val="TextBody"/>
        <w:ind w:left="6720" w:hanging="0"/>
        <w:jc w:val="left"/>
        <w:rPr>
          <w:sz w:val="8"/>
        </w:rPr>
      </w:pPr>
      <w:r>
        <w:rPr>
          <w:sz w:val="8"/>
        </w:rPr>
      </w:r>
    </w:p>
    <w:p>
      <w:pPr>
        <w:pStyle w:val="TextBody"/>
        <w:ind w:left="6720" w:hanging="0"/>
        <w:jc w:val="left"/>
        <w:rPr>
          <w:sz w:val="28"/>
        </w:rPr>
      </w:pPr>
      <w:r>
        <w:rPr>
          <w:sz w:val="28"/>
        </w:rPr>
        <w:t>Забойкин Т. В.</w:t>
      </w:r>
    </w:p>
    <w:p>
      <w:pPr>
        <w:pStyle w:val="TextBody"/>
        <w:ind w:left="672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720" w:hanging="0"/>
        <w:jc w:val="left"/>
        <w:rPr>
          <w:sz w:val="28"/>
        </w:rPr>
      </w:pPr>
      <w:r>
        <w:rPr>
          <w:sz w:val="28"/>
        </w:rPr>
        <w:t>Проверил:</w:t>
      </w:r>
    </w:p>
    <w:p>
      <w:pPr>
        <w:pStyle w:val="TextBody"/>
        <w:ind w:left="6720" w:hanging="0"/>
        <w:jc w:val="left"/>
        <w:rPr>
          <w:sz w:val="28"/>
        </w:rPr>
      </w:pPr>
      <w:r>
        <w:rPr>
          <w:sz w:val="28"/>
        </w:rPr>
        <w:t>пр-ль</w:t>
      </w:r>
    </w:p>
    <w:p>
      <w:pPr>
        <w:pStyle w:val="TextBody"/>
        <w:ind w:left="6720" w:hanging="0"/>
        <w:jc w:val="left"/>
        <w:rPr>
          <w:sz w:val="8"/>
        </w:rPr>
      </w:pPr>
      <w:r>
        <w:rPr>
          <w:sz w:val="8"/>
        </w:rPr>
      </w:r>
    </w:p>
    <w:p>
      <w:pPr>
        <w:pStyle w:val="TextBody"/>
        <w:ind w:left="6720" w:hanging="0"/>
        <w:jc w:val="left"/>
        <w:rPr>
          <w:sz w:val="28"/>
        </w:rPr>
      </w:pPr>
      <w:r>
        <w:rPr>
          <w:sz w:val="28"/>
        </w:rPr>
        <w:t>Роева Н. 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г. Павлодар, 2002</w:t>
      </w:r>
      <w:r>
        <w:br w:type="page"/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sz w:val="28"/>
        </w:rPr>
        <w:t>Содержание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ведение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0" w:leader="none"/>
        </w:tabs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т байги к Олимпиаде. </w:t>
      </w:r>
    </w:p>
    <w:p>
      <w:pPr>
        <w:pStyle w:val="TextBody"/>
        <w:ind w:left="720" w:hanging="0"/>
        <w:jc w:val="both"/>
        <w:rPr/>
      </w:pPr>
      <w:r>
        <w:rPr>
          <w:rFonts w:eastAsia="Tahoma"/>
          <w:b w:val="false"/>
          <w:bCs w:val="false"/>
          <w:sz w:val="28"/>
        </w:rPr>
        <w:t xml:space="preserve">    </w:t>
      </w:r>
      <w:r>
        <w:rPr>
          <w:rFonts w:eastAsia="Tahoma"/>
          <w:b w:val="false"/>
          <w:bCs w:val="false"/>
          <w:sz w:val="8"/>
        </w:rPr>
        <w:t xml:space="preserve">  </w:t>
      </w:r>
      <w:r>
        <w:rPr>
          <w:b w:val="false"/>
          <w:bCs w:val="false"/>
          <w:sz w:val="28"/>
        </w:rPr>
        <w:t>Национальные виды спорта и их интернациональность.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Исторические предпосылки развития национальных видов спорта. </w:t>
      </w:r>
    </w:p>
    <w:p>
      <w:pPr>
        <w:pStyle w:val="TextBody"/>
        <w:ind w:left="1080" w:hanging="360"/>
        <w:jc w:val="both"/>
        <w:rPr/>
      </w:pPr>
      <w:r>
        <w:rPr>
          <w:rFonts w:eastAsia="Tahoma"/>
          <w:b w:val="false"/>
          <w:bCs w:val="false"/>
          <w:sz w:val="28"/>
        </w:rPr>
        <w:t xml:space="preserve">    </w:t>
      </w:r>
      <w:r>
        <w:rPr>
          <w:rFonts w:eastAsia="Tahoma"/>
          <w:b w:val="false"/>
          <w:bCs w:val="false"/>
          <w:sz w:val="4"/>
        </w:rPr>
        <w:t xml:space="preserve">  </w:t>
      </w:r>
      <w:r>
        <w:rPr>
          <w:b w:val="false"/>
          <w:bCs w:val="false"/>
          <w:sz w:val="28"/>
        </w:rPr>
        <w:t>Влияние национальных видов спорта на духовные и физические качества молодежи.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ключение</w:t>
      </w:r>
      <w:r>
        <w:br w:type="page"/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sz w:val="28"/>
        </w:rPr>
      </w:pPr>
      <w:r>
        <w:rPr>
          <w:sz w:val="28"/>
        </w:rPr>
        <w:t>Введение</w:t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В нашей Республике на основе огромных экономических, социальных и культурных преобразований физическая культура и спорт стали важным фактором всестороннего развития личности. Право казахстанской молодежи, всех трудящихся на систематические занятия физической культурой и спортом законодательно закреплено новой Конституцией Казахстан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Парламент Республики Казахстан принял постановление «О дальнейшем подъеме массовости физической культуры и спорта», в котором наряду с другими задачами, подчеркивается необходимость повышения уровня научных исследований по важнейшим направлениям развития физической культуры и спорта. Это постановление – новое подтверждение неустанной заботы правительства о здоровье и физическом развитии людей, о создании условий для дальнейшего развития всей казахстанской системы физического воспитания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Физическая культура и спорт как продукт определенных исторических условий развития общества составляют совокупность исторически возникших результатов духовной деятельности людей. На Первой международной конференции министров спорта и руководящих работников, ответственных за развитие физической культуры и воспитание молодежи, состоявшейся в 1976 году под патронажем ЮНЕСКО, и на ряде других более поздних форумах была принята точка зрения о важном значении обобщения опыта научных исследований в области физического воспитания применительно к социальным и национальным особенностям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В своем реферате указанную точку зрения я освещу на примере Казахстана. Огромный путь прошла здесь физическая культура: от простейших физических упражнений и игр до современных олимпийских видов спорта.</w:t>
      </w:r>
      <w:r>
        <w:br w:type="page"/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8"/>
        </w:rPr>
        <w:t>От байги к Олимпиаде. Национальные виды спорта и их интернациональность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На смену старой местной и национальной замкнутости… приходит всесторонняя связь и всесторонняя зависимость наций друг от друга. Это в равной мере относится как к материальному, так и к духовному производству. Плоды отдельных наций становятся общим достоянием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В дореволюционном Казахстане вся физическая культура, все средства физического воспитания использовались народом на самодеятельных началах, поскольку не существовало никаких органов управления этими процессами. Поэтому самобытная народная практика воспитания не могла оформиться в развитую систему. В условиях кочевого образа жизни основными формами физической культуры и главными средствами физического воспитания оставались конные виды спорта и игры, а среди детей – подвижные игры, отражающие в своем содержании опять-таки кочевой образ жизни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В современном же обществе, когда установились другие общественные и производственные отношения, такой уровень развития физической культуры не мог уже удовлетворить новые и значительно более высокие требования воспитания подрастающего поколения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Спортивными организациями проводилась единственно правильная политика не за "национальную культуру", а за "интернациональную культуру", в которую от каждой национальной культуры входит только часть, а именно: лишь последовательно-демократическое и социалистическое содержание каждой национальной культуры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Международные интернациональные формы физической культуры не ставят помехи развитию национальных форм физической культуры, а, наоборот, способствуют их развитию и совершенствованию. Так, казакша-курес вошел в программу уже I Всеказахстанской спартакиады, состоявшейся в 1928 году. А такие популярные национальные виды спорта, как байга, кыз-куу, аударыспак, кокпар, вошедшие в программу XIII юбилейной Всеказахстанской спартакиады в 1970 году, стали объектом всеобщего внимания. Это говорит о высоком общем уровне развития национальных форм физической культуры в республике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И этот процесс является необходимым условием формирования нового человека, всестороннего развития личности, совершенствования образа жизни с использованием всех видов физического воспитания. Физическая культура и спорт, активно включаясь в данный процесс, выступают таким образом одними из важных факторов интернационализации всей духовной жизни наших народов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В Казахстане интернационализации подвергаются все аспекты физической культуры и спорта. Ярким примером сказанному является тот факт, что у нас интернационализируются также национальные виды спорта и игры, многообразные национальные формы и средства физического воспитания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Главной, ведущей тенденцией при этом является возникновение и развитие общих черт в национальных культурах. Именно эта тенденция ведет к прогрессу национальные виды спорта и игр народов Казахстана, открывая перед ними новые перспективы, тем более, что Казахстан имеет некоторый опыт интернационализации отдельных национальных видов спорт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 xml:space="preserve">Начнем с наиболее популярного из них – </w:t>
      </w:r>
      <w:r>
        <w:rPr>
          <w:i/>
          <w:iCs/>
          <w:sz w:val="28"/>
        </w:rPr>
        <w:t>казакша-курес</w:t>
      </w:r>
      <w:r>
        <w:rPr>
          <w:b w:val="false"/>
          <w:bCs w:val="false"/>
          <w:sz w:val="28"/>
        </w:rPr>
        <w:t>. В 1938 году впервые в истории этого вида были введены весовые категории: легкий вес (до 65 кг), средний (до 76 кг) и тяжелый (от 76 кг и выше). В 1957 году казакша-курес имел уже восемь весовых категорий. Это было прогрессивным явлением, приблизившим его к современным классическим видам спортивной борьбы. Иначе говоря, казакша-курес стал иметь столько же весовых категорий, сколько имели к этому времени вольная и классическая борьба. Тем самым казакша-курес включил в свое содержание много интернациональных элементов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Казакша-курес стал в настоящее время одним из перспективных видов спортивной борьбы. Введено исключительно полезное новшество – произвольный захват пояса. Это сделало соревнования более зрелищными и богатыми по содержанию, ибо борец получил широкий простор для применения любых технических приемов, существующих в арсенале различных видов спортивной борьбы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Следует заметить, что казакша-курес давно играет положительную роль в развитии классических видов спорта. Так, бывшие куресисты Ш.Сериков и Ж.Ушкемпиров стали олимпийскими чемпионами по классической борьбе. Ж.Ушкемпиров в году стал чемпионом мир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Казакша-курес следует рассматривать не только с позиции сегодняшних спортивных требований. На него следует смотреть с перспективой на будущее. Как современный вид спорта, он может выйти за пределы Казахстана, и по нему можно будет проводить международные соревнования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 xml:space="preserve">Скачки на лошадях являются одним из популярных национальных видов спорта. Различают: </w:t>
      </w:r>
      <w:r>
        <w:rPr>
          <w:i/>
          <w:iCs/>
          <w:sz w:val="28"/>
        </w:rPr>
        <w:t>байгу</w:t>
      </w:r>
      <w:r>
        <w:rPr>
          <w:b w:val="false"/>
          <w:bCs w:val="false"/>
          <w:sz w:val="28"/>
        </w:rPr>
        <w:t xml:space="preserve"> – состязания на короткие дистанции (от 1200 м) и </w:t>
      </w:r>
      <w:r>
        <w:rPr>
          <w:i/>
          <w:iCs/>
          <w:sz w:val="28"/>
        </w:rPr>
        <w:t>аламан-байгу</w:t>
      </w:r>
      <w:r>
        <w:rPr>
          <w:b w:val="false"/>
          <w:bCs w:val="false"/>
          <w:sz w:val="28"/>
        </w:rPr>
        <w:t xml:space="preserve">  –  на длинные дистанции (до 50 км)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Аламан-байга и байга, как они культивируются в сельских районах сейчас, – это по сути то же, что скачки по пересеченной местности – кросс. Но официальные соревнования областного и республиканского масштаба давно уже проводятся по стандартной дорожке ипподрома. В Казахстане по сей день проводятся соревнования на дистанциях в пределах от 1200 метров до 50 километров, причем не только по скаковой дорожке ипподром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Ясно, что основным критерием для установления дистанции должен быть возраст лошадей. Это подтверждено практикой, опытом, наукой. Поэтому никакие произвольные решения не должны иметь место. Существуют дистанции на 1200 м – для лошадей в возрасте 2 лет; на 5, 8, 10, 12 км – для лошадей в возрасте от 3 до 4 лет; 15, 20, 25 км – для лошадей от 5 лет и старше; существуют дистанции 30, 40, 50 км для лошадей старшего возраста.</w:t>
      </w:r>
    </w:p>
    <w:p>
      <w:pPr>
        <w:pStyle w:val="TextBody"/>
        <w:ind w:firstLine="720"/>
        <w:jc w:val="both"/>
        <w:rPr/>
      </w:pPr>
      <w:r>
        <w:rPr>
          <w:i/>
          <w:iCs/>
          <w:sz w:val="28"/>
        </w:rPr>
        <w:t>Кокпар</w:t>
      </w:r>
      <w:r>
        <w:rPr>
          <w:b w:val="false"/>
          <w:bCs w:val="false"/>
          <w:sz w:val="28"/>
        </w:rPr>
        <w:t xml:space="preserve"> (борьба за козла) – самая популярная у казахов и других народов Средней Азии конноспортивная игра, которая имеет огромное количество вариантов. Сейчас она входит в программу различных народных торжеств и по ней проводятся официальные соревнования между лучшими джигитами государств Средней Азии и Казахстан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В начале 50-х годов в Казахстане отказались от проведения официальных соревнований по кокпару из-за того, что правила их не исключали несчастных случаев. Но популярность игры была настолько велика, что пришлось признать ее, проводить соревнования по усовершенствованным правилам.</w:t>
      </w:r>
    </w:p>
    <w:p>
      <w:pPr>
        <w:pStyle w:val="TextBody"/>
        <w:ind w:firstLine="720"/>
        <w:jc w:val="both"/>
        <w:rPr/>
      </w:pPr>
      <w:r>
        <w:rPr>
          <w:i/>
          <w:iCs/>
          <w:sz w:val="28"/>
        </w:rPr>
        <w:t>Аудыспарак</w:t>
      </w:r>
      <w:r>
        <w:rPr>
          <w:b w:val="false"/>
          <w:bCs w:val="false"/>
          <w:sz w:val="28"/>
        </w:rPr>
        <w:t xml:space="preserve"> (борьба на лошадях) также является одним из популярных национальных видов спорта народов Средней Азии и Казахстана. В разных республиках она называется по-разному: огдарыш, агдариш и т.д. Основное правило – в конноспортивной борьбе сбросить соперника на землю.</w:t>
      </w:r>
    </w:p>
    <w:p>
      <w:pPr>
        <w:pStyle w:val="TextBody"/>
        <w:ind w:firstLine="720"/>
        <w:jc w:val="both"/>
        <w:rPr/>
      </w:pPr>
      <w:r>
        <w:rPr>
          <w:i/>
          <w:iCs/>
          <w:sz w:val="28"/>
        </w:rPr>
        <w:t>Кумис-алу</w:t>
      </w:r>
      <w:r>
        <w:rPr>
          <w:b w:val="false"/>
          <w:bCs w:val="false"/>
          <w:sz w:val="28"/>
        </w:rPr>
        <w:t xml:space="preserve"> – один из национальных видов конного спорта, сущность которого заключается в том, чтобы достать монеты(призы) с земли на скаку.</w:t>
      </w:r>
    </w:p>
    <w:p>
      <w:pPr>
        <w:pStyle w:val="TextBody"/>
        <w:ind w:firstLine="720"/>
        <w:jc w:val="both"/>
        <w:rPr/>
      </w:pPr>
      <w:r>
        <w:rPr>
          <w:i/>
          <w:iCs/>
          <w:sz w:val="28"/>
        </w:rPr>
        <w:t>Кыз-куу</w:t>
      </w:r>
      <w:r>
        <w:rPr>
          <w:b w:val="false"/>
          <w:bCs w:val="false"/>
          <w:sz w:val="28"/>
        </w:rPr>
        <w:t xml:space="preserve"> (погоня за девушкой) – национальная спортивная игра на лошадях, где демонстрируется лихая скачка девушки и джигита. Сущность игры заключается в том, что на протяжении определенной дистанции джигит должен догнать девушку.</w:t>
      </w:r>
    </w:p>
    <w:p>
      <w:pPr>
        <w:pStyle w:val="TextBody"/>
        <w:ind w:firstLine="720"/>
        <w:jc w:val="both"/>
        <w:rPr/>
      </w:pPr>
      <w:r>
        <w:rPr>
          <w:i/>
          <w:iCs/>
          <w:sz w:val="28"/>
        </w:rPr>
        <w:t>Тогуз-кумалак</w:t>
      </w:r>
      <w:r>
        <w:rPr>
          <w:b w:val="false"/>
          <w:bCs w:val="false"/>
          <w:sz w:val="28"/>
        </w:rPr>
        <w:t xml:space="preserve"> (настольная спортивная игра). Это единственный вид, где фактически отсутствует двигательная деятельность. Естественно, игра популярна главным образом среди людей среднего и пожилого возраст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Как известно, в игре тогуз-кумалак используются сложение, вычитание, умножение и деление, то есть математические действия, которые необходимы для того, чтобы заранее предугадать ход игры, позицию. В свою очередь эти действия требуют создания гармонической позиции камней, которая является важнейшим принципом и определяет мастерство игрока.</w:t>
      </w:r>
      <w:r>
        <w:br w:type="page"/>
      </w:r>
    </w:p>
    <w:p>
      <w:pPr>
        <w:pStyle w:val="TextBody"/>
        <w:ind w:firstLine="720"/>
        <w:jc w:val="both"/>
        <w:rPr/>
      </w:pPr>
      <w:r>
        <w:rPr>
          <w:sz w:val="28"/>
        </w:rPr>
        <w:t>2. Исторические предпосылки развития национальных видов спорта. Влияние национальных видов спорта на духовные и физические качества молодежи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Любое исследование требует четкого определения отдельных исходных понятий. Речь идет в данном случае о понятиях, непосредственно связанных с национальным и интернациональным в сфере физической культуры и спорта, но, к сожалению, еще слабо разработанных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Для периода донациональных отношений в физической культуре характерны такие понятия, как первобытная физическая культура, физическая культура родовой общины. В процессе разложения первобытнообщинного строя происходило образование родовых союзов, из которых, в свою очередь, складывались племена. Здесь уместно говорить уже о  физической культуре племен и племенных союзов. Ярким примером сказанного может служить характер физической культуры таких племенных союзов, как саки, кангюи, аланы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С появлением классового общества возникла такая социально-этническая общность людей, как народность, и с этого времени следует говорить о народной физической культуре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Для периода зарождения и развития наций правомерно употребление термина «национальная физическая культура». Как известно, одной из отличительных черт нации является общность духовной жизни, возникающая на основе длительной совместной жизни людей, связанных единой экономикой, территорией и языком, а значит и культурой. Однако предыдущими исследователями понятие «национальная физическая культура» не употреблялось, а заменялось термином «национальные формы физической культуры». Между тем эти понятия не равнозначны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Изучение диалектики понятий и сферы действий физической культуры привело нас к употреблению термина «межнациональное» в данной области. Известно, что многие народы издревле живут по соседству, имеют много общего в жизненном укладе, обычаях, традициях и в культуре в целом. Много общего и в сфере национальных форм и средств физической культуры. Важно в данном случае отметить, что межнациональное в физической культуре, спорте проявляется более ярко. Это связано, прежде всего, не столько с их формой, сколько с их содержанием, внутренней структурой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современной спортивной литературе встречаются термины «народные виды спорта», «народные формы физической культуры». Под этими терминами, как правило, подразумеваются национальные виды и национальные формы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Средняя Азия и Казахстан принадлежат к странам древнейшей культуры. Археологические раскопки свидетельствуют о том, что первобытный человек появился здесь еще в период палеолит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 xml:space="preserve">Древние люди Средней Азии занимались охотой. С ней были связаны основные стороны жизни человеческого общества. Как показывают исследования, охота в данный период создала особые свойства в природе человека, влияя на его физическое строение, и изощрила многие его способности: дальнозоркость, меткость глаза, осторожность, наблюдательность и т.д. В этот период в высшей степени развилась физическая сила человека и выносливость.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Охота в первобытном обществе требовала прежде всего развития таких двигательных навыков, которые можно назвать естественными, - это навыки в беге, лазании, прыжках, переноски тяжестей и т.д. Находясь все время в условиях воздействия естественных сил природы, человек закалялся в борьбе с нею. Эта суровая повседневная борьба за существование требовала от человека высокоразвитых физических качеств и разносторонней двигательной деятельности. Однако роль охоты заключалось не в только в развитии  этих качеств. Она имела огромное значение и в духовном развитии, ибо возросшая двигательная активность охотника могла служить одним из стимулов для более высокого развития умственных способностей человек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В позднем палеолите при раскопках находят копьеметалки. Их применение говорит о том, что охотничьи действия древних людей стали носить более сознательный характер, и их культура поднялась на более высокую ступень. Охотничьи оружия и устройства типа копьеметалок были известны также древним людям Средней Азии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В период неолита появляются лук и стрела. Их появление в качестве основного охотничьего орудия, а также использование  усовершенствованных каменных орудий создают условия  для перехода к приручению животных, к развитию новых форм культур. Более устойчивыми становятся формы организации человеческого обществ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Физические упражнения становятся важным средством воспитания. Им был занят весь коллектив родового общества, предъявляющий к своим членам достаточно высокие требования в области физического развития. Одновременное обособление различных видов трудовой деятельности людей по половым признакам делает этот процесс все более дифференцированным. Сказанное подтверждается данными по истории культуры народов Средней Азии и Казахстана. Игры (в том числе и спортивные) как мальчиков, так и девочек приобретают особую специфику, определяемую их будущим положением в системе половозрастного разделения труда. Все более популярными становятся состязательные игры, путем которых наиболее успешно осуществлялось развитие физических и умственных способностей детей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Исторические сведения подтверждают, что переход из одной возрастной группы в другую был связан с выполнением определенных требований на ловкость, смелость, стойкость и умение применять их в естественных условиях окружающей среды. Эти древние обычаи и традиции, в основе которых лежат пережитки и отголоски ранней эпохи родового общества, у народов Средней Азии и Казахстана дожили до нашего столетия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Требования и определенные виды испытания в области физического воспитания были широко распространенным явлением данной эпохи. Причем они были направлены на овладение необходимыми в жизни навыками и способностями. Например, у древних гуннов мальчики сначала учились стрелять из лука пташек и зверьков, ездить верхом на баране, а затем стрелять зайцев и лисиц и употреблять их в пищу. В дальнейшем подростки, умеющие владеть луком, поступали в конницу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священия – один из древнейших ритуалов, зафиксированных археологами и этнографами у многих народов в самых разных местах земного шара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священия состояли из целого цикла обрядов, проводимых в течение ряда лет в несколько стадий. Например, у среднеазиатских народов бытовала первая самостоятельная езда верхом в три года или первое участие в конных скачках в семь лет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Посвящения носили общественный и воспитательный характер, ибо они были направлены на то, чтобы подготовить детей, подростков, юношей и ввести их в общество полноценных и полноправных людей в соответствии с их возрастными способностями. Последовательно они становились наездниками, охотниками, воинами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Элементы физической культуры в древнем обществе пронизывают все стороны общественной жизни. Причем, физическая культура еще в этот период была освящена разного рода обычаями, обрядами и традицией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 xml:space="preserve">Возникают новые состязательные игры, отражающие приемы и способы приручения диких животных и их одомашнивание. Так, известные по археологическим материалам культовые игры с быком генетически связываются с тем этапом развития первобытного общества, когда в его жизни начинает играть важную роль скотоводство.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Популярными в этом периоде становятся физические упражнения и развлечения с применением игральных костей – астрагалов. Эти кости использовались в подвижных играх, с помощью которых воспитывались такие физические качества, как ловкость и меткость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 xml:space="preserve">В 1970 году казахстанские археологи при раскопках древнего поселения периода </w:t>
      </w:r>
      <w:r>
        <w:rPr>
          <w:b w:val="false"/>
          <w:bCs w:val="false"/>
          <w:sz w:val="28"/>
          <w:lang w:val="en-US"/>
        </w:rPr>
        <w:t>III</w:t>
      </w:r>
      <w:r>
        <w:rPr>
          <w:b w:val="false"/>
          <w:bCs w:val="false"/>
          <w:sz w:val="28"/>
        </w:rPr>
        <w:t>-</w:t>
      </w:r>
      <w:r>
        <w:rPr>
          <w:b w:val="false"/>
          <w:bCs w:val="false"/>
          <w:sz w:val="28"/>
          <w:lang w:val="en-US"/>
        </w:rPr>
        <w:t>IV</w:t>
      </w:r>
      <w:r>
        <w:rPr>
          <w:b w:val="false"/>
          <w:bCs w:val="false"/>
          <w:sz w:val="28"/>
        </w:rPr>
        <w:t xml:space="preserve"> веков до нашей эры обнаружили различные шарики, специально выполненные для игры. В результате тщательного исследования они пришли к выводу, что шарики служили для игры в тогуз-кумалак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Приручение верховых лошадей приводит к возникновению конных видов спорта и игр, появлению состязаний, соответствующим целям военной подготовки. С появлением так называемой "военной демократии", возникшей на стадии разложения первобытнообщинного строя, связано возникновение в казахских степях аламан-байги – вида состязаний, используемого для подготовки воин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Элементы военной подготовки пронизывают не только конные виды. В этой связи также немалый интерес представляют археологические раскопки на юго-востоке Казахстана. В этом районе были обнаружены своеобразные стрельбища, мишенями которых служили наскальные изображения животных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Тренировка с оружием являлась сложным процессом, связанным с появлением не только таких физических качеств, как ловкость и выносливость, ни и прежде всего большой физической силы, которая приобреталась путем длительных упражнений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Появление соревнований способствует возникновению новых форм и методов подготовки молодежи, развитию новых боевых игр и физических упражнений. Новые общественные функции, которые несет с собой физическая культура, способствуют приобретению общих сходных черт физических упражнений отдельных племен и народностей этого периода, усиливается взаимообмен культурными ценностями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Все больше усиливающийся процесс развития физической культуры разделялся на два русла: непосредственно утилитарную деятельность и деятельность игровую, служащую интенсивным проявлением духовных потребностей людей. Дальнейшее развитие игрового творчества оказывает огромное влияние на содержание физической культуры, делает ее богатой и разносторонней по форме.</w:t>
      </w:r>
      <w:r>
        <w:br w:type="page"/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 xml:space="preserve">Национальные спортивные традиции складывались с древних времен. Они совершенствовались по мере хозяйственной деятельности человека, по мере совершенствования его разума. Национальные спортивные традиции зависели от многих факторов: ландшафта,  климата, природы и т.д.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Все виды национального спорта направлены на развитие у молодежи физических и духовных качеств: физической силы (казакша-курес), выносливости  (аламан-байга), ловкость (кумис-алу), меткость (лучные состязания), развитие способности разума анализировать множество данных (тогуз-кумалак). Кроме того многие виды национального спорта направлены на воспитание у молодежи воли к достижению цели, на единение с природой степей, культурой других народов.</w:t>
      </w:r>
    </w:p>
    <w:p>
      <w:pPr>
        <w:pStyle w:val="TextBody"/>
        <w:ind w:firstLine="720"/>
        <w:jc w:val="left"/>
        <w:rPr>
          <w:sz w:val="28"/>
        </w:rPr>
      </w:pPr>
      <w:r>
        <w:rPr>
          <w:b w:val="false"/>
          <w:bCs w:val="false"/>
          <w:sz w:val="28"/>
        </w:rPr>
        <w:t>Данные  свидетельствуют  о  том,  что процессы взаимного культурного влияния и культурного общения оказывают большое влияние на характер самих игр как одного из важных средств духовного развития людей.</w:t>
      </w:r>
      <w:r>
        <w:br w:type="page"/>
      </w:r>
    </w:p>
    <w:p>
      <w:pPr>
        <w:pStyle w:val="TextBody"/>
        <w:ind w:firstLine="720"/>
        <w:jc w:val="left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bCs w:val="false"/>
          <w:i/>
          <w:iCs/>
          <w:sz w:val="28"/>
        </w:rPr>
        <w:t>Таникеев М.Т.</w:t>
      </w:r>
      <w:r>
        <w:rPr>
          <w:b w:val="false"/>
          <w:bCs w:val="false"/>
          <w:sz w:val="28"/>
        </w:rPr>
        <w:t xml:space="preserve"> От байги до олимпиады. </w:t>
      </w:r>
    </w:p>
    <w:p>
      <w:pPr>
        <w:pStyle w:val="TextBody"/>
        <w:ind w:left="108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Алма-Ата, 1983.</w:t>
      </w:r>
    </w:p>
    <w:p>
      <w:pPr>
        <w:pStyle w:val="TextBody"/>
        <w:ind w:left="108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bCs w:val="false"/>
          <w:i/>
          <w:iCs/>
          <w:sz w:val="28"/>
        </w:rPr>
        <w:t>Таникеев М.Т.</w:t>
      </w:r>
      <w:r>
        <w:rPr>
          <w:b w:val="false"/>
          <w:bCs w:val="false"/>
          <w:sz w:val="28"/>
        </w:rPr>
        <w:t xml:space="preserve"> История физической культуры в Казахской ССР. Алма-Ата, 1973.</w:t>
      </w:r>
    </w:p>
    <w:p>
      <w:pPr>
        <w:pStyle w:val="TextBody"/>
        <w:ind w:left="72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bCs w:val="false"/>
          <w:i/>
          <w:iCs/>
          <w:sz w:val="28"/>
        </w:rPr>
        <w:t>Пономарев Н.И.</w:t>
      </w:r>
      <w:r>
        <w:rPr>
          <w:b w:val="false"/>
          <w:bCs w:val="false"/>
          <w:sz w:val="28"/>
        </w:rPr>
        <w:t xml:space="preserve"> Возникновение и первоначальное развитие физического воспитания.</w:t>
      </w:r>
    </w:p>
    <w:p>
      <w:pPr>
        <w:pStyle w:val="TextBody"/>
        <w:ind w:left="108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осква, 1970.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>
          <w:b w:val="false"/>
          <w:bCs w:val="false"/>
          <w:i/>
          <w:iCs/>
          <w:sz w:val="28"/>
        </w:rPr>
        <w:t>Гунер М.</w:t>
      </w:r>
      <w:r>
        <w:rPr>
          <w:b w:val="false"/>
          <w:bCs w:val="false"/>
          <w:sz w:val="28"/>
        </w:rPr>
        <w:t xml:space="preserve"> Казахский народный конный спорт (правила соревнований).</w:t>
      </w:r>
    </w:p>
    <w:p>
      <w:pPr>
        <w:pStyle w:val="TextBody"/>
        <w:ind w:left="108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Алма-Ата, 1957.</w:t>
      </w:r>
    </w:p>
    <w:p>
      <w:pPr>
        <w:pStyle w:val="TextBody"/>
        <w:ind w:left="108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>
          <w:b w:val="false"/>
          <w:bCs w:val="false"/>
          <w:i/>
          <w:iCs/>
          <w:sz w:val="28"/>
        </w:rPr>
        <w:t>Рахимкулов М.</w:t>
      </w:r>
      <w:r>
        <w:rPr>
          <w:b w:val="false"/>
          <w:bCs w:val="false"/>
          <w:sz w:val="28"/>
        </w:rPr>
        <w:t xml:space="preserve"> Казакша-курес.</w:t>
      </w:r>
    </w:p>
    <w:p>
      <w:pPr>
        <w:pStyle w:val="TextBody"/>
        <w:ind w:left="108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Алма-Ата, 195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21"/>
        </w:tabs>
        <w:ind w:left="142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3:46:00Z</dcterms:created>
  <dc:creator>Timsan</dc:creator>
  <dc:description/>
  <dc:language>en-US</dc:language>
  <cp:lastModifiedBy>Timsan</cp:lastModifiedBy>
  <cp:lastPrinted>2002-06-15T01:53:00Z</cp:lastPrinted>
  <dcterms:modified xsi:type="dcterms:W3CDTF">2002-06-15T02:38:00Z</dcterms:modified>
  <cp:revision>41</cp:revision>
  <dc:subject/>
  <dc:title>Министерство образования и науки </dc:title>
</cp:coreProperties>
</file>