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5"/>
        <w:spacing w:lineRule="auto" w:line="360"/>
        <w:ind w:left="540"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540" w:hanging="0"/>
        <w:rPr>
          <w:rFonts w:ascii="Times New Roman" w:hAnsi="Times New Roman" w:cs="Times New Roman"/>
          <w:b/>
          <w:b/>
          <w:sz w:val="28"/>
          <w:szCs w:val="28"/>
        </w:rPr>
      </w:pPr>
      <w:r>
        <w:rPr>
          <w:rFonts w:cs="Times New Roman" w:ascii="Times New Roman" w:hAnsi="Times New Roman"/>
          <w:b/>
          <w:sz w:val="28"/>
          <w:szCs w:val="28"/>
        </w:rPr>
        <w:t xml:space="preserve">1. ЛЕТНИЕ ОЛИМПИЙСКИЕ ИГРЫ. </w:t>
      </w:r>
    </w:p>
    <w:p>
      <w:pPr>
        <w:pStyle w:val="Style15"/>
        <w:spacing w:lineRule="auto" w:line="360"/>
        <w:ind w:left="540" w:hanging="0"/>
        <w:rPr/>
      </w:pPr>
      <w:r>
        <w:rPr>
          <w:rFonts w:cs="Times New Roman" w:ascii="Times New Roman" w:hAnsi="Times New Roman"/>
          <w:b/>
          <w:bCs/>
          <w:i/>
          <w:sz w:val="28"/>
          <w:szCs w:val="28"/>
        </w:rPr>
        <w:t xml:space="preserve">2. </w:t>
      </w:r>
      <w:r>
        <w:rPr>
          <w:rFonts w:cs="Times New Roman" w:ascii="Times New Roman" w:hAnsi="Times New Roman"/>
          <w:b/>
          <w:bCs/>
          <w:sz w:val="28"/>
          <w:szCs w:val="28"/>
        </w:rPr>
        <w:t>ЗИМНИЕ ОЛИМПИЙСКИЕ ИГРЫ.</w:t>
      </w:r>
    </w:p>
    <w:p>
      <w:pPr>
        <w:pStyle w:val="Normal"/>
        <w:spacing w:lineRule="auto" w:line="360"/>
        <w:ind w:left="540" w:hanging="0"/>
        <w:rPr>
          <w:b/>
          <w:b/>
          <w:sz w:val="28"/>
          <w:szCs w:val="28"/>
        </w:rPr>
      </w:pPr>
      <w:r>
        <w:rPr>
          <w:b/>
          <w:sz w:val="28"/>
          <w:szCs w:val="28"/>
        </w:rPr>
        <w:t>3. ОЛИМПИЙСКИЕ ГЕРОИ 60-х ГОДОВ.</w:t>
      </w:r>
    </w:p>
    <w:p>
      <w:pPr>
        <w:pStyle w:val="Style15"/>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spacing w:lineRule="auto" w:line="36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Style15"/>
        <w:spacing w:lineRule="auto" w:line="36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1. ЛЕТНИЕ ОЛИМПИЙСКИЕ ИГРЫ.</w:t>
      </w:r>
    </w:p>
    <w:p>
      <w:pPr>
        <w:pStyle w:val="Style15"/>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Италия – Рим,</w:t>
      </w:r>
    </w:p>
    <w:p>
      <w:pPr>
        <w:pStyle w:val="Style15"/>
        <w:spacing w:lineRule="auto" w:line="36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5 августа – 11 сентября 1960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им (Италия), 25 августа - 11 сентября 1960. Участвовало свыше 5 тысяч спортсменов из 84 стран. В числе стран-дебютантов - Марокко, Объединенная Арабская Республика (ОАР), Сан-Марино, Тунис. Римская Олимпиада стала Олимпиадой сюрпризов и рекордов (76 олимпийских, в том числе 30 мировых). Лучшими спортсменами игр признаны советский тяжеловес Юрий Власов, американская бегунья Вильма Рудольф (три золотые медали), эфиопский марафонец Абебе Бикила. Впервые на Олимпийских играх погиб спортсмен из-за применения допинга (велосипедист из Дании К. Е. Йенсен). Вновь команда СССР обошла команду США в неофициальном командном зачете.</w:t>
      </w:r>
    </w:p>
    <w:p>
      <w:pPr>
        <w:pStyle w:val="Style15"/>
        <w:spacing w:lineRule="auto" w:line="360"/>
        <w:jc w:val="both"/>
        <w:rPr/>
      </w:pPr>
      <w:r>
        <w:rPr>
          <w:rFonts w:cs="Times New Roman" w:ascii="Times New Roman" w:hAnsi="Times New Roman"/>
          <w:i/>
          <w:sz w:val="28"/>
          <w:szCs w:val="28"/>
        </w:rPr>
        <w:tab/>
      </w:r>
      <w:r>
        <w:rPr>
          <w:rFonts w:cs="Times New Roman" w:ascii="Times New Roman" w:hAnsi="Times New Roman"/>
          <w:b/>
          <w:i/>
          <w:sz w:val="28"/>
          <w:szCs w:val="28"/>
        </w:rPr>
        <w:t>Япония - Токио,</w:t>
      </w:r>
    </w:p>
    <w:p>
      <w:pPr>
        <w:pStyle w:val="Style15"/>
        <w:spacing w:lineRule="auto" w:line="360"/>
        <w:ind w:firstLine="708"/>
        <w:jc w:val="both"/>
        <w:rPr>
          <w:rFonts w:ascii="Times New Roman" w:hAnsi="Times New Roman" w:cs="Times New Roman"/>
          <w:b/>
          <w:b/>
          <w:i/>
          <w:i/>
          <w:sz w:val="28"/>
          <w:szCs w:val="28"/>
          <w:u w:val="single"/>
        </w:rPr>
      </w:pPr>
      <w:r>
        <w:rPr>
          <w:rFonts w:cs="Times New Roman" w:ascii="Times New Roman" w:hAnsi="Times New Roman"/>
          <w:b/>
          <w:i/>
          <w:sz w:val="28"/>
          <w:szCs w:val="28"/>
        </w:rPr>
        <w:t>10-24 октября 1964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Токио (Япония), 10-24 октября 1964. Участвовало свыше 5 тыс. спортсменов. Среди стран-дебютантов бывшие колонии - Алжир, Камерун, Конго, Сенегал и другие, а также Ливия, Малайзия, Монголия, Непал. Первые Олимпийские игры в Азии. Было установлено 35 мировых рекордов. Абебе Бикила стал первым спортсменом в истории Олимпийских игр, дважды победившим в марафоне. Советский гребец Вячеслав Иванов выиграл золотую медаль на третьей Олимпиаде подряд. Самым техничным боксером Игр был признан Валерий Попенченко (2-й средний вес). Впервые велась телетрансляция с олимпийских арен на другие континенты, и за ходом соревнований смогло следить свыше 1 млрд. человек.</w:t>
      </w:r>
    </w:p>
    <w:p>
      <w:pPr>
        <w:pStyle w:val="Style15"/>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Мексика – Мехико,</w:t>
      </w:r>
    </w:p>
    <w:p>
      <w:pPr>
        <w:pStyle w:val="Style15"/>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12 октября -  27 октябр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Мехико (Мексика), 12-27 октября 1968. Участвовало свыше 5,5 тыс. спортсменов из 112 стран. Среди стран-дебютантов ряд африканских и азиатских государств, а также Парагвай, Сальвадор и др. Число номеров программы возросло до 172 (со 163 в 1964). "Прыжок в 21 век" совершил американский легкоатлет Боб Бимон (8 м 90 см), а его соотечественник Ричард Фосбери, победитель соревнований в прыжках в высоту, положил начало новой школе прыжка. Золотыми буквами вписали свое имя в олимпийскую историю также такие выдающиеся спортсмены, как гимнастка Вера Чаславска (Чехословакия, 4 золотых медали), легкоатлет Виктор Санеев (СССР, мировой рекорд в тройном прыжке, 17 м 39 см), пловец Роланд Маттес (ГДР, 2 золотые медали в плавании на спине на 100 м и 200 м) и др. Наибольшее число золотых наград завоевали спортсмены США (45).</w:t>
      </w:r>
      <w:r>
        <w:br w:type="page"/>
      </w:r>
    </w:p>
    <w:p>
      <w:pPr>
        <w:pStyle w:val="Normal"/>
        <w:spacing w:lineRule="auto" w:line="360"/>
        <w:jc w:val="center"/>
        <w:rPr>
          <w:b/>
          <w:b/>
          <w:bCs/>
          <w:sz w:val="28"/>
          <w:szCs w:val="28"/>
          <w:u w:val="single"/>
        </w:rPr>
      </w:pPr>
      <w:r>
        <w:rPr>
          <w:b/>
          <w:bCs/>
          <w:i/>
          <w:sz w:val="28"/>
          <w:szCs w:val="28"/>
          <w:u w:val="single"/>
        </w:rPr>
        <w:t xml:space="preserve">2. </w:t>
      </w:r>
      <w:r>
        <w:rPr>
          <w:b/>
          <w:bCs/>
          <w:sz w:val="28"/>
          <w:szCs w:val="28"/>
          <w:u w:val="single"/>
        </w:rPr>
        <w:t>ЗИМНИЕ ОЛИМПИЙСКИЕ ИГРЫ.</w:t>
      </w:r>
    </w:p>
    <w:p>
      <w:pPr>
        <w:pStyle w:val="Normal"/>
        <w:spacing w:lineRule="auto" w:line="360"/>
        <w:ind w:left="708" w:hanging="0"/>
        <w:rPr/>
      </w:pPr>
      <w:r>
        <w:rPr>
          <w:b/>
          <w:bCs/>
          <w:i/>
          <w:sz w:val="28"/>
          <w:szCs w:val="28"/>
        </w:rPr>
        <w:t>Скво-Вэлли, США</w:t>
        <w:br/>
        <w:t>18-28 февраля 1960 года</w:t>
      </w:r>
      <w:r>
        <w:rPr>
          <w:i/>
          <w:sz w:val="28"/>
          <w:szCs w:val="28"/>
        </w:rPr>
        <w:t xml:space="preserve"> </w:t>
      </w:r>
    </w:p>
    <w:p>
      <w:pPr>
        <w:pStyle w:val="Normal"/>
        <w:spacing w:lineRule="auto" w:line="360" w:before="280" w:after="280"/>
        <w:ind w:left="708" w:hanging="0"/>
        <w:rPr>
          <w:sz w:val="28"/>
          <w:szCs w:val="28"/>
        </w:rPr>
      </w:pPr>
      <w:r>
        <w:rPr>
          <w:sz w:val="28"/>
          <w:szCs w:val="28"/>
        </w:rPr>
        <w:t xml:space="preserve">Впервые зимние Игры были проведены так высоко в горах - долина Скво-Вэлли расположена на высоте 1889 м над уровнем моря. </w:t>
        <w:br/>
        <w:t xml:space="preserve">Организаторы соревнований хорошо подготовились к ним. Крытый зимний стадион на 11 000 зрителей, рядом с которым была проложена 400-метровая дорожка из искусственного льда для соревнований конькобежцев. </w:t>
        <w:br/>
        <w:t>Впервые введенная система информации на основе вычислительной техники значительно облегчила проведение соревнований.</w:t>
        <w:br/>
        <w:t xml:space="preserve">Прибывшие на Игры 665 спортсменов, в том числе 144 женщины из 31 страны были размещены в олимпийской деревне. </w:t>
        <w:br/>
        <w:t>Торжественное открытие Игр состоялось 18 февраля на Ледяном стадионе в присутствии 15 000 зрителей. Праздничную программу готовил всемирно известный кинопродюсер из Голливуда Уолт Дисней.</w:t>
        <w:br/>
        <w:t>Награды были разыграны в 29 видах соревнований 5 видов спорта. Впервые был включен биатлон. В соревнованиях для женщин появился скоростной бег на коньках. Из-за отсутствия трассы соревнования по бобслею не проводились.</w:t>
        <w:br/>
        <w:t>Первая золотая медаль досталась спортсмену из Швеции К. Лестандеру, биатлон. Интересно, что в шестерке лучших биатлонистов сразу оказалось 4 спортсмена из СССР, занявших места с 3-го по 6-е.</w:t>
        <w:br/>
        <w:t>В соревнованиях по лыжному спорту на этот раз золотых медалей удостоились представители многих стран: Германии - 3, Финляндии, Швеции и Швейцарии - по 2, Норвегии, Франции, Австрии, Канады, СССР - по 1.</w:t>
        <w:br/>
        <w:t>Совсем иная ситуация сложилась в скоростном беге на коньках. Здесь огромное превосходство над соперниками имели конькобежцы из СССР, сумевшие одержать победу в 6 из 8 видов соревнований. Кроме 6 золотых медалей спортсмены сборной команды СССР получили 3 серебряные и 3 бронзовые медали. Две золотые медали получили норвежцы: Р. Ос, разделивший первое место с Е. Гришиным на дистанции 1500 м и К. Юханнесен, одержавший победу с мировым рекордом на дистанции 10 000 м. По две золотые медали получили Е. Гришин на дистанциях 500 м и 1500 м, и Л. Скобликова, установившая мировой рекорд на дистанции 1500 м с результатом 2.25,2, и олимпийский рекорд на дистанции 3000 м - 5.14,3. В день закрытия Игр были организованы забеги на побитие рекордов. Четырехкратный олимпийский чемпион Е. Гришин не только установил мировой рекорд, но и впервые в истории спорта преодолел рубеж 40 секунд - 39,6 секунды.</w:t>
        <w:br/>
        <w:t>В одиночном катании, как и на предыдущих Играх, обе золотые медали получили спортсмены команды США, а в парном катании лучшими оказались канадцы.</w:t>
        <w:br/>
        <w:t>В турнире хоккеистов первое место заняли американцы, второе - канадцы, третье - спортсмены СССР.</w:t>
        <w:br/>
        <w:t>В общекомандном неофициальном зачете убедительную победу одержали спортсмены из СССР завоевав 146,5 очков и 21 медаль - 7 золотых, 5 серебряных, 9 бронзовых. Второе и третье места с отрывом в 84,5 очка заняли спортсмены США и Швеции - по 62 очка и по 3 золотые медали.</w:t>
      </w:r>
    </w:p>
    <w:p>
      <w:pPr>
        <w:pStyle w:val="Normal"/>
        <w:spacing w:lineRule="auto" w:line="360"/>
        <w:ind w:left="708" w:hanging="0"/>
        <w:rPr/>
      </w:pPr>
      <w:r>
        <w:rPr>
          <w:b/>
          <w:bCs/>
          <w:i/>
          <w:sz w:val="28"/>
          <w:szCs w:val="28"/>
        </w:rPr>
        <w:t>Инсбрук, Австрия</w:t>
        <w:br/>
        <w:t>29 января - 9 февраля 1964 года</w:t>
      </w:r>
      <w:r>
        <w:rPr>
          <w:i/>
          <w:sz w:val="28"/>
          <w:szCs w:val="28"/>
        </w:rPr>
        <w:t xml:space="preserve"> </w:t>
      </w:r>
    </w:p>
    <w:p>
      <w:pPr>
        <w:pStyle w:val="Normal"/>
        <w:spacing w:lineRule="auto" w:line="360" w:before="280" w:after="280"/>
        <w:ind w:left="708" w:hanging="0"/>
        <w:rPr/>
      </w:pPr>
      <w:r>
        <w:rPr>
          <w:sz w:val="28"/>
          <w:szCs w:val="28"/>
        </w:rPr>
        <w:t xml:space="preserve">Инсбрук прекрасно подготовился к Играм. Были сооружены новые и реконструированы имевшиеся </w:t>
      </w:r>
      <w:hyperlink r:id="rId2">
        <w:r>
          <w:rPr>
            <w:rStyle w:val="InternetLink"/>
            <w:sz w:val="28"/>
            <w:szCs w:val="28"/>
          </w:rPr>
          <w:t>спортивные сооружения</w:t>
        </w:r>
      </w:hyperlink>
      <w:r>
        <w:rPr>
          <w:sz w:val="28"/>
          <w:szCs w:val="28"/>
        </w:rPr>
        <w:t>. Однако оттепель резко осложнила обстановку соревнований. Специальным службам пришлось переместить 15 000 кубометров снега из ложбин на санные, бобслейные и горнолыжные трассы. Соревнования были проведены на очень высоком уровне.</w:t>
        <w:br/>
        <w:t>Игры оказались рекордными как по количеству участников, так и по обширности программы. 1111 спортсменов, в том числе 197 женщин, представлявших 37 стран, 36 команд - ГДР и ФРГ были представлены объединенной командой, боролись за награды в 34 видах соревнований 7 видов спорта.</w:t>
        <w:br/>
        <w:t>Напряженная спортивная борьба приносила победы представителям различных стран. В лыжных гонках у мужчин, как обычно, преимущество имели представители северных стран. В горнолыжном спорте сильнее других были олимпийцы Австрии и Франции. В составе горнолыжной команды Франции выступали сестры Кристина и Мариель Гойчель. Кристина выиграла золотую медаль в слаломе, а Мариэль - серебряную. В гигантском слаломе сестры поменялись местами. В конькобежном спорте у мужчин в каждом из четырех видов соревнований побеждали представители различных стран.</w:t>
        <w:br/>
        <w:t>В лыжных гонках для женщин все три золотые медали оказались у спортсменок СССР. Однако подлинную сенсацию принесли соревнования по скоростному бегу на коньках среди женщин: 9 из 12 разыгранных медалей завоевали спортсменки СССР. Все 4 золотые медали стали достоянием выдающейся спортсменки СССР и мира Л. Скобликовой. Она установила на Играх три олимпийских рекорда. Никому в мире не удавалось добиться такого результата. Мировая пресса восторженно приветствовала успех Скобликовой. Австрийская газета "Бильд", анализируя причины ее успеха отмечала: "В ней сочетается сила, техника и тонкая гармония в движениях, что само по себе является искусством, позволяющим добиться таких выдающихся достижений". Американский журнал "Спорт иллюстрайтед" назвал Скобликову "лучшей конькобежкой, которую знал мир".</w:t>
        <w:br/>
        <w:t xml:space="preserve">Сенсацией закончились соревнования в парном катании на коньках у фигуристов. Никто не сомневался в победе немецких спортсменов М. Килиус и Х.Ю. Боймлера. Они уверенно побеждали своих соперников на крупнейших международных турнирах. </w:t>
        <w:br/>
        <w:t>Но победу одержали Людмила Белоусова и Олег Протопопов, ставшие первыми из спортсменов СССР олимпийскими чемпионами в фигурном катании на коньках.</w:t>
        <w:br/>
        <w:t>Несмотря на сильные возражения, обусловленные большой опасностью травматизма, санный спорт был включен в программу соревнований. Первые два места в составе объединенной немецкой команды заняли спортсмены ГДР, положив начало серии побед в этом виде спорта.</w:t>
        <w:br/>
        <w:t>Уверенно выступила хоккейная команда СССР, сумевшая нанести поражение всем соперникам. В 8 встречах игроки сборной СССР забросили 73 шайбы и пропустили в свои ворота лишь 11.</w:t>
        <w:br/>
        <w:t>Победу в общекомандном зачете завоевали спортсмены сборной команды СССР при 162 очках и 25 медалях - 11 золотых, 8 серебряных, 6 бронзовых. Второе место заняла успешно выступившая команда Норвегии набрав 89,5 очка и завоевав 15 медалей - 3 золотых, 6 серебряных, 6 бронзовых. Третьими были австрийские спортсмены получив 79 очков и 12 медалей - 4 золотых, 5 серебряных, 3 бронзовых.</w:t>
      </w:r>
    </w:p>
    <w:p>
      <w:pPr>
        <w:pStyle w:val="Normal"/>
        <w:spacing w:lineRule="auto" w:line="360"/>
        <w:ind w:left="708" w:hanging="0"/>
        <w:rPr>
          <w:i/>
          <w:i/>
          <w:sz w:val="28"/>
          <w:szCs w:val="28"/>
        </w:rPr>
      </w:pPr>
      <w:r>
        <w:rPr>
          <w:b/>
          <w:bCs/>
          <w:i/>
          <w:sz w:val="28"/>
          <w:szCs w:val="28"/>
        </w:rPr>
        <w:t>Гренобль, Франция</w:t>
        <w:br/>
        <w:t>6-18 февраля 1968 года</w:t>
      </w:r>
    </w:p>
    <w:p>
      <w:pPr>
        <w:pStyle w:val="Normal"/>
        <w:spacing w:lineRule="auto" w:line="360" w:before="280" w:after="280"/>
        <w:ind w:left="708" w:hanging="0"/>
        <w:rPr>
          <w:sz w:val="28"/>
          <w:szCs w:val="28"/>
        </w:rPr>
      </w:pPr>
      <w:r>
        <w:rPr>
          <w:sz w:val="28"/>
          <w:szCs w:val="28"/>
        </w:rPr>
        <w:t xml:space="preserve">Франция многое сделала для того, чтобы юбилейные зимние Олимпийские игры прошли на высоком организационном и спортивном уровне. </w:t>
        <w:br/>
        <w:t>В Гренобле в борьбу включились 1158 спортсменов, в том числе 202 женщины из 37 стран, которые и разыграли 35 комплектов медалей в семи видах спорта.</w:t>
        <w:br/>
        <w:t>Спортсмены СССР выступили на этих Играх неудачно, существенно сдав свои позиции в лыжном спорте и скоростном беге на коньках. Если в Инсбруке в этих видах спорта на их счету было 8 золотых медалей, то в Гренобле олимпийцам СССР пришлось довольствоваться 2 золотыми медалями. И это при том, что неожиданную победу одержал в прыжках с 90-метрового трамплина В. Белоусов, сумевший в острейшей борьбе опередить победителя соревнований на 70-метровом трамплине спортсмена из Чехословакии И. Рашку.</w:t>
        <w:br/>
        <w:t>Общий успех в лыжных гонках сопутствовал, как и ожидалось, норвежцам. Тридцатилетняя Т. Густафсон, которую не относили к числу фавориток, сумела тем не менее завоевать две золотые медали в гонках на дистанциях 5 км и 10 км. Норвежцы выиграли еще четыре золотые медали в соревнованиях лыжников в гонках на 15 км и 50 км у мужчин, а также обе эстафеты. Сенсацией соревнований лыжников явилась победа на дистанции 30 км итальянца Франко Нонеса, сумевшего опередить оказавшегося вторым норвежца О. Мартинсена почти на минуту. Это была первая победа представителя южной страны в лыжных гонках.</w:t>
        <w:br/>
        <w:t>В скоростном беге на коньках слабое выступление спортсменов СССР не снизило соперничества. Острейшая борьба шла между конькобежцами Голландии, Норвегии, Швеции, Финляндии. Голландские спортсмены сумели завоевать три золотые медали, США, Норвегии, Германии, Швеции и СССР - по одной.</w:t>
        <w:br/>
        <w:t>Драматично сложились соревнования в бобслее, четверка. После 4-х попыток команды Германии и Италии имели одинаковый результат. В последней, пятой попытке сильнее оказались итальянцы во главе с выдающимся спортсменом - пилотом боба Еугенио Монти. Этот спортсмен дважды был серебряным призером в 1956 году, дважды бронзовым в 1964 году и только в Гренобле сумел выиграть золотую медаль. В 1964 году Монти был удостоин медали Кубертена за высокие спортивные качества.</w:t>
        <w:br/>
        <w:t>В парном фигурном катании на коньках второй раз подряд победителями стали Л. Белоусова и О. Протопопов. Их главными соперниками на этих Играх были спортсмены из сборной команды СССР Т. Жук и А. Горелик. Успешно выступили также биатлонисты СССР: золотая медаль в эстафете 4 х 7,5 км и серебряная, А. Тихонов, в гонке на 20 км. Несмотря на поражение в матче с чехословацкой командой - 4 : 5, хоккеисты СССР сумели добиться золотых медалей, уверенно переиграв остальных соперников.</w:t>
        <w:br/>
        <w:t>В соревнованиях на одноместных санях среди женщин первой оказалась Э. Лехнер, Италия. В этом ей "помогли" 3 ведущие саночницы из команды ГДР, которые были дисквалифицированы за незаконное нагревание полозьев.</w:t>
        <w:br/>
        <w:t>Французских олимпийцев и многочисленных поклонников зимних видов спорта, конечно, не мог удовлетворить результат общекомандной борьбы - сборная команда Франции заняла 5 место в неофициальном зачете. Однако яркая победа во всех трех дисциплинах горнолыжного спорта Ж.К. Килли явилась украшением Олимпиады. Такого успеха удалось добиться лишь один раз А. Зайлеру.</w:t>
        <w:br/>
        <w:t>Перед Играми Килли был основным претендентом на награды. В сезоне 1966-1967 годы в соревнованиях на Кубок мира он выиграл 23 старта из 30, из которых 5 - в скоростном спуске. После Игр Килли оставил спортивную карьеру и занялся коммерческой деятельностью - реклама, гостиничное хозяйство, рестораны, телевидение, кинематограф, где также достиг впечатляющих успехов. Удачной была деятельность Килли и в качестве президента Организационного Комитета XVI зимних Олимпийских игр в Альбервиле.</w:t>
        <w:br/>
        <w:t>В неофициальном командном зачете победу одержали норвежцы: 103 очка и 14 медалей - 6 золотых, 6 серебряных, 2 бронзовых. Вторыми были спортсмены СССР завоевав 92 очка и 13 медалей - 5 золотых, 5 серебряных, 3 бронзовых. Третьими были спортсмены Австрии завоевав 79 очков и 11 медалей - 3 золотых, 4 серебряных, 4 бронзов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t>3. ОЛИМПИЙСКИЕ ГЕРОИ 60-х ГОДОВ.</w:t>
      </w:r>
    </w:p>
    <w:p>
      <w:pPr>
        <w:pStyle w:val="Normal"/>
        <w:spacing w:lineRule="auto" w:line="360"/>
        <w:jc w:val="center"/>
        <w:rPr>
          <w:b/>
          <w:b/>
          <w:i/>
          <w:i/>
          <w:sz w:val="28"/>
          <w:szCs w:val="28"/>
          <w:u w:val="single"/>
        </w:rPr>
      </w:pPr>
      <w:r>
        <w:rPr>
          <w:b/>
          <w:i/>
          <w:sz w:val="28"/>
          <w:szCs w:val="28"/>
          <w:u w:val="single"/>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бедители Летних Олимпийских игр (НКЗ):</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60: 1. СССР, 2. США, 3. Объединенная команда Германии (ГДР-ФР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64: 1. СССР, 2. США, 3. Объединенная команда Германии (ГДР-ФР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68: 1. США, 2. СССР, 3. ГДР.</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бедители Зимних Олимпийских игр (НКЗ):</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60: 1. СССР, 2. США, 3. Швец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64: 1. СССР, 2. Норвегия, 3. Австр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66: 1. Норвегия, 2. СССР, 3. Австр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ort.com.ua/Stranica/Arhitektura/G.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04:00Z</dcterms:created>
  <dc:creator>Администратор</dc:creator>
  <dc:description/>
  <dc:language>en-US</dc:language>
  <cp:lastModifiedBy>Администратор</cp:lastModifiedBy>
  <cp:lastPrinted>2002-12-19T13:22:00Z</cp:lastPrinted>
  <dcterms:modified xsi:type="dcterms:W3CDTF">2002-12-19T10:40:00Z</dcterms:modified>
  <cp:revision>18</cp:revision>
  <dc:subject/>
  <dc:title>Семнадцатая Олимпиада</dc:title>
</cp:coreProperties>
</file>