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СТРАХАНСКИЙ ГОСУДАРСТВЕННЫЙ ПОЛИТЕХНИЧЕСКИЙ КОЛЛЕДЖ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6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физической культур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Основы здорового образа жизн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lineRule="auto" w:line="360" w:before="0" w:after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0" w:hanging="0"/>
        <w:rPr>
          <w:sz w:val="32"/>
          <w:u w:val="single"/>
        </w:rPr>
      </w:pPr>
      <w:r>
        <w:rPr>
          <w:sz w:val="32"/>
          <w:u w:val="single"/>
        </w:rPr>
        <w:t>Выполнила:</w:t>
      </w:r>
    </w:p>
    <w:p>
      <w:pPr>
        <w:pStyle w:val="Normal"/>
        <w:spacing w:lineRule="auto" w:line="360"/>
        <w:ind w:left="5670" w:hanging="0"/>
        <w:rPr>
          <w:sz w:val="32"/>
        </w:rPr>
      </w:pPr>
      <w:r>
        <w:rPr>
          <w:sz w:val="32"/>
        </w:rPr>
        <w:t>студентка гр. ДН-328</w:t>
      </w:r>
    </w:p>
    <w:p>
      <w:pPr>
        <w:pStyle w:val="Heading7"/>
        <w:ind w:left="5670" w:hanging="0"/>
        <w:rPr>
          <w:sz w:val="32"/>
        </w:rPr>
      </w:pPr>
      <w:r>
        <w:rPr>
          <w:sz w:val="32"/>
        </w:rPr>
        <w:t>Безниско Мар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Астрахань - 2001</w:t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лан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51422668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ЧНАЯ И ОБЩЕСТВЕННАЯ ГИГИЕНА</w:t>
            <w:tab/>
          </w:r>
          <w:hyperlink w:anchor="__RefHeading___Toc51422668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чная гигиена.</w:t>
            <w:tab/>
          </w:r>
          <w:hyperlink w:anchor="__RefHeading___Toc51422668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циональный режим дня и объем двигательной активности</w:t>
            <w:tab/>
          </w:r>
          <w:hyperlink w:anchor="__RefHeading___Toc514226684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ход за телом и полостью рта</w:t>
            <w:tab/>
          </w:r>
          <w:hyperlink w:anchor="__RefHeading___Toc51422668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циональное питание</w:t>
            <w:tab/>
          </w:r>
          <w:hyperlink w:anchor="__RefHeading___Toc514226686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игиена одежды и обуви</w:t>
            <w:tab/>
          </w:r>
          <w:hyperlink w:anchor="__RefHeading___Toc514226687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Меры предупреждения простудных заболеваний</w:t>
            <w:tab/>
          </w:r>
          <w:hyperlink w:anchor="__RefHeading___Toc51422668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ред курения и алкоголя</w:t>
            <w:tab/>
          </w:r>
          <w:hyperlink w:anchor="__RefHeading___Toc51422668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филактика спортивного травматизма</w:t>
            <w:tab/>
          </w:r>
          <w:hyperlink w:anchor="__RefHeading___Toc514226690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начение состояния воздуха в спортивных помещениях</w:t>
            <w:tab/>
          </w:r>
          <w:hyperlink w:anchor="__RefHeading___Toc514226691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АЛИВАНИЕ ОРГАНИЗМА</w:t>
            <w:tab/>
          </w:r>
          <w:hyperlink w:anchor="__RefHeading___Toc514226692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нятие и виды закаливания</w:t>
            <w:tab/>
          </w:r>
          <w:hyperlink w:anchor="__RefHeading___Toc514226693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Купание.</w:t>
            <w:tab/>
          </w:r>
          <w:hyperlink w:anchor="__RefHeading___Toc514226694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Местное закаливание холодом.</w:t>
            <w:tab/>
          </w:r>
          <w:hyperlink w:anchor="__RefHeading___Toc514226695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РАЧЕБНЫЙ КОНТРОЛЬ</w:t>
            <w:tab/>
          </w:r>
          <w:hyperlink w:anchor="__RefHeading___Toc514226696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авила самоконтроля</w:t>
            <w:tab/>
          </w:r>
          <w:hyperlink w:anchor="__RefHeading___Toc514226697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ТЕРАТУРА</w:t>
            <w:tab/>
          </w:r>
          <w:hyperlink w:anchor="__RefHeading___Toc514226698">
            <w:r>
              <w:rPr>
                <w:rStyle w:val="IndexLink"/>
                <w:sz w:val="24"/>
                <w:lang w:val="en-US"/>
              </w:rPr>
              <w:t>18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514226681"/>
      <w:bookmarkEnd w:id="0"/>
      <w:r>
        <w:rPr>
          <w:sz w:val="24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Основами здорового образа жизни является личная и общественная гигиена и, несомненно, врачебный контроль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Гигие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дицинская наука, изучающая влияние окружающей среды на здоровье человека. Целью гигиены является профилактика заболеваний, обеспечение оптимальных условий жизнедеятельности организма, сохранение здоровья и продление жизни человека, обес</w:t>
        <w:softHyphen/>
        <w:t>печение его высокой работо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ак наука о здоровье гигиена находит все возможности для своего развития во многих странах, в том числе и в России. И это по</w:t>
        <w:softHyphen/>
        <w:t>нятно, так как наше государство</w:t>
      </w:r>
      <w:r>
        <w:rPr>
          <w:sz w:val="24"/>
          <w:lang w:val="en-US"/>
        </w:rPr>
        <w:t xml:space="preserve"> </w:t>
      </w:r>
      <w:r>
        <w:rPr>
          <w:sz w:val="24"/>
        </w:rPr>
        <w:t>берет на себя заботу об охране и постоянном улуч</w:t>
        <w:softHyphen/>
        <w:t>шении здоровья всего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Общественная гигиена неразрывно связана с личной. Выполнение требований личной гигиены имеет не только индивидуальное значе</w:t>
        <w:softHyphen/>
        <w:t>ние.</w:t>
      </w:r>
      <w:r>
        <w:br w:type="page"/>
      </w:r>
    </w:p>
    <w:p>
      <w:pPr>
        <w:pStyle w:val="Heading1"/>
        <w:ind w:firstLine="567"/>
        <w:rPr>
          <w:sz w:val="24"/>
        </w:rPr>
      </w:pPr>
      <w:bookmarkStart w:id="1" w:name="__RefHeading___Toc514226682"/>
      <w:bookmarkEnd w:id="1"/>
      <w:r>
        <w:rPr>
          <w:sz w:val="24"/>
        </w:rPr>
        <w:t>ЛИЧНАЯ И ОБЩЕСТВЕННАЯ ГИГИЕНА</w:t>
      </w:r>
    </w:p>
    <w:p>
      <w:pPr>
        <w:pStyle w:val="Heading2"/>
        <w:rPr>
          <w:sz w:val="24"/>
        </w:rPr>
      </w:pPr>
      <w:bookmarkStart w:id="2" w:name="__RefHeading___Toc514226683"/>
      <w:bookmarkEnd w:id="2"/>
      <w:r>
        <w:rPr>
          <w:sz w:val="24"/>
        </w:rPr>
        <w:t>Личная гигиена.</w:t>
      </w:r>
    </w:p>
    <w:p>
      <w:pPr>
        <w:pStyle w:val="Normal"/>
        <w:ind w:firstLine="567"/>
        <w:jc w:val="both"/>
        <w:rPr/>
      </w:pPr>
      <w:r>
        <w:rPr>
          <w:sz w:val="24"/>
        </w:rPr>
        <w:t>Личная гигиена включает в себя общие гигиени</w:t>
        <w:softHyphen/>
        <w:t>ческие правила: правильное чередование умственного и физического труда, занятия физкультурой, регулярные приемы полноценной пищи, чередование труда и активного отдыха, полноценный сон. К личной гигиене относятся гигиенические требования к уходу за телом и по</w:t>
        <w:softHyphen/>
        <w:t>лостью рта, отказ от вредных привычек, разрушающих здоровье и тре</w:t>
        <w:softHyphen/>
        <w:t>нирован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шое значение для здоровья имеет гигиена занятий физичес</w:t>
        <w:softHyphen/>
        <w:t>кими упражнениями, направленная на то, чтобы физические упражнения и внешние условия их выполнения оказывали благотворное влияние на организм физкультурника, спортсмена.</w:t>
      </w:r>
    </w:p>
    <w:p>
      <w:pPr>
        <w:pStyle w:val="Normal"/>
        <w:ind w:firstLine="567"/>
        <w:jc w:val="both"/>
        <w:rPr/>
      </w:pPr>
      <w:r>
        <w:rPr>
          <w:sz w:val="24"/>
        </w:rPr>
        <w:t>Многие гигиенические положения, нормы и правила широко ис</w:t>
        <w:softHyphen/>
        <w:t>пользуются в практике физического воспитания, в том числе и в си</w:t>
        <w:softHyphen/>
        <w:t>стеме профессионально-технического образ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В конечном итоге гигиенические мероприятия и занятия физичес</w:t>
        <w:softHyphen/>
        <w:t>кой культурой преследуют общие цели: укрепление здоровья, повы</w:t>
        <w:softHyphen/>
        <w:t>шение закаленности, умственной и физической работоспособности, по</w:t>
        <w:softHyphen/>
        <w:t>вышение готовности учащихся к высокопроизводительному труду и защите Родины.</w:t>
      </w:r>
    </w:p>
    <w:p>
      <w:pPr>
        <w:pStyle w:val="Heading2"/>
        <w:ind w:firstLine="567"/>
        <w:rPr>
          <w:sz w:val="24"/>
        </w:rPr>
      </w:pPr>
      <w:bookmarkStart w:id="3" w:name="__RefHeading___Toc514226684"/>
      <w:bookmarkEnd w:id="3"/>
      <w:r>
        <w:rPr>
          <w:sz w:val="24"/>
        </w:rPr>
        <w:t>Рациональный режим дня и объем двигательной активности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ой здорового образа жизни является рациональный режим дня: правильное чередование труда и активного Отдыха, регулярный прием пищи, определенное время подъема и отхода ко сну, выполне</w:t>
        <w:softHyphen/>
        <w:t>ние ряда гигиенических мер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равильном режиме вырабатывается слаженный ритм дея</w:t>
        <w:softHyphen/>
        <w:t>тельности, в организме формируется динамический стереотип нервных процессов, определяемый как уравновешенная система условных реф</w:t>
        <w:softHyphen/>
        <w:t>лексов. Отсутствие постоянного режима или частое изменение сло</w:t>
        <w:softHyphen/>
        <w:t>жившегося стереотипа ухудшает работоспособность и отрицательно сказывается на здоровь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циональный распорядок дня дает возможность лучше планиро</w:t>
        <w:softHyphen/>
        <w:t>вать свое время, приучает учащихся к сознательной дисциплине.</w:t>
      </w:r>
    </w:p>
    <w:p>
      <w:pPr>
        <w:pStyle w:val="Normal"/>
        <w:ind w:firstLine="567"/>
        <w:jc w:val="both"/>
        <w:rPr/>
      </w:pPr>
      <w:r>
        <w:rPr>
          <w:sz w:val="24"/>
        </w:rPr>
        <w:t>Функциональная активность организма человека ритмически из</w:t>
        <w:softHyphen/>
        <w:t>меняется. Ритмы функционирования организма, получившие название биологических, имеют различные периоды. Основным ритмом явля</w:t>
        <w:softHyphen/>
        <w:t>ется суточный. Ночью снижаются показатели обменных процессов, сердечно-сосудистой и дыхательной систем, температура тела. Днем увеличиваются интенсивность обмена веществ, двигательная актив</w:t>
        <w:softHyphen/>
        <w:t>ность и связанная с ними работа сердца и дыхания. При этом на протяжении дня работоспособность также ритмически изменяется: посте</w:t>
        <w:softHyphen/>
        <w:t>пенно повышаясь в утренние часы, она достигает высокого уровня в</w:t>
      </w:r>
      <w:r>
        <w:rPr>
          <w:sz w:val="24"/>
          <w:lang w:val="en-US"/>
        </w:rPr>
        <w:t xml:space="preserve"> 10-13</w:t>
      </w:r>
      <w:r>
        <w:rPr>
          <w:sz w:val="24"/>
        </w:rPr>
        <w:t xml:space="preserve"> ч, а затем понижается к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ч. После этого начинается вторая волна повышения работоспособности, которая посл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ч постепенно снижа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Лучшее время для занятий по физическому воспитанию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10 </w:t>
      </w:r>
      <w:r>
        <w:rPr>
          <w:sz w:val="24"/>
        </w:rPr>
        <w:t>до 13 ч и с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до 20 ч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шое значение имеют правильная организация учебных занятий, рациональное распределение труда и от</w:t>
        <w:softHyphen/>
        <w:t>дыха, объемы нагрузок в различных видах деятель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рост и развитие подростков существенное влияние оказывает двигательная активность. Недостаточная двигательная активность не</w:t>
        <w:softHyphen/>
        <w:t>благоприятно влияет на многие функции растущего организма, в част</w:t>
        <w:softHyphen/>
        <w:t>ности на сердечно-сосудистую и нервную системы.</w:t>
      </w:r>
    </w:p>
    <w:p>
      <w:pPr>
        <w:pStyle w:val="Normal"/>
        <w:ind w:firstLine="567"/>
        <w:jc w:val="both"/>
        <w:rPr/>
      </w:pPr>
      <w:r>
        <w:rPr>
          <w:sz w:val="24"/>
        </w:rPr>
        <w:t>Оптимальная доза двигательной активности должна определяться как при плановых занятиях спортом, так и при самостоятельных за</w:t>
        <w:softHyphen/>
        <w:t>нятиях. Гигиеническая норма двигательной активности учитывает прежде всего требования и закономерности укрепления здоровья и все</w:t>
        <w:softHyphen/>
        <w:t>стороннего гармонического развития всего организма. Для сохранения здоровья и достижения высокого уровня физического развития уча</w:t>
        <w:softHyphen/>
        <w:t>щимся необходим довольно большой объем двигательной активности с энерготратами как минимум</w:t>
      </w:r>
      <w:r>
        <w:rPr>
          <w:sz w:val="24"/>
          <w:lang w:val="en-US"/>
        </w:rPr>
        <w:t xml:space="preserve"> 2, 5</w:t>
      </w:r>
      <w:r>
        <w:rPr>
          <w:sz w:val="24"/>
        </w:rPr>
        <w:t xml:space="preserve"> тыс. ккал/сут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рациональной режиме учащихся продолжительность ночного сна должна быть не менее</w:t>
      </w:r>
      <w:r>
        <w:rPr>
          <w:sz w:val="24"/>
          <w:lang w:val="en-US"/>
        </w:rPr>
        <w:t xml:space="preserve"> 8,5</w:t>
      </w:r>
      <w:r>
        <w:rPr>
          <w:sz w:val="24"/>
        </w:rPr>
        <w:t xml:space="preserve"> в для подростков</w:t>
      </w:r>
      <w:r>
        <w:rPr>
          <w:sz w:val="24"/>
          <w:lang w:val="en-US"/>
        </w:rPr>
        <w:t xml:space="preserve"> 15—16</w:t>
      </w:r>
      <w:r>
        <w:rPr>
          <w:sz w:val="24"/>
        </w:rPr>
        <w:t xml:space="preserve"> лет и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ч для учащихся</w:t>
      </w:r>
      <w:r>
        <w:rPr>
          <w:sz w:val="24"/>
          <w:lang w:val="en-US"/>
        </w:rPr>
        <w:t xml:space="preserve"> 17—18</w:t>
      </w:r>
      <w:r>
        <w:rPr>
          <w:sz w:val="24"/>
        </w:rPr>
        <w:t xml:space="preserve"> лет. При различных нарушениях режима и переутомлении может наступить бессонница. Перед соревнованиями также нередко отмечается нарушение сна, связанное с излишним вол</w:t>
        <w:softHyphen/>
        <w:t>нением перед стартом. От бессонницы поможет избавиться строгое соблюдение всех гигиенических норм. Не рекомендуется пить на ночь крепкий чай, кофе, заниматься до позднего вечера напряженной умст</w:t>
        <w:softHyphen/>
        <w:t>венной работой, поздно тренироваться, перед сном нужно совершить небольшую прогулку, а затем принять теплый душ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рабочие дни недели рекомендуется примерный режим дня уча</w:t>
        <w:softHyphen/>
        <w:t>щих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567"/>
        <w:rPr>
          <w:sz w:val="24"/>
        </w:rPr>
      </w:pPr>
      <w:r>
        <w:rPr>
          <w:sz w:val="24"/>
        </w:rPr>
        <w:t>Элементы режима</w:t>
        <w:tab/>
        <w:t>Время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Подъем</w:t>
      </w:r>
      <w:r>
        <w:rPr>
          <w:sz w:val="24"/>
          <w:lang w:val="en-US"/>
        </w:rPr>
        <w:tab/>
        <w:t>7.0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Утренний туалет, зарядка с закаливающими процеду</w:t>
        <w:softHyphen/>
        <w:t>рами</w:t>
      </w:r>
      <w:r>
        <w:rPr>
          <w:sz w:val="24"/>
          <w:lang w:val="en-US"/>
        </w:rPr>
        <w:tab/>
        <w:t>7.00— 7.3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Уборка постели, одевание</w:t>
      </w:r>
      <w:r>
        <w:rPr>
          <w:sz w:val="24"/>
          <w:lang w:val="en-US"/>
        </w:rPr>
        <w:tab/>
        <w:t>7.30— 7.4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Завтрак</w:t>
      </w:r>
      <w:r>
        <w:rPr>
          <w:sz w:val="24"/>
          <w:lang w:val="en-US"/>
        </w:rPr>
        <w:tab/>
        <w:t>7.40— 8.0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Время на дорогу в учебное заведение</w:t>
      </w:r>
      <w:r>
        <w:rPr>
          <w:sz w:val="24"/>
          <w:lang w:val="en-US"/>
        </w:rPr>
        <w:tab/>
        <w:t>8.00— 8.30</w:t>
      </w:r>
    </w:p>
    <w:p>
      <w:pPr>
        <w:pStyle w:val="Heading9"/>
        <w:rPr/>
      </w:pPr>
      <w:r>
        <w:rPr/>
        <w:t>В дни теоретических занятий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Линейка, вводная гимнастика</w:t>
      </w:r>
      <w:r>
        <w:rPr>
          <w:sz w:val="24"/>
          <w:lang w:val="en-US"/>
        </w:rPr>
        <w:tab/>
        <w:t>8.30— 9.0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Занятия</w:t>
      </w:r>
      <w:r>
        <w:rPr>
          <w:sz w:val="24"/>
          <w:lang w:val="en-US"/>
        </w:rPr>
        <w:tab/>
        <w:t>9.00—15.1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Обед</w:t>
      </w:r>
      <w:r>
        <w:rPr>
          <w:sz w:val="24"/>
          <w:lang w:val="en-US"/>
        </w:rPr>
        <w:tab/>
        <w:t>11.35—12.30</w:t>
      </w:r>
    </w:p>
    <w:p>
      <w:pPr>
        <w:pStyle w:val="Heading9"/>
        <w:rPr/>
      </w:pPr>
      <w:r>
        <w:rPr/>
        <w:t>В дни производственного обучения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Вводная гимнастика, инструктаж, обучение</w:t>
      </w:r>
      <w:r>
        <w:rPr>
          <w:sz w:val="24"/>
          <w:lang w:val="en-US"/>
        </w:rPr>
        <w:tab/>
        <w:t>8.30—143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Обед</w:t>
      </w:r>
      <w:r>
        <w:rPr>
          <w:sz w:val="24"/>
          <w:lang w:val="en-US"/>
        </w:rPr>
        <w:tab/>
        <w:t>11.20—12.0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Свободное время</w:t>
      </w:r>
      <w:r>
        <w:rPr>
          <w:sz w:val="24"/>
          <w:lang w:val="en-US"/>
        </w:rPr>
        <w:tab/>
      </w:r>
      <w:r>
        <w:rPr>
          <w:sz w:val="24"/>
        </w:rPr>
        <w:t>до</w:t>
      </w:r>
      <w:r>
        <w:rPr>
          <w:sz w:val="24"/>
          <w:lang w:val="en-US"/>
        </w:rPr>
        <w:t xml:space="preserve"> 15.3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Полдник</w:t>
      </w:r>
      <w:r>
        <w:rPr>
          <w:sz w:val="24"/>
          <w:lang w:val="en-US"/>
        </w:rPr>
        <w:tab/>
        <w:t>15.30—16.0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Секционные и самостоятельные занятия физкультурой и спортом</w:t>
      </w:r>
      <w:r>
        <w:rPr>
          <w:sz w:val="24"/>
          <w:lang w:val="en-US"/>
        </w:rPr>
        <w:tab/>
        <w:t>16.00—17.3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Приготовление уроков</w:t>
      </w:r>
      <w:r>
        <w:rPr>
          <w:sz w:val="24"/>
          <w:lang w:val="en-US"/>
        </w:rPr>
        <w:tab/>
        <w:t>17.30—19.45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Ужин</w:t>
      </w:r>
      <w:r>
        <w:rPr>
          <w:sz w:val="24"/>
          <w:lang w:val="en-US"/>
        </w:rPr>
        <w:tab/>
        <w:t>19.45—20.0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Прогулка</w:t>
      </w:r>
      <w:r>
        <w:rPr>
          <w:sz w:val="24"/>
          <w:lang w:val="en-US"/>
        </w:rPr>
        <w:tab/>
        <w:t>20.00—21.0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Свободное время, чтение</w:t>
      </w:r>
      <w:r>
        <w:rPr>
          <w:sz w:val="24"/>
          <w:lang w:val="en-US"/>
        </w:rPr>
        <w:tab/>
        <w:t>21.00—22.00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4"/>
        </w:rPr>
      </w:pPr>
      <w:r>
        <w:rPr>
          <w:sz w:val="24"/>
        </w:rPr>
        <w:t>Вечерний туалет, отход ко сну</w:t>
      </w:r>
      <w:r>
        <w:rPr>
          <w:sz w:val="24"/>
          <w:lang w:val="en-US"/>
        </w:rPr>
        <w:tab/>
        <w:t>22.00—22.30</w:t>
      </w:r>
    </w:p>
    <w:p>
      <w:pPr>
        <w:pStyle w:val="Heading2"/>
        <w:rPr>
          <w:sz w:val="24"/>
        </w:rPr>
      </w:pPr>
      <w:bookmarkStart w:id="4" w:name="__RefHeading___Toc514226685"/>
      <w:bookmarkEnd w:id="4"/>
      <w:r>
        <w:rPr>
          <w:sz w:val="24"/>
        </w:rPr>
        <w:t>Уход за телом и полостью рта</w:t>
      </w:r>
    </w:p>
    <w:p>
      <w:pPr>
        <w:pStyle w:val="Normal"/>
        <w:ind w:firstLine="567"/>
        <w:jc w:val="both"/>
        <w:rPr/>
      </w:pPr>
      <w:r>
        <w:rPr>
          <w:sz w:val="24"/>
        </w:rPr>
        <w:t>Чистота кож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овное условие ее нормального состояния. Скапливающиеся на поверхности кожи продукты жизнедеятельности организма (пот, минеральные соли, кожное сало и т. д.), соединяясь с грязью и пылью, раздражают кожу, закупоривают отверстия пото</w:t>
        <w:softHyphen/>
        <w:t>вых и сальных желез, что может привести к фурункулезу и другим воспалительным процессам.</w:t>
      </w:r>
    </w:p>
    <w:p>
      <w:pPr>
        <w:pStyle w:val="Normal"/>
        <w:ind w:firstLine="567"/>
        <w:jc w:val="both"/>
        <w:rPr/>
      </w:pPr>
      <w:r>
        <w:rPr>
          <w:sz w:val="24"/>
        </w:rPr>
        <w:t>Уход за кожей начинается с утреннего туалета. Каждый учащийся должен ежедневно утром мыть с мылом лицо, руки и шею, не реже од</w:t>
        <w:softHyphen/>
        <w:t>ного раза в неделю посещать баню, мыть руки с мылом после всякого соприкосновения с грязными предметами, посещения туалета и осо</w:t>
        <w:softHyphen/>
        <w:t>бенно перед едой во избежание желудочно-кишечных заболеваний (дизентерии, брюшного тифа и др.). Для рук нужно иметь отдель</w:t>
        <w:softHyphen/>
        <w:t>ное полотенце. Ногти следует коротко стричь, а при мытье рук пользоваться специальной щеточкой.</w:t>
      </w:r>
    </w:p>
    <w:p>
      <w:pPr>
        <w:pStyle w:val="Normal"/>
        <w:ind w:firstLine="567"/>
        <w:jc w:val="both"/>
        <w:rPr/>
      </w:pPr>
      <w:r>
        <w:rPr>
          <w:sz w:val="24"/>
        </w:rPr>
        <w:t>Волосы необходимо своевременно и коротко подстригать и мыть в мягкой теплой воде с моющими веществами не реже одного раза в неделю. Жирные или сухие волосы нуждаются в специальном уходе. Уход за полостью рта не только способствует сохранению целостности зубов, но и предупреждает многие заболевания, так как больные зубы являются очагом инфекции. Важную роль в предупреждении инфек</w:t>
        <w:softHyphen/>
        <w:t>ции в полости рта играет правильный уход за зубами и полостью рта.</w:t>
      </w:r>
    </w:p>
    <w:p>
      <w:pPr>
        <w:pStyle w:val="Normal"/>
        <w:ind w:firstLine="567"/>
        <w:jc w:val="both"/>
        <w:rPr/>
      </w:pPr>
      <w:r>
        <w:rPr>
          <w:sz w:val="24"/>
        </w:rPr>
        <w:t>Каждый учащийся должен твердо усвоить несложные правила ухода за полостью рта: иметь индивидуальную зубную щетку; еже</w:t>
        <w:softHyphen/>
        <w:t>дневно утром И вечером чистить зубы мягкой щеткой (лучше из нату</w:t>
        <w:softHyphen/>
        <w:t>ральной щетины); полоскать рот теплой водой после каждого приема пищи; не удалять остатков пищи с помощью металлических предме</w:t>
        <w:softHyphen/>
        <w:t>тов, пользоваться только специальными зубочистками; зубы чистить пастой с наружной и внутренней стороны в течение</w:t>
      </w:r>
      <w:r>
        <w:rPr>
          <w:sz w:val="24"/>
          <w:lang w:val="en-US"/>
        </w:rPr>
        <w:t xml:space="preserve"> 1—2</w:t>
      </w:r>
      <w:r>
        <w:rPr>
          <w:sz w:val="24"/>
        </w:rPr>
        <w:t xml:space="preserve"> мин только в вертикальном направлении. Начинают чистить зубы с коренных, по</w:t>
        <w:softHyphen/>
        <w:t>степенно перемещая щетку в сторону передних зуб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а раза в год обязательно следует проходить профилактические осмотры у зубного врача.</w:t>
      </w:r>
    </w:p>
    <w:p>
      <w:pPr>
        <w:pStyle w:val="Heading2"/>
        <w:rPr>
          <w:sz w:val="24"/>
        </w:rPr>
      </w:pPr>
      <w:bookmarkStart w:id="5" w:name="__RefHeading___Toc514226686"/>
      <w:bookmarkEnd w:id="5"/>
      <w:r>
        <w:rPr>
          <w:sz w:val="24"/>
        </w:rPr>
        <w:t>Рациональное питание</w:t>
      </w:r>
    </w:p>
    <w:p>
      <w:pPr>
        <w:pStyle w:val="Normal"/>
        <w:ind w:firstLine="567"/>
        <w:jc w:val="both"/>
        <w:rPr/>
      </w:pPr>
      <w:r>
        <w:rPr>
          <w:sz w:val="24"/>
        </w:rPr>
        <w:t>Рациональное питание прежде всего подразумевает правильный режим питания. Время приема пищи должно быть строго определено и приходиться на одни и те же часы. Нерегулярный прием ее ухуд</w:t>
        <w:softHyphen/>
        <w:t>шает условия пищеварения и способствует развитию заболеваний желудочно-кишечного тракта.</w:t>
      </w:r>
    </w:p>
    <w:p>
      <w:pPr>
        <w:pStyle w:val="Normal"/>
        <w:ind w:firstLine="567"/>
        <w:jc w:val="both"/>
        <w:rPr/>
      </w:pPr>
      <w:r>
        <w:rPr>
          <w:sz w:val="24"/>
        </w:rPr>
        <w:t>Нецелесообразно принимать пищу непосредственно перед заняти</w:t>
        <w:softHyphen/>
        <w:t>ем по физическому воспитанию. Это ведет к плохому ее переварива</w:t>
        <w:softHyphen/>
        <w:t>нию и усвоению, мешает тренировочному процессу, так как наблю</w:t>
        <w:softHyphen/>
        <w:t>дается уменьшение секреции желудочного сока и сока поджелудоч</w:t>
        <w:softHyphen/>
        <w:t>ной железы, что зависит не только от тормозящего влияния физичес</w:t>
        <w:softHyphen/>
        <w:t>кой нагрузки на деятельность желез, но и от того, что при мышечной работе уменьшается кровоснабжение внутренних органов. Пища доль</w:t>
        <w:softHyphen/>
        <w:t>ше остается в желудке, вызывая ощущение тяжести. Наполненный желудок поднимает диафрагму и тем самым затрудняет деятельность сердечно-сосудистой и дыхательной систем, к которым при физичес</w:t>
        <w:softHyphen/>
        <w:t>ких упражнениях предъявляются повышенные треб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Не рекомендуется принимать пищу сразу же после занятий физи</w:t>
        <w:softHyphen/>
        <w:t>ческими упражнениями. В это время секреция пищеварительных соков будет еще угнетена, аппетит отсутствует. Если подождать</w:t>
      </w:r>
      <w:r>
        <w:rPr>
          <w:sz w:val="24"/>
          <w:lang w:val="en-US"/>
        </w:rPr>
        <w:t xml:space="preserve"> 20—30</w:t>
      </w:r>
      <w:r>
        <w:rPr>
          <w:sz w:val="24"/>
        </w:rPr>
        <w:t xml:space="preserve"> мин, то создадутся нормальные условия для секреции соков и пища будет легко усваиваться.</w:t>
      </w:r>
    </w:p>
    <w:p>
      <w:pPr>
        <w:pStyle w:val="Normal"/>
        <w:ind w:firstLine="567"/>
        <w:jc w:val="both"/>
        <w:rPr/>
      </w:pPr>
      <w:r>
        <w:rPr>
          <w:sz w:val="24"/>
        </w:rPr>
        <w:t>Завтрак должен быть за</w:t>
      </w:r>
      <w:r>
        <w:rPr>
          <w:sz w:val="24"/>
          <w:lang w:val="en-US"/>
        </w:rPr>
        <w:t xml:space="preserve"> 1—1,5</w:t>
      </w:r>
      <w:r>
        <w:rPr>
          <w:sz w:val="24"/>
        </w:rPr>
        <w:t xml:space="preserve"> ч до занятия физическими упраж</w:t>
        <w:softHyphen/>
        <w:t>нениями и за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ч до соревнования; обед за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ч до занятия и за</w:t>
      </w:r>
      <w:r>
        <w:rPr>
          <w:sz w:val="24"/>
          <w:lang w:val="en-US"/>
        </w:rPr>
        <w:t xml:space="preserve"> 3,5— 4</w:t>
      </w:r>
      <w:r>
        <w:rPr>
          <w:sz w:val="24"/>
        </w:rPr>
        <w:t xml:space="preserve"> ч до соревнования. Ужин за</w:t>
      </w:r>
      <w:r>
        <w:rPr>
          <w:sz w:val="24"/>
          <w:lang w:val="en-US"/>
        </w:rPr>
        <w:t xml:space="preserve"> 1,5—2</w:t>
      </w:r>
      <w:r>
        <w:rPr>
          <w:sz w:val="24"/>
        </w:rPr>
        <w:t xml:space="preserve"> ч до сна.</w:t>
      </w:r>
    </w:p>
    <w:p>
      <w:pPr>
        <w:pStyle w:val="Normal"/>
        <w:ind w:firstLine="567"/>
        <w:jc w:val="both"/>
        <w:rPr/>
      </w:pPr>
      <w:r>
        <w:rPr>
          <w:sz w:val="24"/>
        </w:rPr>
        <w:t>Учащемуся-спортсмену следует ежедневно взвешиваться, допусти</w:t>
        <w:softHyphen/>
        <w:t>мы лишь небольшие отклонения от нормы (в пределах</w:t>
      </w:r>
      <w:r>
        <w:rPr>
          <w:sz w:val="24"/>
          <w:lang w:val="en-US"/>
        </w:rPr>
        <w:t xml:space="preserve"> 200—300</w:t>
      </w:r>
      <w:r>
        <w:rPr>
          <w:sz w:val="24"/>
        </w:rPr>
        <w:t xml:space="preserve"> г). Снижение массы тела указывает на перетренированность и приводит к потере работоспособ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Питание учащегося-спортсмена должно быть полноценным, т. е. содержать необходимые питательные вещества и полностью покры</w:t>
        <w:softHyphen/>
        <w:t>вать расходы энергии, связанные с его учебной и спортивной деятель</w:t>
        <w:softHyphen/>
        <w:t>ностью.</w:t>
      </w:r>
    </w:p>
    <w:p>
      <w:pPr>
        <w:pStyle w:val="Normal"/>
        <w:ind w:firstLine="567"/>
        <w:jc w:val="both"/>
        <w:rPr/>
      </w:pPr>
      <w:r>
        <w:rPr>
          <w:sz w:val="24"/>
        </w:rPr>
        <w:t>Важно, чтобы в рационе содержались полноценные в питательном отношении животные бел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всего белка пищи. Для этого в рацион надо включать мясо и мясные продукты, рыбу, а также молоко и молочные продукты. Количество молочных продуктов (сыр, творог), не считая молока, должно составлять не менее</w:t>
      </w:r>
      <w:r>
        <w:rPr>
          <w:sz w:val="24"/>
          <w:lang w:val="en-US"/>
        </w:rPr>
        <w:t xml:space="preserve"> 120</w:t>
      </w:r>
      <w:r>
        <w:rPr>
          <w:sz w:val="24"/>
        </w:rPr>
        <w:t xml:space="preserve"> г/сут. Помимо животных белков полезны полноценные белковые комбина</w:t>
        <w:softHyphen/>
        <w:t>ции, такие, как гречневая каша с молоком, треска и творог, но интер</w:t>
        <w:softHyphen/>
        <w:t>вал в приеме этих продуктов не должен превышать</w:t>
      </w:r>
      <w:r>
        <w:rPr>
          <w:sz w:val="24"/>
          <w:lang w:val="en-US"/>
        </w:rPr>
        <w:t xml:space="preserve"> 5—6</w:t>
      </w:r>
      <w:r>
        <w:rPr>
          <w:sz w:val="24"/>
        </w:rPr>
        <w:t xml:space="preserve"> ч, только тогда они усваиваются как полноценная белковая комбинац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ащимся-спортсменам надо повседневно включать в рацион жи</w:t>
        <w:softHyphen/>
        <w:t>вотные и растительные жиры.</w:t>
      </w:r>
      <w:r>
        <w:rPr>
          <w:sz w:val="24"/>
          <w:lang w:val="en-US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>Большое значение в питании должно придаваться углеводам, ко</w:t>
        <w:softHyphen/>
        <w:t>торые нужны для нормального усвоения организмом жиров и для обеспечения организма энергией, необходимой для нормальной жиз</w:t>
        <w:softHyphen/>
        <w:t>недеятельности. Чем интенсивнее физическая нагрузка, тем больше объем мышечной работы, тем выше потребность в углеводах.</w:t>
      </w:r>
    </w:p>
    <w:p>
      <w:pPr>
        <w:pStyle w:val="Normal"/>
        <w:ind w:firstLine="567"/>
        <w:jc w:val="both"/>
        <w:rPr/>
      </w:pPr>
      <w:r>
        <w:rPr>
          <w:sz w:val="24"/>
        </w:rPr>
        <w:t>Суточная норма сахара в любом виде не более</w:t>
      </w:r>
      <w:r>
        <w:rPr>
          <w:sz w:val="24"/>
          <w:lang w:val="en-US"/>
        </w:rPr>
        <w:t xml:space="preserve"> 200—300</w:t>
      </w:r>
      <w:r>
        <w:rPr>
          <w:sz w:val="24"/>
        </w:rPr>
        <w:t xml:space="preserve"> г и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г единовременно, так как большее количество не успевает усвоиться организмом.</w:t>
      </w:r>
    </w:p>
    <w:p>
      <w:pPr>
        <w:pStyle w:val="Normal"/>
        <w:ind w:firstLine="567"/>
        <w:jc w:val="both"/>
        <w:rPr/>
      </w:pPr>
      <w:r>
        <w:rPr>
          <w:sz w:val="24"/>
        </w:rPr>
        <w:t>Важное значение в питании имеет также клетчатка, которая со</w:t>
        <w:softHyphen/>
        <w:t>держится в хлебе из муки грубого помола, овощах и улучшает дея</w:t>
        <w:softHyphen/>
        <w:t>тельность кишечника.</w:t>
      </w:r>
    </w:p>
    <w:p>
      <w:pPr>
        <w:pStyle w:val="Normal"/>
        <w:ind w:firstLine="567"/>
        <w:jc w:val="both"/>
        <w:rPr/>
      </w:pPr>
      <w:r>
        <w:rPr>
          <w:sz w:val="24"/>
        </w:rPr>
        <w:t>В жизнедеятельности организма огромную роль играют витамины. В натуральных продуктах (овощи, фрукты) витамины содержатся в виде комплексов и хорошо усваиваются. В зимне-весенний период естественных витаминов недостаточно, поэтому следует принимать до</w:t>
        <w:softHyphen/>
        <w:t>полнительно поливитаминные препар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жно своевременно выявлять первые признаки гиповитаминоза в напряженные периоды тренировки и учебных занятий: утомляемость к концу занятий, ухудшение сна, раздражительность, понижение ин</w:t>
        <w:softHyphen/>
        <w:t>тереса к учебе и спорту, нежелание работать. Чаще всего гиповитаминозы развиваются ранней весной</w:t>
      </w:r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метим значение витаминов при занятиях спортом.</w:t>
      </w:r>
    </w:p>
    <w:p>
      <w:pPr>
        <w:pStyle w:val="Normal"/>
        <w:ind w:firstLine="567"/>
        <w:jc w:val="both"/>
        <w:rPr/>
      </w:pPr>
      <w:r>
        <w:rPr>
          <w:sz w:val="24"/>
        </w:rPr>
        <w:t>Витамин С (аскорбиновая кислота) рекомендуется как при ско</w:t>
        <w:softHyphen/>
        <w:t>ростных, так и при длительных нагрузках на выносливость по</w:t>
      </w:r>
      <w:r>
        <w:rPr>
          <w:sz w:val="24"/>
          <w:lang w:val="en-US"/>
        </w:rPr>
        <w:t xml:space="preserve"> 150— 200</w:t>
      </w:r>
      <w:r>
        <w:rPr>
          <w:sz w:val="24"/>
        </w:rPr>
        <w:t xml:space="preserve"> мг за</w:t>
      </w:r>
      <w:r>
        <w:rPr>
          <w:sz w:val="24"/>
          <w:lang w:val="en-US"/>
        </w:rPr>
        <w:t xml:space="preserve"> 30—40</w:t>
      </w:r>
      <w:r>
        <w:rPr>
          <w:sz w:val="24"/>
        </w:rPr>
        <w:t xml:space="preserve"> мин до старта. Необходимо перед приемом витами</w:t>
        <w:softHyphen/>
        <w:t>нов проконсультироваться с врачом.</w:t>
      </w:r>
    </w:p>
    <w:p>
      <w:pPr>
        <w:pStyle w:val="Normal"/>
        <w:ind w:firstLine="567"/>
        <w:jc w:val="both"/>
        <w:rPr/>
      </w:pPr>
      <w:r>
        <w:rPr>
          <w:sz w:val="24"/>
        </w:rPr>
        <w:t>Кроме витаминов учащимся при занятиях спортом дополнительно требуются минеральные соли, особенно в условиях жаркого климата. Организму необходимы фосфор, кальций и магний, принимающие активное участие в химических процессах в организме. Пищевыми ис</w:t>
        <w:softHyphen/>
        <w:t>точниками этих солей являются сыры, творог, бобовые, мясные и рыб</w:t>
        <w:softHyphen/>
        <w:t>ные проду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поддержания высокой спортивной работоспособности важно .соблюдать питьевой режим. Суммарное количество воды в рационе учащегося-спортсмена (включая чай, кофе, жидкие блюда) должно составлять не более</w:t>
      </w:r>
      <w:r>
        <w:rPr>
          <w:sz w:val="24"/>
          <w:lang w:val="en-US"/>
        </w:rPr>
        <w:t xml:space="preserve"> 2—2,5</w:t>
      </w:r>
      <w:r>
        <w:rPr>
          <w:sz w:val="24"/>
        </w:rPr>
        <w:t xml:space="preserve"> л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чувстве жажды следует потреблять слегка подкисленную ли</w:t>
        <w:softHyphen/>
        <w:t>моном или клюквенным соком, аскорбиновой кислотой воду. Рекомен</w:t>
        <w:softHyphen/>
        <w:t>дуется некоторое время задерживать воду во рту, пить не торопясь, небольшими глотками. Утолить жажду можно также фруктами, имеющими кисло-сладкий вкус (яблоки, апельсины, лимоны).</w:t>
      </w:r>
    </w:p>
    <w:p>
      <w:pPr>
        <w:pStyle w:val="Heading2"/>
        <w:rPr>
          <w:sz w:val="24"/>
        </w:rPr>
      </w:pPr>
      <w:bookmarkStart w:id="6" w:name="__RefHeading___Toc514226687"/>
      <w:bookmarkEnd w:id="6"/>
      <w:r>
        <w:rPr>
          <w:sz w:val="24"/>
        </w:rPr>
        <w:t>Гигиена одежды и обуви</w:t>
      </w:r>
    </w:p>
    <w:p>
      <w:pPr>
        <w:pStyle w:val="Normal"/>
        <w:ind w:firstLine="567"/>
        <w:jc w:val="both"/>
        <w:rPr/>
      </w:pPr>
      <w:r>
        <w:rPr>
          <w:sz w:val="24"/>
        </w:rPr>
        <w:t>Гигиеническое значение одежды и обуви, в том числе и спортив</w:t>
        <w:softHyphen/>
        <w:t>ной, состоит в регулировании отдачи, тепла телом человека таким об</w:t>
        <w:softHyphen/>
        <w:t>разом, чтобы температура тела была постоянной, т. е. поддерживалось тепловое равновесие организм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бор одежды и обуви отражается на работоспособности, поэтому они должны соответствовать определенным гигиеническим требова</w:t>
        <w:softHyphen/>
        <w:t>ниям. Одежда должна быть легкой и достаточно свободной, не за</w:t>
        <w:softHyphen/>
        <w:t>труднять движений, дыхания и кровообращения, предохранять от травм.</w:t>
      </w:r>
      <w:r>
        <w:rPr>
          <w:sz w:val="24"/>
          <w:lang w:val="en-US"/>
        </w:rPr>
        <w:t xml:space="preserve"> -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ые требования к ткани для спортивной одежды: теплопро</w:t>
        <w:softHyphen/>
        <w:t>водность, воздухопроницаемость и гигроскопичность (способность по</w:t>
        <w:softHyphen/>
        <w:t>глощать водяные пары). Благодаря гигроскопичности ткань способст</w:t>
        <w:softHyphen/>
        <w:t>вует теплоотдаче и препятствует скоплению пота на поверхности кожи. Нижнее белье должно изготовляться из натуральных хлопчато</w:t>
        <w:softHyphen/>
        <w:t>бумажных или шерстяных тканей.</w:t>
      </w:r>
    </w:p>
    <w:p>
      <w:pPr>
        <w:pStyle w:val="Normal"/>
        <w:ind w:firstLine="567"/>
        <w:jc w:val="both"/>
        <w:rPr/>
      </w:pPr>
      <w:r>
        <w:rPr>
          <w:sz w:val="24"/>
        </w:rPr>
        <w:t>Спортивные костюмы подбирают по росту с учетом полноты, так как не только тесная, но и слишком длинная и широкая одежда за</w:t>
        <w:softHyphen/>
        <w:t>трудняет работу и может послужить причиной травм. В одежде не должно быть грубых швов и сужений во избежание потертостей. Кро</w:t>
        <w:softHyphen/>
        <w:t>ме того, одежда, слишком прилегающая к телу, мешает испарению пота с поверхности кожи, затрудняет теплоотдачу. Свободный покрой одежды особенно важен при занятиях по физическому воспитанию в условиях жаркого клима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ежда учащегося при занятиях в помещении или на открытом воздухе в летнее время при теплой погоде должна состоять из майки и трусов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занятий зимними видами спорта требуется одежда с высокими тепло- и ветрозащитными свойства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лопчатобумажное белье» шерстяной костюм или свитер с брюками, шерстяная шапочка. При сильном ветре надевается ветрозащитная куртка. Одежду из синте</w:t>
        <w:softHyphen/>
        <w:t>тики рекомендуется применять только для защиты от ветра, дождя и Др.</w:t>
      </w:r>
    </w:p>
    <w:p>
      <w:pPr>
        <w:pStyle w:val="TextBodyIndent"/>
        <w:rPr/>
      </w:pPr>
      <w:r>
        <w:rPr>
          <w:sz w:val="24"/>
        </w:rPr>
        <w:t>Обувь учащегося-спортсмена должна быть легкой, эластичной и хорошо вентилируемой, а также обладать достаточными теплозащит</w:t>
        <w:softHyphen/>
        <w:t>ными и водоупорными свойствами. Обувь не должна стеснять стопу.</w:t>
      </w:r>
    </w:p>
    <w:p>
      <w:pPr>
        <w:pStyle w:val="Normal"/>
        <w:ind w:firstLine="567"/>
        <w:jc w:val="both"/>
        <w:rPr/>
      </w:pPr>
      <w:r>
        <w:rPr>
          <w:sz w:val="24"/>
        </w:rPr>
        <w:t>В любую обувь рекомендуется вкладывать дополнительную стель</w:t>
        <w:softHyphen/>
        <w:t>ку (желательно войлочную) и вынимать ее на ночь для проветрива</w:t>
        <w:softHyphen/>
        <w:t>ния, а под пятку помещать резиновую губку для предупреждения травм. Размеры зимней обуви должны позволять использовать теп</w:t>
        <w:softHyphen/>
        <w:t>лую стельку и при необходим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ве пары нос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 результате частого употребления одежда и обувь портятся от постоянного трения, растягивания, давления, и, кроме того, посте</w:t>
        <w:softHyphen/>
        <w:t>пенно загрязняются как изнутри, так и снаружи. Загрязнение одеж</w:t>
        <w:softHyphen/>
        <w:t>ды отрицательно сказывается на ее воздухопроницаемости, а также может привести к распространению инфекционных заболев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ужно знать и соблюдать следующие правила ухода за одеждой и обув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ащиеся не должны пользоваться спортивной одеждой и обувью не по назначению, т. е. вне занятий физкультурой и спортом. Являться на занятие нужно, как правило, в обычной одежде и обуви, переоде</w:t>
        <w:softHyphen/>
        <w:t>ваться в спортивной костюм и обувь непосредственно в раздевалке во избежание занесения пыли в залы. По окончании занятия учащий</w:t>
        <w:softHyphen/>
        <w:t>ся, приняв душ, должен снова надеть обычную одежду и обувь.</w:t>
      </w:r>
    </w:p>
    <w:p>
      <w:pPr>
        <w:pStyle w:val="Normal"/>
        <w:ind w:firstLine="567"/>
        <w:jc w:val="both"/>
        <w:rPr/>
      </w:pPr>
      <w:r>
        <w:rPr>
          <w:sz w:val="24"/>
        </w:rPr>
        <w:t>Необходимо регулярно стирать спортивную одежду. Частота стир</w:t>
        <w:softHyphen/>
        <w:t>ки предметов спортивной одежды зависит от их особенностей, условий тренировки и др. Футболки, трусы, купальные костюмы стирают пос</w:t>
        <w:softHyphen/>
        <w:t>ле каждого тренировочного заня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занятий борьбой костюмы следует тщательно просушить, по</w:t>
        <w:softHyphen/>
        <w:t>чистить, периодически их, нужно стирать. Хранить одежду следует в светлом, хорошо проветриваемом помещении в висячем положении, не вплотную друг к другу. Защитные шлемы боксеров, а также пер</w:t>
        <w:softHyphen/>
        <w:t>чатки после каждого занятия нужно протирать с внутренней стороны денатурированным спиртом или одеколоном, можно использовать и 3%-ный раствор перекиси водорода. Просушивать их следует в ви</w:t>
        <w:softHyphen/>
        <w:t>сячем положении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сохранения формы, вида и гигиенических свойств спортивной обуви необходим тщательный уход за ней. Намокшую и загрязненную обувь надо очистить и просушить в хорошо вентилируемом помещении при комнатной температуре. Не рекомендуется сушить обувь на ра</w:t>
        <w:softHyphen/>
        <w:t>диаторах отопления или около открытого огня, так как от этого обувь коробится и портится. После высушивания кожаную обувь следует смазывать жиром, что придает ей мягкость, эластичность и умень</w:t>
        <w:softHyphen/>
        <w:t>шает промокаем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Важное значение имеет уход за носками. Носки надо регулярно стирать, следить, чтобы на них не было грубых швов, заплат и дру</w:t>
        <w:softHyphen/>
        <w:t>гих неровностей, способных вызвать потертости стопы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Несоблюдение правил личной гигиены может привести к грибко</w:t>
        <w:softHyphen/>
        <w:t>вым заболеваниям кожи. Поэтому необходимо насухо вытирать меж</w:t>
        <w:softHyphen/>
        <w:t>пальцевые складки ног, тщательно вытирать ноги после купания, приема ванны или душа. В банях и душевых пользоваться резино</w:t>
        <w:softHyphen/>
        <w:t>выми тапоч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отливости ног не рекомендуется носить обувь на резино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ошве, а также чулки и носки из капрона и нейлона, так как они не впитывают влаги.</w:t>
      </w:r>
    </w:p>
    <w:p>
      <w:pPr>
        <w:pStyle w:val="Heading2"/>
        <w:rPr>
          <w:sz w:val="24"/>
        </w:rPr>
      </w:pPr>
      <w:bookmarkStart w:id="7" w:name="__RefHeading___Toc514226688"/>
      <w:bookmarkEnd w:id="7"/>
      <w:r>
        <w:rPr>
          <w:sz w:val="24"/>
        </w:rPr>
        <w:t>Меры предупреждения простудных заболеваний</w:t>
      </w:r>
    </w:p>
    <w:p>
      <w:pPr>
        <w:pStyle w:val="Normal"/>
        <w:ind w:firstLine="567"/>
        <w:jc w:val="both"/>
        <w:rPr/>
      </w:pPr>
      <w:r>
        <w:rPr>
          <w:sz w:val="24"/>
        </w:rPr>
        <w:t>Систематические занятия физической культурой и спортом повы</w:t>
        <w:softHyphen/>
        <w:t>шают устойчивость организма к инфекциям. Занятия с включением закаливающих процедур и соблюдением правил личной гигиены уве</w:t>
        <w:softHyphen/>
        <w:t>личивают защитные силы организма. Однако учащиеся-спортсмены часто простужаются из-за пренебрежения к профилактическим меро</w:t>
        <w:softHyphen/>
        <w:t>приятиям. Учащиеся должны знать, что при сильном утомлении и пе</w:t>
        <w:softHyphen/>
        <w:t>реутомлении, перетренированности наблюдается снижение устойчи</w:t>
        <w:softHyphen/>
        <w:t>вости к инфекциям, и учитывать это при вспышках эпидемий гриппа и других заболев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С целью предотвращения заболевания учащемуся-спортсмену реко</w:t>
        <w:softHyphen/>
        <w:t xml:space="preserve">мендуется профилактически принимать большие дозы витамина С </w:t>
      </w:r>
      <w:r>
        <w:rPr>
          <w:sz w:val="24"/>
          <w:lang w:val="en-US"/>
        </w:rPr>
        <w:t>(500—1000</w:t>
      </w:r>
      <w:r>
        <w:rPr>
          <w:sz w:val="24"/>
        </w:rPr>
        <w:t xml:space="preserve"> мг ежедневно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каливающим эффектом обладают и ножные холодные ванны.</w:t>
      </w:r>
    </w:p>
    <w:p>
      <w:pPr>
        <w:pStyle w:val="Heading2"/>
        <w:rPr>
          <w:sz w:val="24"/>
        </w:rPr>
      </w:pPr>
      <w:bookmarkStart w:id="8" w:name="__RefHeading___Toc514226689"/>
      <w:bookmarkEnd w:id="8"/>
      <w:r>
        <w:rPr>
          <w:sz w:val="24"/>
        </w:rPr>
        <w:t>Вред курения и алкогол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урение и алкоголь оказывают пагубное влияние на здоровье и работоспособность. Помимо этого вредные привычки замедляют рост спортивных достижений, поэтому в спортивной литературе рассмат</w:t>
        <w:softHyphen/>
        <w:t>риваются как разрушители тренированности. Спортивный режим не</w:t>
        <w:softHyphen/>
        <w:t>совместим с курением и потреблением алкого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курении в организм вместе с табачным дымом поступает боль</w:t>
        <w:softHyphen/>
        <w:t>шое количество ядовитых веществ: никотина, окиси углерода, синиль</w:t>
        <w:softHyphen/>
        <w:t>ной кислоты, смолистых веществ, являющихся сильными канцероге</w:t>
        <w:softHyphen/>
        <w:t>нами. Курение табака вначале вызывает возбуждение коры головного мозга, затем сменяется ее угнетение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мимо различных тяжелых заболеваний дыхательных путей ку</w:t>
        <w:softHyphen/>
        <w:t>рение является причиной очень опасного для спортсменов заболева</w:t>
        <w:softHyphen/>
        <w:t>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литерирующего эндартериита, которое может привести к гангрене ног с последующей ампутацией.</w:t>
      </w:r>
    </w:p>
    <w:p>
      <w:pPr>
        <w:pStyle w:val="Normal"/>
        <w:ind w:firstLine="567"/>
        <w:jc w:val="both"/>
        <w:rPr/>
      </w:pPr>
      <w:r>
        <w:rPr>
          <w:sz w:val="24"/>
        </w:rPr>
        <w:t>Отражается курение и на самочувствии спортсменов. У куриль</w:t>
        <w:softHyphen/>
        <w:t>щиков отмечаются головные боли, нарушаются умственная и физичес</w:t>
        <w:softHyphen/>
        <w:t>кая работоспособность, сон, аппетит, г</w:t>
      </w:r>
    </w:p>
    <w:p>
      <w:pPr>
        <w:pStyle w:val="Normal"/>
        <w:ind w:firstLine="567"/>
        <w:jc w:val="both"/>
        <w:rPr/>
      </w:pPr>
      <w:r>
        <w:rPr>
          <w:sz w:val="24"/>
        </w:rPr>
        <w:t>Из числа функций, важных в достижении спортивных результатов, курение в наибольшей степени влияет на зрение и координацию дви</w:t>
        <w:softHyphen/>
        <w:t>жений. У курильщиков резко ухудшается острота зрения и скорость реак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урение является препятствием в тренировке и повышении спор</w:t>
        <w:softHyphen/>
        <w:t>тивного мастер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Не менее отрицательное влияние на здоровье учащихся оказы</w:t>
        <w:softHyphen/>
        <w:t>вает и употребление спиртных напитков. Постоянный прием алкогольных напитков ослабляет организм, разрушает нервную систему и приводит к болезням сердца, желудка, печени и других органов. Даже очень малые дозы алкоголя нарушают и тормозят функции клеток организма, значительно ослабляя их жизнедеятель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Особенно большой чувствительностью к алкоголю обладает голов</w:t>
        <w:softHyphen/>
        <w:t>ной мозг. Функции центральной нервной системы нарушаются, даже если ввести в организм всего</w:t>
      </w:r>
      <w:r>
        <w:rPr>
          <w:sz w:val="24"/>
          <w:lang w:val="en-US"/>
        </w:rPr>
        <w:t xml:space="preserve"> 7—8</w:t>
      </w:r>
      <w:r>
        <w:rPr>
          <w:sz w:val="24"/>
        </w:rPr>
        <w:t xml:space="preserve"> г алкоголя. При этом изменяется психика, работоспособность, физические качества человека. Алкоголь в значительной мере снижает эффективность тренировочных занятий и может привести к несчастным случаям. Под влиянием алкоголя на</w:t>
        <w:softHyphen/>
        <w:t>ступают склеротические изменения в сердечной мышце и постепенно сердце становится неспособным переносить напряженные физические упражнения. Результаты спортсменов снижаются. К тому же ал</w:t>
        <w:softHyphen/>
        <w:t>коголь тормозит восстановительные процессы после тренировочных занятий и соревнований. Отрицательно алкоголь влияет и на волевые качества спортсменов, а иногда приводит и к аморальным поступкам.</w:t>
      </w:r>
    </w:p>
    <w:p>
      <w:pPr>
        <w:pStyle w:val="Heading2"/>
        <w:rPr>
          <w:sz w:val="24"/>
        </w:rPr>
      </w:pPr>
      <w:bookmarkStart w:id="9" w:name="__RefHeading___Toc514226690"/>
      <w:bookmarkEnd w:id="9"/>
      <w:r>
        <w:rPr>
          <w:sz w:val="24"/>
        </w:rPr>
        <w:t>Профилактика спортивного травматизма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предупреждения травм на занятиях по физическому воспита</w:t>
        <w:softHyphen/>
        <w:t>нию при выполнении упражнений применяется страховка. Учащиеся должны знать правила страховки и владеть умениями взаимостра</w:t>
        <w:softHyphen/>
        <w:t>х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ед занятием необходимо проверить спортивный инвентарь, ра</w:t>
        <w:softHyphen/>
        <w:t>циональное размещение оборудования, обратить внимание на соот</w:t>
        <w:softHyphen/>
        <w:t>ветствие костюма и обуви погоде и условиям проведения занятия. Нужно также соблюдать гигиенические требования к местам занятий, освобождать зал от всех ненужных для данного занятия пред</w:t>
        <w:softHyphen/>
        <w:t>метов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быстрого восстановления здоровья после травмы имеет зна</w:t>
        <w:softHyphen/>
        <w:t>чение правильное, своевременное оказание первой помощи, приемы которой учащиеся должны знать.</w:t>
      </w:r>
    </w:p>
    <w:p>
      <w:pPr>
        <w:pStyle w:val="Normal"/>
        <w:ind w:firstLine="567"/>
        <w:jc w:val="both"/>
        <w:rPr/>
      </w:pPr>
      <w:r>
        <w:rPr>
          <w:sz w:val="24"/>
        </w:rPr>
        <w:t>Во время занятий физическими упражнениями у учащихся бы</w:t>
        <w:softHyphen/>
        <w:t>вают ушибы, ссадины, растяжения связок и суставов, надрывы мышц. На месте ушиба появляется припухлость, изменение окраски кожи, боль, нарушение функции. В этом случае прежде всего необходимо создать покой поврежденному органу. Для уменьшения боли и крово</w:t>
        <w:softHyphen/>
        <w:t>излияния место ушиба охладить с помощью льда, хлорэтила или смо</w:t>
        <w:softHyphen/>
        <w:t>ченным холодной водой полотенцем. При ушибах суставов наложить тугую, давящую повязку. При серьезных ушибах, особенно головы, пострадавшего необходимо отправить в больницу.</w:t>
      </w:r>
    </w:p>
    <w:p>
      <w:pPr>
        <w:pStyle w:val="Normal"/>
        <w:ind w:firstLine="567"/>
        <w:jc w:val="both"/>
        <w:rPr/>
      </w:pPr>
      <w:r>
        <w:rPr>
          <w:sz w:val="24"/>
        </w:rPr>
        <w:t>Ссадины обрабатывают перекисью водорода и затем смазывают 2%-ным раствором бриллиантовой зелени. Небольшие ссадины остав</w:t>
        <w:softHyphen/>
        <w:t>ляют открытыми, большие закрывают асептическими наклейками или повяз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Растяжение связок у учащихся-спортсменов чаще всего бывает в области коленного и голеностопного суставов и сопровождается болью и припухлостью; впоследствии образуется кровоподтек. К по</w:t>
        <w:softHyphen/>
        <w:t>врежденному месту прикладывают холодный компресс, затем накла</w:t>
        <w:softHyphen/>
        <w:t>дывают давящую повязку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надрывах мышц возникает острая боль, утрачивается способ</w:t>
        <w:softHyphen/>
        <w:t>ность выполнять движение. В этом случае область надрыва нужно охладить и выше места повреждения наложить повязку из эластич</w:t>
        <w:softHyphen/>
        <w:t>ного бинта.</w:t>
      </w:r>
    </w:p>
    <w:p>
      <w:pPr>
        <w:pStyle w:val="Heading2"/>
        <w:rPr>
          <w:sz w:val="24"/>
        </w:rPr>
      </w:pPr>
      <w:bookmarkStart w:id="10" w:name="__RefHeading___Toc514226691"/>
      <w:bookmarkEnd w:id="10"/>
      <w:r>
        <w:rPr>
          <w:sz w:val="24"/>
        </w:rPr>
        <w:t>Значение состояния воздуха в спортивных помещениях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обеспечения оздоровительного эффекта занятий физическими упражнениями и спортом очень важным условием является чистота воздуха. Поэтому спортивные сооружения располагаются, как пра</w:t>
        <w:softHyphen/>
        <w:t>вило, в зоне зеленых насажд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портивном зале предусматривается искусственная вентиляция или устройство для кондиционирования воздуха. Они необходимы для удаления избытков тепла, влаги, накапливающихся в спортзале во время занятий, очистки воздуха от загрязн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шое значение для спортивной работоспособности имеет тем</w:t>
        <w:softHyphen/>
        <w:t>пература воздуха в зале, которая должна быть не менее 18°С.</w:t>
      </w:r>
      <w:r>
        <w:br w:type="page"/>
      </w:r>
    </w:p>
    <w:p>
      <w:pPr>
        <w:pStyle w:val="Heading1"/>
        <w:rPr>
          <w:sz w:val="24"/>
        </w:rPr>
      </w:pPr>
      <w:bookmarkStart w:id="11" w:name="__RefHeading___Toc514226692"/>
      <w:bookmarkEnd w:id="11"/>
      <w:r>
        <w:rPr>
          <w:sz w:val="24"/>
        </w:rPr>
        <w:t>ЗАКАЛИВАНИЕ ОРГАНИЗМА</w:t>
      </w:r>
    </w:p>
    <w:p>
      <w:pPr>
        <w:pStyle w:val="Heading2"/>
        <w:rPr>
          <w:sz w:val="24"/>
        </w:rPr>
      </w:pPr>
      <w:bookmarkStart w:id="12" w:name="__RefHeading___Toc514226693"/>
      <w:bookmarkEnd w:id="12"/>
      <w:r>
        <w:rPr>
          <w:sz w:val="24"/>
        </w:rPr>
        <w:t>Понятие и виды закаливания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Закаливание</w:t>
      </w:r>
      <w:r>
        <w:rPr>
          <w:sz w:val="24"/>
          <w:lang w:val="en-US"/>
        </w:rPr>
        <w:t xml:space="preserve"> — </w:t>
      </w:r>
      <w:r>
        <w:rPr>
          <w:sz w:val="24"/>
        </w:rPr>
        <w:t>это система использования физических факторов внешней среды для повышения сопротивляемости организма к простуд</w:t>
        <w:softHyphen/>
        <w:t>ным и инфекционным заболеваниям. Закали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язательный эле</w:t>
        <w:softHyphen/>
        <w:t>мент физического воспитания, особенно важный для молодежи, так как имеет большое значение для укрепления здоровья, увеличения работоспособности, улучшения самочувствия, настроения, бодр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Под воздействием неблагоприятных внешних условий (плохая по</w:t>
        <w:softHyphen/>
        <w:t>года, холод, ветер, дождь и пр.) организм человека может переохла</w:t>
        <w:softHyphen/>
        <w:t>диться, вследствие чего снижается его сопротивляемость к инфекциям и могут возникнуть простудные и другие заболевания. Известно, что чувствительность отдельных людей к охлаждению колеблется в очень большой степени. Человек может сам путем систематической трени</w:t>
        <w:softHyphen/>
        <w:t>ровки повысить сопротивляемость своего организма к охлаждению и воздействию других неблагоприятных факторов внешней среды .(на</w:t>
        <w:softHyphen/>
        <w:t>пример, к перегреванию). Как показывают исследования, закаленные люди в</w:t>
      </w:r>
      <w:r>
        <w:rPr>
          <w:sz w:val="24"/>
          <w:lang w:val="en-US"/>
        </w:rPr>
        <w:t xml:space="preserve"> 1,5—3</w:t>
      </w:r>
      <w:r>
        <w:rPr>
          <w:sz w:val="24"/>
        </w:rPr>
        <w:t xml:space="preserve"> раза меньше болеют, чем население в целом. Сущность закаливания организма к холоду заключается, в трени</w:t>
        <w:softHyphen/>
        <w:t>ровке физиологических механизмов регулирования тепла в организ</w:t>
        <w:softHyphen/>
        <w:t>ме и повышении его невосприимчивости. Более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тепла организм отдает с поверхности кожи. При этом тепло из внутренних участков тела проходит к коже, в основном благодаря притоку теплой крови.</w:t>
      </w:r>
    </w:p>
    <w:p>
      <w:pPr>
        <w:pStyle w:val="Normal"/>
        <w:ind w:firstLine="567"/>
        <w:jc w:val="both"/>
        <w:rPr/>
      </w:pPr>
      <w:r>
        <w:rPr>
          <w:sz w:val="24"/>
        </w:rPr>
        <w:t>Когда человеку жарко, сосуды расширяются, приток крови уси</w:t>
        <w:softHyphen/>
        <w:t>ливается, кожа краснеет, теплеет, В этом случае теплоотдача с по</w:t>
        <w:softHyphen/>
        <w:t>верхности тела усиливается. При охлаждении, наоборот, кожные со</w:t>
        <w:softHyphen/>
        <w:t>суды сокращаются, теплоотдача с поверхности тела уменьшается, зато внутри тела тепло сохраняется и температура тела не снижается. При охлаждении практически полностью прекращается потоотделе</w:t>
        <w:softHyphen/>
        <w:t>ние и уменьшается теплоотдача испарением. Это основной механизм терморегуляции (физическая терморегуляция). При охлаждении организма в нем усиливается обмен веществ (химическая терморегуля</w:t>
        <w:softHyphen/>
        <w:t>ция). Это сопровождается повышенным образованием тепла, которое как бы разогревает организм изнутри. Физическая терморегуляция является более совершенной, так как сопровождается более эконом</w:t>
        <w:softHyphen/>
        <w:t>ным расходованием энергетических ресурсов организма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закаливании под воздействием какого-либо фактора происхо</w:t>
        <w:softHyphen/>
        <w:t>дит повышение сопротивляемости организма не только к данному фактору. Эффект закаливания значительно шире: повышается сопро</w:t>
        <w:softHyphen/>
        <w:t>тивляемость и к некоторым неблагоприятным воздействия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до</w:t>
        <w:softHyphen/>
        <w:t>статку кислорода, чрезмерной физической нагрузке и даже к воздей</w:t>
        <w:softHyphen/>
        <w:t>ствию на организм отдельных ядовитых веществ (на производстве)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закаливания используют воздушные, водные и солнечные про</w:t>
        <w:softHyphen/>
        <w:t>цедуры. При этом необходимо руководствоваться следующими основ</w:t>
        <w:softHyphen/>
        <w:t>ными правилами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Постепенность. Начинать закаливание надо со сравнительно слабых раздражителей, постепенно повышая их силу. Закаливание более эффективно при усилении интенсивности процедур, а не про</w:t>
        <w:softHyphen/>
        <w:t>должительности их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Систематичность. Закаливание следует проводить систематичес</w:t>
        <w:softHyphen/>
        <w:t>ки, ежедневно, чтобы выработался условный рефлекс. Следует пом</w:t>
        <w:softHyphen/>
        <w:t>нить, что состояние закаленности весьма неустойчивое и довольно быстро исчезает при прекращении занятий закаливанием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Разнообразие средств закаливания. Для закаливания исполь</w:t>
        <w:softHyphen/>
        <w:t>зуют различные природные факторы: воздух, воду, солнце, сочетая занятия закаливанием с трудовыми процессами, физическими упраж</w:t>
        <w:softHyphen/>
        <w:t>нениями. Это ускоряет закаливание, расширяет диапазон температур» делает занятия по закаливанию менее утомитель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каливание должно быть общим, т. е. действию холода подвер</w:t>
        <w:softHyphen/>
        <w:t>гается все тело. Но если такой возможности нет, то полезно и местное закаливание отдельных участков тела: стоп, ног, глотки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аливание воздухом. Чувствительность кожи отдельных участ</w:t>
        <w:softHyphen/>
        <w:t>ков тела к температуре воздуха очень различна: части тела, обычно закрытые одеждой, более чувствительны к холоду. Это обусловли</w:t>
        <w:softHyphen/>
        <w:t>вает целесообразность проведения закаливания воздухом по возмож</w:t>
        <w:softHyphen/>
        <w:t>ности в обнаженном или полуобнаженном виде, чтобы воздействовать на большую поверхность тела и получить более сильные ответные реак</w:t>
        <w:softHyphen/>
        <w:t>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Эффект закаливания достигается и при пребывании на морозе в облегченной одежде. Поэтому все зимние виды спорта связаны с за</w:t>
        <w:softHyphen/>
        <w:t>каливанием организма. В летнее время года эффект закаливания в процессе занятий физической культурой значительно слабее вследст</w:t>
        <w:softHyphen/>
        <w:t>вие меньшего охлаждающего воздействия воздуха. Однако благодаря длительному пребыванию в легком костюме (трусы, майка) на откры</w:t>
        <w:softHyphen/>
        <w:t>том воздухе при меняющихся метеорологических условиях (порывы ветра, изменения температуры, дождь и пр.) занятия летними видами спорта также связаны с закаливанием воздухом. Поэтому при систе</w:t>
        <w:softHyphen/>
        <w:t>матических занятиях на открытом воздухе необходимость в специаль</w:t>
        <w:softHyphen/>
        <w:t>ном приеме воздушных ванн отпадает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аливание воздухом проводят в виде специальных процедур (воз</w:t>
        <w:softHyphen/>
        <w:t>душные ванны) или в сочетании с физическими упражнениями, про</w:t>
        <w:softHyphen/>
        <w:t>гулками. Воздушные ванны принимают в тени зеленых насаждений, в местах, удаленных от источников загрязнения атмосферы пылью, дымом, вредными газ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учащиеся ранее не проводили закаливание своего организма, то прием воздушных ванн надо начинать при температуре воздуха </w:t>
      </w:r>
      <w:r>
        <w:rPr>
          <w:sz w:val="24"/>
          <w:lang w:val="en-US"/>
        </w:rPr>
        <w:t>20—22°</w:t>
      </w:r>
      <w:r>
        <w:rPr>
          <w:sz w:val="24"/>
        </w:rPr>
        <w:t xml:space="preserve"> в течение</w:t>
      </w:r>
      <w:r>
        <w:rPr>
          <w:sz w:val="24"/>
          <w:lang w:val="en-US"/>
        </w:rPr>
        <w:t xml:space="preserve"> 20—30</w:t>
      </w:r>
      <w:r>
        <w:rPr>
          <w:sz w:val="24"/>
        </w:rPr>
        <w:t xml:space="preserve"> мин. Постепенно силу охлаждения увеличи</w:t>
        <w:softHyphen/>
        <w:t>вают и, при достижении известной привычки к прохладному воздуху, переходят к воздушным ваннам с температурой</w:t>
      </w:r>
      <w:r>
        <w:rPr>
          <w:sz w:val="24"/>
          <w:lang w:val="en-US"/>
        </w:rPr>
        <w:t xml:space="preserve"> 10—12°</w:t>
      </w:r>
      <w:r>
        <w:rPr>
          <w:sz w:val="24"/>
        </w:rPr>
        <w:t xml:space="preserve"> в течение</w:t>
      </w:r>
      <w:r>
        <w:rPr>
          <w:sz w:val="24"/>
          <w:lang w:val="en-US"/>
        </w:rPr>
        <w:t xml:space="preserve"> 15—20</w:t>
      </w:r>
      <w:r>
        <w:rPr>
          <w:sz w:val="24"/>
        </w:rPr>
        <w:t xml:space="preserve"> мин. Однако следует помнить, что главный критерий </w:t>
      </w:r>
      <w:r>
        <w:rPr>
          <w:sz w:val="24"/>
          <w:lang w:val="en-US"/>
        </w:rPr>
        <w:t>—</w:t>
      </w:r>
      <w:r>
        <w:rPr>
          <w:sz w:val="24"/>
        </w:rPr>
        <w:t xml:space="preserve"> не время, а самочувствие. Воздушные ванны в положении лежа лучше прини</w:t>
        <w:softHyphen/>
        <w:t>мать в вечерние часы, после работы, сочетая их с отдыхом. Одной из форм закаливания холодным воздухом является ночной сон зимой при открытой форточке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аливание воздухом в сочетании с физическими упражнениями также начинают при комнатной температуре, постепенно снижая ее. Хорошо закаленные молодые люди могут заниматься полуобнажен</w:t>
        <w:softHyphen/>
        <w:t>ными даже при минусовой температуре воздуха, но обязательно в со</w:t>
        <w:softHyphen/>
        <w:t>четании с физическими упражнениями, исключающими переохлажде</w:t>
        <w:softHyphen/>
        <w:t>ние тела. Появление в процессе закаливания воздухом «гусиной ко</w:t>
        <w:softHyphen/>
        <w:t>жи», озноба, дрожи указывает на необходимость прекращения даль</w:t>
        <w:softHyphen/>
        <w:t>нейшего охлажд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Надо сразу же проделать энергичные упражне</w:t>
        <w:softHyphen/>
        <w:t>ния, пробежку, самомассаж, чтобы согреться.</w:t>
      </w:r>
    </w:p>
    <w:p>
      <w:pPr>
        <w:pStyle w:val="Normal"/>
        <w:ind w:firstLine="567"/>
        <w:jc w:val="both"/>
        <w:rPr/>
      </w:pPr>
      <w:r>
        <w:rPr>
          <w:sz w:val="24"/>
        </w:rPr>
        <w:t>Не следует проводить закаливание непосредственно после приема пищи (промежуток должен быть не менее</w:t>
      </w:r>
      <w:r>
        <w:rPr>
          <w:sz w:val="24"/>
          <w:lang w:val="en-US"/>
        </w:rPr>
        <w:t xml:space="preserve"> 1,5</w:t>
      </w:r>
      <w:r>
        <w:rPr>
          <w:sz w:val="24"/>
        </w:rPr>
        <w:t xml:space="preserve"> ч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каливание водой. Вода вследствие большей теплопроводимости и теплоемкости вызывает более сильное термическое раздражение, чем воздух той же температу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пературный фактор является главным при наружном дейст</w:t>
        <w:softHyphen/>
        <w:t>вии воды на организм. Но наряду с этим вода оказывает механическое давление на ткани тела, особенно при движениях, плавании, под ду</w:t>
        <w:softHyphen/>
        <w:t>шем с напором. Это способствует лучшему лимфо- и кровообращению, оказывает массирующее действие. Имеет значение и химический со</w:t>
        <w:softHyphen/>
        <w:t>став воды, например при морских купаниях.</w:t>
      </w:r>
      <w:r>
        <w:rPr>
          <w:sz w:val="24"/>
          <w:lang w:val="en-US"/>
        </w:rPr>
        <w:t xml:space="preserve"> ,</w:t>
      </w:r>
    </w:p>
    <w:p>
      <w:pPr>
        <w:pStyle w:val="Normal"/>
        <w:ind w:firstLine="567"/>
        <w:jc w:val="both"/>
        <w:rPr/>
      </w:pPr>
      <w:r>
        <w:rPr>
          <w:sz w:val="24"/>
        </w:rPr>
        <w:t>Лучшее время для водных процедур—утренние часы, после ут</w:t>
        <w:softHyphen/>
        <w:t>ренней зарядки или после сна, когда кожа равномерно согрета. Это особенно важно для получения более резкой сосудистой реакции. Кро</w:t>
        <w:softHyphen/>
        <w:t>ме того, утренние водные процедуры способствуют переходу организ</w:t>
        <w:softHyphen/>
        <w:t>ма в активное состояние и созданию бодрого настроения. Холодовые процедуры не рекомендуются перед сном, так как вызывают возбуж</w:t>
        <w:softHyphen/>
        <w:t>дение нервной системы, ухудшают сон. Продолжительность холодовых водных процедур должна быть небольшой и тем короче, чем холоднее вода. Большое значение имеет и температура окружающего воздуха. Первоначальные водные процедуры проводят при темпера</w:t>
        <w:softHyphen/>
        <w:t>туре воздуха не менее</w:t>
      </w:r>
      <w:r>
        <w:rPr>
          <w:sz w:val="24"/>
          <w:lang w:val="en-US"/>
        </w:rPr>
        <w:t xml:space="preserve"> 17—20°</w:t>
      </w:r>
      <w:r>
        <w:rPr>
          <w:sz w:val="24"/>
        </w:rPr>
        <w:t xml:space="preserve"> и лишь в дальнейш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 более низ</w:t>
        <w:softHyphen/>
        <w:t>кой температуре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водных процедурах необходимо всегда добиваться хорошей кожной реакции. Если она запаздывает, надо растереть тело, проде</w:t>
        <w:softHyphen/>
        <w:t>лать самомассаж или интенсивные движения. Выполнение физических упражнений после водной процедуры особенно важно при значитель</w:t>
        <w:softHyphen/>
        <w:t>ном охлаждении тела. После любой водной процедуры требуется тща</w:t>
        <w:softHyphen/>
        <w:t>тельно вытереться, энергично растирая тело до покраснения кож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дные процедуры разделяют на обтирание, обливание, душ, ку</w:t>
        <w:softHyphen/>
        <w:t>па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бтирание </w:t>
      </w:r>
      <w:r>
        <w:rPr>
          <w:sz w:val="24"/>
          <w:lang w:val="en-US"/>
        </w:rPr>
        <w:t xml:space="preserve">— </w:t>
      </w:r>
      <w:r>
        <w:rPr>
          <w:sz w:val="24"/>
        </w:rPr>
        <w:t>наиболее мягкая водная процедура, осуществляемая с помощью губки или полотенца, смоченных в воде. Обтирают сначала верхнюю половину тела (руки, шею, грудь, спину), насухо вытирают ее и растирают сухим полотенцем до красноты, а затем проделывают то же с нижней половиной тела (живот, поясница, нижние конечнос</w:t>
        <w:softHyphen/>
        <w:t>ти). Конечности растирают от пальцев к телу, туловище растирают круговыми движениями по направлению к подмышечным и паховым впадинам. Продолжительность процедуры не превышает</w:t>
      </w:r>
      <w:r>
        <w:rPr>
          <w:sz w:val="24"/>
          <w:lang w:val="en-US"/>
        </w:rPr>
        <w:t xml:space="preserve"> 4—5</w:t>
      </w:r>
      <w:r>
        <w:rPr>
          <w:sz w:val="24"/>
        </w:rPr>
        <w:t xml:space="preserve"> мин, включая растирание Тела. Для обтирания применяют вначале про</w:t>
        <w:softHyphen/>
        <w:t>хладную воду</w:t>
      </w:r>
      <w:r>
        <w:rPr>
          <w:sz w:val="24"/>
          <w:lang w:val="en-US"/>
        </w:rPr>
        <w:t xml:space="preserve"> (20—24°),</w:t>
      </w:r>
      <w:r>
        <w:rPr>
          <w:sz w:val="24"/>
        </w:rPr>
        <w:t xml:space="preserve"> а затем постепенно переходят к холодной (ниже</w:t>
      </w:r>
      <w:r>
        <w:rPr>
          <w:sz w:val="24"/>
          <w:lang w:val="en-US"/>
        </w:rPr>
        <w:t xml:space="preserve"> 16°).</w:t>
      </w:r>
    </w:p>
    <w:p>
      <w:pPr>
        <w:pStyle w:val="Normal"/>
        <w:ind w:firstLine="567"/>
        <w:jc w:val="both"/>
        <w:rPr/>
      </w:pPr>
      <w:r>
        <w:rPr>
          <w:sz w:val="24"/>
        </w:rPr>
        <w:t>Обли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лее сильнодействующая водная процедура. При -ней к действию холода присоединяется небольшое давление струи воды, падающей на поверхность тела, которое усиливает эффект раздражения. Обливание холодной водой повышает тонус нервно-мышечного аппарата, работоспособность, создает чувство бодрости. Обливание противопоказано людям с повышенной возбудимостью нервной системы, так как оно может послужить новым сильным раз</w:t>
        <w:softHyphen/>
        <w:t>дражителем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цедура состоит в выливании холодной воды из какого-либо со</w:t>
        <w:softHyphen/>
        <w:t>суда или из резинового шланга, присоединенного к водопроводу, на шею и плечи. Начинают обливания с температуры воды около</w:t>
      </w:r>
      <w:r>
        <w:rPr>
          <w:sz w:val="24"/>
          <w:lang w:val="en-US"/>
        </w:rPr>
        <w:t xml:space="preserve"> 30°, </w:t>
      </w:r>
      <w:r>
        <w:rPr>
          <w:sz w:val="24"/>
        </w:rPr>
        <w:t>постепенно доводя ее до</w:t>
      </w:r>
      <w:r>
        <w:rPr>
          <w:sz w:val="24"/>
          <w:lang w:val="en-US"/>
        </w:rPr>
        <w:t xml:space="preserve"> 15°</w:t>
      </w:r>
      <w:r>
        <w:rPr>
          <w:sz w:val="24"/>
        </w:rPr>
        <w:t xml:space="preserve"> и ниже. Длительность процедуры с по</w:t>
        <w:softHyphen/>
        <w:t xml:space="preserve">следующим растиранием тела </w:t>
      </w:r>
      <w:r>
        <w:rPr>
          <w:sz w:val="24"/>
          <w:lang w:val="en-US"/>
        </w:rPr>
        <w:t>— 3-4</w:t>
      </w:r>
      <w:r>
        <w:rPr>
          <w:sz w:val="24"/>
        </w:rPr>
        <w:t xml:space="preserve"> мин.</w:t>
      </w:r>
    </w:p>
    <w:p>
      <w:pPr>
        <w:pStyle w:val="Normal"/>
        <w:ind w:firstLine="567"/>
        <w:jc w:val="both"/>
        <w:rPr/>
      </w:pPr>
      <w:r>
        <w:rPr>
          <w:sz w:val="24"/>
        </w:rPr>
        <w:t>Душ. Наиболее сильное действие оказывает холодный душ. Меха</w:t>
        <w:softHyphen/>
        <w:t>ническое раздражение, производимое падающей струёй воды, весьма значительно. Благодаря этому душ в короткое время вызывает более сильную местную и общую реакции, чей предыдущие способы закали</w:t>
        <w:softHyphen/>
        <w:t>вания водой. Температура воды в начале закаливания должна быть около</w:t>
      </w:r>
      <w:r>
        <w:rPr>
          <w:sz w:val="24"/>
          <w:lang w:val="en-US"/>
        </w:rPr>
        <w:t xml:space="preserve"> 30—32°;</w:t>
      </w:r>
      <w:r>
        <w:rPr>
          <w:sz w:val="24"/>
        </w:rPr>
        <w:t xml:space="preserve"> продолжительность приема, душа н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н. В дальнейшем температуру постепенно снижают примерно на</w:t>
      </w:r>
      <w:r>
        <w:rPr>
          <w:sz w:val="24"/>
          <w:lang w:val="en-US"/>
        </w:rPr>
        <w:t xml:space="preserve"> 1°</w:t>
      </w:r>
      <w:r>
        <w:rPr>
          <w:sz w:val="24"/>
        </w:rPr>
        <w:t xml:space="preserve"> че</w:t>
        <w:softHyphen/>
        <w:t>рез каждые 3—</w:t>
      </w:r>
      <w:r>
        <w:rPr>
          <w:sz w:val="24"/>
          <w:lang w:val="en-US"/>
        </w:rPr>
        <w:t>4</w:t>
      </w:r>
      <w:r>
        <w:rPr>
          <w:sz w:val="24"/>
        </w:rPr>
        <w:t xml:space="preserve"> дня, а продолжительность процедуры увеличивают до</w:t>
      </w:r>
      <w:r>
        <w:rPr>
          <w:sz w:val="24"/>
          <w:lang w:val="en-US"/>
        </w:rPr>
        <w:t xml:space="preserve"> 2 </w:t>
      </w:r>
      <w:r>
        <w:rPr>
          <w:sz w:val="24"/>
        </w:rPr>
        <w:t>мин.</w:t>
      </w:r>
    </w:p>
    <w:p>
      <w:pPr>
        <w:pStyle w:val="Heading2"/>
        <w:rPr>
          <w:sz w:val="24"/>
        </w:rPr>
      </w:pPr>
      <w:bookmarkStart w:id="13" w:name="__RefHeading___Toc514226694"/>
      <w:bookmarkEnd w:id="13"/>
      <w:r>
        <w:rPr>
          <w:sz w:val="24"/>
        </w:rPr>
        <w:t>Куп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Один из наиболее эффективных методов закаливания</w:t>
      </w:r>
      <w:r>
        <w:rPr>
          <w:sz w:val="24"/>
          <w:lang w:val="en-US"/>
        </w:rPr>
        <w:t xml:space="preserve">— </w:t>
      </w:r>
      <w:r>
        <w:rPr>
          <w:sz w:val="24"/>
        </w:rPr>
        <w:t>купание в открытых водоемах. Полезное действие купаний усили</w:t>
        <w:softHyphen/>
        <w:t>вается тем, что закаливание холодной водой сочетается с одновременным воздействием на обнаженную поверхность тела воздуха и сол</w:t>
        <w:softHyphen/>
        <w:t>нечных лучей, а также с эффектом, даваемым физическими упражне</w:t>
        <w:softHyphen/>
        <w:t>ниями (плавание).</w:t>
      </w:r>
    </w:p>
    <w:p>
      <w:pPr>
        <w:pStyle w:val="Normal"/>
        <w:ind w:firstLine="567"/>
        <w:jc w:val="both"/>
        <w:rPr/>
      </w:pPr>
      <w:r>
        <w:rPr>
          <w:sz w:val="24"/>
        </w:rPr>
        <w:t>Купание начинают при температуре воды не ниже</w:t>
      </w:r>
      <w:r>
        <w:rPr>
          <w:sz w:val="24"/>
          <w:lang w:val="en-US"/>
        </w:rPr>
        <w:t xml:space="preserve"> 18—20°.</w:t>
      </w:r>
      <w:r>
        <w:rPr>
          <w:sz w:val="24"/>
        </w:rPr>
        <w:t xml:space="preserve"> За</w:t>
        <w:softHyphen/>
        <w:t>канчивают купальный сезон при температуре воды</w:t>
      </w:r>
      <w:r>
        <w:rPr>
          <w:sz w:val="24"/>
          <w:lang w:val="en-US"/>
        </w:rPr>
        <w:t xml:space="preserve"> 12—13°</w:t>
      </w:r>
      <w:r>
        <w:rPr>
          <w:sz w:val="24"/>
        </w:rPr>
        <w:t xml:space="preserve"> и воздуха </w:t>
      </w:r>
      <w:r>
        <w:rPr>
          <w:sz w:val="24"/>
          <w:lang w:val="en-US"/>
        </w:rPr>
        <w:t>14—15°.</w:t>
      </w:r>
      <w:r>
        <w:rPr>
          <w:sz w:val="24"/>
        </w:rPr>
        <w:t xml:space="preserve"> Лучшее время для купания </w:t>
      </w:r>
      <w:r>
        <w:rPr>
          <w:sz w:val="24"/>
          <w:lang w:val="en-US"/>
        </w:rPr>
        <w:t xml:space="preserve">— </w:t>
      </w:r>
      <w:r>
        <w:rPr>
          <w:sz w:val="24"/>
        </w:rPr>
        <w:t>утренние и вечерние часы. Нельзя купаться сразу после еды, так как в этом случае нарушается пищеварение и затрудняется дыхание и кровообращение при плава</w:t>
        <w:softHyphen/>
        <w:t>нии (необходим перерыв</w:t>
      </w:r>
      <w:r>
        <w:rPr>
          <w:sz w:val="24"/>
          <w:lang w:val="en-US"/>
        </w:rPr>
        <w:t xml:space="preserve"> 1—2</w:t>
      </w:r>
      <w:r>
        <w:rPr>
          <w:sz w:val="24"/>
        </w:rPr>
        <w:t xml:space="preserve"> ч). Купание натощак должно быть крат</w:t>
        <w:softHyphen/>
        <w:t>ковременным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должительность пребывания в воде при купании зависит от ее температуры, метеорологических условий и степени закаленности че</w:t>
        <w:softHyphen/>
        <w:t>ловека. Пребывание в воде вначале ограничивается</w:t>
      </w:r>
      <w:r>
        <w:rPr>
          <w:sz w:val="24"/>
          <w:lang w:val="en-US"/>
        </w:rPr>
        <w:t xml:space="preserve"> 4—5</w:t>
      </w:r>
      <w:r>
        <w:rPr>
          <w:sz w:val="24"/>
        </w:rPr>
        <w:t xml:space="preserve"> мин, а затем увеличивается до</w:t>
      </w:r>
      <w:r>
        <w:rPr>
          <w:sz w:val="24"/>
          <w:lang w:val="en-US"/>
        </w:rPr>
        <w:t xml:space="preserve"> 15—20</w:t>
      </w:r>
      <w:r>
        <w:rPr>
          <w:sz w:val="24"/>
        </w:rPr>
        <w:t xml:space="preserve"> мин и более. Можно купаться несколько раз в день с достаточно большими промежутками, чтобы тело успело сог</w:t>
        <w:softHyphen/>
        <w:t>реться. Нельзя входить в воду в возбужденном, разгоряченном состоя</w:t>
        <w:softHyphen/>
        <w:t>нии, сразу после физических упражнений, а также в состоянии озноба.</w:t>
      </w:r>
    </w:p>
    <w:p>
      <w:pPr>
        <w:pStyle w:val="Heading2"/>
        <w:rPr>
          <w:sz w:val="24"/>
        </w:rPr>
      </w:pPr>
      <w:bookmarkStart w:id="14" w:name="__RefHeading___Toc514226695"/>
      <w:bookmarkEnd w:id="14"/>
      <w:r>
        <w:rPr>
          <w:sz w:val="24"/>
        </w:rPr>
        <w:t>Местное закаливание холодом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енные участки тела, на</w:t>
        <w:softHyphen/>
        <w:t>пример стопы ног, глотка, являются особо чувствительными, к охлаж</w:t>
        <w:softHyphen/>
        <w:t>дению. Поэтому закаливать эти наиболее чувствительные участки тела надо в первую очередь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аливание стоп ног осуществляется путем приема ножных водя</w:t>
        <w:softHyphen/>
        <w:t>ных ванн. Ежедневно в вечернее время (за</w:t>
      </w:r>
      <w:r>
        <w:rPr>
          <w:sz w:val="24"/>
          <w:lang w:val="en-US"/>
        </w:rPr>
        <w:t xml:space="preserve"> 1,5—2</w:t>
      </w:r>
      <w:r>
        <w:rPr>
          <w:sz w:val="24"/>
        </w:rPr>
        <w:t xml:space="preserve"> ч до сна) стопы ног следует погружать в прохладную или холодную воду с последующим вытиранием</w:t>
      </w:r>
      <w:r>
        <w:rPr>
          <w:b/>
          <w:sz w:val="24"/>
        </w:rPr>
        <w:t xml:space="preserve"> </w:t>
      </w:r>
      <w:r>
        <w:rPr>
          <w:sz w:val="24"/>
        </w:rPr>
        <w:t>их насухо (растирать не обязательно)</w:t>
      </w:r>
      <w:r>
        <w:rPr>
          <w:sz w:val="24"/>
          <w:lang w:val="en-US"/>
        </w:rPr>
        <w:t>.</w:t>
      </w:r>
      <w:r>
        <w:rPr>
          <w:sz w:val="24"/>
        </w:rPr>
        <w:t xml:space="preserve"> Продолжитель</w:t>
        <w:softHyphen/>
        <w:t>ность закаливания и температурные нормы воды можно взять те же, что и для общего закаливания, или несколько увеличить. Эффектив</w:t>
        <w:softHyphen/>
        <w:t xml:space="preserve">ное средство закаливания </w:t>
      </w:r>
      <w:r>
        <w:rPr>
          <w:sz w:val="24"/>
          <w:lang w:val="en-US"/>
        </w:rPr>
        <w:t xml:space="preserve">— </w:t>
      </w:r>
      <w:r>
        <w:rPr>
          <w:sz w:val="24"/>
        </w:rPr>
        <w:t>хождение босиком по полу, земле, тра</w:t>
        <w:softHyphen/>
        <w:t>ве. Этот вид вспомогательного закаливания необходимо использовать всегда, когда предоставляется возможность. При закаливании ног снижается их повышенная потливость, что нередко наблюдается у молодых люд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каливание глотки производится путем ее полоскания холодной водой по утрам во время, умывания, а также в течение дня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аливание солнцем проводится на открытом воздухе во время работы, занятии спортом. Систематическое закаливание способствует переносимости высокой температуры воздуха, совершенствует термо</w:t>
        <w:softHyphen/>
        <w:t>регуляцию организма в условиях перегревания, в частности при тя</w:t>
        <w:softHyphen/>
        <w:t>желой физической работе. В то же время повышается и сопротивляе</w:t>
        <w:softHyphen/>
        <w:t>мость организма к переохлаждению.</w:t>
      </w:r>
    </w:p>
    <w:p>
      <w:pPr>
        <w:pStyle w:val="Normal"/>
        <w:ind w:firstLine="567"/>
        <w:jc w:val="both"/>
        <w:rPr/>
      </w:pPr>
      <w:r>
        <w:rPr>
          <w:sz w:val="24"/>
        </w:rPr>
        <w:t>Благотворное действие солнечных лучей на организм весьма много</w:t>
        <w:softHyphen/>
        <w:t>образно и разносторонне. Под действ нем; солнца происходит прилив крови к коже, улучшается ее питание, кожа утолщается, уменьшает</w:t>
        <w:softHyphen/>
        <w:t>ся ее ранимость, ссадины и раны быстрее заживают. Это затрудняет проникновение инфекции в организм. При закаливании солнцем улучшается состав крови, совершенствуются сердечно-сосудистая, ды</w:t>
        <w:softHyphen/>
        <w:t>хательная системы организма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душно-солнечные ванны лучше всего принимать на берегу реки или другого водоема, среди зеленых насаждений. Места приема солнечных ванн должны быть достаточно открытыми для солнца и естественного движения воздуха, но в то же время защищены от ветра.</w:t>
      </w:r>
    </w:p>
    <w:p>
      <w:pPr>
        <w:pStyle w:val="Normal"/>
        <w:ind w:firstLine="567"/>
        <w:jc w:val="both"/>
        <w:rPr/>
      </w:pPr>
      <w:r>
        <w:rPr>
          <w:sz w:val="24"/>
        </w:rPr>
        <w:t>Солнечные ванны принимают в положении лежа, при котором обес</w:t>
        <w:softHyphen/>
        <w:t>печивается более равномерное облучение тела.</w:t>
      </w:r>
    </w:p>
    <w:p>
      <w:pPr>
        <w:pStyle w:val="Normal"/>
        <w:ind w:firstLine="567"/>
        <w:jc w:val="both"/>
        <w:rPr/>
      </w:pPr>
      <w:r>
        <w:rPr>
          <w:sz w:val="24"/>
        </w:rPr>
        <w:t>Лучшее время для приема солнечных ван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тренние часы, когда воздух чист и менее нагрет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риеме ванн нужно ложиться ногами к солнцу, голову защи</w:t>
        <w:softHyphen/>
        <w:t>щать от солнечных лучей (не обвязывать полотенцем или косынкой!). Не рекомендуется загорать натощак, непосредственно перед едой и сразу после нее. Солнечные ванны можно принимать спустя</w:t>
      </w:r>
      <w:r>
        <w:rPr>
          <w:sz w:val="24"/>
          <w:lang w:val="en-US"/>
        </w:rPr>
        <w:t xml:space="preserve"> 30— 40</w:t>
      </w:r>
      <w:r>
        <w:rPr>
          <w:sz w:val="24"/>
        </w:rPr>
        <w:t xml:space="preserve"> мин после завтрака, а заканчивать не менее чем за час до очередного приема пищи. Не следует с целью загара смазывать кожу каким-либо кремом. При необходимости (сухость кожи, переоблучение) это де</w:t>
        <w:softHyphen/>
        <w:t>лают после приема солнечных ванн.</w:t>
      </w:r>
    </w:p>
    <w:p>
      <w:pPr>
        <w:pStyle w:val="Normal"/>
        <w:ind w:firstLine="567"/>
        <w:jc w:val="both"/>
        <w:rPr/>
      </w:pPr>
      <w:r>
        <w:rPr>
          <w:sz w:val="24"/>
        </w:rPr>
        <w:t>В зависимости от времени года, погоды закаливание начинают с сеансов продолжительностью</w:t>
      </w:r>
      <w:r>
        <w:rPr>
          <w:sz w:val="24"/>
          <w:lang w:val="en-US"/>
        </w:rPr>
        <w:t xml:space="preserve"> 5—10</w:t>
      </w:r>
      <w:r>
        <w:rPr>
          <w:sz w:val="24"/>
        </w:rPr>
        <w:t xml:space="preserve"> мин в день. Постепенно их уве</w:t>
        <w:softHyphen/>
        <w:t>личивают на</w:t>
      </w:r>
      <w:r>
        <w:rPr>
          <w:sz w:val="24"/>
          <w:lang w:val="en-US"/>
        </w:rPr>
        <w:t xml:space="preserve"> 5—10</w:t>
      </w:r>
      <w:r>
        <w:rPr>
          <w:sz w:val="24"/>
        </w:rPr>
        <w:t xml:space="preserve"> мин ежедневно (руководствуясь самочувствием) и доводят до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ч. При приеме солнечных ванн надо менять положе</w:t>
        <w:softHyphen/>
        <w:t>ние тела (лежать попеременно на спине, боках, животе), после каж</w:t>
        <w:softHyphen/>
        <w:t>дого часа облучения делать перерыв на</w:t>
      </w:r>
      <w:r>
        <w:rPr>
          <w:sz w:val="24"/>
          <w:lang w:val="en-US"/>
        </w:rPr>
        <w:t xml:space="preserve"> 10—15</w:t>
      </w:r>
      <w:r>
        <w:rPr>
          <w:sz w:val="24"/>
        </w:rPr>
        <w:t xml:space="preserve"> мин и отдыхать в тени. Это устраняет опасность перегревания. В любом случае не рекомен</w:t>
        <w:softHyphen/>
        <w:t>дуется пребывать обнаженным на солнце более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ч в су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 время приема солнечных ванн запрещается спать, нельзя до</w:t>
        <w:softHyphen/>
        <w:t>водить себя до обильного потения. После ванны следует принята душ или искупаться. Неоднократное купание, перемежающееся с длитель</w:t>
        <w:softHyphen/>
        <w:t>ным пребыванием на солнце, допустимо только для вполне здоровых людей. После солнечной ванны и водной процедуры следует вытереть</w:t>
        <w:softHyphen/>
        <w:t>ся полотенцем насухо, но не растирать кожу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систематических занятиях спортом на открытом воздухе не</w:t>
        <w:softHyphen/>
        <w:t>обходимость в специальном приеме солнечных ванн существенно уменьшается, так как спортсмены получают достаточную дозу солнеч</w:t>
        <w:softHyphen/>
        <w:t>ной радиации во время занятий.</w:t>
      </w:r>
    </w:p>
    <w:p>
      <w:pPr>
        <w:pStyle w:val="Normal"/>
        <w:ind w:firstLine="567"/>
        <w:jc w:val="both"/>
        <w:rPr/>
      </w:pPr>
      <w:r>
        <w:rPr>
          <w:sz w:val="24"/>
        </w:rPr>
        <w:t>Контрастное закаливание. Описанные выше способы закаливания организма являются эффективным средством профилактики простуд</w:t>
        <w:softHyphen/>
        <w:t>ных и других заболеваний. Приступать к ним могут лишь лица, предварительно под</w:t>
        <w:softHyphen/>
        <w:t>готовленные другими формами закали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Контрастное закаливание расширяет диапазон устойчивости ор</w:t>
        <w:softHyphen/>
        <w:t>ганизма к воздействию как низких, так и высоких температур. Проще всего использовать для контрастного закаливания душ с изменением температуры воды. Начинают закаливание обычно с прохладного душа (температура воды около</w:t>
      </w:r>
      <w:r>
        <w:rPr>
          <w:sz w:val="24"/>
          <w:lang w:val="en-US"/>
        </w:rPr>
        <w:t xml:space="preserve"> 30°),</w:t>
      </w:r>
      <w:r>
        <w:rPr>
          <w:sz w:val="24"/>
        </w:rPr>
        <w:t xml:space="preserve"> постепенно понижая температуру до </w:t>
      </w:r>
      <w:r>
        <w:rPr>
          <w:sz w:val="24"/>
          <w:lang w:val="en-US"/>
        </w:rPr>
        <w:t>20—22°.</w:t>
      </w:r>
      <w:r>
        <w:rPr>
          <w:sz w:val="24"/>
        </w:rPr>
        <w:t xml:space="preserve"> После этого приступают к контрастному закаливанию. В про</w:t>
        <w:softHyphen/>
        <w:t>цессе занятия чередуют обливание холодной</w:t>
      </w:r>
      <w:r>
        <w:rPr>
          <w:sz w:val="24"/>
          <w:lang w:val="en-US"/>
        </w:rPr>
        <w:t xml:space="preserve"> (20°)</w:t>
      </w:r>
      <w:r>
        <w:rPr>
          <w:sz w:val="24"/>
        </w:rPr>
        <w:t xml:space="preserve"> и теплой водой </w:t>
      </w:r>
      <w:r>
        <w:rPr>
          <w:sz w:val="24"/>
          <w:lang w:val="en-US"/>
        </w:rPr>
        <w:t>(35—36°)</w:t>
      </w:r>
      <w:r>
        <w:rPr>
          <w:sz w:val="24"/>
        </w:rPr>
        <w:t xml:space="preserve"> в тече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н. Всего за один сеанс проделывают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цикла. Постепенно диапазон температур увеличивают примерно на</w:t>
      </w:r>
      <w:r>
        <w:rPr>
          <w:sz w:val="24"/>
          <w:lang w:val="en-US"/>
        </w:rPr>
        <w:t xml:space="preserve"> 1°</w:t>
      </w:r>
      <w:r>
        <w:rPr>
          <w:sz w:val="24"/>
        </w:rPr>
        <w:t xml:space="preserve"> через каждые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суток, при этом температуру теплой воды повышают, а хо</w:t>
        <w:softHyphen/>
        <w:t>лодной</w:t>
      </w:r>
      <w:r>
        <w:rPr>
          <w:sz w:val="24"/>
          <w:lang w:val="en-US"/>
        </w:rPr>
        <w:t>—</w:t>
      </w:r>
      <w:r>
        <w:rPr>
          <w:sz w:val="24"/>
        </w:rPr>
        <w:t>понижают. Таким образом, через</w:t>
      </w:r>
      <w:r>
        <w:rPr>
          <w:sz w:val="24"/>
          <w:lang w:val="en-US"/>
        </w:rPr>
        <w:t xml:space="preserve"> 1,5—2</w:t>
      </w:r>
      <w:r>
        <w:rPr>
          <w:sz w:val="24"/>
        </w:rPr>
        <w:t xml:space="preserve"> месяца закалива</w:t>
        <w:softHyphen/>
        <w:t>ния уже можно чередовать воду</w:t>
      </w:r>
      <w:r>
        <w:rPr>
          <w:sz w:val="24"/>
          <w:lang w:val="en-US"/>
        </w:rPr>
        <w:t xml:space="preserve"> 40—42°</w:t>
      </w:r>
      <w:r>
        <w:rPr>
          <w:sz w:val="24"/>
        </w:rPr>
        <w:t xml:space="preserve"> с водой</w:t>
      </w:r>
      <w:r>
        <w:rPr>
          <w:sz w:val="24"/>
          <w:lang w:val="en-US"/>
        </w:rPr>
        <w:t xml:space="preserve"> 12—15°.</w:t>
      </w:r>
      <w:r>
        <w:rPr>
          <w:sz w:val="24"/>
        </w:rPr>
        <w:t xml:space="preserve"> При хорошей переносимости этих процедур можно и дальше расширять контраст</w:t>
        <w:softHyphen/>
        <w:t>ность закаливания, однако уже этот диапазон свидетельствует о вы</w:t>
        <w:softHyphen/>
        <w:t>сокой степени закаленности человека. Как и при других видах зака</w:t>
        <w:softHyphen/>
        <w:t>ливания, в процессе контрастного закаливания необходим тщатель</w:t>
        <w:softHyphen/>
        <w:t>ный самоконтроль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равильном применении закаливающих процедур вскоре от</w:t>
        <w:softHyphen/>
        <w:t>мечается улучшение общего состояния организма, прилив энергии, повышение работоспособности, бодрое настроение, улучшаются сон, аппетит.</w:t>
      </w:r>
    </w:p>
    <w:p>
      <w:pPr>
        <w:pStyle w:val="Normal"/>
        <w:ind w:firstLine="567"/>
        <w:jc w:val="both"/>
        <w:rPr/>
      </w:pPr>
      <w:r>
        <w:rPr>
          <w:sz w:val="24"/>
        </w:rPr>
        <w:t>Показателями неблагоприятного влияния закаливающих процедур, их передозировки служат отрицательные признаки, приобретающие стойкий характер. Они проявляются в общей слабости, ухудшении сна и аппетита, снижении массы тела, повышенной возбудимости нервной системы, раздражительности, снижении общей работоспособности. Передозировка холодовых процедур может привести и непосредственно к простудным заболеваниям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обнаружении этих неблагоприятных явлений не следует прек</w:t>
        <w:softHyphen/>
        <w:t>ращать занятия закаливанием. Необходимо лишь существенно осла</w:t>
        <w:softHyphen/>
        <w:t>бить нагрузку путем перехода на более легкие процедуры, сокраще</w:t>
        <w:softHyphen/>
        <w:t>ния времени приема процедур, подбора более удобного времени суток.</w:t>
      </w:r>
      <w:r>
        <w:br w:type="page"/>
      </w:r>
    </w:p>
    <w:p>
      <w:pPr>
        <w:pStyle w:val="Heading1"/>
        <w:rPr>
          <w:sz w:val="24"/>
        </w:rPr>
      </w:pPr>
      <w:bookmarkStart w:id="15" w:name="__RefHeading___Toc514226696"/>
      <w:bookmarkEnd w:id="15"/>
      <w:r>
        <w:rPr>
          <w:sz w:val="24"/>
        </w:rPr>
        <w:t>ВРАЧЕБНЫЙ КОНТРОЛЬ</w:t>
      </w:r>
    </w:p>
    <w:p>
      <w:pPr>
        <w:pStyle w:val="Normal"/>
        <w:ind w:firstLine="567"/>
        <w:jc w:val="both"/>
        <w:rPr/>
      </w:pPr>
      <w:r>
        <w:rPr>
          <w:sz w:val="24"/>
        </w:rPr>
        <w:t>Врачебный контроль за здоровьем учащихся осу</w:t>
        <w:softHyphen/>
        <w:t>ществляется в течение всего периода обучения и охватывает все формы физического воспитании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основании данных медосмотра все учащиеся по состоянию здо</w:t>
        <w:softHyphen/>
        <w:t>ровья и физического развития распределяются на медицинские груп</w:t>
        <w:softHyphen/>
        <w:t>пы: основную, подготовительную и специальную. Учащиеся, не про</w:t>
        <w:softHyphen/>
        <w:t>шедшие врачебного осмотра, не допускаются к занятиям по физичес</w:t>
        <w:softHyphen/>
        <w:t>кому воспитанию. Спортсмены допускаются к участию в соревнованиях местного масштаба врачами подростковых кабинетов, а члены сборных команд — только врачами физкультурного дис</w:t>
        <w:softHyphen/>
        <w:t>пансера.</w:t>
      </w:r>
    </w:p>
    <w:p>
      <w:pPr>
        <w:pStyle w:val="Normal"/>
        <w:ind w:firstLine="567"/>
        <w:jc w:val="both"/>
        <w:rPr/>
      </w:pPr>
      <w:r>
        <w:rPr>
          <w:sz w:val="24"/>
        </w:rPr>
        <w:t>С учащимися специальной медицинской группы проводятся заня</w:t>
        <w:softHyphen/>
        <w:t>тия с ограничениями согласно врачебному заключению. Остальные занимаются физическими упражнениями в полном объеме, но с не</w:t>
        <w:softHyphen/>
        <w:t>большим уменьшением нагрузки для учащихся, отнесенных к подготовительной медицинской группе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ременное освобождение от учебных занятий по физическому вос</w:t>
        <w:softHyphen/>
        <w:t>питанию дается только врачом после перенесения заболеваний, операций и травм. Однако такие учащиеся обязаны присутствовать на уро</w:t>
        <w:softHyphen/>
        <w:t>ках и могут привлекаться преподавателем для организации занятия.</w:t>
      </w:r>
    </w:p>
    <w:p>
      <w:pPr>
        <w:pStyle w:val="Heading2"/>
        <w:rPr>
          <w:sz w:val="24"/>
        </w:rPr>
      </w:pPr>
      <w:bookmarkStart w:id="16" w:name="__RefHeading___Toc514226697"/>
      <w:bookmarkEnd w:id="16"/>
      <w:r>
        <w:rPr>
          <w:sz w:val="24"/>
        </w:rPr>
        <w:t>Правила самоконтроля</w:t>
      </w:r>
    </w:p>
    <w:p>
      <w:pPr>
        <w:pStyle w:val="Normal"/>
        <w:ind w:firstLine="567"/>
        <w:jc w:val="both"/>
        <w:rPr/>
      </w:pPr>
      <w:r>
        <w:rPr>
          <w:sz w:val="24"/>
        </w:rPr>
        <w:t>Учащиеся должны самостоятельно следить за состоянием своего здоровья, самочувствием, физическим развитием и подготовленностью, т. е. проводить самоконтроль. Самоконтроль включает в себя простые и доступные приемы наблюдения и учета как субъективных (самочув</w:t>
        <w:softHyphen/>
        <w:t>ствие, сон, аппетит, желание тренироваться, переносимость нагрузок), так и объективных данных. К числу последних относятся масса тела, частота пульса, определение силы мышц (при наличии динамометра). Полученные данные заносят в специальный дневник. Следует вести его каждый день и периодически показывать преподавателю физичес</w:t>
        <w:softHyphen/>
        <w:t>кого воспит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ле первых занятий физическими упражнениями могут быть боли в мышцах. Это естественная реакция мышц на непривычную мышеч</w:t>
        <w:softHyphen/>
        <w:t>ную нагрузку. Занятия в этом случае можно продолжать, несколько снизив интенсивность упражнений. Через несколько дней боли в мышцах исчезнут. Еще быстрее прекратятся боли при использовании тепловых процедур (душ, ванна) и самомассаж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результате занятий может быть и физическое перенапряжение, характеризующееся болями в правом подреберье, слабостью, голово</w:t>
        <w:softHyphen/>
        <w:t>кружениями. Нужно записывать, при каких нагрузках возникают эти явления, что поможет скорректировать нагрузку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знаками переутомления являются вялость, апатия, плохой аппетит, раздражительность. При их появлении нагрузку надо не</w:t>
        <w:softHyphen/>
        <w:t>сколько снизить, но пропускать занятия не рекоменду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Существенные данные для суждения о состоянии организма дает наблюдение за динамикой массы тела, В первые дни занятий масса несколько уменьшается; в дальнейшем может возрастать и затем ста</w:t>
        <w:softHyphen/>
        <w:t>билизируется. Вначале в организме уменьшается количество жира и воды, затем мышечная масса увеличивается, и наконец, ее рост пре</w:t>
        <w:softHyphen/>
        <w:t>краща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Каждый учащийся должен знать оптимальную массу своего тела и стараться поддерживать ее на постоянном уровне. При занятиях физическими упражнениями нельзя допускать утомления и переутом</w:t>
        <w:softHyphen/>
        <w:t>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числим основные признаки утомления и переутомления.</w:t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4"/>
        <w:gridCol w:w="5"/>
        <w:gridCol w:w="2339"/>
        <w:gridCol w:w="2324"/>
        <w:gridCol w:w="2354"/>
      </w:tblGrid>
      <w:tr>
        <w:trPr>
          <w:trHeight w:val="260" w:hRule="atLeast"/>
        </w:trPr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</w:rPr>
              <w:t>Признаки утомления</w:t>
            </w:r>
          </w:p>
        </w:tc>
        <w:tc>
          <w:tcPr>
            <w:tcW w:w="7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тепень утомления</w:t>
            </w:r>
          </w:p>
        </w:tc>
      </w:tr>
      <w:tr>
        <w:trPr>
          <w:trHeight w:val="540" w:hRule="atLeast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небольшая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недопустимая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раска кожи, л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значительное покрасн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Значительнее покрасн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Резкое покраснение, побледнение, синюшность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лив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больша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Большая (выше пояс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чень резкая (ниже пояса), появление на коже соли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ых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щенно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Значительно учащен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Очень учащенное, по</w:t>
              <w:softHyphen/>
              <w:t>верхностное, беспоря</w:t>
              <w:softHyphen/>
              <w:t>дочное (одышка)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иж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нарушен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Неуверенные, нечетк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Резкое покачивание, нарушение координации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им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льно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Неточное выполнение зада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Замедленное выполне</w:t>
              <w:softHyphen/>
              <w:t>ние заданий</w:t>
            </w:r>
          </w:p>
        </w:tc>
      </w:tr>
      <w:tr>
        <w:trPr>
          <w:trHeight w:val="517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мочувств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алоб н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Усталост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Резкая усталость, боли в ногах, одышка, чувст</w:t>
              <w:softHyphen/>
              <w:t>во жжения в груди, тош</w:t>
              <w:softHyphen/>
              <w:t>нота, рвота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жное место в дневнике самоконтроля отводится наблюдениям за частотой пульса. Наблюдение за пульсом доступно для любого учащегося. Пульс можно считать в течение одной минуты;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с с последующим умножением результата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4.</w:t>
      </w:r>
    </w:p>
    <w:p>
      <w:pPr>
        <w:pStyle w:val="Normal"/>
        <w:ind w:firstLine="567"/>
        <w:jc w:val="both"/>
        <w:rPr/>
      </w:pPr>
      <w:r>
        <w:rPr>
          <w:sz w:val="24"/>
        </w:rPr>
        <w:t>У спортсменов в состоянии покоя пульс более редкий, чем у не занимающихся спортом. Понижение частоты пульса в результате сис</w:t>
        <w:softHyphen/>
        <w:t>тематических занятий физическими упражнениями, также легко вы</w:t>
        <w:softHyphen/>
        <w:t>явить на себе. Так, после</w:t>
      </w:r>
      <w:r>
        <w:rPr>
          <w:sz w:val="24"/>
          <w:lang w:val="en-US"/>
        </w:rPr>
        <w:t xml:space="preserve"> 6—7</w:t>
      </w:r>
      <w:r>
        <w:rPr>
          <w:sz w:val="24"/>
        </w:rPr>
        <w:t xml:space="preserve"> месяцев тренировки пульс снижается на</w:t>
      </w:r>
      <w:r>
        <w:rPr>
          <w:sz w:val="24"/>
          <w:lang w:val="en-US"/>
        </w:rPr>
        <w:t xml:space="preserve"> 3—4</w:t>
      </w:r>
      <w:r>
        <w:rPr>
          <w:sz w:val="24"/>
        </w:rPr>
        <w:t xml:space="preserve"> удара, а после года занят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5—8</w:t>
      </w:r>
      <w:r>
        <w:rPr>
          <w:sz w:val="24"/>
        </w:rPr>
        <w:t xml:space="preserve"> ударов и более. Пульс во время физической нагрузки и сразу после нее может достигать </w:t>
      </w:r>
      <w:r>
        <w:rPr>
          <w:sz w:val="24"/>
          <w:lang w:val="en-US"/>
        </w:rPr>
        <w:t>160—170</w:t>
      </w:r>
      <w:r>
        <w:rPr>
          <w:sz w:val="24"/>
        </w:rPr>
        <w:t xml:space="preserve"> ударов в минуту, а иногда и больше, но через</w:t>
      </w:r>
      <w:r>
        <w:rPr>
          <w:sz w:val="24"/>
          <w:lang w:val="en-US"/>
        </w:rPr>
        <w:t xml:space="preserve"> 3—5</w:t>
      </w:r>
      <w:r>
        <w:rPr>
          <w:sz w:val="24"/>
        </w:rPr>
        <w:t xml:space="preserve"> мин он должен приходить в норму. Чем тренированнее учащийся, тем быстрее пульс приходит в норму после нагрузки. При снижении уровня тре</w:t>
        <w:softHyphen/>
        <w:t>нированности вследствие прекращения или уменьшения нагрузки вновь происходит некоторое учащение пуль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стоянии переутомления пульс может быть как учащенным, так и замедленным. При этом нередко наступает аритмия, т.е. удары ощущаются через неравные промежутки времени.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в процессе занятий после одной и той же нагрузки умень</w:t>
        <w:softHyphen/>
        <w:t>шается время, требуемое для возврата пульса к исходной величине, то это служит одним из основных показателей оптимальности нагрузки и роста тренированности.</w:t>
      </w:r>
      <w:r>
        <w:br w:type="page"/>
      </w:r>
    </w:p>
    <w:p>
      <w:pPr>
        <w:pStyle w:val="Heading1"/>
        <w:rPr>
          <w:sz w:val="24"/>
        </w:rPr>
      </w:pPr>
      <w:bookmarkStart w:id="17" w:name="__RefHeading___Toc514226698"/>
      <w:bookmarkEnd w:id="17"/>
      <w:r>
        <w:rPr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ind w:firstLine="567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pacing w:val="100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0" w:hanging="0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4:15:00Z</dcterms:created>
  <dc:creator>Пользователь</dc:creator>
  <dc:description/>
  <dc:language>en-US</dc:language>
  <cp:lastModifiedBy>Eugene</cp:lastModifiedBy>
  <cp:lastPrinted>2001-05-11T14:47:00Z</cp:lastPrinted>
  <dcterms:modified xsi:type="dcterms:W3CDTF">2001-05-11T10:57:00Z</dcterms:modified>
  <cp:revision>10</cp:revision>
  <dc:subject/>
  <dc:title/>
</cp:coreProperties>
</file>