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                           </w:t>
      </w:r>
      <w:r>
        <w:rPr/>
        <w:t>Министерство образования РФ</w:t>
      </w:r>
    </w:p>
    <w:p>
      <w:pPr>
        <w:pStyle w:val="Normal"/>
        <w:rPr/>
      </w:pPr>
      <w:r>
        <w:rPr>
          <w:sz w:val="36"/>
        </w:rPr>
        <w:t xml:space="preserve">                </w:t>
      </w:r>
      <w:r>
        <w:rPr>
          <w:sz w:val="36"/>
        </w:rPr>
        <w:t>Тульский государственный университет</w:t>
      </w:r>
    </w:p>
    <w:p>
      <w:pPr>
        <w:pStyle w:val="Normal"/>
        <w:rPr/>
      </w:pPr>
      <w:r>
        <w:rPr>
          <w:sz w:val="36"/>
        </w:rPr>
        <w:t xml:space="preserve">                                  </w:t>
      </w:r>
      <w:r>
        <w:rPr>
          <w:sz w:val="36"/>
        </w:rPr>
        <w:t>Кафедра СКМП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spacing w:lineRule="auto" w:line="360"/>
        <w:ind w:hanging="0"/>
        <w:jc w:val="both"/>
        <w:rPr>
          <w:sz w:val="48"/>
          <w:szCs w:val="48"/>
        </w:rPr>
      </w:pPr>
      <w:r>
        <w:rPr/>
        <w:t xml:space="preserve">                         </w:t>
      </w:r>
      <w:r>
        <w:rPr>
          <w:sz w:val="48"/>
          <w:szCs w:val="48"/>
        </w:rPr>
        <w:t>Реферат по валеологии</w:t>
      </w:r>
    </w:p>
    <w:p>
      <w:pPr>
        <w:pStyle w:val="Normal"/>
        <w:spacing w:lineRule="auto" w:line="360"/>
        <w:jc w:val="center"/>
        <w:rPr>
          <w:i/>
          <w:i/>
          <w:sz w:val="36"/>
          <w:szCs w:val="48"/>
        </w:rPr>
      </w:pPr>
      <w:r>
        <w:rPr>
          <w:i/>
          <w:sz w:val="36"/>
          <w:szCs w:val="48"/>
        </w:rPr>
      </w:r>
    </w:p>
    <w:p>
      <w:pPr>
        <w:pStyle w:val="Normal"/>
        <w:spacing w:lineRule="auto" w:line="360"/>
        <w:jc w:val="center"/>
        <w:rPr/>
      </w:pPr>
      <w:r>
        <w:rPr>
          <w:i/>
          <w:sz w:val="36"/>
        </w:rPr>
        <w:t>"Продолжительность жизни. Старение. Обеспечение активного долголетия."</w:t>
      </w:r>
    </w:p>
    <w:p>
      <w:pPr>
        <w:pStyle w:val="Normal"/>
        <w:jc w:val="center"/>
        <w:rPr>
          <w:i/>
          <w:i/>
          <w:sz w:val="36"/>
        </w:rPr>
      </w:pPr>
      <w:r>
        <w:rPr>
          <w:i/>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26"/>
          <w:szCs w:val="26"/>
        </w:rPr>
      </w:pPr>
      <w:r>
        <w:rPr>
          <w:b/>
          <w:i/>
          <w:sz w:val="28"/>
          <w:szCs w:val="28"/>
        </w:rPr>
        <w:t xml:space="preserve">                                                                                    </w:t>
      </w:r>
      <w:r>
        <w:rPr>
          <w:b/>
          <w:i/>
          <w:sz w:val="28"/>
          <w:szCs w:val="28"/>
        </w:rPr>
        <w:t>Выполнил:</w:t>
      </w:r>
      <w:r>
        <w:rPr>
          <w:sz w:val="24"/>
        </w:rPr>
        <w:t xml:space="preserve"> </w:t>
      </w:r>
      <w:r>
        <w:rPr>
          <w:sz w:val="26"/>
          <w:szCs w:val="26"/>
        </w:rPr>
        <w:t>ст. гр. 610611</w:t>
      </w:r>
    </w:p>
    <w:p>
      <w:pPr>
        <w:pStyle w:val="Normal"/>
        <w:spacing w:lineRule="auto" w:line="360"/>
        <w:jc w:val="center"/>
        <w:rPr>
          <w:sz w:val="24"/>
        </w:rPr>
      </w:pPr>
      <w:r>
        <w:rPr>
          <w:sz w:val="26"/>
          <w:szCs w:val="26"/>
        </w:rPr>
        <w:t xml:space="preserve">                                                                                                                   </w:t>
      </w:r>
      <w:r>
        <w:rPr>
          <w:sz w:val="26"/>
          <w:szCs w:val="26"/>
        </w:rPr>
        <w:t>Семёнов Д.С.</w:t>
      </w:r>
    </w:p>
    <w:p>
      <w:pPr>
        <w:pStyle w:val="Normal"/>
        <w:spacing w:lineRule="auto" w:line="360"/>
        <w:jc w:val="right"/>
        <w:rPr>
          <w:sz w:val="24"/>
        </w:rPr>
      </w:pPr>
      <w:r>
        <w:rPr>
          <w:b/>
          <w:i/>
          <w:sz w:val="28"/>
          <w:szCs w:val="28"/>
        </w:rPr>
        <w:t xml:space="preserve">        </w:t>
      </w:r>
      <w:r>
        <w:rPr>
          <w:b/>
          <w:i/>
          <w:sz w:val="28"/>
          <w:szCs w:val="28"/>
        </w:rPr>
        <w:t>Проверила:</w:t>
      </w:r>
      <w:r>
        <w:rPr>
          <w:sz w:val="24"/>
        </w:rPr>
        <w:t xml:space="preserve"> </w:t>
      </w:r>
      <w:r>
        <w:rPr>
          <w:sz w:val="26"/>
          <w:szCs w:val="26"/>
        </w:rPr>
        <w:t>Чмиленко В.М.</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ind w:hanging="0"/>
        <w:rPr/>
      </w:pPr>
      <w:r>
        <w:rPr/>
        <w:t>Тула 2002</w:t>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pPr>
      <w:r>
        <w:rPr>
          <w:i/>
          <w:sz w:val="26"/>
          <w:szCs w:val="26"/>
        </w:rPr>
        <w:t xml:space="preserve">                     </w:t>
      </w:r>
      <w:r>
        <w:rPr>
          <w:b/>
          <w:i/>
          <w:sz w:val="26"/>
          <w:szCs w:val="26"/>
        </w:rPr>
        <w:t>План реферата:</w:t>
      </w:r>
    </w:p>
    <w:p>
      <w:pPr>
        <w:pStyle w:val="Normal"/>
        <w:spacing w:lineRule="auto" w:line="240"/>
        <w:ind w:firstLine="340"/>
        <w:rPr>
          <w:b/>
          <w:b/>
          <w:i/>
          <w:i/>
          <w:sz w:val="26"/>
          <w:szCs w:val="26"/>
        </w:rPr>
      </w:pPr>
      <w:r>
        <w:rPr>
          <w:b/>
          <w:i/>
          <w:sz w:val="26"/>
          <w:szCs w:val="26"/>
        </w:rPr>
      </w:r>
    </w:p>
    <w:p>
      <w:pPr>
        <w:pStyle w:val="Normal"/>
        <w:numPr>
          <w:ilvl w:val="0"/>
          <w:numId w:val="2"/>
        </w:numPr>
        <w:spacing w:lineRule="auto" w:line="240"/>
        <w:rPr>
          <w:b/>
          <w:b/>
          <w:sz w:val="26"/>
          <w:szCs w:val="26"/>
          <w:lang w:val="en-US"/>
        </w:rPr>
      </w:pPr>
      <w:r>
        <w:rPr>
          <w:b/>
          <w:sz w:val="26"/>
          <w:szCs w:val="26"/>
          <w:lang w:val="en-US"/>
        </w:rPr>
        <w:t>Введение.</w:t>
      </w:r>
    </w:p>
    <w:p>
      <w:pPr>
        <w:pStyle w:val="Normal"/>
        <w:numPr>
          <w:ilvl w:val="0"/>
          <w:numId w:val="2"/>
        </w:numPr>
        <w:spacing w:lineRule="auto" w:line="240"/>
        <w:rPr>
          <w:b/>
          <w:b/>
          <w:sz w:val="26"/>
          <w:szCs w:val="26"/>
        </w:rPr>
      </w:pPr>
      <w:r>
        <w:rPr>
          <w:b/>
          <w:sz w:val="26"/>
          <w:szCs w:val="26"/>
        </w:rPr>
        <w:t>Продолжительность жизни.</w:t>
      </w:r>
    </w:p>
    <w:p>
      <w:pPr>
        <w:pStyle w:val="Normal"/>
        <w:spacing w:lineRule="auto" w:line="218"/>
        <w:ind w:left="40" w:firstLine="300"/>
        <w:rPr>
          <w:i/>
          <w:i/>
          <w:sz w:val="26"/>
          <w:szCs w:val="26"/>
          <w:u w:val="single"/>
        </w:rPr>
      </w:pPr>
      <w:r>
        <w:rPr>
          <w:sz w:val="26"/>
          <w:szCs w:val="26"/>
        </w:rPr>
        <w:t xml:space="preserve">           </w:t>
      </w:r>
      <w:r>
        <w:rPr>
          <w:i/>
          <w:sz w:val="26"/>
          <w:szCs w:val="26"/>
          <w:u w:val="single"/>
        </w:rPr>
        <w:t>Историческая справка.</w:t>
      </w:r>
    </w:p>
    <w:p>
      <w:pPr>
        <w:pStyle w:val="Normal"/>
        <w:spacing w:lineRule="auto" w:line="218"/>
        <w:ind w:left="40" w:firstLine="300"/>
        <w:rPr/>
      </w:pPr>
      <w:r>
        <w:rPr>
          <w:sz w:val="26"/>
          <w:szCs w:val="26"/>
        </w:rPr>
        <w:t xml:space="preserve">           </w:t>
      </w:r>
      <w:r>
        <w:rPr>
          <w:i/>
          <w:sz w:val="26"/>
          <w:szCs w:val="26"/>
          <w:u w:val="single"/>
        </w:rPr>
        <w:t>Средняя продолжительность предстоящей жизни.</w:t>
      </w:r>
    </w:p>
    <w:p>
      <w:pPr>
        <w:pStyle w:val="Normal"/>
        <w:spacing w:lineRule="auto" w:line="218"/>
        <w:rPr/>
      </w:pPr>
      <w:r>
        <w:rPr>
          <w:i/>
          <w:sz w:val="26"/>
          <w:szCs w:val="26"/>
        </w:rPr>
        <w:t xml:space="preserve">           </w:t>
      </w:r>
      <w:r>
        <w:rPr>
          <w:i/>
          <w:sz w:val="26"/>
          <w:szCs w:val="26"/>
          <w:u w:val="single"/>
        </w:rPr>
        <w:t>От чего зависит средняя продолжительность жизни ?</w:t>
      </w:r>
    </w:p>
    <w:p>
      <w:pPr>
        <w:pStyle w:val="Normal"/>
        <w:spacing w:lineRule="auto" w:line="218"/>
        <w:rPr>
          <w:sz w:val="26"/>
          <w:szCs w:val="26"/>
        </w:rPr>
      </w:pPr>
      <w:r>
        <w:rPr>
          <w:i/>
          <w:sz w:val="26"/>
          <w:szCs w:val="26"/>
        </w:rPr>
        <w:t xml:space="preserve">           </w:t>
      </w:r>
      <w:r>
        <w:rPr>
          <w:i/>
          <w:sz w:val="26"/>
          <w:szCs w:val="26"/>
          <w:u w:val="single"/>
        </w:rPr>
        <w:t xml:space="preserve"> </w:t>
      </w:r>
      <w:r>
        <w:rPr>
          <w:i/>
          <w:sz w:val="26"/>
          <w:szCs w:val="26"/>
          <w:u w:val="single"/>
        </w:rPr>
        <w:t xml:space="preserve">Можно ли продлить жизнь ?        </w:t>
      </w:r>
    </w:p>
    <w:p>
      <w:pPr>
        <w:pStyle w:val="Normal"/>
        <w:numPr>
          <w:ilvl w:val="0"/>
          <w:numId w:val="2"/>
        </w:numPr>
        <w:spacing w:lineRule="auto" w:line="240"/>
        <w:rPr>
          <w:b/>
          <w:b/>
          <w:sz w:val="26"/>
          <w:szCs w:val="26"/>
        </w:rPr>
      </w:pPr>
      <w:r>
        <w:rPr>
          <w:b/>
          <w:sz w:val="26"/>
          <w:szCs w:val="26"/>
        </w:rPr>
        <w:t>Старение как явление биологическое.</w:t>
      </w:r>
    </w:p>
    <w:p>
      <w:pPr>
        <w:pStyle w:val="Normal"/>
        <w:spacing w:lineRule="auto" w:line="240"/>
        <w:ind w:left="340" w:hanging="0"/>
        <w:rPr/>
      </w:pPr>
      <w:r>
        <w:rPr>
          <w:sz w:val="26"/>
          <w:szCs w:val="26"/>
        </w:rPr>
        <w:t xml:space="preserve">            </w:t>
      </w:r>
      <w:r>
        <w:rPr>
          <w:i/>
          <w:sz w:val="26"/>
          <w:szCs w:val="26"/>
          <w:u w:val="single"/>
        </w:rPr>
        <w:t>Что такое старение ?</w:t>
      </w:r>
    </w:p>
    <w:p>
      <w:pPr>
        <w:pStyle w:val="Normal"/>
        <w:rPr/>
      </w:pPr>
      <w:r>
        <w:rPr>
          <w:i/>
          <w:sz w:val="26"/>
          <w:szCs w:val="26"/>
        </w:rPr>
        <w:t xml:space="preserve">            </w:t>
      </w:r>
      <w:r>
        <w:rPr>
          <w:i/>
          <w:sz w:val="26"/>
          <w:szCs w:val="26"/>
          <w:u w:val="single"/>
        </w:rPr>
        <w:t>Биологический и календарный возраст.</w:t>
      </w:r>
    </w:p>
    <w:p>
      <w:pPr>
        <w:pStyle w:val="Normal"/>
        <w:rPr/>
      </w:pPr>
      <w:r>
        <w:rPr>
          <w:i/>
          <w:sz w:val="26"/>
          <w:szCs w:val="26"/>
        </w:rPr>
        <w:t xml:space="preserve">            </w:t>
      </w:r>
      <w:r>
        <w:rPr>
          <w:i/>
          <w:sz w:val="26"/>
          <w:szCs w:val="26"/>
          <w:u w:val="single"/>
        </w:rPr>
        <w:t>Противодействие старению.</w:t>
      </w:r>
    </w:p>
    <w:p>
      <w:pPr>
        <w:pStyle w:val="Normal"/>
        <w:ind w:firstLine="300"/>
        <w:rPr/>
      </w:pPr>
      <w:r>
        <w:rPr>
          <w:i/>
          <w:sz w:val="26"/>
          <w:szCs w:val="26"/>
        </w:rPr>
        <w:t xml:space="preserve">            </w:t>
      </w:r>
      <w:r>
        <w:rPr>
          <w:i/>
          <w:sz w:val="26"/>
          <w:szCs w:val="26"/>
          <w:u w:val="single"/>
        </w:rPr>
        <w:t>Понятие о гомеорезисе.</w:t>
      </w:r>
    </w:p>
    <w:p>
      <w:pPr>
        <w:pStyle w:val="Normal"/>
        <w:rPr/>
      </w:pPr>
      <w:r>
        <w:rPr>
          <w:i/>
          <w:sz w:val="26"/>
          <w:szCs w:val="26"/>
        </w:rPr>
        <w:t xml:space="preserve">           </w:t>
      </w:r>
      <w:r>
        <w:rPr>
          <w:i/>
          <w:sz w:val="26"/>
          <w:szCs w:val="26"/>
          <w:u w:val="single"/>
        </w:rPr>
        <w:t>Три типа возрастных изменений.</w:t>
      </w:r>
    </w:p>
    <w:p>
      <w:pPr>
        <w:pStyle w:val="Normal"/>
        <w:rPr/>
      </w:pPr>
      <w:r>
        <w:rPr>
          <w:i/>
          <w:sz w:val="26"/>
          <w:szCs w:val="26"/>
        </w:rPr>
        <w:t xml:space="preserve">           </w:t>
      </w:r>
      <w:r>
        <w:rPr>
          <w:i/>
          <w:sz w:val="26"/>
          <w:szCs w:val="26"/>
          <w:u w:val="single"/>
        </w:rPr>
        <w:t>Характеристики старения.</w:t>
      </w:r>
    </w:p>
    <w:p>
      <w:pPr>
        <w:pStyle w:val="Normal"/>
        <w:rPr>
          <w:sz w:val="26"/>
          <w:szCs w:val="26"/>
        </w:rPr>
      </w:pPr>
      <w:r>
        <w:rPr>
          <w:i/>
          <w:sz w:val="26"/>
          <w:szCs w:val="26"/>
        </w:rPr>
        <w:t xml:space="preserve">           </w:t>
      </w:r>
      <w:r>
        <w:rPr>
          <w:i/>
          <w:sz w:val="26"/>
          <w:szCs w:val="26"/>
          <w:u w:val="single"/>
        </w:rPr>
        <w:t>Преждевременное старение.</w:t>
      </w:r>
    </w:p>
    <w:p>
      <w:pPr>
        <w:pStyle w:val="Normal"/>
        <w:numPr>
          <w:ilvl w:val="0"/>
          <w:numId w:val="2"/>
        </w:numPr>
        <w:spacing w:lineRule="auto" w:line="240"/>
        <w:rPr>
          <w:b/>
          <w:b/>
          <w:sz w:val="26"/>
          <w:szCs w:val="26"/>
        </w:rPr>
      </w:pPr>
      <w:r>
        <w:rPr>
          <w:b/>
          <w:bCs/>
          <w:sz w:val="26"/>
          <w:szCs w:val="26"/>
        </w:rPr>
        <w:t>Старение как явление психологическое и социальное.</w:t>
      </w:r>
    </w:p>
    <w:p>
      <w:pPr>
        <w:pStyle w:val="Normal"/>
        <w:spacing w:lineRule="auto" w:line="319"/>
        <w:ind w:left="320" w:hanging="0"/>
        <w:rPr/>
      </w:pPr>
      <w:r>
        <w:rPr>
          <w:bCs/>
          <w:sz w:val="26"/>
          <w:szCs w:val="26"/>
        </w:rPr>
        <w:t xml:space="preserve">            </w:t>
      </w:r>
      <w:r>
        <w:rPr>
          <w:i/>
          <w:sz w:val="26"/>
          <w:szCs w:val="26"/>
          <w:u w:val="single"/>
        </w:rPr>
        <w:t>Причины изменения психики пожилого человека.</w:t>
      </w:r>
    </w:p>
    <w:p>
      <w:pPr>
        <w:pStyle w:val="Normal"/>
        <w:spacing w:lineRule="auto" w:line="319"/>
        <w:ind w:left="320" w:hanging="0"/>
        <w:rPr>
          <w:i/>
          <w:i/>
          <w:sz w:val="26"/>
          <w:szCs w:val="26"/>
          <w:u w:val="single"/>
        </w:rPr>
      </w:pPr>
      <w:r>
        <w:rPr>
          <w:i/>
          <w:sz w:val="26"/>
          <w:szCs w:val="26"/>
        </w:rPr>
        <w:t xml:space="preserve">            </w:t>
      </w:r>
      <w:r>
        <w:rPr>
          <w:i/>
          <w:sz w:val="26"/>
          <w:szCs w:val="26"/>
          <w:u w:val="single"/>
        </w:rPr>
        <w:t>Изменения в психике.</w:t>
      </w:r>
    </w:p>
    <w:p>
      <w:pPr>
        <w:pStyle w:val="Normal"/>
        <w:ind w:left="40" w:firstLine="300"/>
        <w:rPr/>
      </w:pPr>
      <w:r>
        <w:rPr>
          <w:i/>
          <w:sz w:val="26"/>
          <w:szCs w:val="26"/>
        </w:rPr>
        <w:t xml:space="preserve">            </w:t>
      </w:r>
      <w:r>
        <w:rPr>
          <w:i/>
          <w:sz w:val="26"/>
          <w:szCs w:val="26"/>
          <w:u w:val="single"/>
        </w:rPr>
        <w:t>Эмоции.</w:t>
      </w:r>
    </w:p>
    <w:p>
      <w:pPr>
        <w:pStyle w:val="Normal"/>
        <w:ind w:left="40" w:firstLine="300"/>
        <w:rPr>
          <w:i/>
          <w:i/>
          <w:sz w:val="26"/>
          <w:szCs w:val="26"/>
          <w:u w:val="single"/>
        </w:rPr>
      </w:pPr>
      <w:r>
        <w:rPr>
          <w:i/>
          <w:sz w:val="26"/>
          <w:szCs w:val="26"/>
        </w:rPr>
        <w:t xml:space="preserve">            </w:t>
      </w:r>
      <w:r>
        <w:rPr>
          <w:i/>
          <w:sz w:val="26"/>
          <w:szCs w:val="26"/>
          <w:u w:val="single"/>
        </w:rPr>
        <w:t>Пять основных «жизненных позиций» пожилых людей.</w:t>
      </w:r>
    </w:p>
    <w:p>
      <w:pPr>
        <w:pStyle w:val="Normal"/>
        <w:rPr>
          <w:sz w:val="26"/>
          <w:szCs w:val="26"/>
        </w:rPr>
      </w:pPr>
      <w:r>
        <w:rPr>
          <w:i/>
          <w:sz w:val="26"/>
          <w:szCs w:val="26"/>
        </w:rPr>
        <w:t xml:space="preserve">            </w:t>
      </w:r>
      <w:r>
        <w:rPr>
          <w:i/>
          <w:sz w:val="26"/>
          <w:szCs w:val="26"/>
          <w:u w:val="single"/>
        </w:rPr>
        <w:t>Социальное и экономическое старение.</w:t>
      </w:r>
    </w:p>
    <w:p>
      <w:pPr>
        <w:pStyle w:val="Normal"/>
        <w:numPr>
          <w:ilvl w:val="0"/>
          <w:numId w:val="2"/>
        </w:numPr>
        <w:spacing w:lineRule="auto" w:line="240"/>
        <w:rPr>
          <w:b/>
          <w:b/>
          <w:sz w:val="26"/>
          <w:szCs w:val="26"/>
        </w:rPr>
      </w:pPr>
      <w:r>
        <w:rPr>
          <w:b/>
          <w:bCs/>
          <w:sz w:val="26"/>
          <w:szCs w:val="26"/>
        </w:rPr>
        <w:t>Витаукт.</w:t>
      </w:r>
    </w:p>
    <w:p>
      <w:pPr>
        <w:pStyle w:val="Normal"/>
        <w:ind w:left="40" w:firstLine="320"/>
        <w:rPr/>
      </w:pPr>
      <w:r>
        <w:rPr>
          <w:bCs/>
          <w:sz w:val="26"/>
          <w:szCs w:val="26"/>
        </w:rPr>
        <w:t xml:space="preserve">            </w:t>
      </w:r>
      <w:r>
        <w:rPr>
          <w:i/>
          <w:sz w:val="26"/>
          <w:szCs w:val="26"/>
          <w:u w:val="single"/>
        </w:rPr>
        <w:t>Два типа витаукта.</w:t>
      </w:r>
    </w:p>
    <w:p>
      <w:pPr>
        <w:pStyle w:val="Normal"/>
        <w:numPr>
          <w:ilvl w:val="0"/>
          <w:numId w:val="2"/>
        </w:numPr>
        <w:spacing w:lineRule="auto" w:line="240"/>
        <w:rPr>
          <w:b/>
          <w:b/>
          <w:sz w:val="26"/>
          <w:szCs w:val="26"/>
        </w:rPr>
      </w:pPr>
      <w:r>
        <w:rPr>
          <w:b/>
          <w:bCs/>
          <w:sz w:val="26"/>
          <w:szCs w:val="26"/>
        </w:rPr>
        <w:t>До ста лет без старости.</w:t>
      </w:r>
    </w:p>
    <w:p>
      <w:pPr>
        <w:pStyle w:val="Normal"/>
        <w:spacing w:lineRule="auto" w:line="218"/>
        <w:rPr>
          <w:i/>
          <w:i/>
          <w:sz w:val="26"/>
          <w:szCs w:val="26"/>
          <w:u w:val="single"/>
        </w:rPr>
      </w:pPr>
      <w:r>
        <w:rPr>
          <w:bCs/>
          <w:sz w:val="26"/>
          <w:szCs w:val="26"/>
        </w:rPr>
        <w:t xml:space="preserve">            </w:t>
      </w:r>
      <w:r>
        <w:rPr>
          <w:i/>
          <w:sz w:val="26"/>
          <w:szCs w:val="26"/>
          <w:u w:val="single"/>
        </w:rPr>
        <w:t>Немного о долгожителях.</w:t>
      </w:r>
    </w:p>
    <w:p>
      <w:pPr>
        <w:pStyle w:val="Normal"/>
        <w:spacing w:lineRule="auto" w:line="218"/>
        <w:rPr/>
      </w:pPr>
      <w:r>
        <w:rPr>
          <w:i/>
          <w:sz w:val="26"/>
          <w:szCs w:val="26"/>
        </w:rPr>
        <w:t xml:space="preserve">            </w:t>
      </w:r>
      <w:r>
        <w:rPr>
          <w:i/>
          <w:sz w:val="26"/>
          <w:szCs w:val="26"/>
          <w:u w:val="single"/>
        </w:rPr>
        <w:t>Краткий ракурс в историю макробиотики.</w:t>
      </w:r>
    </w:p>
    <w:p>
      <w:pPr>
        <w:pStyle w:val="Normal"/>
        <w:spacing w:lineRule="auto" w:line="218"/>
        <w:ind w:left="40" w:firstLine="280"/>
        <w:rPr/>
      </w:pPr>
      <w:r>
        <w:rPr>
          <w:i/>
          <w:sz w:val="26"/>
          <w:szCs w:val="26"/>
        </w:rPr>
        <w:t xml:space="preserve">            </w:t>
      </w:r>
      <w:r>
        <w:rPr>
          <w:i/>
          <w:sz w:val="26"/>
          <w:szCs w:val="26"/>
          <w:u w:val="single"/>
        </w:rPr>
        <w:t>Изучение проблемы старения в современности.</w:t>
      </w:r>
    </w:p>
    <w:p>
      <w:pPr>
        <w:pStyle w:val="Normal"/>
        <w:spacing w:lineRule="auto" w:line="218"/>
        <w:ind w:firstLine="340"/>
        <w:rPr/>
      </w:pPr>
      <w:r>
        <w:rPr>
          <w:i/>
          <w:sz w:val="26"/>
          <w:szCs w:val="26"/>
        </w:rPr>
        <w:t xml:space="preserve">           </w:t>
      </w:r>
      <w:r>
        <w:rPr>
          <w:i/>
          <w:sz w:val="26"/>
          <w:szCs w:val="26"/>
          <w:u w:val="single"/>
        </w:rPr>
        <w:t>Что нужно, чтобы прожить дольше ?</w:t>
      </w:r>
    </w:p>
    <w:p>
      <w:pPr>
        <w:pStyle w:val="Normal"/>
        <w:spacing w:lineRule="auto" w:line="218"/>
        <w:rPr/>
      </w:pPr>
      <w:r>
        <w:rPr>
          <w:i/>
          <w:sz w:val="26"/>
          <w:szCs w:val="26"/>
        </w:rPr>
        <w:t xml:space="preserve">           </w:t>
      </w:r>
      <w:r>
        <w:rPr>
          <w:i/>
          <w:sz w:val="26"/>
          <w:szCs w:val="26"/>
          <w:u w:val="single"/>
        </w:rPr>
        <w:t>Психологическое сдерживание старения.</w:t>
      </w:r>
    </w:p>
    <w:p>
      <w:pPr>
        <w:pStyle w:val="Normal"/>
        <w:numPr>
          <w:ilvl w:val="0"/>
          <w:numId w:val="2"/>
        </w:numPr>
        <w:spacing w:lineRule="auto" w:line="240"/>
        <w:rPr>
          <w:b/>
          <w:b/>
          <w:sz w:val="26"/>
          <w:szCs w:val="26"/>
        </w:rPr>
      </w:pPr>
      <w:r>
        <w:rPr>
          <w:b/>
          <w:bCs/>
          <w:sz w:val="26"/>
          <w:szCs w:val="26"/>
        </w:rPr>
        <w:t>Список использованной литературы.</w:t>
      </w:r>
    </w:p>
    <w:p>
      <w:pPr>
        <w:pStyle w:val="Normal"/>
        <w:spacing w:lineRule="auto" w:line="240"/>
        <w:ind w:left="1760" w:firstLine="340"/>
        <w:rPr>
          <w:b/>
          <w:b/>
          <w:i/>
          <w:i/>
          <w:sz w:val="26"/>
          <w:szCs w:val="26"/>
        </w:rPr>
      </w:pPr>
      <w:r>
        <w:rPr>
          <w:b/>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r>
    </w:p>
    <w:p>
      <w:pPr>
        <w:pStyle w:val="Normal"/>
        <w:spacing w:lineRule="auto" w:line="240"/>
        <w:ind w:left="1760" w:firstLine="340"/>
        <w:rPr>
          <w:i/>
          <w:i/>
          <w:sz w:val="26"/>
          <w:szCs w:val="26"/>
        </w:rPr>
      </w:pPr>
      <w:r>
        <w:rPr>
          <w:i/>
          <w:sz w:val="26"/>
          <w:szCs w:val="26"/>
        </w:rPr>
        <w:t>Не следует смешивать того, что нам кажется невероятным и неестественным с абсолютно невозможным.</w:t>
      </w:r>
    </w:p>
    <w:p>
      <w:pPr>
        <w:pStyle w:val="Normal"/>
        <w:spacing w:lineRule="auto" w:line="240"/>
        <w:ind w:hanging="0"/>
        <w:jc w:val="right"/>
        <w:rPr>
          <w:i/>
          <w:i/>
          <w:sz w:val="26"/>
          <w:szCs w:val="26"/>
        </w:rPr>
      </w:pPr>
      <w:r>
        <w:rPr>
          <w:i/>
          <w:sz w:val="26"/>
          <w:szCs w:val="26"/>
        </w:rPr>
        <w:t>К. Ф. Гаусс</w:t>
      </w:r>
    </w:p>
    <w:p>
      <w:pPr>
        <w:pStyle w:val="Normal"/>
        <w:spacing w:lineRule="auto" w:line="240"/>
        <w:ind w:hanging="0"/>
        <w:rPr/>
      </w:pPr>
      <w:r>
        <w:rPr>
          <w:sz w:val="26"/>
          <w:szCs w:val="26"/>
        </w:rPr>
        <w:t xml:space="preserve">      </w:t>
      </w:r>
      <w:r>
        <w:rPr>
          <w:b/>
          <w:i/>
          <w:sz w:val="26"/>
          <w:szCs w:val="26"/>
        </w:rPr>
        <w:t>I. Введение.</w:t>
      </w:r>
    </w:p>
    <w:p>
      <w:pPr>
        <w:pStyle w:val="Normal"/>
        <w:spacing w:lineRule="auto" w:line="218" w:before="480" w:after="0"/>
        <w:ind w:hanging="0"/>
        <w:rPr/>
      </w:pPr>
      <w:r>
        <w:rPr>
          <w:sz w:val="26"/>
          <w:szCs w:val="26"/>
        </w:rPr>
        <w:t xml:space="preserve">     </w:t>
      </w:r>
      <w:r>
        <w:rPr>
          <w:sz w:val="26"/>
          <w:szCs w:val="26"/>
        </w:rPr>
        <w:t>Между наукой и поэзией много общего, а главное — стремление познать самую сущность явлений в при</w:t>
        <w:softHyphen/>
        <w:t>роде, в обществе и не только познать, но и многое из</w:t>
        <w:softHyphen/>
        <w:t xml:space="preserve">менить. </w:t>
      </w:r>
    </w:p>
    <w:p>
      <w:pPr>
        <w:pStyle w:val="Normal"/>
        <w:spacing w:lineRule="auto" w:line="218"/>
        <w:rPr>
          <w:sz w:val="26"/>
          <w:szCs w:val="26"/>
        </w:rPr>
      </w:pPr>
      <w:r>
        <w:rPr>
          <w:sz w:val="26"/>
          <w:szCs w:val="26"/>
        </w:rPr>
        <w:t>В науке, как и в поэзии, есть реалисты, романтики, лирики. Реалисты заняты конкретными проблемами наших дней и доводят их до практического претворе</w:t>
        <w:softHyphen/>
        <w:t>ния; романтики в большей мере мыслят гипотезами и задачами будущего; лирики получают удовольствие от самого процесса научного творчества, не задумываясь о значении своей работы. Геронтологов обычно от</w:t>
        <w:softHyphen/>
        <w:t>носили к романтикам, увлекающимся проблемами далекого будущего. Однако в наши дни они все более и более становятся реалистами, решая конкретные задачи большой значимости для общества. Изменилось и отношение к геронтологии: сначала к ней относились с улыбкой, затем — с интересом, сейчас — с надеждой.</w:t>
      </w:r>
    </w:p>
    <w:p>
      <w:pPr>
        <w:pStyle w:val="Normal"/>
        <w:spacing w:lineRule="auto" w:line="218"/>
        <w:rPr/>
      </w:pPr>
      <w:r>
        <w:rPr>
          <w:sz w:val="26"/>
          <w:szCs w:val="26"/>
        </w:rPr>
        <w:t>По крайней мере четыре причины привели к бур</w:t>
        <w:softHyphen/>
        <w:t>ному развитию современной геронтологии: 1) успехи биологии, сделавшие реальным раскрытие ряда фунда</w:t>
        <w:softHyphen/>
        <w:t>ментальных механизмов старения; 2) постарение населения, отмечающееся во всех высокоразвитых стра</w:t>
        <w:softHyphen/>
        <w:t>нах; 3) связь основных болезней человека с возраст</w:t>
        <w:softHyphen/>
        <w:t>ными нарушениями; 4) успешные результаты продле</w:t>
        <w:softHyphen/>
        <w:t>ния жизни в эксперименте.</w:t>
      </w:r>
    </w:p>
    <w:p>
      <w:pPr>
        <w:pStyle w:val="Normal"/>
        <w:spacing w:lineRule="auto" w:line="218"/>
        <w:rPr>
          <w:sz w:val="26"/>
          <w:szCs w:val="26"/>
        </w:rPr>
      </w:pPr>
      <w:r>
        <w:rPr>
          <w:sz w:val="26"/>
          <w:szCs w:val="26"/>
        </w:rPr>
        <w:t xml:space="preserve"> </w:t>
      </w:r>
    </w:p>
    <w:p>
      <w:pPr>
        <w:pStyle w:val="Normal"/>
        <w:spacing w:lineRule="auto" w:line="218"/>
        <w:rPr/>
      </w:pPr>
      <w:r>
        <w:rPr>
          <w:sz w:val="26"/>
          <w:szCs w:val="26"/>
        </w:rPr>
        <w:t>Откры</w:t>
        <w:softHyphen/>
        <w:t>тие генетического кода, механизмов наследственности, синтеза белка, саморегуляции живого и т. д. опреде</w:t>
        <w:softHyphen/>
        <w:t>лило новое понимание сути жизненных процессов, в том числе и старения. Вместе с тем именно они по</w:t>
        <w:softHyphen/>
        <w:t>родили и слишком радужные порой прогнозы. Напри</w:t>
        <w:softHyphen/>
        <w:t>мер, необоснованное сведение всей сути сложнейшего биологического процесса старения к какому-нибудь одному, пусть и важному, изменению в жизнедеятель</w:t>
        <w:softHyphen/>
        <w:t>ности организма; предвидение резкого увеличения в ближайшее время продолжительности жизни чело</w:t>
        <w:softHyphen/>
        <w:t>века. В конце 60-х годов американская научная корпо</w:t>
        <w:softHyphen/>
        <w:t>рация «Ренд» предсказывала увеличение продолжи</w:t>
        <w:softHyphen/>
        <w:t>тельности жизни человека к 2020 г. на 50 лет, а другая корпорация, «Смит и Френч», подобный рост преду</w:t>
        <w:softHyphen/>
        <w:t>сматривала даже к середине 90-х годов нашего столе</w:t>
        <w:softHyphen/>
        <w:t>тия. Группа исследователей из ФРГ в 1969 г. писала, что к началу следующего столетия продолжительность жизни может быть увеличена на 50 лет. Большая группа экспертов — ведущих советских геронтологов — дала прогноз, обобщенный Ю. К. Дупленко. По мнению 31.1% экспертов, к концу минувшего века удастся замедлить темп старения человека, 33.5% утверждает, что это произойдет к 2010 г., 21.1% — еще позднее; 14.3% считает это вообще нереальным. 17.9% полагает, что до 2020 г. возможно увеличить видовую продолжительность жизни, 24.1% называет более позд</w:t>
        <w:softHyphen/>
        <w:t>ние даты, а 58% говорит о нереальности подобной задачи.</w:t>
      </w:r>
    </w:p>
    <w:p>
      <w:pPr>
        <w:pStyle w:val="Normal"/>
        <w:spacing w:lineRule="auto" w:line="218"/>
        <w:ind w:left="40" w:firstLine="300"/>
        <w:rPr>
          <w:sz w:val="26"/>
          <w:szCs w:val="26"/>
        </w:rPr>
      </w:pPr>
      <w:r>
        <w:rPr>
          <w:sz w:val="26"/>
          <w:szCs w:val="26"/>
        </w:rPr>
        <w:t>Согласия, как видим, нет, и это верный признак того, что проблема не решена, истина еще не открыта. Многие вообще считают, что продление жизни будет возможно только после установления основных меха</w:t>
        <w:softHyphen/>
        <w:t>низмов старения. Однако и на это есть что возразить. Во-первых, история естествознания располагает множе</w:t>
        <w:softHyphen/>
        <w:t>ством примеров, когда важнейшие задачи решались задолго до раскрытия сущности процесса. Медицина уже десятки лет применяет ряд эффективных средств лечения многих заболеваний (сердечные гликозиды, антиаритмические препараты, антибиотики, нейротропные средства и др.), механизм действия которых еще только выясняется. Во-вторых, экспериментальные по</w:t>
        <w:softHyphen/>
        <w:t>иски увеличения продолжительности жизни важны именно для раскрытия конкретных механизмов ста</w:t>
        <w:softHyphen/>
        <w:t>рения. И, наконец, главное, — ряд фундаментальных механизмов старения нам уже известен, и это — на</w:t>
        <w:softHyphen/>
        <w:t>дежная основа в поиске средств продления жизни.</w:t>
      </w:r>
    </w:p>
    <w:p>
      <w:pPr>
        <w:pStyle w:val="Normal"/>
        <w:spacing w:lineRule="auto" w:line="218"/>
        <w:ind w:left="40" w:firstLine="300"/>
        <w:rPr>
          <w:sz w:val="26"/>
          <w:szCs w:val="26"/>
        </w:rPr>
      </w:pPr>
      <w:r>
        <w:rPr>
          <w:sz w:val="26"/>
          <w:szCs w:val="26"/>
        </w:rPr>
        <w:t>Эта глобальная проблема включает тактическую и стратегическую задачи. Тактическая — увеличение про</w:t>
        <w:softHyphen/>
        <w:t>должительности жизни человека до верхнего видового предела; стратегическая — увеличение самой видовой продолжительности жизни.</w:t>
      </w:r>
    </w:p>
    <w:p>
      <w:pPr>
        <w:pStyle w:val="Normal"/>
        <w:spacing w:lineRule="auto" w:line="218"/>
        <w:ind w:left="40" w:firstLine="300"/>
        <w:rPr>
          <w:sz w:val="26"/>
          <w:szCs w:val="26"/>
        </w:rPr>
      </w:pPr>
      <w:r>
        <w:rPr>
          <w:sz w:val="26"/>
          <w:szCs w:val="26"/>
        </w:rPr>
        <w:t>Экспериментальная геронтология располагает сей</w:t>
        <w:softHyphen/>
        <w:t>час рядом средств, увеличивающих продолжительность жизни лабораторных теплокровных животных на 20— 60%. Это важно, так как к теплокровным относится и человек. Продолжительность жизни холоднокровных можно варьировать в сотни раз, к примеру изменением температуры тела. Поиск средств увеличения продолжительности жизни требует риска, времени, скрупулезного отбора воздействий на организмы.</w:t>
      </w:r>
    </w:p>
    <w:p>
      <w:pPr>
        <w:pStyle w:val="Normal"/>
        <w:spacing w:lineRule="auto" w:line="218"/>
        <w:rPr>
          <w:sz w:val="26"/>
          <w:szCs w:val="26"/>
        </w:rPr>
      </w:pPr>
      <w:r>
        <w:rPr>
          <w:sz w:val="26"/>
          <w:szCs w:val="26"/>
        </w:rPr>
      </w:r>
    </w:p>
    <w:p>
      <w:pPr>
        <w:pStyle w:val="Normal"/>
        <w:spacing w:lineRule="auto" w:line="240"/>
        <w:ind w:hanging="0"/>
        <w:jc w:val="left"/>
        <w:rPr>
          <w:b/>
          <w:b/>
          <w:i/>
          <w:i/>
          <w:sz w:val="26"/>
          <w:szCs w:val="26"/>
          <w:lang w:val="en-US"/>
        </w:rPr>
      </w:pPr>
      <w:r>
        <w:rPr>
          <w:b/>
          <w:bCs/>
          <w:sz w:val="26"/>
          <w:szCs w:val="26"/>
        </w:rPr>
        <w:t xml:space="preserve">      </w:t>
      </w:r>
      <w:r>
        <w:rPr>
          <w:b/>
          <w:bCs/>
          <w:i/>
          <w:sz w:val="26"/>
          <w:szCs w:val="26"/>
        </w:rPr>
        <w:t>I</w:t>
      </w:r>
      <w:r>
        <w:rPr>
          <w:b/>
          <w:bCs/>
          <w:i/>
          <w:sz w:val="26"/>
          <w:szCs w:val="26"/>
          <w:lang w:val="en-US"/>
        </w:rPr>
        <w:t>I</w:t>
      </w:r>
      <w:r>
        <w:rPr>
          <w:b/>
          <w:bCs/>
          <w:i/>
          <w:sz w:val="26"/>
          <w:szCs w:val="26"/>
        </w:rPr>
        <w:t>. Продолжительность жизни</w:t>
      </w:r>
      <w:r>
        <w:rPr>
          <w:b/>
          <w:bCs/>
          <w:i/>
          <w:sz w:val="26"/>
          <w:szCs w:val="26"/>
          <w:lang w:val="en-US"/>
        </w:rPr>
        <w:t>.</w:t>
      </w:r>
    </w:p>
    <w:p>
      <w:pPr>
        <w:pStyle w:val="Normal"/>
        <w:spacing w:lineRule="auto" w:line="218" w:before="220" w:after="0"/>
        <w:ind w:hanging="0"/>
        <w:rPr>
          <w:sz w:val="26"/>
          <w:szCs w:val="26"/>
        </w:rPr>
      </w:pPr>
      <w:r>
        <w:rPr>
          <w:sz w:val="26"/>
          <w:szCs w:val="26"/>
        </w:rPr>
        <w:t xml:space="preserve">      </w:t>
      </w:r>
    </w:p>
    <w:p>
      <w:pPr>
        <w:pStyle w:val="Normal"/>
        <w:spacing w:lineRule="auto" w:line="218" w:before="220" w:after="0"/>
        <w:ind w:hanging="0"/>
        <w:rPr>
          <w:sz w:val="26"/>
          <w:szCs w:val="26"/>
        </w:rPr>
      </w:pPr>
      <w:r>
        <w:rPr>
          <w:sz w:val="26"/>
          <w:szCs w:val="26"/>
        </w:rPr>
        <w:drawing>
          <wp:inline distT="0" distB="0" distL="0" distR="0">
            <wp:extent cx="5654675"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5654675" cy="2542540"/>
                    </a:xfrm>
                    <a:prstGeom prst="rect">
                      <a:avLst/>
                    </a:prstGeom>
                  </pic:spPr>
                </pic:pic>
              </a:graphicData>
            </a:graphic>
          </wp:inline>
        </w:drawing>
      </w:r>
    </w:p>
    <w:p>
      <w:pPr>
        <w:pStyle w:val="Normal"/>
        <w:spacing w:lineRule="auto" w:line="218" w:before="220" w:after="0"/>
        <w:ind w:hanging="0"/>
        <w:rPr>
          <w:sz w:val="26"/>
          <w:szCs w:val="26"/>
        </w:rPr>
      </w:pPr>
      <w:r>
        <w:rPr>
          <w:sz w:val="26"/>
          <w:szCs w:val="26"/>
        </w:rPr>
        <w:t xml:space="preserve">      </w:t>
      </w:r>
      <w:r>
        <w:rPr>
          <w:sz w:val="26"/>
          <w:szCs w:val="26"/>
        </w:rPr>
        <w:t>Жизнь, как и творчество, определяется не только ее продолжительностью, но и содержанием. Каждый день, месяц, год жизни современного че</w:t>
        <w:softHyphen/>
        <w:t>ловека наполнены событиями, впечатлениями, недо</w:t>
        <w:softHyphen/>
        <w:t>ступными нашему предку. Жизнь современника зна</w:t>
        <w:softHyphen/>
        <w:t>чительно удлинилась за счет многих лет его активной деятельности. Растительное существование бессмыс</w:t>
        <w:softHyphen/>
        <w:t>ленно и никому не нужно. С одной стороны, глубина содержания каждого момента существования, биологи</w:t>
        <w:softHyphen/>
        <w:t>ческие возможности, позволяющие использовать то, что нам уже дано природой, и с другой — активное продление сроков жизни — составляют правильное отношение к проблеме старения человека в настоящем и будущем.</w:t>
      </w:r>
    </w:p>
    <w:p>
      <w:pPr>
        <w:pStyle w:val="Normal"/>
        <w:spacing w:lineRule="auto" w:line="218" w:before="220" w:after="0"/>
        <w:ind w:hanging="0"/>
        <w:rPr>
          <w:sz w:val="26"/>
          <w:szCs w:val="26"/>
        </w:rPr>
      </w:pPr>
      <w:r>
        <w:rPr>
          <w:sz w:val="26"/>
          <w:szCs w:val="26"/>
        </w:rPr>
      </w:r>
    </w:p>
    <w:p>
      <w:pPr>
        <w:pStyle w:val="Normal"/>
        <w:spacing w:lineRule="auto" w:line="218"/>
        <w:ind w:left="40" w:firstLine="300"/>
        <w:rPr>
          <w:i/>
          <w:i/>
          <w:sz w:val="26"/>
          <w:szCs w:val="26"/>
          <w:u w:val="single"/>
        </w:rPr>
      </w:pPr>
      <w:r>
        <w:rPr>
          <w:i/>
          <w:sz w:val="26"/>
          <w:szCs w:val="26"/>
          <w:u w:val="single"/>
          <w:lang w:val="en-US"/>
        </w:rPr>
        <w:t>Историческая справка.</w:t>
      </w:r>
    </w:p>
    <w:p>
      <w:pPr>
        <w:pStyle w:val="Normal"/>
        <w:spacing w:lineRule="auto" w:line="218"/>
        <w:ind w:left="40" w:firstLine="300"/>
        <w:rPr>
          <w:i/>
          <w:i/>
          <w:sz w:val="26"/>
          <w:szCs w:val="26"/>
          <w:u w:val="single"/>
        </w:rPr>
      </w:pPr>
      <w:r>
        <w:rPr>
          <w:i/>
          <w:sz w:val="26"/>
          <w:szCs w:val="26"/>
          <w:u w:val="single"/>
        </w:rPr>
      </w:r>
    </w:p>
    <w:p>
      <w:pPr>
        <w:pStyle w:val="Normal"/>
        <w:spacing w:lineRule="auto" w:line="218"/>
        <w:ind w:left="40" w:firstLine="300"/>
        <w:rPr/>
      </w:pPr>
      <w:r>
        <w:rPr>
          <w:sz w:val="26"/>
          <w:szCs w:val="26"/>
        </w:rPr>
        <w:t>Изучение продолжительности жизни человека на научной основе впервые было начато в XVII в. англий</w:t>
        <w:softHyphen/>
        <w:t>ским астрономом Эдмундом Галлеем. Он же, как из</w:t>
        <w:softHyphen/>
        <w:t>вестно, открыл приближающуюся к Земле каждые 76 лет комету, названную его именем. Более 150 лет тому назад служащий страховой компании Бенджамин Гомперц описал динамику смертности людей, позволяющую сделать важные выводы о роли различных фак</w:t>
        <w:softHyphen/>
        <w:t>торов в ее развитии. Оказалось, что, по закону Гомперца, вымирают самые различные виды животных — насекомые, мыши, крысы, собаки. Кривые смертности их отличаются только временной характеристикой. У че</w:t>
        <w:softHyphen/>
        <w:t>ловека значительная часть смертей наступает незави</w:t>
        <w:softHyphen/>
        <w:t>симо от возраста. У. Мейкем в 1860 г. добавил к за</w:t>
        <w:softHyphen/>
        <w:t>кону Гомперца независимую от возраста компоненту и вывел более точную кривую смертности человека. Зна</w:t>
        <w:softHyphen/>
        <w:t>чение закона Гомперца-Мейкема состоит в том, что он позволяет не только описать кривую смертности, но и в определенной мере прогнозировать ее.</w:t>
      </w:r>
    </w:p>
    <w:p>
      <w:pPr>
        <w:pStyle w:val="Normal"/>
        <w:spacing w:lineRule="auto" w:line="218"/>
        <w:rPr/>
      </w:pPr>
      <w:r>
        <w:rPr>
          <w:sz w:val="26"/>
          <w:szCs w:val="26"/>
        </w:rPr>
        <w:t>Известный немецкий физиолог Рубнер еще в начале нашего века предложил возрастную классификацию, в которой старость определялась с 50 лет, а почтенная старость - с 70. Крупный немецкий патолог Л. Ашоф отнес начало старости к 65 годам. В 1905 г. один из известных американских медиков В. Аслер утверждал, что 60 лет надо считать предельным возрастом, после чего старики становятся в тягость себе и обществу.</w:t>
      </w:r>
    </w:p>
    <w:p>
      <w:pPr>
        <w:pStyle w:val="Normal"/>
        <w:spacing w:lineRule="auto" w:line="218"/>
        <w:rPr/>
      </w:pPr>
      <w:r>
        <w:rPr>
          <w:sz w:val="26"/>
          <w:szCs w:val="26"/>
        </w:rPr>
        <w:t xml:space="preserve">Сведения о продолжительности жизни человека в различные исторические периоды незначительны и неточны. Есть направление исследований, которое можно было бы назвать </w:t>
      </w:r>
      <w:r>
        <w:rPr>
          <w:i/>
          <w:sz w:val="26"/>
          <w:szCs w:val="26"/>
        </w:rPr>
        <w:t>палеогеронтологией</w:t>
      </w:r>
      <w:r>
        <w:rPr>
          <w:sz w:val="26"/>
          <w:szCs w:val="26"/>
        </w:rPr>
        <w:t>. Раскопки древних поселений человека дают исследователю воз</w:t>
        <w:softHyphen/>
        <w:t>можность изучить остатки скелетов. Анализируя че</w:t>
        <w:softHyphen/>
        <w:t>репа людей эпохи мезолита и неолита, ученые пришли к выводу, что ни один из них не может считаться старческим. Первобытное общество — по существу об</w:t>
        <w:softHyphen/>
        <w:t>щество без стариков. Надписи на древнеримских над</w:t>
        <w:softHyphen/>
        <w:t>гробиях свидетельствуют, что средняя продолжитель</w:t>
        <w:softHyphen/>
        <w:t xml:space="preserve">ность жизни в те времена была 20—35 лет. </w:t>
      </w:r>
    </w:p>
    <w:p>
      <w:pPr>
        <w:pStyle w:val="Normal"/>
        <w:spacing w:lineRule="auto" w:line="218"/>
        <w:rPr>
          <w:sz w:val="26"/>
          <w:szCs w:val="26"/>
        </w:rPr>
      </w:pPr>
      <w:r>
        <w:rPr>
          <w:sz w:val="26"/>
          <w:szCs w:val="26"/>
        </w:rPr>
      </w:r>
    </w:p>
    <w:p>
      <w:pPr>
        <w:pStyle w:val="Normal"/>
        <w:spacing w:lineRule="auto" w:line="218"/>
        <w:rPr>
          <w:i/>
          <w:i/>
          <w:sz w:val="26"/>
          <w:szCs w:val="26"/>
          <w:u w:val="single"/>
        </w:rPr>
      </w:pPr>
      <w:r>
        <w:rPr>
          <w:i/>
          <w:sz w:val="26"/>
          <w:szCs w:val="26"/>
          <w:u w:val="single"/>
        </w:rPr>
        <w:t>Средняя продолжительность предстоящей жизни.</w:t>
      </w:r>
    </w:p>
    <w:p>
      <w:pPr>
        <w:pStyle w:val="Normal"/>
        <w:spacing w:lineRule="auto" w:line="218"/>
        <w:rPr>
          <w:i/>
          <w:i/>
          <w:sz w:val="26"/>
          <w:szCs w:val="26"/>
          <w:u w:val="single"/>
        </w:rPr>
      </w:pPr>
      <w:r>
        <w:rPr>
          <w:i/>
          <w:sz w:val="26"/>
          <w:szCs w:val="26"/>
          <w:u w:val="single"/>
        </w:rPr>
      </w:r>
    </w:p>
    <w:p>
      <w:pPr>
        <w:pStyle w:val="Normal"/>
        <w:spacing w:lineRule="auto" w:line="218"/>
        <w:rPr/>
      </w:pPr>
      <w:r>
        <w:rPr>
          <w:sz w:val="26"/>
          <w:szCs w:val="26"/>
        </w:rPr>
        <w:t>Наиболее точную и комплексную характеристику смертности, возможной продолжительности жизни дает показатель средней продолжительности предстоящей жизни. (Под средней продолжительностью предстоя</w:t>
        <w:softHyphen/>
        <w:t>щей жизни понимается число лет, которое проживет каждый из большой группы людей, родившихся в та</w:t>
        <w:softHyphen/>
        <w:t>ком-то году, если в течение всей жизни смертность бу</w:t>
        <w:softHyphen/>
        <w:t>дет такой же, какой она была в соответствующих воз</w:t>
        <w:softHyphen/>
        <w:t>растах в год рождения). Чаще всего применяется по</w:t>
        <w:softHyphen/>
        <w:t>казатель средней продолжительности предстоящей жизни по отношению к родившимся в данном году. Таким образом, речь идет о средней продолжительности не в данное время, а в предстоящей жизни. Это вовсе не означает, что для 70-лет</w:t>
        <w:softHyphen/>
        <w:t>него человека средняя продолжительность предстоящей жизни практически сведена до минимума. Дело в том, что для каждой возрастной группы имеется своя сред</w:t>
        <w:softHyphen/>
        <w:t>няя продолжительность предстоящей жизни. Эти цифры — результат сложного статистического подсчета, и их нельзя непосредственно использовать для определения будущего возраста каждого человека данной возрастной группы. Так, для 70-летних средняя про</w:t>
        <w:softHyphen/>
        <w:t>должительность предстоящей жизни равна 12 годам. Однако часть из них может не использовать этого срока, а другая — превысить его. Следует иметь в виду и то, что расчет средней продолжительности предстоя</w:t>
        <w:softHyphen/>
        <w:t xml:space="preserve">щей жизни строится на основе данных смертности в настоящее время. </w:t>
      </w:r>
    </w:p>
    <w:p>
      <w:pPr>
        <w:pStyle w:val="Normal"/>
        <w:spacing w:lineRule="auto" w:line="218"/>
        <w:rPr>
          <w:sz w:val="26"/>
          <w:szCs w:val="26"/>
        </w:rPr>
      </w:pPr>
      <w:r>
        <w:rPr>
          <w:sz w:val="26"/>
          <w:szCs w:val="26"/>
        </w:rPr>
      </w:r>
    </w:p>
    <w:p>
      <w:pPr>
        <w:pStyle w:val="Normal"/>
        <w:spacing w:lineRule="auto" w:line="218"/>
        <w:rPr>
          <w:i/>
          <w:i/>
          <w:sz w:val="26"/>
          <w:szCs w:val="26"/>
          <w:u w:val="single"/>
        </w:rPr>
      </w:pPr>
      <w:r>
        <w:rPr>
          <w:i/>
          <w:sz w:val="26"/>
          <w:szCs w:val="26"/>
          <w:u w:val="single"/>
        </w:rPr>
        <w:t>От чего зависит средняя продолжительность жизни ?</w:t>
      </w:r>
    </w:p>
    <w:p>
      <w:pPr>
        <w:pStyle w:val="Normal"/>
        <w:spacing w:lineRule="auto" w:line="218"/>
        <w:rPr>
          <w:i/>
          <w:i/>
          <w:sz w:val="26"/>
          <w:szCs w:val="26"/>
          <w:u w:val="single"/>
        </w:rPr>
      </w:pPr>
      <w:r>
        <w:rPr>
          <w:i/>
          <w:sz w:val="26"/>
          <w:szCs w:val="26"/>
          <w:u w:val="single"/>
        </w:rPr>
      </w:r>
    </w:p>
    <w:p>
      <w:pPr>
        <w:pStyle w:val="Normal"/>
        <w:spacing w:lineRule="auto" w:line="218"/>
        <w:rPr/>
      </w:pPr>
      <w:r>
        <w:rPr>
          <w:sz w:val="26"/>
          <w:szCs w:val="26"/>
        </w:rPr>
        <w:t>Данные, опубликованные ООН, о средней продолжи</w:t>
        <w:softHyphen/>
        <w:t>тельности предстоящей жизни в странах Западной Ев</w:t>
        <w:softHyphen/>
        <w:t>ропы в середине нашего века показали, что Наиболее высокая средняя продолжительность жизни отмечается в Нидерлан</w:t>
        <w:softHyphen/>
        <w:t>дах, Швеции, Швейцарии. Чем выше исходная продол</w:t>
        <w:softHyphen/>
        <w:t>жительность жизни в стране, тем меньше ее последую</w:t>
        <w:softHyphen/>
        <w:t>щий рост. Успехи в борьбе с заболеваниями сглажи</w:t>
        <w:softHyphen/>
        <w:t>вают разницу в продолжительности жизни в различ</w:t>
        <w:softHyphen/>
        <w:t>ных странах.</w:t>
      </w:r>
    </w:p>
    <w:p>
      <w:pPr>
        <w:pStyle w:val="Normal"/>
        <w:spacing w:lineRule="auto" w:line="218" w:before="20" w:after="0"/>
        <w:rPr>
          <w:sz w:val="26"/>
          <w:szCs w:val="26"/>
        </w:rPr>
      </w:pPr>
      <w:r>
        <w:rPr>
          <w:sz w:val="26"/>
          <w:szCs w:val="26"/>
        </w:rPr>
        <w:t>Особенности развития экономики, совершенствова</w:t>
        <w:softHyphen/>
        <w:t>ния и распространения здравоохранения делают понят</w:t>
        <w:softHyphen/>
        <w:t>ными различия в средней продолжительности жизни в европейских странах и развивающихся странах Азии Африки и Латинской Америки. Низкая продолжительность жизни во многих странах Африки и Азии - наследие длительного колониального режима со всеми его последствиями: низким уровнем мате</w:t>
        <w:softHyphen/>
        <w:t>риального обеспечения, нищетой, голодом или недоеда</w:t>
        <w:softHyphen/>
        <w:t xml:space="preserve">нием, плохими жилищными и санитарно-гигиеническими  условиями,  тяжким  физическим  трудом, отсутствием необходимых эпидемиологических и </w:t>
      </w:r>
      <w:r>
        <w:rPr>
          <w:iCs/>
          <w:sz w:val="26"/>
          <w:szCs w:val="26"/>
        </w:rPr>
        <w:t>обще</w:t>
      </w:r>
      <w:r>
        <w:rPr>
          <w:sz w:val="26"/>
          <w:szCs w:val="26"/>
        </w:rPr>
        <w:t>гигиенических мероприятий, недостатком квалифициро</w:t>
        <w:softHyphen/>
        <w:t>ванной медицинской помощи и др.</w:t>
      </w:r>
    </w:p>
    <w:p>
      <w:pPr>
        <w:pStyle w:val="Normal"/>
        <w:spacing w:lineRule="auto" w:line="218"/>
        <w:rPr>
          <w:sz w:val="26"/>
          <w:szCs w:val="26"/>
        </w:rPr>
      </w:pPr>
      <w:r>
        <w:rPr>
          <w:sz w:val="26"/>
          <w:szCs w:val="26"/>
        </w:rPr>
      </w:r>
    </w:p>
    <w:p>
      <w:pPr>
        <w:pStyle w:val="Normal"/>
        <w:spacing w:lineRule="auto" w:line="218"/>
        <w:rPr>
          <w:sz w:val="26"/>
          <w:szCs w:val="26"/>
        </w:rPr>
      </w:pPr>
      <w:r>
        <w:rPr>
          <w:sz w:val="26"/>
          <w:szCs w:val="26"/>
        </w:rPr>
        <w:t>Средняя продолжительность жизни зависит от смертности, которая имеет различную структуру для мужчин и женщин. В большинстве возрастных групп смертность мужчин выше. Если принять коэффициент смертности женщин за 100, то, по расчетам Б. Ц. Урланиса, для мужчин в возрасте 20—24 лет он будет ра</w:t>
        <w:softHyphen/>
        <w:t>вен 287; 30-34 лет-307, 50-54 лет - 240.</w:t>
      </w:r>
    </w:p>
    <w:p>
      <w:pPr>
        <w:pStyle w:val="Normal"/>
        <w:spacing w:lineRule="auto" w:line="218"/>
        <w:rPr>
          <w:sz w:val="26"/>
          <w:szCs w:val="26"/>
        </w:rPr>
      </w:pPr>
      <w:r>
        <w:rPr>
          <w:sz w:val="26"/>
          <w:szCs w:val="26"/>
        </w:rPr>
      </w:r>
    </w:p>
    <w:p>
      <w:pPr>
        <w:pStyle w:val="Normal"/>
        <w:spacing w:lineRule="auto" w:line="218"/>
        <w:rPr/>
      </w:pPr>
      <w:r>
        <w:rPr>
          <w:sz w:val="26"/>
          <w:szCs w:val="26"/>
        </w:rPr>
        <w:t>Многие объясняют существенные различия в про</w:t>
        <w:softHyphen/>
        <w:t>должительности жизни мужчин и женщин в основном (а порой только) социальными факторами. Предпола</w:t>
        <w:softHyphen/>
        <w:t>гается, что особенности труда и быта мужчин — значи</w:t>
        <w:softHyphen/>
        <w:t>тельный травматизм, алкоголизм и курение — быстрее подтачивают здоровье мужчин, увеличивая их смерт</w:t>
        <w:softHyphen/>
        <w:t>ность. Бесспорно, эти факторы имеют определенное значение в различии между продолжительностью жизни мужчин и женщин. Однако, большее значение имеют половые различия в течение биологических процессов. Половые различия в продолжительности жизни наблюдаются не только у человека, но и у животных; они существенно влияют и на частоту, особенности развития многих за</w:t>
        <w:softHyphen/>
        <w:t>болеваний. У мужчин раньше начинает прогрессиро</w:t>
        <w:softHyphen/>
        <w:t>вать атеросклероз, возникают грубые нарушения кро</w:t>
        <w:softHyphen/>
        <w:t>воснабжения сердца и мозга. Смертность от инфаркта миокарда у мужчин в возрасте 40—49 лет выше, чем у женщин, примерно в 7 раз, в 50—59 лет — в 5 раз, в 60 лет и старше — в 2 раза.</w:t>
      </w:r>
    </w:p>
    <w:p>
      <w:pPr>
        <w:pStyle w:val="Normal"/>
        <w:spacing w:lineRule="auto" w:line="218"/>
        <w:ind w:firstLine="300"/>
        <w:rPr>
          <w:sz w:val="26"/>
          <w:szCs w:val="26"/>
        </w:rPr>
      </w:pPr>
      <w:r>
        <w:rPr>
          <w:sz w:val="26"/>
          <w:szCs w:val="26"/>
        </w:rPr>
      </w:r>
    </w:p>
    <w:p>
      <w:pPr>
        <w:pStyle w:val="Normal"/>
        <w:spacing w:lineRule="auto" w:line="218"/>
        <w:ind w:firstLine="300"/>
        <w:rPr>
          <w:sz w:val="26"/>
          <w:szCs w:val="26"/>
        </w:rPr>
      </w:pPr>
      <w:r>
        <w:rPr>
          <w:sz w:val="26"/>
          <w:szCs w:val="26"/>
        </w:rPr>
        <w:t>Причины половых различий в продолжительности жизни и заболеваемости связаны со многими особен</w:t>
        <w:softHyphen/>
        <w:t>ностями общей конституции, нейрогуморальной регу</w:t>
        <w:softHyphen/>
        <w:t>ляции, состояния гипоталамо-гипофизарной области. Вот почему их нельзя сводить к какому-то одному фактору.</w:t>
      </w:r>
    </w:p>
    <w:p>
      <w:pPr>
        <w:pStyle w:val="Normal"/>
        <w:spacing w:lineRule="auto" w:line="218"/>
        <w:ind w:firstLine="300"/>
        <w:rPr>
          <w:sz w:val="26"/>
          <w:szCs w:val="26"/>
        </w:rPr>
      </w:pPr>
      <w:r>
        <w:rPr>
          <w:sz w:val="26"/>
          <w:szCs w:val="26"/>
        </w:rPr>
        <w:t>В этой проблеме большое значение придается поло</w:t>
        <w:softHyphen/>
        <w:t>вым гормонам. Известно, что у мужчин в больших ко</w:t>
        <w:softHyphen/>
        <w:t>личествах синтезируются андрогены, у женщин — эстрогены. Эстрогенам, как полагают многие исследо</w:t>
        <w:softHyphen/>
        <w:t>ватели, принадлежит своеобразная защитная роль. Это относится не только к женщинам, но и к мужчи</w:t>
        <w:softHyphen/>
        <w:t>нам, у которых эстрогены также содержатся в опреде</w:t>
        <w:softHyphen/>
        <w:t>ленном количестве. Более того, в эксперименте и кли</w:t>
        <w:softHyphen/>
        <w:t>нике было показано, что введение эстрогенов может «смягчать» течение ряда заболеваний.</w:t>
      </w:r>
    </w:p>
    <w:p>
      <w:pPr>
        <w:pStyle w:val="Normal"/>
        <w:spacing w:lineRule="auto" w:line="218"/>
        <w:ind w:firstLine="300"/>
        <w:rPr>
          <w:sz w:val="26"/>
          <w:szCs w:val="26"/>
        </w:rPr>
      </w:pPr>
      <w:r>
        <w:rPr>
          <w:sz w:val="26"/>
          <w:szCs w:val="26"/>
        </w:rPr>
        <w:t>Как у женщин, так и у мужчин возникает кли</w:t>
        <w:softHyphen/>
        <w:t>мактерический период — возрастной период сложной перестройки нейрогуморальной регуляции, заканчиваю</w:t>
        <w:softHyphen/>
        <w:t>щийся потерей репродуктивной функции — способ</w:t>
        <w:softHyphen/>
        <w:t>ности к оплодотворению. У мужчин климакс наступает позже и длится дольше, чем у женщин. В ходе кли</w:t>
        <w:softHyphen/>
        <w:t>макса нередко возникают грубые нарушения функций организма. Физиологическое «прохождение» климакте</w:t>
        <w:softHyphen/>
        <w:t>рического периода предохраняет человека от многих возможных нарушений обмена и функции в будущем.</w:t>
      </w:r>
    </w:p>
    <w:p>
      <w:pPr>
        <w:pStyle w:val="Normal"/>
        <w:spacing w:lineRule="auto" w:line="240"/>
        <w:ind w:firstLine="300"/>
        <w:rPr>
          <w:sz w:val="26"/>
          <w:szCs w:val="26"/>
        </w:rPr>
      </w:pPr>
      <w:r>
        <w:rPr>
          <w:sz w:val="26"/>
          <w:szCs w:val="26"/>
        </w:rPr>
      </w:r>
    </w:p>
    <w:p>
      <w:pPr>
        <w:pStyle w:val="Normal"/>
        <w:spacing w:lineRule="auto" w:line="240"/>
        <w:ind w:firstLine="300"/>
        <w:rPr>
          <w:sz w:val="26"/>
          <w:szCs w:val="26"/>
        </w:rPr>
      </w:pPr>
      <w:r>
        <w:rPr>
          <w:sz w:val="26"/>
          <w:szCs w:val="26"/>
        </w:rPr>
        <w:t>Существенное значение в механизмах, определяющих различную продолжительность жизни, имеют осо</w:t>
        <w:softHyphen/>
        <w:t>бенности генетического аппарата. Хромосомы - ните</w:t>
        <w:softHyphen/>
        <w:t>видные, сложно организованные структуры, располо</w:t>
        <w:softHyphen/>
        <w:t>женные в клеточном ядре. В них заключены факторы наследственности — гены. У самцов и самок суще</w:t>
        <w:softHyphen/>
        <w:t>ствуют различия в наборе хромосом. Фактор пола ло</w:t>
        <w:softHyphen/>
        <w:t xml:space="preserve">кализован в специальных </w:t>
      </w:r>
      <w:r>
        <w:rPr>
          <w:sz w:val="26"/>
          <w:szCs w:val="26"/>
          <w:lang w:val="en-US"/>
        </w:rPr>
        <w:t>X</w:t>
      </w:r>
      <w:r>
        <w:rPr>
          <w:sz w:val="26"/>
          <w:szCs w:val="26"/>
        </w:rPr>
        <w:t>- и Y- хромосомах. В жи</w:t>
        <w:softHyphen/>
        <w:t>вотном мире самки имеют две одинаковые (XX) хро</w:t>
        <w:softHyphen/>
        <w:t>мосомы, у самца — две неодинаковые хромосомы (Х</w:t>
      </w:r>
      <w:r>
        <w:rPr>
          <w:sz w:val="26"/>
          <w:szCs w:val="26"/>
          <w:lang w:val="en-US"/>
        </w:rPr>
        <w:t>Y</w:t>
      </w:r>
      <w:r>
        <w:rPr>
          <w:sz w:val="26"/>
          <w:szCs w:val="26"/>
        </w:rPr>
        <w:t>) или же одна половая хромосома (ХО). Подобная си</w:t>
        <w:softHyphen/>
        <w:t>туация и у человека. Можно предполагать, что различие в структуре хро</w:t>
        <w:softHyphen/>
        <w:t>мосом в какой-то мере генетически предопределяет не</w:t>
        <w:softHyphen/>
        <w:t>которые биологические возможности различных полов. Наличие двух хромосом Х у женщин, по-видимому, увеличивает надежность определенных механизмов в течение жизни. Существует предположение, что с до</w:t>
        <w:softHyphen/>
        <w:t>бавочной хромосомой, отсутствующей у мужчин, свя</w:t>
        <w:softHyphen/>
        <w:t>зана большая надежность работы генетического аппа</w:t>
        <w:softHyphen/>
        <w:t>рата у женщин, их жизнеспособность, большая про</w:t>
        <w:softHyphen/>
        <w:t>должительность жизни.</w:t>
      </w:r>
    </w:p>
    <w:p>
      <w:pPr>
        <w:pStyle w:val="Normal"/>
        <w:spacing w:lineRule="auto" w:line="218"/>
        <w:rPr>
          <w:sz w:val="26"/>
          <w:szCs w:val="26"/>
        </w:rPr>
      </w:pPr>
      <w:r>
        <w:rPr>
          <w:sz w:val="26"/>
          <w:szCs w:val="26"/>
        </w:rPr>
      </w:r>
    </w:p>
    <w:p>
      <w:pPr>
        <w:pStyle w:val="Normal"/>
        <w:spacing w:lineRule="auto" w:line="218"/>
        <w:rPr/>
      </w:pPr>
      <w:r>
        <w:rPr>
          <w:sz w:val="26"/>
          <w:szCs w:val="26"/>
        </w:rPr>
        <w:t>На смертность оказывает влияние семейное поло</w:t>
        <w:softHyphen/>
        <w:t>жение людей. По данным демографического департа</w:t>
        <w:softHyphen/>
        <w:t>мента ООН, во всех странах мира холостые, вдовцы и разведенные живут меньше, чем женатые. Так, в Япо</w:t>
        <w:softHyphen/>
        <w:t>нии смертность мужчин в возрасте 35—44 года у хо</w:t>
        <w:softHyphen/>
        <w:t>лостых в 4.3 раза, вдовцов в 3.9, разведенных в 5.1 раза больше, чем у женатых; в ГДР эти коэф</w:t>
        <w:softHyphen/>
        <w:t>фициенты соответственно равны 2.5, 4.0 и 3.2; в Венг</w:t>
        <w:softHyphen/>
        <w:t>рии—2.1, 3.5 и 2.3.</w:t>
      </w:r>
    </w:p>
    <w:p>
      <w:pPr>
        <w:pStyle w:val="Normal"/>
        <w:spacing w:lineRule="auto" w:line="218"/>
        <w:rPr>
          <w:sz w:val="26"/>
          <w:szCs w:val="26"/>
        </w:rPr>
      </w:pPr>
      <w:r>
        <w:rPr>
          <w:sz w:val="26"/>
          <w:szCs w:val="26"/>
        </w:rPr>
      </w:r>
    </w:p>
    <w:p>
      <w:pPr>
        <w:pStyle w:val="Normal"/>
        <w:spacing w:lineRule="auto" w:line="218"/>
        <w:rPr>
          <w:sz w:val="26"/>
          <w:szCs w:val="26"/>
        </w:rPr>
      </w:pPr>
      <w:r>
        <w:rPr>
          <w:sz w:val="26"/>
          <w:szCs w:val="26"/>
        </w:rPr>
        <w:t>Существует еще одна глобальная проблема — чело</w:t>
        <w:softHyphen/>
        <w:t>век и окружающая среда. О ней совершенно оправ</w:t>
        <w:softHyphen/>
        <w:t>данно сейчас много говорят и пишут. Проблема «ста</w:t>
        <w:softHyphen/>
        <w:t>рение и окружающая среда» требует специального по</w:t>
        <w:softHyphen/>
        <w:t>вествования, убеждающего и призывающего: это каса</w:t>
        <w:softHyphen/>
        <w:t>ется каждого, это касается всех нас, землян, вместе взятых. А. П. Чехов писал: «Национальной науки нет, как нет национальной таблицы умножения». Борьба за оздоровление среды — общечеловеческая задача. Успехи науки в этом направлении в одной стране неизбежно становятся достоянием всего челове</w:t>
        <w:softHyphen/>
        <w:t>чества. Стремления ученых к увеличению продолжи</w:t>
        <w:softHyphen/>
        <w:t>тельности жизни, к ликвидации основных заболеваний человека будут сведены на нет, если будет прогресси</w:t>
        <w:softHyphen/>
        <w:t xml:space="preserve">ровать загрязнение среды, будет нарушено равновесие между человечеством и окружающей его биосферой. </w:t>
      </w:r>
    </w:p>
    <w:p>
      <w:pPr>
        <w:pStyle w:val="Normal"/>
        <w:spacing w:lineRule="auto" w:line="218"/>
        <w:rPr>
          <w:sz w:val="26"/>
          <w:szCs w:val="26"/>
        </w:rPr>
      </w:pPr>
      <w:r>
        <w:rPr>
          <w:sz w:val="26"/>
          <w:szCs w:val="26"/>
        </w:rPr>
      </w:r>
    </w:p>
    <w:p>
      <w:pPr>
        <w:pStyle w:val="Normal"/>
        <w:spacing w:lineRule="auto" w:line="218"/>
        <w:rPr/>
      </w:pPr>
      <w:r>
        <w:rPr>
          <w:sz w:val="26"/>
          <w:szCs w:val="26"/>
        </w:rPr>
        <w:t>Угроза ядерной войны, широкое использование ядерной энергии в современном производстве делают чрезвычайно актуальной проблему «старение и иони</w:t>
        <w:softHyphen/>
        <w:t>зирующее облучение». Известно, что ионизирующее облучение в больших и средних дозах уменьшает про</w:t>
        <w:softHyphen/>
        <w:t>должительность жизни, а в узком диапазоне малых доз может ее увеличивать. Хроническое облучение вызы</w:t>
        <w:softHyphen/>
        <w:t>вает ряд изменений в организме, сходных со старе</w:t>
        <w:softHyphen/>
        <w:t>нием, — повреждение генетического аппарата и мемб</w:t>
        <w:softHyphen/>
        <w:t>ран клеток, подавление клеточного деления, появление токсических веществ, нарушение нервной и гормональ</w:t>
        <w:softHyphen/>
        <w:t>ной регуляции и др. Проявления столь сходны, что многие исследователи говорят о лучевом старении. Сейчас пишут о многих последствиях ионизирующего облучения — подавление иммунитета, развитие заболе</w:t>
        <w:softHyphen/>
        <w:t>ваний крови, рака, наследственных болезней. Кроме всего, большая опасность — преждевременное старение.</w:t>
      </w:r>
    </w:p>
    <w:p>
      <w:pPr>
        <w:pStyle w:val="Normal"/>
        <w:spacing w:lineRule="auto" w:line="218"/>
        <w:rPr>
          <w:sz w:val="26"/>
          <w:szCs w:val="26"/>
        </w:rPr>
      </w:pPr>
      <w:r>
        <w:rPr>
          <w:sz w:val="26"/>
          <w:szCs w:val="26"/>
        </w:rPr>
      </w:r>
    </w:p>
    <w:p>
      <w:pPr>
        <w:pStyle w:val="Normal"/>
        <w:spacing w:lineRule="auto" w:line="218"/>
        <w:rPr>
          <w:i/>
          <w:i/>
          <w:sz w:val="26"/>
          <w:szCs w:val="26"/>
          <w:u w:val="single"/>
        </w:rPr>
      </w:pPr>
      <w:r>
        <w:rPr>
          <w:i/>
          <w:sz w:val="26"/>
          <w:szCs w:val="26"/>
          <w:u w:val="single"/>
        </w:rPr>
        <w:t>Можно ли продлить жизнь ?</w:t>
      </w:r>
    </w:p>
    <w:p>
      <w:pPr>
        <w:pStyle w:val="Normal"/>
        <w:spacing w:lineRule="auto" w:line="218"/>
        <w:rPr>
          <w:i/>
          <w:i/>
          <w:sz w:val="26"/>
          <w:szCs w:val="26"/>
          <w:u w:val="single"/>
        </w:rPr>
      </w:pPr>
      <w:r>
        <w:rPr>
          <w:i/>
          <w:sz w:val="26"/>
          <w:szCs w:val="26"/>
          <w:u w:val="single"/>
        </w:rPr>
      </w:r>
    </w:p>
    <w:p>
      <w:pPr>
        <w:pStyle w:val="Normal"/>
        <w:spacing w:lineRule="auto" w:line="218"/>
        <w:rPr>
          <w:sz w:val="26"/>
          <w:szCs w:val="26"/>
        </w:rPr>
      </w:pPr>
      <w:r>
        <w:rPr>
          <w:sz w:val="26"/>
          <w:szCs w:val="26"/>
        </w:rPr>
        <w:t>Существуют важные резервы увеличения длительности жизни, ко</w:t>
        <w:softHyphen/>
        <w:t>торые могут быть использованы благодаря профилактике основных заболеваний человека, устранения ряда факторов риска. Достаточно указать, что такие фак</w:t>
        <w:softHyphen/>
        <w:t>торы, как алкоголизм, курение, переедание, забирают 4 года жизни. По подсчетам, проведенным Американ</w:t>
        <w:softHyphen/>
        <w:t>ской организацией здравоохранения, 80.4% случаев смерти от циррозов печени, 40% несчастных случаев, 10% заболеваний мозга связано с потреблением алко</w:t>
        <w:softHyphen/>
        <w:t>голя. У курильщиков в 10.8 раза чаще рак легких, в 6.1—бронхит и эмфизема легких, в 5.4—рак гор</w:t>
        <w:softHyphen/>
        <w:t>тани, в 2.6 раза — болезни сердечно-сосудистой си</w:t>
        <w:softHyphen/>
        <w:t>стемы. По мнению демографов, победа над раком и бо</w:t>
        <w:softHyphen/>
        <w:t>лезнями органов кровообращения даст человечеству выигрыш в 8—10 лет.</w:t>
      </w:r>
    </w:p>
    <w:p>
      <w:pPr>
        <w:pStyle w:val="Normal"/>
        <w:spacing w:lineRule="auto" w:line="218"/>
        <w:rPr>
          <w:sz w:val="26"/>
          <w:szCs w:val="26"/>
        </w:rPr>
      </w:pPr>
      <w:r>
        <w:rPr>
          <w:sz w:val="26"/>
          <w:szCs w:val="26"/>
        </w:rPr>
      </w:r>
    </w:p>
    <w:p>
      <w:pPr>
        <w:pStyle w:val="Normal"/>
        <w:spacing w:lineRule="auto" w:line="218"/>
        <w:rPr>
          <w:sz w:val="26"/>
          <w:szCs w:val="26"/>
        </w:rPr>
      </w:pPr>
      <w:r>
        <w:rPr>
          <w:sz w:val="26"/>
          <w:szCs w:val="26"/>
        </w:rPr>
        <w:t>Большинство исследователей сходится на том, что видовая, биологически возможная продолжительность жизни за обозримый исторический период существенно не изменилась. Обычно ссылаются на то, что процесс эволюционной изменчивости человека в основном пре</w:t>
        <w:softHyphen/>
        <w:t>кратился, так как человечество благодаря успехам ци</w:t>
        <w:softHyphen/>
        <w:t>вилизации вырвалось из-под влияния биологической эволюции. Но существует и мнение, что благодаря успехам науки и внедрения биостимуляторов можно увеличить и видовую возможность продолжительности жизни на генном уровне.</w:t>
      </w:r>
    </w:p>
    <w:p>
      <w:pPr>
        <w:pStyle w:val="Normal"/>
        <w:spacing w:lineRule="auto" w:line="218"/>
        <w:rPr>
          <w:sz w:val="26"/>
          <w:szCs w:val="26"/>
        </w:rPr>
      </w:pPr>
      <w:r>
        <w:rPr>
          <w:sz w:val="26"/>
          <w:szCs w:val="26"/>
        </w:rPr>
      </w:r>
    </w:p>
    <w:p>
      <w:pPr>
        <w:pStyle w:val="Normal"/>
        <w:spacing w:lineRule="auto" w:line="218"/>
        <w:ind w:hanging="0"/>
        <w:rPr>
          <w:sz w:val="26"/>
          <w:szCs w:val="26"/>
        </w:rPr>
      </w:pPr>
      <w:r>
        <w:rPr>
          <w:sz w:val="26"/>
          <w:szCs w:val="26"/>
        </w:rPr>
      </w:r>
    </w:p>
    <w:p>
      <w:pPr>
        <w:pStyle w:val="Normal"/>
        <w:spacing w:lineRule="auto" w:line="218"/>
        <w:ind w:hanging="0"/>
        <w:rPr>
          <w:sz w:val="26"/>
          <w:szCs w:val="26"/>
        </w:rPr>
      </w:pPr>
      <w:r>
        <w:rPr>
          <w:sz w:val="26"/>
          <w:szCs w:val="26"/>
        </w:rPr>
      </w:r>
    </w:p>
    <w:p>
      <w:pPr>
        <w:pStyle w:val="Normal"/>
        <w:spacing w:lineRule="auto" w:line="218"/>
        <w:ind w:hanging="0"/>
        <w:rPr>
          <w:sz w:val="26"/>
          <w:szCs w:val="26"/>
        </w:rPr>
      </w:pPr>
      <w:r>
        <w:rPr>
          <w:sz w:val="26"/>
          <w:szCs w:val="26"/>
        </w:rPr>
      </w:r>
    </w:p>
    <w:p>
      <w:pPr>
        <w:pStyle w:val="Normal"/>
        <w:spacing w:lineRule="auto" w:line="218"/>
        <w:ind w:hanging="0"/>
        <w:rPr>
          <w:sz w:val="26"/>
          <w:szCs w:val="26"/>
        </w:rPr>
      </w:pPr>
      <w:r>
        <w:rPr>
          <w:sz w:val="26"/>
          <w:szCs w:val="26"/>
        </w:rPr>
      </w:r>
    </w:p>
    <w:p>
      <w:pPr>
        <w:pStyle w:val="Normal"/>
        <w:spacing w:lineRule="auto" w:line="218"/>
        <w:ind w:hanging="0"/>
        <w:rPr>
          <w:sz w:val="26"/>
          <w:szCs w:val="26"/>
        </w:rPr>
      </w:pPr>
      <w:r>
        <w:rPr>
          <w:sz w:val="26"/>
          <w:szCs w:val="26"/>
        </w:rPr>
      </w:r>
    </w:p>
    <w:p>
      <w:pPr>
        <w:pStyle w:val="Normal"/>
        <w:spacing w:lineRule="auto" w:line="218"/>
        <w:ind w:hanging="0"/>
        <w:rPr>
          <w:b/>
          <w:b/>
          <w:sz w:val="26"/>
          <w:szCs w:val="26"/>
        </w:rPr>
      </w:pPr>
      <w:r>
        <w:rPr>
          <w:sz w:val="26"/>
          <w:szCs w:val="26"/>
        </w:rPr>
        <w:t xml:space="preserve">     </w:t>
      </w:r>
      <w:r>
        <w:rPr>
          <w:b/>
          <w:sz w:val="26"/>
          <w:szCs w:val="26"/>
          <w:lang w:val="en-US"/>
        </w:rPr>
        <w:t>III</w:t>
      </w:r>
      <w:r>
        <w:rPr>
          <w:b/>
          <w:sz w:val="26"/>
          <w:szCs w:val="26"/>
        </w:rPr>
        <w:t>. Старение как явление биологическое.</w:t>
      </w:r>
    </w:p>
    <w:p>
      <w:pPr>
        <w:pStyle w:val="Normal"/>
        <w:spacing w:lineRule="auto" w:line="218"/>
        <w:ind w:hanging="0"/>
        <w:rPr>
          <w:b/>
          <w:b/>
          <w:sz w:val="26"/>
          <w:szCs w:val="26"/>
        </w:rPr>
      </w:pPr>
      <w:r>
        <w:rPr>
          <w:b/>
          <w:sz w:val="26"/>
          <w:szCs w:val="26"/>
        </w:rPr>
      </w:r>
    </w:p>
    <w:p>
      <w:pPr>
        <w:pStyle w:val="Normal"/>
        <w:spacing w:lineRule="auto" w:line="218"/>
        <w:ind w:hanging="0"/>
        <w:rPr>
          <w:sz w:val="26"/>
          <w:szCs w:val="26"/>
        </w:rPr>
      </w:pPr>
      <w:r>
        <w:rPr>
          <w:sz w:val="26"/>
          <w:szCs w:val="26"/>
        </w:rPr>
      </w:r>
    </w:p>
    <w:p>
      <w:pPr>
        <w:pStyle w:val="Normal"/>
        <w:spacing w:lineRule="auto" w:line="218"/>
        <w:ind w:hanging="0"/>
        <w:rPr>
          <w:sz w:val="26"/>
          <w:szCs w:val="26"/>
        </w:rPr>
      </w:pPr>
      <w:r>
        <w:rPr>
          <w:sz w:val="26"/>
          <w:szCs w:val="26"/>
        </w:rPr>
        <w:drawing>
          <wp:inline distT="0" distB="0" distL="0" distR="0">
            <wp:extent cx="5804535"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804535" cy="2733040"/>
                    </a:xfrm>
                    <a:prstGeom prst="rect">
                      <a:avLst/>
                    </a:prstGeom>
                  </pic:spPr>
                </pic:pic>
              </a:graphicData>
            </a:graphic>
          </wp:inline>
        </w:drawing>
      </w:r>
    </w:p>
    <w:p>
      <w:pPr>
        <w:pStyle w:val="Normal"/>
        <w:spacing w:lineRule="auto" w:line="218"/>
        <w:ind w:hanging="0"/>
        <w:rPr>
          <w:sz w:val="26"/>
          <w:szCs w:val="26"/>
        </w:rPr>
      </w:pPr>
      <w:r>
        <w:rPr>
          <w:sz w:val="26"/>
          <w:szCs w:val="26"/>
        </w:rPr>
      </w:r>
    </w:p>
    <w:p>
      <w:pPr>
        <w:pStyle w:val="Normal"/>
        <w:spacing w:lineRule="auto" w:line="218"/>
        <w:ind w:hanging="0"/>
        <w:rPr>
          <w:sz w:val="26"/>
          <w:szCs w:val="26"/>
        </w:rPr>
      </w:pPr>
      <w:r>
        <w:rPr>
          <w:sz w:val="26"/>
          <w:szCs w:val="26"/>
        </w:rPr>
      </w:r>
    </w:p>
    <w:p>
      <w:pPr>
        <w:pStyle w:val="Normal"/>
        <w:spacing w:lineRule="auto" w:line="218"/>
        <w:ind w:hanging="0"/>
        <w:rPr/>
      </w:pPr>
      <w:r>
        <w:rPr>
          <w:sz w:val="26"/>
          <w:szCs w:val="26"/>
        </w:rPr>
        <w:t xml:space="preserve">     </w:t>
      </w:r>
      <w:r>
        <w:rPr>
          <w:i/>
          <w:sz w:val="26"/>
          <w:szCs w:val="26"/>
          <w:u w:val="single"/>
        </w:rPr>
        <w:t>Что такое старение ?</w:t>
      </w:r>
      <w:r>
        <w:rPr>
          <w:sz w:val="26"/>
          <w:szCs w:val="26"/>
        </w:rPr>
        <w:t xml:space="preserve"> </w:t>
      </w:r>
    </w:p>
    <w:p>
      <w:pPr>
        <w:pStyle w:val="Normal"/>
        <w:spacing w:lineRule="auto" w:line="218"/>
        <w:ind w:hanging="0"/>
        <w:rPr>
          <w:sz w:val="26"/>
          <w:szCs w:val="26"/>
        </w:rPr>
      </w:pPr>
      <w:r>
        <w:rPr>
          <w:sz w:val="26"/>
          <w:szCs w:val="26"/>
        </w:rPr>
        <w:t xml:space="preserve"> </w:t>
      </w:r>
    </w:p>
    <w:p>
      <w:pPr>
        <w:pStyle w:val="Normal"/>
        <w:spacing w:lineRule="auto" w:line="218"/>
        <w:ind w:hanging="0"/>
        <w:rPr/>
      </w:pPr>
      <w:r>
        <w:rPr>
          <w:sz w:val="26"/>
          <w:szCs w:val="26"/>
        </w:rPr>
        <w:t xml:space="preserve">     </w:t>
      </w:r>
      <w:r>
        <w:rPr>
          <w:sz w:val="26"/>
          <w:szCs w:val="26"/>
        </w:rPr>
        <w:t>Старение — многопри</w:t>
        <w:softHyphen/>
        <w:t>чинный процесс, вызываемый целым рядом факторов. Среди них — генетически предопределенные особен</w:t>
        <w:softHyphen/>
        <w:t>ности обмена веществ, стрессы, болезни, свободные ра</w:t>
        <w:softHyphen/>
        <w:t>дикалы, накопление продуктов распада белков, пере</w:t>
        <w:softHyphen/>
        <w:t>киси липидов, ксенобиотики (чужеродные вещества), изменение концентрации водородных ионов, темпера</w:t>
        <w:softHyphen/>
        <w:t>турные повреждения, кислородное голодание, разрыв лизосом с высокой активностью действия некоторых ферментов, накопление ряда других продуктов жизне</w:t>
        <w:softHyphen/>
        <w:t>деятельности организма и др. Эта многопричинность старения делает понятным, почему воздействием на одно какое-либо звено в механизме старения нельзя су</w:t>
        <w:softHyphen/>
        <w:t>щественно увеличить сроки жизни. Поэтому наиболее выраженное замедление темпа старения, увеличение продолжительности жизни дают средства, изменяющие состояние живой системы в целом.</w:t>
      </w:r>
    </w:p>
    <w:p>
      <w:pPr>
        <w:pStyle w:val="Normal"/>
        <w:spacing w:lineRule="auto" w:line="218"/>
        <w:ind w:firstLine="300"/>
        <w:rPr/>
      </w:pPr>
      <w:r>
        <w:rPr>
          <w:sz w:val="26"/>
          <w:szCs w:val="26"/>
        </w:rPr>
        <w:t>Старение — процесс многоочаговый. Он возникает в разных структурах клетки: в ядре, мембранах, митохондриях и др.; в разных типах клеток: нервных, секреторных, иммунных, печеночных и др. В каждой клетке, как и в системах организма, наряду с разру</w:t>
        <w:softHyphen/>
        <w:t>шительными изменениями происходят приспособительные сдвиги, процессы витаукта (восстановления). Существуют отличия в старении различных типов клеток. Они в значитель</w:t>
        <w:softHyphen/>
        <w:t>ной мере определяются спецификой функции клеток, которая зависит от особенностей биохимических про</w:t>
        <w:softHyphen/>
        <w:t>цессов в них. Под влиянием повреждающих, стохасти</w:t>
        <w:softHyphen/>
        <w:t>ческих факторов находятся различные мишени в клет</w:t>
        <w:softHyphen/>
        <w:t>ках. Причем в одних участках клетки большое значе</w:t>
        <w:softHyphen/>
        <w:t>ние имеет повреждающее действие свободных радика</w:t>
        <w:softHyphen/>
        <w:t>лов, в других — водородных ионов, в третьих — кисло</w:t>
        <w:softHyphen/>
        <w:t>родное голодание и др., а в целом это сливается в еди</w:t>
        <w:softHyphen/>
        <w:t>ный процесс — старение.</w:t>
      </w:r>
    </w:p>
    <w:p>
      <w:pPr>
        <w:pStyle w:val="Normal"/>
        <w:spacing w:lineRule="auto" w:line="218"/>
        <w:rPr>
          <w:sz w:val="26"/>
          <w:szCs w:val="26"/>
        </w:rPr>
      </w:pPr>
      <w:r>
        <w:rPr>
          <w:sz w:val="26"/>
          <w:szCs w:val="26"/>
        </w:rPr>
        <w:t>Снижение надежности механизмов регуляции, сни</w:t>
        <w:softHyphen/>
        <w:t>жение адаптационных возможностей организма при старении создают основу для развития возраст</w:t>
        <w:softHyphen/>
        <w:t>ной патологии. В зависимости от выраженности нару</w:t>
        <w:softHyphen/>
        <w:t>шений в том или ином звене системы развивается ар</w:t>
        <w:softHyphen/>
        <w:t>териальная гипертония, ишемическая болезнь сердца или мозга, рак или диабет.</w:t>
      </w:r>
    </w:p>
    <w:p>
      <w:pPr>
        <w:pStyle w:val="Normal"/>
        <w:spacing w:lineRule="auto" w:line="218"/>
        <w:rPr/>
      </w:pPr>
      <w:r>
        <w:rPr>
          <w:sz w:val="26"/>
          <w:szCs w:val="26"/>
        </w:rPr>
        <w:t xml:space="preserve"> </w:t>
      </w:r>
      <w:r>
        <w:rPr>
          <w:sz w:val="26"/>
          <w:szCs w:val="26"/>
        </w:rPr>
        <w:t>Существует интересный парадокс: то, что кажется понятным каждому, бывает очень трудно научно опре</w:t>
        <w:softHyphen/>
        <w:t>делить. Это полностью относится и к определению ста</w:t>
        <w:softHyphen/>
        <w:t>рения. Дело в том, что старение требует понимания сути явления, разграничения его от других процессов в природе. Вот почему существующие определения ста</w:t>
        <w:softHyphen/>
        <w:t>рения должны рассматриваться как «рабочие», соответ</w:t>
        <w:softHyphen/>
        <w:t>ствующие уровню наших знаний на современном этапе.</w:t>
      </w:r>
    </w:p>
    <w:p>
      <w:pPr>
        <w:pStyle w:val="Normal"/>
        <w:rPr>
          <w:sz w:val="26"/>
          <w:szCs w:val="26"/>
        </w:rPr>
      </w:pPr>
      <w:r>
        <w:rPr>
          <w:sz w:val="26"/>
          <w:szCs w:val="26"/>
        </w:rPr>
        <w:t>Старение — разрушительный процесс, который раз</w:t>
        <w:softHyphen/>
        <w:t>вивается из-за нарастающего с возрастом повреждения организма внешними и внутренними факторами. Он ве</w:t>
        <w:softHyphen/>
        <w:t>дет к недостаточности физиологических функций, ги</w:t>
        <w:softHyphen/>
        <w:t>бели клеток, ограничению приспособительных возмож</w:t>
        <w:softHyphen/>
        <w:t>ностей организма, снижению его надежности, развитию возрастной патологии, увеличению вероятности смерти. Конкретные проявления старения, его темп и направ</w:t>
        <w:softHyphen/>
        <w:t>ленность обусловлены генетически предопределенны</w:t>
        <w:softHyphen/>
        <w:t>ми особенностями биологической организации орга</w:t>
        <w:softHyphen/>
        <w:t>низма.</w:t>
      </w:r>
    </w:p>
    <w:p>
      <w:pPr>
        <w:pStyle w:val="Normal"/>
        <w:rPr>
          <w:sz w:val="26"/>
          <w:szCs w:val="26"/>
        </w:rPr>
      </w:pPr>
      <w:r>
        <w:rPr>
          <w:sz w:val="26"/>
          <w:szCs w:val="26"/>
        </w:rPr>
        <w:t>Следует строго разграничивать старение и старость, биологический процесс и возрастной период, причину и следствие.</w:t>
      </w:r>
    </w:p>
    <w:p>
      <w:pPr>
        <w:pStyle w:val="Normal"/>
        <w:rPr/>
      </w:pPr>
      <w:r>
        <w:rPr>
          <w:sz w:val="26"/>
          <w:szCs w:val="26"/>
        </w:rPr>
        <w:t>Старость — это неизбежно наступающий заключи</w:t>
        <w:softHyphen/>
        <w:t>тельный период индивидуального развития. Исследова</w:t>
        <w:softHyphen/>
        <w:t>тели уже давно пытались определить тот возраст, когда наступает период старости. Вместе с увеличением про</w:t>
        <w:softHyphen/>
        <w:t>должительности жизни человека передвигались и сроки, определяющие, по мнению ученых, начало ста</w:t>
        <w:softHyphen/>
        <w:t>рости. Сейчас принята такая возрастная классифика</w:t>
        <w:softHyphen/>
        <w:t xml:space="preserve">ция: человека в возрасте 60—74 лет следует считать пожилым, с 75 лет — старым, с 90 лет — долгожителем. </w:t>
      </w:r>
    </w:p>
    <w:p>
      <w:pPr>
        <w:pStyle w:val="Normal"/>
        <w:rPr>
          <w:sz w:val="26"/>
          <w:szCs w:val="26"/>
        </w:rPr>
      </w:pPr>
      <w:r>
        <w:rPr>
          <w:sz w:val="26"/>
          <w:szCs w:val="26"/>
        </w:rPr>
      </w:r>
    </w:p>
    <w:p>
      <w:pPr>
        <w:pStyle w:val="Normal"/>
        <w:rPr>
          <w:i/>
          <w:i/>
          <w:sz w:val="26"/>
          <w:szCs w:val="26"/>
          <w:u w:val="single"/>
        </w:rPr>
      </w:pPr>
      <w:r>
        <w:rPr>
          <w:i/>
          <w:sz w:val="26"/>
          <w:szCs w:val="26"/>
          <w:u w:val="single"/>
        </w:rPr>
        <w:t>Биологический и календарный возраст.</w:t>
      </w:r>
    </w:p>
    <w:p>
      <w:pPr>
        <w:pStyle w:val="Normal"/>
        <w:rPr>
          <w:i/>
          <w:i/>
          <w:sz w:val="26"/>
          <w:szCs w:val="26"/>
          <w:u w:val="single"/>
        </w:rPr>
      </w:pPr>
      <w:r>
        <w:rPr>
          <w:i/>
          <w:sz w:val="26"/>
          <w:szCs w:val="26"/>
          <w:u w:val="single"/>
        </w:rPr>
      </w:r>
    </w:p>
    <w:p>
      <w:pPr>
        <w:pStyle w:val="Normal"/>
        <w:rPr>
          <w:sz w:val="26"/>
          <w:szCs w:val="26"/>
        </w:rPr>
      </w:pPr>
      <w:r>
        <w:rPr>
          <w:sz w:val="26"/>
          <w:szCs w:val="26"/>
        </w:rPr>
        <w:t>Разграничение отдельных возрастных периодов очень условно. Мы существуем во времени, а время существует вне нас. Общая теория относительности А. Эйнштейна убедительно доказывает положение о связи материи с формами ее существования — временем, простран</w:t>
        <w:softHyphen/>
        <w:t>ством, движением. Можно говорить о биологическом времени как выражении того, что биологические про</w:t>
        <w:softHyphen/>
        <w:t>цессы могут иметь различный отсчет изменений в те</w:t>
        <w:softHyphen/>
        <w:t>чение объективно существующего времени.</w:t>
      </w:r>
    </w:p>
    <w:p>
      <w:pPr>
        <w:pStyle w:val="Normal"/>
        <w:rPr>
          <w:sz w:val="26"/>
          <w:szCs w:val="26"/>
        </w:rPr>
      </w:pPr>
      <w:r>
        <w:rPr>
          <w:sz w:val="26"/>
          <w:szCs w:val="26"/>
        </w:rPr>
      </w:r>
    </w:p>
    <w:p>
      <w:pPr>
        <w:pStyle w:val="Normal"/>
        <w:rPr>
          <w:sz w:val="26"/>
          <w:szCs w:val="26"/>
        </w:rPr>
      </w:pPr>
      <w:r>
        <w:rPr>
          <w:sz w:val="26"/>
          <w:szCs w:val="26"/>
        </w:rPr>
        <w:t>Уже давно разделяются понятия — календарный и биологический возраст. Уже давно исследователи при</w:t>
        <w:softHyphen/>
        <w:t>шли к выводу, что календарный возраст не характери</w:t>
        <w:softHyphen/>
        <w:t>зует истинное состояние организма. Кое-кто перего</w:t>
        <w:softHyphen/>
        <w:t>няет по темпу возрастных изменений общую группу своих однолеток, кое-кто явно отстает. Отсчет темпа возрастных изменений, прогноз предстоящих событий следует делать, учитывая не календарный, а биологи</w:t>
        <w:softHyphen/>
        <w:t>ческий возраст человека.</w:t>
      </w:r>
    </w:p>
    <w:p>
      <w:pPr>
        <w:pStyle w:val="Normal"/>
        <w:ind w:left="40" w:firstLine="320"/>
        <w:rPr>
          <w:sz w:val="26"/>
          <w:szCs w:val="26"/>
        </w:rPr>
      </w:pPr>
      <w:r>
        <w:rPr>
          <w:sz w:val="26"/>
          <w:szCs w:val="26"/>
        </w:rPr>
      </w:r>
    </w:p>
    <w:p>
      <w:pPr>
        <w:pStyle w:val="Normal"/>
        <w:ind w:left="40" w:firstLine="320"/>
        <w:rPr/>
      </w:pPr>
      <w:r>
        <w:rPr>
          <w:sz w:val="26"/>
          <w:szCs w:val="26"/>
        </w:rPr>
        <w:t>Календарный возраст определяется астрономиче</w:t>
        <w:softHyphen/>
        <w:t>ским временем, прошедшим со дня рождения. Биоло</w:t>
        <w:softHyphen/>
        <w:t>гический возраст — это мера изменения во времени биологических возможностей, жизнеспособности орга</w:t>
        <w:softHyphen/>
        <w:t>низма, мера предстоящей жизни. Проблема биологиче</w:t>
        <w:softHyphen/>
        <w:t>ского возраста далека от своего разрешения. Она се</w:t>
        <w:softHyphen/>
        <w:t>рьезно поставлена только в конце минувшего века. Ме</w:t>
        <w:softHyphen/>
        <w:t>дицина сейчас, к сожалению, занимается в основном больными, а не здоровыми людьми. Вместе с тем еще И. П. Павлов указывал, что медицина будущего —</w:t>
      </w:r>
      <w:r>
        <w:rPr>
          <w:b/>
          <w:bCs/>
          <w:sz w:val="26"/>
          <w:szCs w:val="26"/>
        </w:rPr>
        <w:t xml:space="preserve"> </w:t>
      </w:r>
      <w:r>
        <w:rPr>
          <w:bCs/>
          <w:sz w:val="26"/>
          <w:szCs w:val="26"/>
        </w:rPr>
        <w:t>это</w:t>
      </w:r>
      <w:r>
        <w:rPr>
          <w:b/>
          <w:bCs/>
          <w:sz w:val="26"/>
          <w:szCs w:val="26"/>
        </w:rPr>
        <w:t xml:space="preserve"> </w:t>
      </w:r>
      <w:r>
        <w:rPr>
          <w:sz w:val="26"/>
          <w:szCs w:val="26"/>
        </w:rPr>
        <w:t>профилактическая медицина. Современный врач, а еще вернее врач будущего, должен уметь оценить, опреде</w:t>
        <w:softHyphen/>
        <w:t>лить меру здоровья человека, его биологические воз</w:t>
        <w:softHyphen/>
        <w:t>можности, степень надежности систем его организма. Если биологический возраст значительно отстает от календарного, — очевидно, перед нами потенциальный долгожитель. Если же биологический возраст значи</w:t>
        <w:softHyphen/>
        <w:t>тельно опережает календарный, то старение развива</w:t>
        <w:softHyphen/>
        <w:t xml:space="preserve">ется преждевременно. </w:t>
      </w:r>
    </w:p>
    <w:p>
      <w:pPr>
        <w:pStyle w:val="Normal"/>
        <w:ind w:left="40" w:firstLine="320"/>
        <w:rPr/>
      </w:pPr>
      <w:r>
        <w:rPr>
          <w:sz w:val="26"/>
          <w:szCs w:val="26"/>
        </w:rPr>
        <w:t>Сейчас существует ряд методов определения биоло</w:t>
        <w:softHyphen/>
        <w:t>гического возраста. Разработанные В. П. Войтенко подходы позволяют установить не только биологиче</w:t>
        <w:softHyphen/>
        <w:t>ский возраст организма, но и его отдельных систем. Это очень важно для прогнозирования изменения здо</w:t>
        <w:softHyphen/>
        <w:t>ровья человека, возможности развития возрастной па</w:t>
        <w:softHyphen/>
        <w:t>тологии. В результате весьма трудоемкого исследова</w:t>
        <w:softHyphen/>
        <w:t>ния была отобрана небольшая батарея тестов, которая наиболее информативно характеризует некоторые функ</w:t>
        <w:softHyphen/>
        <w:t>ции организма в состоянии покоя, а также при нагруз</w:t>
        <w:softHyphen/>
        <w:t>ках, выявляющих адаптационные возможности орга</w:t>
        <w:softHyphen/>
        <w:t>низма. Биологический возраст различных систем организма (нервной, эндо</w:t>
        <w:softHyphen/>
        <w:t>кринной, сердечно-сосудистой) может быть неодинаков, и это создает сложности в определении биологического возраста всего организма в целом.</w:t>
      </w:r>
    </w:p>
    <w:p>
      <w:pPr>
        <w:pStyle w:val="Normal"/>
        <w:rPr/>
      </w:pPr>
      <w:r>
        <w:rPr>
          <w:sz w:val="26"/>
          <w:szCs w:val="26"/>
        </w:rPr>
        <w:t>Не надо быть специалистом-геронтологом, чтобы по внешнему виду человека отличить юношу от старика, с точностью 5—10 лет определить возраст человека. Несколько глубоких морщин, дряблая кожа, опущен</w:t>
        <w:softHyphen/>
        <w:t>ные уголки рта, убеленные сединой виски — достаточно объективная «печать» возраста. Вместе с тем, если не показывая человека, дать врачам данные специальных исследований: артериальное давление, частоту сердеч</w:t>
        <w:softHyphen/>
        <w:t>ных сокращений, уровень сахара крови, электрокардио</w:t>
        <w:softHyphen/>
        <w:t>грамму, электроэнцефалограмму, данные анализа желу</w:t>
        <w:softHyphen/>
        <w:t>дочного сока, желчеотделения и т. д., то ошибка будет значительно большей. В чем же дело? Над этим пара</w:t>
        <w:softHyphen/>
        <w:t>доксом задумывался еще, очевидно, Демокрит. Он писал: «Старость есть повреждение всего тела при полной неповрежденности всех его частей. Оно имеет все и не имеет всего». Это кажущееся противоречие несет глубокий биологический смысл, раскрывающийся с позиции адаптационно-регуляторной теории старения. Внешний вид человека - морщинистость и эластич</w:t>
        <w:softHyphen/>
        <w:t>ность его кожи, седые волосы, подкожные жировые отложения, изменения в осанке и т.д. - определенные проявления структурных сдвигов в некоторых тканях. Иными словами, оценивая возраст человека по внеш</w:t>
        <w:softHyphen/>
        <w:t>нему виду, мы как бы опираемся на общие, макроско</w:t>
        <w:softHyphen/>
        <w:t>пические, структурные изменения. Подобные измене</w:t>
        <w:softHyphen/>
        <w:t>ния происходят и во внутренних органах. Патологоана</w:t>
        <w:softHyphen/>
        <w:t>том по внешнему виду сердца, мышцы, мозга может определить примерный возраст погибшего.</w:t>
      </w:r>
    </w:p>
    <w:p>
      <w:pPr>
        <w:pStyle w:val="Normal"/>
        <w:ind w:hanging="0"/>
        <w:rPr>
          <w:sz w:val="26"/>
          <w:szCs w:val="26"/>
        </w:rPr>
      </w:pPr>
      <w:r>
        <w:rPr>
          <w:sz w:val="26"/>
          <w:szCs w:val="26"/>
        </w:rPr>
      </w:r>
    </w:p>
    <w:p>
      <w:pPr>
        <w:pStyle w:val="Normal"/>
        <w:ind w:hanging="0"/>
        <w:rPr/>
      </w:pPr>
      <w:r>
        <w:rPr>
          <w:sz w:val="26"/>
          <w:szCs w:val="26"/>
        </w:rPr>
        <w:t xml:space="preserve">      </w:t>
      </w:r>
      <w:r>
        <w:rPr>
          <w:i/>
          <w:sz w:val="26"/>
          <w:szCs w:val="26"/>
          <w:u w:val="single"/>
        </w:rPr>
        <w:t>Противодействие старению.</w:t>
      </w:r>
    </w:p>
    <w:p>
      <w:pPr>
        <w:pStyle w:val="Normal"/>
        <w:ind w:hanging="0"/>
        <w:rPr>
          <w:i/>
          <w:i/>
          <w:sz w:val="26"/>
          <w:szCs w:val="26"/>
          <w:u w:val="single"/>
        </w:rPr>
      </w:pPr>
      <w:r>
        <w:rPr>
          <w:i/>
          <w:sz w:val="26"/>
          <w:szCs w:val="26"/>
          <w:u w:val="single"/>
        </w:rPr>
      </w:r>
    </w:p>
    <w:p>
      <w:pPr>
        <w:pStyle w:val="Normal"/>
        <w:ind w:firstLine="300"/>
        <w:rPr/>
      </w:pPr>
      <w:r>
        <w:rPr>
          <w:sz w:val="26"/>
          <w:szCs w:val="26"/>
        </w:rPr>
        <w:t>Однако, несмотря на структурные изменения при старении, благодаря процессам регулирования возни</w:t>
        <w:softHyphen/>
        <w:t>кают процессы витаукта. Они противодействуют угаса</w:t>
        <w:softHyphen/>
        <w:t>нию обмена и функций, содействуют их сохранению или противостоят резкому изменению. Поэтому на определенном этапе старения может сохраняться еще оптимальный уровень деятельности ряда систем.</w:t>
      </w:r>
    </w:p>
    <w:p>
      <w:pPr>
        <w:pStyle w:val="Normal"/>
        <w:ind w:firstLine="300"/>
        <w:rPr>
          <w:sz w:val="26"/>
          <w:szCs w:val="26"/>
        </w:rPr>
      </w:pPr>
      <w:r>
        <w:rPr>
          <w:sz w:val="26"/>
          <w:szCs w:val="26"/>
        </w:rPr>
        <w:t>Известный американский физиолог В. Кэннон пред</w:t>
        <w:softHyphen/>
        <w:t>ложил термин «гомеостазис». Гомеостазис — относи</w:t>
        <w:softHyphen/>
        <w:t>тельное динамическое постоянство внутренней среды и некоторых физиологических функций организма. Со</w:t>
        <w:softHyphen/>
        <w:t>хранение гомеостазиса очень важно, ибо его грубое на</w:t>
        <w:softHyphen/>
        <w:t>рушение несовместимо с жизнью. Вся наша жизнь представляет собой бесконечную цепь потрясений внут</w:t>
        <w:softHyphen/>
        <w:t>ренней среды организма, постоянных нарушений го</w:t>
        <w:softHyphen/>
        <w:t>меостазиса. Артериальное давление, сахар крови, ион</w:t>
        <w:softHyphen/>
        <w:t>ные соотношения и т. д. изменяются при каждой физической нагрузке, эмоциональной встряске. В ходе этих потрясений мобилизуются, совершенствуются адаптационно-регуляторные механизмы, способствую</w:t>
        <w:softHyphen/>
        <w:t>щие сохранению гомеостазиса.</w:t>
      </w:r>
    </w:p>
    <w:p>
      <w:pPr>
        <w:pStyle w:val="Normal"/>
        <w:ind w:firstLine="300"/>
        <w:rPr>
          <w:sz w:val="26"/>
          <w:szCs w:val="26"/>
        </w:rPr>
      </w:pPr>
      <w:r>
        <w:rPr>
          <w:sz w:val="26"/>
          <w:szCs w:val="26"/>
        </w:rPr>
        <w:t>Итак, постоянные нарушения внутренней среды организма способствуют сохранению ее гомеостазиса в течение длительной жизни. Если создать такие усло</w:t>
        <w:softHyphen/>
        <w:t>вия жизни, при которых ничто не вызывает существен</w:t>
        <w:softHyphen/>
        <w:t>ных сдвигов внутренней среды, то организм ока</w:t>
        <w:softHyphen/>
        <w:t>жется совершенно безоружным при встрече с окружаю</w:t>
        <w:softHyphen/>
        <w:t>щей средой и вскоре погибнет.</w:t>
      </w:r>
    </w:p>
    <w:p>
      <w:pPr>
        <w:pStyle w:val="Normal"/>
        <w:ind w:firstLine="300"/>
        <w:rPr>
          <w:sz w:val="26"/>
          <w:szCs w:val="26"/>
        </w:rPr>
      </w:pPr>
      <w:r>
        <w:rPr>
          <w:sz w:val="26"/>
          <w:szCs w:val="26"/>
        </w:rPr>
      </w:r>
    </w:p>
    <w:p>
      <w:pPr>
        <w:pStyle w:val="Normal"/>
        <w:ind w:firstLine="300"/>
        <w:rPr>
          <w:i/>
          <w:i/>
          <w:sz w:val="26"/>
          <w:szCs w:val="26"/>
          <w:u w:val="single"/>
        </w:rPr>
      </w:pPr>
      <w:r>
        <w:rPr>
          <w:i/>
          <w:sz w:val="26"/>
          <w:szCs w:val="26"/>
          <w:u w:val="single"/>
        </w:rPr>
        <w:t>Понятие о гомеорезисе.</w:t>
      </w:r>
    </w:p>
    <w:p>
      <w:pPr>
        <w:pStyle w:val="Normal"/>
        <w:ind w:firstLine="300"/>
        <w:rPr>
          <w:i/>
          <w:i/>
          <w:sz w:val="26"/>
          <w:szCs w:val="26"/>
          <w:u w:val="single"/>
        </w:rPr>
      </w:pPr>
      <w:r>
        <w:rPr>
          <w:i/>
          <w:sz w:val="26"/>
          <w:szCs w:val="26"/>
          <w:u w:val="single"/>
        </w:rPr>
      </w:r>
    </w:p>
    <w:p>
      <w:pPr>
        <w:pStyle w:val="Normal"/>
        <w:ind w:firstLine="300"/>
        <w:rPr/>
      </w:pPr>
      <w:r>
        <w:rPr>
          <w:sz w:val="26"/>
          <w:szCs w:val="26"/>
        </w:rPr>
        <w:t>Старение — процесс длительно развивающийся во времени. Вот почему для его характеристики целесо</w:t>
        <w:softHyphen/>
        <w:t>образно использовать понятие о гомеорезисе — траек</w:t>
        <w:softHyphen/>
        <w:t>тории изменения состояния системы во времени. Современного биолога уже не может удовлетворить объяс</w:t>
        <w:softHyphen/>
        <w:t>нение причин сохранения в данный момент относи</w:t>
        <w:softHyphen/>
        <w:t>тельного постоянства внутренней среды организма. Развитие гомеорезиса — результат возрастных измене</w:t>
        <w:softHyphen/>
        <w:t>ний в системах саморегуляции.</w:t>
      </w:r>
    </w:p>
    <w:p>
      <w:pPr>
        <w:pStyle w:val="Normal"/>
        <w:ind w:left="40" w:firstLine="280"/>
        <w:rPr>
          <w:sz w:val="26"/>
          <w:szCs w:val="26"/>
        </w:rPr>
      </w:pPr>
      <w:r>
        <w:rPr>
          <w:sz w:val="26"/>
          <w:szCs w:val="26"/>
        </w:rPr>
        <w:t>Оценивая гомеорезис организма, следует иметь в виду два важных обстоятельства.</w:t>
      </w:r>
    </w:p>
    <w:p>
      <w:pPr>
        <w:pStyle w:val="Normal"/>
        <w:rPr/>
      </w:pPr>
      <w:r>
        <w:rPr>
          <w:b/>
          <w:i/>
          <w:sz w:val="26"/>
          <w:szCs w:val="26"/>
        </w:rPr>
        <w:t>1.</w:t>
      </w:r>
      <w:r>
        <w:rPr>
          <w:sz w:val="26"/>
          <w:szCs w:val="26"/>
        </w:rPr>
        <w:t xml:space="preserve"> Один и тот же уровень обмена и, функции имеет в разные возрастные периоды неодинаковое внутреннее обеспечение. Так, артериальное давление у старых и молодых людей существенно не различается. Однако у молодых людей оно поддерживается за счет увеличе</w:t>
        <w:softHyphen/>
        <w:t>ния работы сердца, а у старых — за счет высокого то</w:t>
        <w:softHyphen/>
        <w:t>нуса сосудов. Мембранный потенциал клеток у взрос</w:t>
        <w:softHyphen/>
        <w:t>лых и старых животных одинаков. Однако он поддер</w:t>
        <w:softHyphen/>
        <w:t>живается в разные возрастные периоды за счет неоди</w:t>
        <w:softHyphen/>
        <w:t>наковых соотношений ионов калия, натрия, хлора.</w:t>
      </w:r>
    </w:p>
    <w:p>
      <w:pPr>
        <w:pStyle w:val="Normal"/>
        <w:rPr>
          <w:sz w:val="26"/>
          <w:szCs w:val="26"/>
        </w:rPr>
      </w:pPr>
      <w:r>
        <w:rPr>
          <w:b/>
          <w:i/>
          <w:sz w:val="26"/>
          <w:szCs w:val="26"/>
        </w:rPr>
        <w:t>2.</w:t>
      </w:r>
      <w:r>
        <w:rPr>
          <w:sz w:val="26"/>
          <w:szCs w:val="26"/>
        </w:rPr>
        <w:t xml:space="preserve"> Исходный уровень ряда функций в разные воз</w:t>
        <w:softHyphen/>
        <w:t>растные периоды на кривой гомеорезиса несущественно различается. Однако снижаются адаптационно-регуля</w:t>
        <w:softHyphen/>
        <w:t>торные возможности, надежность организма. Эти из</w:t>
        <w:softHyphen/>
        <w:t>менения носят этапный характер. На первом этапе «максимального напряжения» благодаря мобилизации процессов витаукта, приспособительных возможностей организма сохраняется оптимальный диапазон измене</w:t>
        <w:softHyphen/>
        <w:t>ния обмена и функции, несмотря на прогрессирование старения. На втором этапе «снижения надежности», не</w:t>
        <w:softHyphen/>
        <w:t xml:space="preserve">смотря на процессы витаукта, снижаются приспособительные возможности организма при сохранении уровня обмена и функции. И, наконец, на третьем этапе изменяется уровень обмена и функции. </w:t>
      </w:r>
    </w:p>
    <w:p>
      <w:pPr>
        <w:pStyle w:val="Normal"/>
        <w:rPr>
          <w:sz w:val="26"/>
          <w:szCs w:val="26"/>
        </w:rPr>
      </w:pPr>
      <w:r>
        <w:rPr>
          <w:sz w:val="26"/>
          <w:szCs w:val="26"/>
        </w:rPr>
      </w:r>
    </w:p>
    <w:p>
      <w:pPr>
        <w:pStyle w:val="Normal"/>
        <w:rPr>
          <w:i/>
          <w:i/>
          <w:sz w:val="26"/>
          <w:szCs w:val="26"/>
          <w:u w:val="single"/>
        </w:rPr>
      </w:pPr>
      <w:r>
        <w:rPr>
          <w:i/>
          <w:sz w:val="26"/>
          <w:szCs w:val="26"/>
          <w:u w:val="single"/>
        </w:rPr>
        <w:t>Три типа возрастных изменений.</w:t>
      </w:r>
    </w:p>
    <w:p>
      <w:pPr>
        <w:pStyle w:val="Normal"/>
        <w:rPr>
          <w:i/>
          <w:i/>
          <w:sz w:val="26"/>
          <w:szCs w:val="26"/>
          <w:u w:val="single"/>
        </w:rPr>
      </w:pPr>
      <w:r>
        <w:rPr>
          <w:i/>
          <w:sz w:val="26"/>
          <w:szCs w:val="26"/>
          <w:u w:val="single"/>
        </w:rPr>
      </w:r>
    </w:p>
    <w:p>
      <w:pPr>
        <w:pStyle w:val="Normal"/>
        <w:rPr/>
      </w:pPr>
      <w:r>
        <w:rPr>
          <w:sz w:val="26"/>
          <w:szCs w:val="26"/>
        </w:rPr>
        <w:t>Следовательно, при старении сни</w:t>
        <w:softHyphen/>
        <w:t>жается сначала способность адаптироваться к значи</w:t>
        <w:softHyphen/>
        <w:t>тельным нагрузкам и в конце концов изменяется уро</w:t>
        <w:softHyphen/>
        <w:t>вень обмена и функции даже в покое. Если использо</w:t>
        <w:softHyphen/>
        <w:t>вать функциональные нагрузки, то отчетливо выявля</w:t>
        <w:softHyphen/>
        <w:t>ются возрастные различия в уровне деятельности орга</w:t>
        <w:softHyphen/>
        <w:t>низма. В эксперименте прямо удается доказать, что сильные раздражения, переносимые взрослыми живот</w:t>
        <w:softHyphen/>
        <w:t xml:space="preserve">ными, вызывают грубые, необратимые нарушения у старых. </w:t>
      </w:r>
    </w:p>
    <w:p>
      <w:pPr>
        <w:pStyle w:val="Normal"/>
        <w:rPr>
          <w:sz w:val="26"/>
          <w:szCs w:val="26"/>
        </w:rPr>
      </w:pPr>
      <w:r>
        <w:rPr>
          <w:sz w:val="26"/>
          <w:szCs w:val="26"/>
        </w:rPr>
        <w:t>Все возрастные сдвиги показателей обмена и функ</w:t>
        <w:softHyphen/>
        <w:t>ции относятся к одному из трех типов изменений:</w:t>
      </w:r>
    </w:p>
    <w:p>
      <w:pPr>
        <w:pStyle w:val="Normal"/>
        <w:ind w:hanging="0"/>
        <w:rPr>
          <w:sz w:val="26"/>
          <w:szCs w:val="26"/>
        </w:rPr>
      </w:pPr>
      <w:r>
        <w:rPr>
          <w:sz w:val="26"/>
          <w:szCs w:val="26"/>
        </w:rPr>
        <w:t>1) прогрессивно снижающихся с возрастом; 2) суще</w:t>
        <w:softHyphen/>
        <w:t>ственно не изменяющихся к старости;» 3) прогрессивно возрастающих.</w:t>
      </w:r>
    </w:p>
    <w:p>
      <w:pPr>
        <w:pStyle w:val="Normal"/>
        <w:ind w:hanging="0"/>
        <w:rPr/>
      </w:pPr>
      <w:r>
        <w:rPr>
          <w:sz w:val="26"/>
          <w:szCs w:val="26"/>
        </w:rPr>
        <w:t xml:space="preserve">     </w:t>
      </w:r>
      <w:r>
        <w:rPr>
          <w:sz w:val="26"/>
          <w:szCs w:val="26"/>
        </w:rPr>
        <w:t>К первому типу следует отнести сократительную способность сердца, функцию пищеварительных желез, гормонообразование в щитовидной, половых и некото</w:t>
        <w:softHyphen/>
        <w:t>рых других железах внутренней секреции, работоспо</w:t>
        <w:softHyphen/>
        <w:t>собность многих нервных центров, остроту зрения и слуха, падение активности ферментов.</w:t>
      </w:r>
    </w:p>
    <w:p>
      <w:pPr>
        <w:pStyle w:val="Normal"/>
        <w:rPr/>
      </w:pPr>
      <w:r>
        <w:rPr>
          <w:sz w:val="26"/>
          <w:szCs w:val="26"/>
        </w:rPr>
        <w:t>Ко второму типу - уровень сахара крови, показа</w:t>
        <w:softHyphen/>
        <w:t>тели кислотно-щелочного равновесия, мембранный по</w:t>
        <w:softHyphen/>
        <w:t>тенциал клеток, работоспособность отдельных скелет</w:t>
        <w:softHyphen/>
        <w:t>ных мышц, активность некоторых ферментов, морфо</w:t>
        <w:softHyphen/>
        <w:t>логический состав крови (количество эритроцитов, лей</w:t>
        <w:softHyphen/>
        <w:t>коцитов, тромбоцитов) и др.</w:t>
      </w:r>
    </w:p>
    <w:p>
      <w:pPr>
        <w:pStyle w:val="Normal"/>
        <w:rPr/>
      </w:pPr>
      <w:r>
        <w:rPr>
          <w:sz w:val="26"/>
          <w:szCs w:val="26"/>
        </w:rPr>
        <w:t>К третьему типу - синтез некоторых гормонов в ги</w:t>
        <w:softHyphen/>
        <w:t>пофизе, чувствительность многих клеток и тканей к гу</w:t>
        <w:softHyphen/>
        <w:t>моральным, химическим факторам, активность ряда ферментов, содержание в клетке определенных ионов, содержание в крови таких веществ, как холестерин, ле</w:t>
        <w:softHyphen/>
        <w:t>цитин и др. Все это, конечно, не исчерпывает особен</w:t>
        <w:softHyphen/>
        <w:t>ностей типов изменения отдельных признаков при ста</w:t>
        <w:softHyphen/>
        <w:t>рении. Возможны и волнообразные изменения.</w:t>
      </w:r>
    </w:p>
    <w:p>
      <w:pPr>
        <w:pStyle w:val="Normal"/>
        <w:rPr>
          <w:sz w:val="26"/>
          <w:szCs w:val="26"/>
        </w:rPr>
      </w:pPr>
      <w:r>
        <w:rPr>
          <w:sz w:val="26"/>
          <w:szCs w:val="26"/>
        </w:rPr>
      </w:r>
    </w:p>
    <w:p>
      <w:pPr>
        <w:pStyle w:val="Normal"/>
        <w:rPr>
          <w:i/>
          <w:i/>
          <w:sz w:val="26"/>
          <w:szCs w:val="26"/>
          <w:u w:val="single"/>
        </w:rPr>
      </w:pPr>
      <w:r>
        <w:rPr>
          <w:i/>
          <w:sz w:val="26"/>
          <w:szCs w:val="26"/>
          <w:u w:val="single"/>
        </w:rPr>
        <w:t>Характеристики старения.</w:t>
      </w:r>
    </w:p>
    <w:p>
      <w:pPr>
        <w:pStyle w:val="Normal"/>
        <w:rPr>
          <w:i/>
          <w:i/>
          <w:sz w:val="26"/>
          <w:szCs w:val="26"/>
          <w:u w:val="single"/>
        </w:rPr>
      </w:pPr>
      <w:r>
        <w:rPr>
          <w:i/>
          <w:sz w:val="26"/>
          <w:szCs w:val="26"/>
          <w:u w:val="single"/>
        </w:rPr>
      </w:r>
    </w:p>
    <w:p>
      <w:pPr>
        <w:pStyle w:val="Normal"/>
        <w:rPr>
          <w:sz w:val="26"/>
          <w:szCs w:val="26"/>
        </w:rPr>
      </w:pPr>
      <w:r>
        <w:rPr>
          <w:sz w:val="26"/>
          <w:szCs w:val="26"/>
        </w:rPr>
        <w:t>Для развития старения характерны 1)гетерохронность, 2)гегеротопность, 3)гетерокинетичность, 4)гетерокатефтенность.</w:t>
      </w:r>
    </w:p>
    <w:p>
      <w:pPr>
        <w:pStyle w:val="Normal"/>
        <w:rPr/>
      </w:pPr>
      <w:r>
        <w:rPr>
          <w:b/>
          <w:i/>
          <w:sz w:val="26"/>
          <w:szCs w:val="26"/>
        </w:rPr>
        <w:t xml:space="preserve"> </w:t>
      </w:r>
      <w:r>
        <w:rPr>
          <w:b/>
          <w:i/>
          <w:sz w:val="26"/>
          <w:szCs w:val="26"/>
        </w:rPr>
        <w:t>1)</w:t>
      </w:r>
      <w:r>
        <w:rPr>
          <w:sz w:val="26"/>
          <w:szCs w:val="26"/>
        </w:rPr>
        <w:t>Гетерохронность (от греч. «гетеро» — раз</w:t>
        <w:softHyphen/>
        <w:t>личный, «хронос» — время) — различие во времени наступления старения отдельных тканей, органов, си</w:t>
        <w:softHyphen/>
        <w:t>стем. Примеры: атрофия вилочковой железы у чело</w:t>
        <w:softHyphen/>
        <w:t>века начинается в возрасте 13—15 лет, половых же</w:t>
        <w:softHyphen/>
        <w:t>лез - в климактерическом периоде (48—52 лет у жен</w:t>
        <w:softHyphen/>
        <w:t>щин), а некоторые функции гипофиза сохраняются на высоком уровне до глубокой старости.</w:t>
      </w:r>
    </w:p>
    <w:p>
      <w:pPr>
        <w:pStyle w:val="Normal"/>
        <w:rPr/>
      </w:pPr>
      <w:r>
        <w:rPr>
          <w:b/>
          <w:i/>
          <w:sz w:val="26"/>
          <w:szCs w:val="26"/>
        </w:rPr>
        <w:t>2)</w:t>
      </w:r>
      <w:r>
        <w:rPr>
          <w:sz w:val="26"/>
          <w:szCs w:val="26"/>
        </w:rPr>
        <w:t>Гетеротопность (от греч. «топос» — место) — неоди</w:t>
        <w:softHyphen/>
        <w:t>наковая выраженность процесса старения в различных органах и структурах одного и того же органа. Напри</w:t>
        <w:softHyphen/>
        <w:t>мер, в центральной нервной системе неодинаково вы</w:t>
        <w:softHyphen/>
        <w:t>ражены возрастные изменения в разных структурах и даже в пределах одной и той же структуры. Так, ней</w:t>
        <w:softHyphen/>
        <w:t>роны в одних извилинах коры головного мозга изме</w:t>
        <w:softHyphen/>
        <w:t>няются более существенно, чем в других.</w:t>
      </w:r>
    </w:p>
    <w:p>
      <w:pPr>
        <w:pStyle w:val="Normal"/>
        <w:ind w:firstLine="300"/>
        <w:rPr/>
      </w:pPr>
      <w:r>
        <w:rPr>
          <w:b/>
          <w:i/>
          <w:sz w:val="26"/>
          <w:szCs w:val="26"/>
        </w:rPr>
        <w:t>3)</w:t>
      </w:r>
      <w:r>
        <w:rPr>
          <w:sz w:val="26"/>
          <w:szCs w:val="26"/>
        </w:rPr>
        <w:t>Гетерокинетичность (от греч. «кинезис» — ско</w:t>
        <w:softHyphen/>
        <w:t>рость) — развитие возрастных изменений с различной скоростью. В одних тканях они возникают рано, мед</w:t>
        <w:softHyphen/>
        <w:t>ленно и относительно плавно прогрессируют; в других развиваются позже, но стремительно.</w:t>
      </w:r>
    </w:p>
    <w:p>
      <w:pPr>
        <w:pStyle w:val="Normal"/>
        <w:ind w:firstLine="300"/>
        <w:rPr/>
      </w:pPr>
      <w:r>
        <w:rPr>
          <w:sz w:val="26"/>
          <w:szCs w:val="26"/>
        </w:rPr>
        <w:t xml:space="preserve"> </w:t>
      </w:r>
      <w:r>
        <w:rPr>
          <w:b/>
          <w:i/>
          <w:sz w:val="26"/>
          <w:szCs w:val="26"/>
        </w:rPr>
        <w:t>4)</w:t>
      </w:r>
      <w:r>
        <w:rPr>
          <w:sz w:val="26"/>
          <w:szCs w:val="26"/>
        </w:rPr>
        <w:t>Гетерокатефтенность (от греч. «катефтенсис» — на</w:t>
        <w:softHyphen/>
        <w:t>правление) — разнонаправленность возрастных измене</w:t>
        <w:softHyphen/>
        <w:t>ний, связанная, например, с подавлением одних и ак</w:t>
        <w:softHyphen/>
        <w:t>тивизацией других жизненных процессов в стареющем организме.</w:t>
      </w:r>
    </w:p>
    <w:p>
      <w:pPr>
        <w:pStyle w:val="Normal"/>
        <w:ind w:firstLine="300"/>
        <w:rPr/>
      </w:pPr>
      <w:r>
        <w:rPr>
          <w:sz w:val="26"/>
          <w:szCs w:val="26"/>
        </w:rPr>
        <w:t>Следует обратить внимание на то, что скорость раз</w:t>
        <w:softHyphen/>
        <w:t>вития большинства возрастных изменений значительна не в старости, а в более ранние возрастные периоды. Мы стремительно стареем уже тогда, когда считаем себя молодыми. Так, важные стороны обмена и функ</w:t>
        <w:softHyphen/>
        <w:t>ции в возрасте 45—55 лет изменяются особенно суще</w:t>
        <w:softHyphen/>
        <w:t>ственно. Именно в этом возрасте у многих людей на</w:t>
        <w:softHyphen/>
        <w:t>ступают серьезные изменения в деятельности сердечно</w:t>
        <w:softHyphen/>
        <w:t>сосудистой системы, желудочно-кишечного тракта, эндокринной системы и т. д. Это создает предпосылки для развития грубой патологии. Чем раньше будет применяться весь комплекс активных влияний на ста</w:t>
        <w:softHyphen/>
        <w:t>реющий организм, тем больше шансов на успех.        А. Моруа писал, что с возрастом в человеке все меньше видится дарованная ему природой красота и все яснее становится приобретенная, порожденная ду</w:t>
        <w:softHyphen/>
        <w:t>ховностью. Поэтому во второй половине жизни мы уже сами отвечаем за свое лицо. Чем старше человек, тем ощутимее влияние прожитого, тем отчетливее воздей</w:t>
        <w:softHyphen/>
        <w:t>ствие всего образа жизни.</w:t>
      </w:r>
    </w:p>
    <w:p>
      <w:pPr>
        <w:pStyle w:val="Normal"/>
        <w:rPr>
          <w:sz w:val="26"/>
          <w:szCs w:val="26"/>
        </w:rPr>
      </w:pPr>
      <w:r>
        <w:rPr>
          <w:sz w:val="26"/>
          <w:szCs w:val="26"/>
        </w:rPr>
      </w:r>
    </w:p>
    <w:p>
      <w:pPr>
        <w:pStyle w:val="Normal"/>
        <w:rPr>
          <w:sz w:val="26"/>
          <w:szCs w:val="26"/>
        </w:rPr>
      </w:pPr>
      <w:r>
        <w:rPr>
          <w:sz w:val="26"/>
          <w:szCs w:val="26"/>
        </w:rPr>
        <w:t>Индивидуальные особенности старения человека обусловливают возможность различных вариантов про</w:t>
        <w:softHyphen/>
        <w:t xml:space="preserve">явления старения, разнообразных синдромов старения. </w:t>
      </w:r>
    </w:p>
    <w:p>
      <w:pPr>
        <w:pStyle w:val="Normal"/>
        <w:rPr>
          <w:sz w:val="26"/>
          <w:szCs w:val="26"/>
        </w:rPr>
      </w:pPr>
      <w:r>
        <w:rPr>
          <w:sz w:val="26"/>
          <w:szCs w:val="26"/>
        </w:rPr>
      </w:r>
    </w:p>
    <w:p>
      <w:pPr>
        <w:pStyle w:val="Normal"/>
        <w:rPr>
          <w:sz w:val="26"/>
          <w:szCs w:val="26"/>
        </w:rPr>
      </w:pPr>
      <w:r>
        <w:rPr>
          <w:i/>
          <w:sz w:val="26"/>
          <w:szCs w:val="26"/>
          <w:u w:val="single"/>
        </w:rPr>
        <w:t>Преждевременное старение.</w:t>
      </w:r>
    </w:p>
    <w:p>
      <w:pPr>
        <w:pStyle w:val="Normal"/>
        <w:rPr>
          <w:sz w:val="26"/>
          <w:szCs w:val="26"/>
        </w:rPr>
      </w:pPr>
      <w:r>
        <w:rPr>
          <w:sz w:val="26"/>
          <w:szCs w:val="26"/>
        </w:rPr>
      </w:r>
    </w:p>
    <w:p>
      <w:pPr>
        <w:pStyle w:val="Normal"/>
        <w:rPr>
          <w:sz w:val="26"/>
          <w:szCs w:val="26"/>
        </w:rPr>
      </w:pPr>
      <w:r>
        <w:rPr>
          <w:sz w:val="26"/>
          <w:szCs w:val="26"/>
        </w:rPr>
        <w:t>Возможно и преждевременное старение. Еще классики отечественной геронтологии И. И. Меч</w:t>
        <w:softHyphen/>
        <w:t xml:space="preserve">ников, А. А. Богомолец, А. В. Нагорный указывали на возможность развития естественного и преждевременного старения. При этом под преждевременным понималось раннее по сравнению с людьми данной популяции развитие признаков старения. </w:t>
      </w:r>
    </w:p>
    <w:p>
      <w:pPr>
        <w:pStyle w:val="Normal"/>
        <w:rPr/>
      </w:pPr>
      <w:r>
        <w:rPr>
          <w:sz w:val="26"/>
          <w:szCs w:val="26"/>
        </w:rPr>
        <w:t>Важно решение прин</w:t>
        <w:softHyphen/>
        <w:t>ципиального вопроса: могут ли условия среды, перене</w:t>
        <w:softHyphen/>
        <w:t>сенные заболевания и другие факторы влиять на ста</w:t>
        <w:softHyphen/>
        <w:t>рение организма, на разные звенья возрастной его эво</w:t>
        <w:softHyphen/>
        <w:t>люции? Да, могут. Могут ускорить, изменить, извра</w:t>
        <w:softHyphen/>
        <w:t>тить его течение, и это приведет к иной «развертке», к иному темпу развития процесса — возникновению преждевременного старения. В синдром ускоренного, прежде</w:t>
        <w:softHyphen/>
        <w:t>временного старения входят многие признаки — сни</w:t>
        <w:softHyphen/>
        <w:t>жение умственной и физической работоспособности, легкая утомляемость, раннее ухудшение памяти, ослаб</w:t>
        <w:softHyphen/>
        <w:t>ление эмоций, репродуктивной способности, снижение приспособительных возможностей сердечно-сосудистой и других физиологических систем организма, раннее возникновение возрастных предпосылок для развития болезней возрастной патологии в более ранние годы. Эти люди — «поставщики» атеросклероза и ишемической болезни сердца и мозга, артериальной гиперто</w:t>
        <w:softHyphen/>
        <w:t>нии, диабета и др. Эти заболевания сами по себе уско</w:t>
        <w:softHyphen/>
        <w:t>ряют старение, ограничивают возможности развития витаукта, создавая порочный круг. Ускоренное, прежде</w:t>
        <w:softHyphen/>
        <w:t>временное, старение способствует раннему развитию возрастной патологии, и возникшие болезни ускоряют темп старения человека. Очень важно, что преждевре</w:t>
        <w:softHyphen/>
        <w:t>менное старение начинает бурно развиваться у людей в возрасте 45—55 лет, сказываясь на их трудоспособ</w:t>
        <w:softHyphen/>
        <w:t>ности. Профилактика в широком смысле слова должна строиться на определении биологического возраста, зна</w:t>
        <w:softHyphen/>
        <w:t>нии развития преждевременного, ускоренного старе</w:t>
        <w:softHyphen/>
        <w:t>ния. Разработка средств предупреждения преждевре</w:t>
        <w:softHyphen/>
        <w:t>менного старения может улучшить «качество» и уве</w:t>
        <w:softHyphen/>
        <w:t>личить «количество» жизни миллионов людей.</w:t>
      </w:r>
    </w:p>
    <w:p>
      <w:pPr>
        <w:pStyle w:val="Normal"/>
        <w:rPr>
          <w:sz w:val="26"/>
          <w:szCs w:val="26"/>
        </w:rPr>
      </w:pPr>
      <w:r>
        <w:rPr>
          <w:sz w:val="26"/>
          <w:szCs w:val="26"/>
        </w:rPr>
      </w:r>
    </w:p>
    <w:p>
      <w:pPr>
        <w:pStyle w:val="Normal"/>
        <w:spacing w:lineRule="auto" w:line="319"/>
        <w:ind w:left="320" w:hanging="0"/>
        <w:rPr>
          <w:b/>
          <w:b/>
          <w:bCs/>
          <w:sz w:val="26"/>
          <w:szCs w:val="26"/>
        </w:rPr>
      </w:pPr>
      <w:r>
        <w:rPr>
          <w:b/>
          <w:bCs/>
          <w:sz w:val="26"/>
          <w:szCs w:val="26"/>
          <w:lang w:val="en-US"/>
        </w:rPr>
        <w:t>IV</w:t>
      </w:r>
      <w:r>
        <w:rPr>
          <w:b/>
          <w:bCs/>
          <w:sz w:val="26"/>
          <w:szCs w:val="26"/>
        </w:rPr>
        <w:t>. Старение как явление психологическое и социальное.</w:t>
      </w:r>
    </w:p>
    <w:p>
      <w:pPr>
        <w:pStyle w:val="Normal"/>
        <w:spacing w:lineRule="auto" w:line="319"/>
        <w:ind w:left="320" w:hanging="0"/>
        <w:rPr>
          <w:b/>
          <w:b/>
          <w:bCs/>
          <w:sz w:val="26"/>
          <w:szCs w:val="26"/>
        </w:rPr>
      </w:pPr>
      <w:r>
        <w:rPr>
          <w:b/>
          <w:bCs/>
          <w:sz w:val="26"/>
          <w:szCs w:val="26"/>
        </w:rPr>
      </w:r>
    </w:p>
    <w:p>
      <w:pPr>
        <w:pStyle w:val="Normal"/>
        <w:spacing w:lineRule="auto" w:line="319"/>
        <w:ind w:left="320" w:hanging="0"/>
        <w:rPr>
          <w:i/>
          <w:i/>
          <w:sz w:val="26"/>
          <w:szCs w:val="26"/>
          <w:u w:val="single"/>
        </w:rPr>
      </w:pPr>
      <w:r>
        <w:rPr>
          <w:i/>
          <w:sz w:val="26"/>
          <w:szCs w:val="26"/>
          <w:u w:val="single"/>
        </w:rPr>
        <w:t>Причины изменения психики пожилого человека.</w:t>
      </w:r>
    </w:p>
    <w:p>
      <w:pPr>
        <w:pStyle w:val="Normal"/>
        <w:spacing w:lineRule="auto" w:line="319"/>
        <w:ind w:left="320" w:hanging="0"/>
        <w:rPr>
          <w:i/>
          <w:i/>
          <w:sz w:val="26"/>
          <w:szCs w:val="26"/>
          <w:u w:val="single"/>
        </w:rPr>
      </w:pPr>
      <w:r>
        <w:rPr>
          <w:i/>
          <w:sz w:val="26"/>
          <w:szCs w:val="26"/>
          <w:u w:val="single"/>
        </w:rPr>
      </w:r>
    </w:p>
    <w:p>
      <w:pPr>
        <w:pStyle w:val="Normal"/>
        <w:spacing w:lineRule="auto" w:line="218"/>
        <w:rPr>
          <w:sz w:val="26"/>
          <w:szCs w:val="26"/>
        </w:rPr>
      </w:pPr>
      <w:r>
        <w:rPr>
          <w:sz w:val="26"/>
          <w:szCs w:val="26"/>
        </w:rPr>
        <w:t>Мозг является органом высшей нервной дея</w:t>
        <w:softHyphen/>
        <w:t>тельности. Через нервную систему он управляет организмом человека, является основой всех функций его психики. С возрастом, к сожалению, стареют и нервные ткани мозга. В зависимости от интенсивности этого процесса (весьма инди</w:t>
        <w:softHyphen/>
        <w:t>видуальной у каждого человека) начинают насту</w:t>
        <w:softHyphen/>
        <w:t>пать изменения как в психике, так и во всей нерв</w:t>
        <w:softHyphen/>
        <w:t>ной системе. Степень этих изменений может быть выявлена врачом-невропатологом: при нормаль</w:t>
        <w:softHyphen/>
        <w:t>ной старости изменения скрыты, незначительны и на общем течении жизни почти не отражаются. Изменения, происходящие в психике, оценивают психиатр и психолог. Если они приобретают болезненную форму, то в этих случаях необходимо лечение.</w:t>
      </w:r>
    </w:p>
    <w:p>
      <w:pPr>
        <w:pStyle w:val="Normal"/>
        <w:rPr/>
      </w:pPr>
      <w:r>
        <w:rPr>
          <w:sz w:val="26"/>
          <w:szCs w:val="26"/>
        </w:rPr>
        <w:t>К старости психика человека изменяется, но причины этого далеко не просты и зависят от многих факторов. Помимо изменений непосред</w:t>
        <w:softHyphen/>
        <w:t>ственно мозга (уменьшение числа клеток, ухудше</w:t>
        <w:softHyphen/>
        <w:t xml:space="preserve">ние </w:t>
      </w:r>
      <w:r>
        <w:rPr>
          <w:bCs/>
          <w:sz w:val="26"/>
          <w:szCs w:val="26"/>
        </w:rPr>
        <w:t>кровоснабжения из-за склероза), сильное влияние на психику стареющего человека обычно оказывает общественное</w:t>
      </w:r>
      <w:r>
        <w:rPr>
          <w:sz w:val="26"/>
          <w:szCs w:val="26"/>
        </w:rPr>
        <w:t xml:space="preserve"> мнение,</w:t>
      </w:r>
      <w:r>
        <w:rPr>
          <w:bCs/>
          <w:sz w:val="26"/>
          <w:szCs w:val="26"/>
        </w:rPr>
        <w:t xml:space="preserve"> которое не</w:t>
        <w:softHyphen/>
        <w:t>устанно навязывает весьма</w:t>
      </w:r>
      <w:r>
        <w:rPr>
          <w:sz w:val="26"/>
          <w:szCs w:val="26"/>
        </w:rPr>
        <w:t xml:space="preserve"> непривлекательный </w:t>
      </w:r>
      <w:r>
        <w:rPr>
          <w:bCs/>
          <w:sz w:val="26"/>
          <w:szCs w:val="26"/>
        </w:rPr>
        <w:t>образ старости. Это</w:t>
      </w:r>
      <w:r>
        <w:rPr>
          <w:sz w:val="26"/>
          <w:szCs w:val="26"/>
        </w:rPr>
        <w:t xml:space="preserve"> впечатляющее влияние приводит к тому, что человек начинает с огорче</w:t>
        <w:softHyphen/>
        <w:t>нием и болью встречать приближающуюся оче</w:t>
        <w:softHyphen/>
        <w:t>редную годовщину со дня своего рождения, стыдиться каждой замеченной у себя морщины. Он перестает заниматья спортом, так как это «уже неудобно», отказывается от участия в тех сферах жизни, где мог бы еще продолжить успешную деятельность. Таким путем сам человек, огра</w:t>
        <w:softHyphen/>
        <w:t>ничивая поле своей деятельности, ускоряет наступление физической и умственной немощи, слабосилия.</w:t>
      </w:r>
    </w:p>
    <w:p>
      <w:pPr>
        <w:pStyle w:val="Normal"/>
        <w:rPr>
          <w:sz w:val="26"/>
          <w:szCs w:val="26"/>
        </w:rPr>
      </w:pPr>
      <w:r>
        <w:rPr>
          <w:sz w:val="26"/>
          <w:szCs w:val="26"/>
        </w:rPr>
        <w:t>Страдания, грусть, пессимизм стареющего человека, у которого для этого не было суще</w:t>
        <w:softHyphen/>
        <w:t>ственных причин, чаще всего являются след</w:t>
        <w:softHyphen/>
        <w:t>ствием безжалостного и назойливого посторон</w:t>
        <w:softHyphen/>
        <w:t>него внушения о тяжести жизни в преклонном возрасте. Чем глубже проникают в душу человека эти парализующие ощущения тоски и страха, тем тяжелее встретит он старость, тем короче будет его жизнь.</w:t>
      </w:r>
    </w:p>
    <w:p>
      <w:pPr>
        <w:pStyle w:val="Normal"/>
        <w:spacing w:lineRule="auto" w:line="240" w:before="140" w:after="0"/>
        <w:ind w:hanging="0"/>
        <w:rPr>
          <w:sz w:val="26"/>
          <w:szCs w:val="26"/>
        </w:rPr>
      </w:pPr>
      <w:r>
        <w:rPr>
          <w:sz w:val="26"/>
          <w:szCs w:val="26"/>
        </w:rPr>
        <w:t>Большое влияние на психику человека пожилого возраста оказывают его память и бесцен</w:t>
        <w:softHyphen/>
        <w:t>ный опыт прожитых лет. Ведь жизнь многих ста</w:t>
        <w:softHyphen/>
        <w:t>реющих людей, а также тех, кто «ушел в мир иной», можно проследить и проанализировать допущенные ими ошибки. Многое из того, что по молодости горько переживается или считается поражением, со временем выглядит совсем по-иному или даже оказывается благом. Нужны многие-многие годы, чтобы правильно ра</w:t>
        <w:softHyphen/>
        <w:t>зобраться в жизненных проблемах.</w:t>
      </w:r>
    </w:p>
    <w:p>
      <w:pPr>
        <w:pStyle w:val="Normal"/>
        <w:rPr>
          <w:sz w:val="26"/>
          <w:szCs w:val="26"/>
        </w:rPr>
      </w:pPr>
      <w:r>
        <w:rPr>
          <w:sz w:val="26"/>
          <w:szCs w:val="26"/>
        </w:rPr>
      </w:r>
    </w:p>
    <w:p>
      <w:pPr>
        <w:pStyle w:val="Normal"/>
        <w:rPr>
          <w:i/>
          <w:i/>
          <w:sz w:val="26"/>
          <w:szCs w:val="26"/>
          <w:u w:val="single"/>
        </w:rPr>
      </w:pPr>
      <w:r>
        <w:rPr>
          <w:sz w:val="26"/>
          <w:szCs w:val="26"/>
        </w:rPr>
        <w:t xml:space="preserve"> </w:t>
      </w:r>
      <w:r>
        <w:rPr>
          <w:i/>
          <w:sz w:val="26"/>
          <w:szCs w:val="26"/>
          <w:u w:val="single"/>
        </w:rPr>
        <w:t>Изменения в психике.</w:t>
      </w:r>
    </w:p>
    <w:p>
      <w:pPr>
        <w:pStyle w:val="Normal"/>
        <w:rPr>
          <w:i/>
          <w:i/>
          <w:sz w:val="26"/>
          <w:szCs w:val="26"/>
          <w:u w:val="single"/>
        </w:rPr>
      </w:pPr>
      <w:r>
        <w:rPr>
          <w:i/>
          <w:sz w:val="26"/>
          <w:szCs w:val="26"/>
          <w:u w:val="single"/>
        </w:rPr>
      </w:r>
    </w:p>
    <w:p>
      <w:pPr>
        <w:pStyle w:val="Normal"/>
        <w:ind w:firstLine="284"/>
        <w:rPr/>
      </w:pPr>
      <w:r>
        <w:rPr>
          <w:sz w:val="26"/>
          <w:szCs w:val="26"/>
        </w:rPr>
        <w:t xml:space="preserve"> </w:t>
      </w:r>
      <w:r>
        <w:rPr>
          <w:sz w:val="26"/>
          <w:szCs w:val="26"/>
        </w:rPr>
        <w:t>Но вернемся к психике пожилого человека. Можно с уверенностью сказать, что у большинства старых людей, не страдающих слабоумием, разум не менее светлый, чем у молодых, только с той разницей, что он в жизни более основательно ориентирован и носит несколько иной оттенок. Его основные черты - жизненная мудрость, базирующаяся на опыте, умеренность, рассудочность, осторожность, спокойствие, более бесстрастный взгляд на события и пробле</w:t>
        <w:softHyphen/>
        <w:t>мы. Но поскольку жизненные силы и способность к адаптации в какой-то степени снижаются, то инициатива и стремление к деятельности чаще всего идут на убыль. Пожилые люди более осто</w:t>
        <w:softHyphen/>
        <w:t>рожно относятся ко всему новому, к изменению ситуации, порой инстинктивно предчувствуя все трудности приспособления.</w:t>
      </w:r>
    </w:p>
    <w:p>
      <w:pPr>
        <w:pStyle w:val="Normal"/>
        <w:rPr/>
      </w:pPr>
      <w:r>
        <w:rPr>
          <w:sz w:val="26"/>
          <w:szCs w:val="26"/>
        </w:rPr>
        <w:t xml:space="preserve"> </w:t>
      </w:r>
      <w:r>
        <w:rPr>
          <w:sz w:val="26"/>
          <w:szCs w:val="26"/>
        </w:rPr>
        <w:t>Некоторые изменения общего (физического) состояния и умственных способностей не мешают пожилым здоровым людям жить нормальной жизнью. Они, конечно, могут теряться во время того или иного разговора, требующего быстрой реакции, могут не понять некоторых остроумных выражений или шуток, но, как правило, они весь</w:t>
        <w:softHyphen/>
        <w:t>ма успешно справляются (благодаря опыту и сно</w:t>
        <w:softHyphen/>
        <w:t>ровке) со своей профессиональной работой и до</w:t>
        <w:softHyphen/>
        <w:t>машними делами. Чаще всего эти люди понимают, что постепенно их умственные способности сла</w:t>
        <w:softHyphen/>
        <w:t>беют, особенно ухудшается память, однако они умеют тщательно это скрывать. В рассматриваемой проблеме многое зависит от степени умственных способностей того или иного человека в молодые годы, от того, как фор</w:t>
        <w:softHyphen/>
        <w:t>мировался и развивался его ум. Систематическая умственная деятельность, особенно творческая, тренирует мозг, поддерживает его в работо</w:t>
        <w:softHyphen/>
        <w:t>способном состоянии до самого преклонного возраста. Поэтому люди интеллектуального тру</w:t>
        <w:softHyphen/>
        <w:t>да, например ученые, писатели, артисты, худож</w:t>
        <w:softHyphen/>
        <w:t>ники, очень часто и в глубокой старости про</w:t>
        <w:softHyphen/>
        <w:t>являют ясность ума. И наоборот, люди, которые свой мозг никогда не нагружали, чаще впадают в старческое слабоумие. А у умственно недо</w:t>
        <w:softHyphen/>
        <w:t>развитых людей такое состояние может появить</w:t>
        <w:softHyphen/>
        <w:t>ся даже в среднем возрасте.</w:t>
      </w:r>
    </w:p>
    <w:p>
      <w:pPr>
        <w:pStyle w:val="Normal"/>
        <w:ind w:left="40" w:firstLine="300"/>
        <w:rPr>
          <w:sz w:val="26"/>
          <w:szCs w:val="26"/>
        </w:rPr>
      </w:pPr>
      <w:r>
        <w:rPr>
          <w:sz w:val="26"/>
          <w:szCs w:val="26"/>
        </w:rPr>
      </w:r>
    </w:p>
    <w:p>
      <w:pPr>
        <w:pStyle w:val="Normal"/>
        <w:ind w:left="40" w:firstLine="300"/>
        <w:rPr>
          <w:i/>
          <w:i/>
          <w:sz w:val="26"/>
          <w:szCs w:val="26"/>
          <w:u w:val="single"/>
        </w:rPr>
      </w:pPr>
      <w:r>
        <w:rPr>
          <w:i/>
          <w:sz w:val="26"/>
          <w:szCs w:val="26"/>
          <w:u w:val="single"/>
        </w:rPr>
        <w:t>Эмоции.</w:t>
      </w:r>
    </w:p>
    <w:p>
      <w:pPr>
        <w:pStyle w:val="Normal"/>
        <w:spacing w:lineRule="auto" w:line="240" w:before="140" w:after="0"/>
        <w:rPr>
          <w:sz w:val="26"/>
          <w:szCs w:val="26"/>
        </w:rPr>
      </w:pPr>
      <w:r>
        <w:rPr>
          <w:sz w:val="26"/>
          <w:szCs w:val="26"/>
        </w:rPr>
        <w:t>Рассмотрим теперь эмоциональную сторону психики пожилых людей, их жизненную позицию, отношение к окружению и проблемы меняюще</w:t>
        <w:softHyphen/>
        <w:t>гося характера. Постепенное ослабление контро</w:t>
        <w:softHyphen/>
        <w:t>лирующей и тормозной функций коры головного мозга влечет за собой проявление некоторых черт характера и темперамента, которые в молодости в какой-то мере «держались в узде» и маскиро</w:t>
        <w:softHyphen/>
        <w:t>вались, а к старости стали более заметными, с большой силой обострили все недостатки харак</w:t>
        <w:softHyphen/>
        <w:t>тера. Принципиальная жизненная позиция чело</w:t>
        <w:softHyphen/>
        <w:t>века, как правило, не меняется, но становится все более очевидной, более выраженной.</w:t>
      </w:r>
    </w:p>
    <w:p>
      <w:pPr>
        <w:pStyle w:val="Normal"/>
        <w:spacing w:lineRule="auto" w:line="240" w:before="140" w:after="0"/>
        <w:rPr/>
      </w:pPr>
      <w:r>
        <w:rPr>
          <w:sz w:val="26"/>
          <w:szCs w:val="26"/>
        </w:rPr>
        <w:t xml:space="preserve"> </w:t>
      </w:r>
      <w:r>
        <w:rPr>
          <w:sz w:val="26"/>
          <w:szCs w:val="26"/>
        </w:rPr>
        <w:t>Мы уже говорили о грусти и пессимизме, которые возникают у людей из самого факта старения. Но у пожилого человека нередко бывают и другие причины для депрессии: потеря близких людей, жены или мужа, друзей и товарищей, пло</w:t>
        <w:softHyphen/>
        <w:t>хое материальное положение, уход из семьи де</w:t>
        <w:softHyphen/>
        <w:t>тей или плохие отношения с ними, страх перед заболеванием и немощью, чувство одиночества, потерянности в этом все более ускоряющемся темпе жизни, ощущение отчужденности от все</w:t>
        <w:softHyphen/>
        <w:t>го мира... Все это - нагрузки, которые могут весьма ощутимо подавлять психику пожилого человека, влиять на его жизненную позицию. В этом отношении существенное значение имеет состояние его здоровья, наличие хронических болезней, недомоганий, отравляющих жизнь и сильно влияющих на настроение.</w:t>
      </w:r>
    </w:p>
    <w:p>
      <w:pPr>
        <w:pStyle w:val="Normal"/>
        <w:ind w:firstLine="340"/>
        <w:rPr>
          <w:sz w:val="26"/>
          <w:szCs w:val="26"/>
        </w:rPr>
      </w:pPr>
      <w:r>
        <w:rPr>
          <w:sz w:val="26"/>
          <w:szCs w:val="26"/>
        </w:rPr>
        <w:t>Поэтому настроение у стареющих людей бы</w:t>
        <w:softHyphen/>
        <w:t>вает разным, но, как показывают наблюдения, довольно редко — оптимистичным. Люди, умею</w:t>
        <w:softHyphen/>
        <w:t>щие радоваться жизни, в старости встречаются скорее редко, чем часто.</w:t>
      </w:r>
    </w:p>
    <w:p>
      <w:pPr>
        <w:pStyle w:val="Normal"/>
        <w:ind w:firstLine="340"/>
        <w:rPr>
          <w:sz w:val="26"/>
          <w:szCs w:val="26"/>
        </w:rPr>
      </w:pPr>
      <w:r>
        <w:rPr>
          <w:sz w:val="26"/>
          <w:szCs w:val="26"/>
        </w:rPr>
      </w:r>
    </w:p>
    <w:p>
      <w:pPr>
        <w:pStyle w:val="Normal"/>
        <w:ind w:firstLine="340"/>
        <w:rPr/>
      </w:pPr>
      <w:r>
        <w:rPr>
          <w:i/>
          <w:sz w:val="26"/>
          <w:szCs w:val="26"/>
        </w:rPr>
        <w:t xml:space="preserve"> </w:t>
      </w:r>
      <w:r>
        <w:rPr>
          <w:i/>
          <w:sz w:val="26"/>
          <w:szCs w:val="26"/>
          <w:u w:val="single"/>
        </w:rPr>
        <w:t>Пять основных «жизненных позиций» пожилых людей.</w:t>
      </w:r>
    </w:p>
    <w:p>
      <w:pPr>
        <w:pStyle w:val="Normal"/>
        <w:ind w:firstLine="340"/>
        <w:rPr>
          <w:sz w:val="26"/>
          <w:szCs w:val="26"/>
        </w:rPr>
      </w:pPr>
      <w:r>
        <w:rPr>
          <w:sz w:val="26"/>
          <w:szCs w:val="26"/>
        </w:rPr>
        <w:t xml:space="preserve"> </w:t>
      </w:r>
      <w:r>
        <w:rPr>
          <w:sz w:val="26"/>
          <w:szCs w:val="26"/>
        </w:rPr>
        <w:t>Группа американских психологов на основе проведенных исследований выделила пять основных «жизненных позиций» пожилых людей:</w:t>
      </w:r>
    </w:p>
    <w:p>
      <w:pPr>
        <w:pStyle w:val="Normal"/>
        <w:spacing w:lineRule="auto" w:line="218"/>
        <w:rPr/>
      </w:pPr>
      <w:r>
        <w:rPr>
          <w:b/>
          <w:sz w:val="26"/>
          <w:szCs w:val="26"/>
          <w:u w:val="single"/>
        </w:rPr>
        <w:t>1.</w:t>
      </w:r>
      <w:r>
        <w:rPr>
          <w:sz w:val="26"/>
          <w:szCs w:val="26"/>
        </w:rPr>
        <w:t xml:space="preserve"> «Конструктивная» позиция. Люди с такой позицией, как правило, всю жизнь были спокой</w:t>
        <w:softHyphen/>
        <w:t>ными, довольными и веселыми. Они сохраняют эти черты и в старости. Они позитивно относятся к жизни, которой радуются, и в то же время способны смириться с приближающейся смертью, не страшась ее. Они активны, стремятся помо</w:t>
        <w:softHyphen/>
        <w:t>гать другим. Из своей старости и недомоганий трагедии не делают, ищут развлечений и кон</w:t>
        <w:softHyphen/>
        <w:t>тактов с людьми. Такие люди скорее всего бла</w:t>
        <w:softHyphen/>
        <w:t>гополучно проживают свой последний период жизни.</w:t>
      </w:r>
    </w:p>
    <w:p>
      <w:pPr>
        <w:pStyle w:val="Normal"/>
        <w:rPr/>
      </w:pPr>
      <w:r>
        <w:rPr>
          <w:b/>
          <w:sz w:val="26"/>
          <w:szCs w:val="26"/>
          <w:u w:val="single"/>
        </w:rPr>
        <w:t>2.</w:t>
      </w:r>
      <w:r>
        <w:rPr>
          <w:sz w:val="26"/>
          <w:szCs w:val="26"/>
        </w:rPr>
        <w:t xml:space="preserve"> «Зависимая» позиция присуща пожилым людям, которые всю жизнь не очень-то доверя</w:t>
        <w:softHyphen/>
        <w:t>ли себе, были слабовольными, уступчивыми, пас</w:t>
        <w:softHyphen/>
        <w:t>сивными. Старея, они с еще большим усилием ищут помощи, признания, а не получая этого, чувствуют себя несчастными и обиженными.</w:t>
      </w:r>
    </w:p>
    <w:p>
      <w:pPr>
        <w:pStyle w:val="Normal"/>
        <w:rPr/>
      </w:pPr>
      <w:r>
        <w:rPr>
          <w:b/>
          <w:sz w:val="26"/>
          <w:szCs w:val="26"/>
          <w:u w:val="single"/>
        </w:rPr>
        <w:t>3.</w:t>
      </w:r>
      <w:r>
        <w:rPr>
          <w:sz w:val="26"/>
          <w:szCs w:val="26"/>
        </w:rPr>
        <w:t xml:space="preserve"> «Защитная» позиция формируется у такого типа людей, которые как бы «покрыты броней». Они не стремятся к сближению с людьми, не же</w:t>
        <w:softHyphen/>
        <w:t>лают получать от кого бы то ни было помощь, держатся замкнуто, отгораживаясь от людей, скрывая свои чувства. Старость они ненавидят. Они не желают отказываться от работы и актив</w:t>
        <w:softHyphen/>
        <w:t>ности.</w:t>
      </w:r>
    </w:p>
    <w:p>
      <w:pPr>
        <w:pStyle w:val="Normal"/>
        <w:rPr/>
      </w:pPr>
      <w:r>
        <w:rPr>
          <w:b/>
          <w:sz w:val="26"/>
          <w:szCs w:val="26"/>
          <w:u w:val="single"/>
        </w:rPr>
        <w:t>4.</w:t>
      </w:r>
      <w:r>
        <w:rPr>
          <w:sz w:val="26"/>
          <w:szCs w:val="26"/>
        </w:rPr>
        <w:t xml:space="preserve"> Позиция «враждебности к миру». Это — «гневные старики», обвиняющие окружающих и общество, виноватых, по их мнению, во всех поражениях и неудачах, которые они претерпели в жизни. Люди этого типа подозрительны, агрес</w:t>
        <w:softHyphen/>
        <w:t>сивны, никому не верят, не хотят от кого-либо зависеть, испытывают отвращение к старости, цепляются за работу.</w:t>
      </w:r>
    </w:p>
    <w:p>
      <w:pPr>
        <w:pStyle w:val="Normal"/>
        <w:rPr/>
      </w:pPr>
      <w:r>
        <w:rPr>
          <w:b/>
          <w:sz w:val="26"/>
          <w:szCs w:val="26"/>
          <w:u w:val="single"/>
        </w:rPr>
        <w:t>5.</w:t>
      </w:r>
      <w:r>
        <w:rPr>
          <w:sz w:val="26"/>
          <w:szCs w:val="26"/>
        </w:rPr>
        <w:t xml:space="preserve"> Позиция «враждебности к себе и своей жизни». Люди с этой позицией — пассивные, без интересов и инициативы старики, склонные к де</w:t>
        <w:softHyphen/>
        <w:t>прессии и фатализму. Чувствуют себя одинокими и ненужными, свою жизнь считают неудавшейся, к смерти относятся без боязни, как к избавле</w:t>
        <w:softHyphen/>
        <w:t xml:space="preserve">нию от несчастливого существования. </w:t>
      </w:r>
    </w:p>
    <w:p>
      <w:pPr>
        <w:pStyle w:val="Normal"/>
        <w:rPr>
          <w:sz w:val="26"/>
          <w:szCs w:val="26"/>
        </w:rPr>
      </w:pPr>
      <w:r>
        <w:rPr>
          <w:sz w:val="26"/>
          <w:szCs w:val="26"/>
        </w:rPr>
        <w:t>Отдельные элементы перечисленных позиций могут, разумеется, выступать в смешанных соче</w:t>
        <w:softHyphen/>
        <w:t>таниях. Как уже подчеркивалось, в старости у лю</w:t>
        <w:softHyphen/>
        <w:t>дей редко вырабатывается новая жизненная по</w:t>
        <w:softHyphen/>
        <w:t>зиция. В основном, та позиция, которую человек пронес через всю жизнь, к старости лишь не</w:t>
        <w:softHyphen/>
        <w:t>сколько заостряется и модифицируется под влия</w:t>
        <w:softHyphen/>
        <w:t>нием новых обстоятельств. Так бывает часто, но, безусловно, не является твердым правилом.</w:t>
      </w:r>
    </w:p>
    <w:p>
      <w:pPr>
        <w:pStyle w:val="Normal"/>
        <w:rPr>
          <w:sz w:val="26"/>
          <w:szCs w:val="26"/>
        </w:rPr>
      </w:pPr>
      <w:r>
        <w:rPr>
          <w:sz w:val="26"/>
          <w:szCs w:val="26"/>
        </w:rPr>
        <w:t>Обществу необходимо стремиться к тому, что</w:t>
        <w:softHyphen/>
        <w:t>бы пожилых людей, хорошо приспособленных к жизни и довольных ею в период старости («кон</w:t>
        <w:softHyphen/>
        <w:t>структивная» позиция), было как можно больше. Такие люди счастливы не только сами, но и помо</w:t>
        <w:softHyphen/>
        <w:t>гают другим стать такими же. Их отличает добро</w:t>
        <w:softHyphen/>
        <w:t>желательность по отношению ко всему окружаю</w:t>
        <w:softHyphen/>
        <w:t>щему, живость ума, здоровье, активность и вы</w:t>
        <w:softHyphen/>
        <w:t>сокий моральный уровень. А люди, плохо приспо</w:t>
        <w:softHyphen/>
        <w:t>собленные к жизни, чаще всего и сами несчастли</w:t>
        <w:softHyphen/>
        <w:t>вы, и другим доставляют немало хлопот своими постоянными претензиями, конфликтами, подо</w:t>
        <w:softHyphen/>
        <w:t>зрениями, болезненными страхами, пессимиз</w:t>
        <w:softHyphen/>
        <w:t>мом и т. п. Здоровье у них обычно скверное, мо</w:t>
        <w:softHyphen/>
        <w:t>ральный уровень нередко низкий, а разум — негибкий.</w:t>
      </w:r>
    </w:p>
    <w:p>
      <w:pPr>
        <w:pStyle w:val="Normal"/>
        <w:rPr>
          <w:sz w:val="26"/>
          <w:szCs w:val="26"/>
        </w:rPr>
      </w:pPr>
      <w:r>
        <w:rPr>
          <w:sz w:val="26"/>
          <w:szCs w:val="26"/>
        </w:rPr>
      </w:r>
    </w:p>
    <w:p>
      <w:pPr>
        <w:pStyle w:val="Normal"/>
        <w:rPr>
          <w:i/>
          <w:i/>
          <w:sz w:val="26"/>
          <w:szCs w:val="26"/>
          <w:u w:val="single"/>
        </w:rPr>
      </w:pPr>
      <w:r>
        <w:rPr>
          <w:i/>
          <w:sz w:val="26"/>
          <w:szCs w:val="26"/>
          <w:u w:val="single"/>
        </w:rPr>
        <w:t>Социальное и экономическое старение.</w:t>
      </w:r>
    </w:p>
    <w:p>
      <w:pPr>
        <w:pStyle w:val="Normal"/>
        <w:rPr>
          <w:i/>
          <w:i/>
          <w:sz w:val="26"/>
          <w:szCs w:val="26"/>
          <w:u w:val="single"/>
        </w:rPr>
      </w:pPr>
      <w:r>
        <w:rPr>
          <w:i/>
          <w:sz w:val="26"/>
          <w:szCs w:val="26"/>
          <w:u w:val="single"/>
        </w:rPr>
      </w:r>
    </w:p>
    <w:p>
      <w:pPr>
        <w:pStyle w:val="Normal"/>
        <w:rPr>
          <w:sz w:val="26"/>
          <w:szCs w:val="26"/>
        </w:rPr>
      </w:pPr>
      <w:r>
        <w:rPr>
          <w:sz w:val="26"/>
          <w:szCs w:val="26"/>
        </w:rPr>
        <w:t>Социальное и экономическое старение — это два разных подхода, которым надо уделить осо</w:t>
        <w:softHyphen/>
        <w:t>бое внимание. Как мы уже говорили, переход на пенсию часто воспринимается как некоторая социальная деградация, снижение престижа по</w:t>
        <w:softHyphen/>
        <w:t>жилого человека в кругу товарищей по работе, среди знакомых и в семье. Этот «уход» — расста</w:t>
        <w:softHyphen/>
        <w:t>вание с профессией и занимаемой должностью, сокращение сферы деятельности — мы назвали социальным старением, а связанное с этим умень</w:t>
        <w:softHyphen/>
        <w:t>шение доходов и финансовых возможностей — экономическим старением.</w:t>
      </w:r>
    </w:p>
    <w:p>
      <w:pPr>
        <w:pStyle w:val="Normal"/>
        <w:rPr>
          <w:sz w:val="26"/>
          <w:szCs w:val="26"/>
        </w:rPr>
      </w:pPr>
      <w:r>
        <w:rPr>
          <w:sz w:val="26"/>
          <w:szCs w:val="26"/>
        </w:rPr>
      </w:r>
    </w:p>
    <w:p>
      <w:pPr>
        <w:pStyle w:val="Normal"/>
        <w:rPr/>
      </w:pPr>
      <w:r>
        <w:rPr>
          <w:sz w:val="26"/>
          <w:szCs w:val="26"/>
        </w:rPr>
        <w:t xml:space="preserve"> </w:t>
      </w:r>
      <w:r>
        <w:rPr>
          <w:sz w:val="26"/>
          <w:szCs w:val="26"/>
        </w:rPr>
        <w:t>Сокращение сферы деятельности в связи с возрастом и одновременно уменьшение дохо</w:t>
        <w:softHyphen/>
        <w:t>дов обычно (хотя и не всегда) идет в ногу с биоло</w:t>
        <w:softHyphen/>
        <w:t>гическим старением и общим ухудшением состоя</w:t>
        <w:softHyphen/>
        <w:t>ния здоровья. Но немалую роль в этом играет самовнушение. Если человек станет психологи</w:t>
        <w:softHyphen/>
        <w:t>чески настраивать себя на то, что в таком-то возрасте он уйдет на пенсию, тогда после дости</w:t>
        <w:softHyphen/>
        <w:t>жения этого срока ему будет казаться, будто он действительно очень стар и даже «болен», поэто</w:t>
        <w:softHyphen/>
        <w:t>му в дальнейшем будет не в состоянии выпол</w:t>
        <w:softHyphen/>
        <w:t>нять свою работу. Но если в это время на профес</w:t>
        <w:softHyphen/>
        <w:t>сиональной арене блеснут какие-то новые заман</w:t>
        <w:softHyphen/>
        <w:t>чивые возможности, то намерения человека обыч</w:t>
        <w:softHyphen/>
        <w:t>но быстро меняются, исчезают и все недомога</w:t>
        <w:softHyphen/>
        <w:t xml:space="preserve">ния. Он отбрасывает мысли о пенсии и с новой энергией принимается за работу. </w:t>
      </w:r>
    </w:p>
    <w:p>
      <w:pPr>
        <w:pStyle w:val="Normal"/>
        <w:rPr>
          <w:sz w:val="26"/>
          <w:szCs w:val="26"/>
        </w:rPr>
      </w:pPr>
      <w:r>
        <w:rPr>
          <w:sz w:val="26"/>
          <w:szCs w:val="26"/>
        </w:rPr>
      </w:r>
    </w:p>
    <w:p>
      <w:pPr>
        <w:pStyle w:val="Normal"/>
        <w:rPr>
          <w:b/>
          <w:b/>
          <w:sz w:val="26"/>
          <w:szCs w:val="26"/>
          <w:lang w:val="en-US"/>
        </w:rPr>
      </w:pPr>
      <w:r>
        <w:rPr>
          <w:b/>
          <w:sz w:val="26"/>
          <w:szCs w:val="26"/>
          <w:lang w:val="en-US"/>
        </w:rPr>
        <w:t>V</w:t>
      </w:r>
      <w:r>
        <w:rPr>
          <w:b/>
          <w:sz w:val="26"/>
          <w:szCs w:val="26"/>
        </w:rPr>
        <w:t xml:space="preserve">. </w:t>
      </w:r>
      <w:r>
        <w:rPr>
          <w:b/>
          <w:bCs/>
          <w:sz w:val="26"/>
          <w:szCs w:val="26"/>
        </w:rPr>
        <w:t>Витаукт</w:t>
      </w:r>
      <w:r>
        <w:rPr>
          <w:b/>
          <w:bCs/>
          <w:sz w:val="26"/>
          <w:szCs w:val="26"/>
          <w:lang w:val="en-US"/>
        </w:rPr>
        <w:t>.</w:t>
      </w:r>
    </w:p>
    <w:p>
      <w:pPr>
        <w:pStyle w:val="Normal"/>
        <w:ind w:hanging="0"/>
        <w:rPr>
          <w:b/>
          <w:b/>
          <w:sz w:val="26"/>
          <w:szCs w:val="26"/>
          <w:lang w:val="en-US"/>
        </w:rPr>
      </w:pPr>
      <w:r>
        <w:rPr>
          <w:b/>
          <w:sz w:val="26"/>
          <w:szCs w:val="26"/>
          <w:lang w:val="en-US"/>
        </w:rPr>
      </w:r>
    </w:p>
    <w:p>
      <w:pPr>
        <w:pStyle w:val="Normal"/>
        <w:rPr>
          <w:sz w:val="26"/>
          <w:szCs w:val="26"/>
        </w:rPr>
      </w:pPr>
      <w:r>
        <w:rPr>
          <w:sz w:val="26"/>
          <w:szCs w:val="26"/>
        </w:rPr>
        <w:t>Геронтологи совершенно обоснованно ищут меха</w:t>
        <w:softHyphen/>
        <w:t>низмы, ограничивающие продолжительность жизни, увеличивающие вероятность смерти. Оправдан и иной подход ко всем этим событиям: каковы механизмы, определяющие длительный (в течение десятков лет), высокий уровень жизнедеятельности организма?</w:t>
      </w:r>
    </w:p>
    <w:p>
      <w:pPr>
        <w:pStyle w:val="Normal"/>
        <w:rPr/>
      </w:pPr>
      <w:r>
        <w:rPr>
          <w:sz w:val="26"/>
          <w:szCs w:val="26"/>
        </w:rPr>
        <w:t>Одно из отличий живого — совершенствование меха</w:t>
        <w:softHyphen/>
        <w:t xml:space="preserve">низмов саморегуляции. Только благодаря этой системе передачи информации и стало возможным сохранение, поддержание жизни. </w:t>
      </w:r>
      <w:r>
        <w:rPr>
          <w:i/>
          <w:sz w:val="26"/>
          <w:szCs w:val="26"/>
        </w:rPr>
        <w:t>Саморегуляция</w:t>
      </w:r>
      <w:r>
        <w:rPr>
          <w:sz w:val="26"/>
          <w:szCs w:val="26"/>
        </w:rPr>
        <w:t xml:space="preserve"> стала тем фунда</w:t>
        <w:softHyphen/>
        <w:t>ментальным механизмом, который определил связь между старением и витауктом, определил и возникно</w:t>
        <w:softHyphen/>
        <w:t>вение самого процесса витаукта. Его первые проявле</w:t>
        <w:softHyphen/>
        <w:t>ния возникли с появлением простейших систем, в ко</w:t>
        <w:softHyphen/>
        <w:t>торых продукты распада веществ стимулировали про</w:t>
        <w:softHyphen/>
        <w:t>цессы их синтеза.</w:t>
      </w:r>
    </w:p>
    <w:p>
      <w:pPr>
        <w:pStyle w:val="Normal"/>
        <w:rPr/>
      </w:pPr>
      <w:r>
        <w:rPr>
          <w:sz w:val="26"/>
          <w:szCs w:val="26"/>
        </w:rPr>
        <w:t>В ходе эволюции сформировались приспособительные, адаптационные возможности организма. Увеличе</w:t>
        <w:softHyphen/>
        <w:t>ние продолжительности индивидуальной жизни не яв</w:t>
        <w:softHyphen/>
        <w:t>ляется внутренним механизмом, «целью» эволюции. Щука, бабочка, мышь и человек, имеющие различную продолжительность жизни, каждый по-своему приспо</w:t>
        <w:softHyphen/>
        <w:t>соблен к своей среде, и никто из них не мог бы суще</w:t>
        <w:softHyphen/>
        <w:t>ствовать в иной. Это подводит нас к важ</w:t>
        <w:softHyphen/>
        <w:t>ному выводу — витаукт определяет не выраженность адаптации, а способность организма длительно поддер</w:t>
        <w:softHyphen/>
        <w:t>живать адаптацию. Чем дольше организм способен сохранять высокий уровень приспособления, тем дольше он будет жить.</w:t>
      </w:r>
    </w:p>
    <w:p>
      <w:pPr>
        <w:pStyle w:val="Normal"/>
        <w:rPr/>
      </w:pPr>
      <w:r>
        <w:rPr>
          <w:sz w:val="26"/>
          <w:szCs w:val="26"/>
        </w:rPr>
        <w:t>Существует ряд механизмов, направленных на со</w:t>
        <w:softHyphen/>
        <w:t>хранение жизнеспособности: восстановление; компен</w:t>
        <w:softHyphen/>
        <w:t>сация, когда клетки, органы и системы, не пострадав</w:t>
        <w:softHyphen/>
        <w:t>шие от действия повреждающих факторов, берут на себя функцию поврежденных; репарация, когда проис</w:t>
        <w:softHyphen/>
        <w:t>ходит «ремонт» отдельных клеточных структур, и др. Все они — частные механизмы процесса витаукта, ко</w:t>
        <w:softHyphen/>
        <w:t>торый и определяет надежность и длительность их функционирования. До тех пор, пока поддерживается высокий уровень процесса витаукта, живая система со</w:t>
        <w:softHyphen/>
        <w:t>храняет свои адаптационные возможности. Однако когда старение начинает преобладать над процессами витаукта, когда нарушаются механизмы витаукта, бурно прогрессирует возрастная деградация организма.</w:t>
      </w:r>
    </w:p>
    <w:p>
      <w:pPr>
        <w:pStyle w:val="Normal"/>
        <w:ind w:left="40" w:firstLine="320"/>
        <w:rPr>
          <w:sz w:val="26"/>
          <w:szCs w:val="26"/>
          <w:lang w:val="en-US"/>
        </w:rPr>
      </w:pPr>
      <w:r>
        <w:rPr>
          <w:sz w:val="26"/>
          <w:szCs w:val="26"/>
          <w:lang w:val="en-US"/>
        </w:rPr>
      </w:r>
    </w:p>
    <w:p>
      <w:pPr>
        <w:pStyle w:val="Normal"/>
        <w:ind w:left="40" w:firstLine="320"/>
        <w:rPr>
          <w:i/>
          <w:i/>
          <w:sz w:val="26"/>
          <w:szCs w:val="26"/>
          <w:u w:val="single"/>
        </w:rPr>
      </w:pPr>
      <w:r>
        <w:rPr>
          <w:i/>
          <w:sz w:val="26"/>
          <w:szCs w:val="26"/>
          <w:u w:val="single"/>
        </w:rPr>
        <w:t>Два типа витаукта.</w:t>
      </w:r>
    </w:p>
    <w:p>
      <w:pPr>
        <w:pStyle w:val="Normal"/>
        <w:ind w:left="40" w:firstLine="320"/>
        <w:rPr>
          <w:i/>
          <w:i/>
          <w:sz w:val="26"/>
          <w:szCs w:val="26"/>
          <w:u w:val="single"/>
        </w:rPr>
      </w:pPr>
      <w:r>
        <w:rPr>
          <w:i/>
          <w:sz w:val="26"/>
          <w:szCs w:val="26"/>
          <w:u w:val="single"/>
        </w:rPr>
      </w:r>
    </w:p>
    <w:p>
      <w:pPr>
        <w:pStyle w:val="Normal"/>
        <w:ind w:left="40" w:firstLine="320"/>
        <w:rPr/>
      </w:pPr>
      <w:r>
        <w:rPr>
          <w:sz w:val="26"/>
          <w:szCs w:val="26"/>
        </w:rPr>
        <w:t xml:space="preserve">Мы выделяем два типа проявлений витаукта — генотипический и фенотипический. </w:t>
      </w:r>
    </w:p>
    <w:p>
      <w:pPr>
        <w:pStyle w:val="Normal"/>
        <w:ind w:left="40" w:firstLine="320"/>
        <w:rPr>
          <w:b/>
          <w:b/>
          <w:i/>
          <w:i/>
          <w:sz w:val="26"/>
          <w:szCs w:val="26"/>
        </w:rPr>
      </w:pPr>
      <w:r>
        <w:rPr>
          <w:b/>
          <w:i/>
          <w:sz w:val="26"/>
          <w:szCs w:val="26"/>
        </w:rPr>
      </w:r>
    </w:p>
    <w:p>
      <w:pPr>
        <w:pStyle w:val="Normal"/>
        <w:ind w:left="40" w:firstLine="320"/>
        <w:rPr/>
      </w:pPr>
      <w:r>
        <w:rPr>
          <w:b/>
          <w:i/>
          <w:sz w:val="26"/>
          <w:szCs w:val="26"/>
        </w:rPr>
        <w:t>Генотипические</w:t>
      </w:r>
      <w:r>
        <w:rPr>
          <w:sz w:val="26"/>
          <w:szCs w:val="26"/>
        </w:rPr>
        <w:t xml:space="preserve"> про</w:t>
        <w:softHyphen/>
        <w:t>явления витаукта генетически запрограммированы, их реализация зависит от передачи наследственной ин</w:t>
        <w:softHyphen/>
        <w:t>формации. Существует важная система защиты внутренней среды организма — микросомальное окисление печени. Благодаря ей обезвреживаются многие токсические ве</w:t>
        <w:softHyphen/>
        <w:t>щества, попавшие в организм и образовавшиеся в нем. Важным генотипическим механизмом витаукта яв</w:t>
        <w:softHyphen/>
        <w:t>ляется специальная система ремонта, репарации ДНК — молекулы, в которой заключена наследственная инфор</w:t>
        <w:softHyphen/>
        <w:t>мация. В течение жизни молекула ДНК повреждается, в ней появляются разрывы, обрывки и др. В клетке находится группа ферментов, распознающих поврежде</w:t>
        <w:softHyphen/>
        <w:t>ние молекулы ДНК и устраняющих возникший дефект. В ходе жизнедеятельности образуются химически активные обрывки молекул, свободные радикалы. Они повреждают различные структуры клетки. Однако воз</w:t>
        <w:softHyphen/>
        <w:t>никла специальная система витаукта — антиоксиданты. Среди них много витаминов, аминокислот и других органических соединений. Эти антиоксиданты служат как бы ловушками для свободных радикалов и предо</w:t>
        <w:softHyphen/>
        <w:t>храняют клетки от повреждений. Вся наша жизнь — бесконечная смена состояния кислородного голодания (гипоксия) и покрытия кис</w:t>
        <w:softHyphen/>
        <w:t>лородного долга. Организм имеет мощную антигипоксическую систему, которая тренируется в те</w:t>
        <w:softHyphen/>
        <w:t xml:space="preserve">чение жизни. Способность к длительному поддержанию ее надежности — важный механизм витаукта. Система эта связана с усилением легочной вентиляции, работы сердца, кровоснабжения органов, увеличением числа работающих капилляров, улучшением использования кислорода в клетке и др. </w:t>
      </w:r>
    </w:p>
    <w:p>
      <w:pPr>
        <w:pStyle w:val="Normal"/>
        <w:ind w:left="40" w:firstLine="320"/>
        <w:rPr>
          <w:sz w:val="26"/>
          <w:szCs w:val="26"/>
        </w:rPr>
      </w:pPr>
      <w:r>
        <w:rPr>
          <w:sz w:val="26"/>
          <w:szCs w:val="26"/>
        </w:rPr>
      </w:r>
    </w:p>
    <w:p>
      <w:pPr>
        <w:pStyle w:val="Normal"/>
        <w:ind w:left="40" w:firstLine="320"/>
        <w:rPr>
          <w:sz w:val="26"/>
          <w:szCs w:val="26"/>
        </w:rPr>
      </w:pPr>
      <w:r>
        <w:rPr>
          <w:sz w:val="26"/>
          <w:szCs w:val="26"/>
        </w:rPr>
        <w:t xml:space="preserve">Чрезвычайно широко распространены </w:t>
      </w:r>
      <w:r>
        <w:rPr>
          <w:b/>
          <w:i/>
          <w:sz w:val="26"/>
          <w:szCs w:val="26"/>
        </w:rPr>
        <w:t>фенотипические</w:t>
      </w:r>
      <w:r>
        <w:rPr>
          <w:sz w:val="26"/>
          <w:szCs w:val="26"/>
        </w:rPr>
        <w:t xml:space="preserve"> механизмы витаукта, т. е. те, которые мобили</w:t>
        <w:softHyphen/>
        <w:t>зуются в ходе жизнедеятельности. Они представлены на разных уровнях — молекуляр</w:t>
        <w:softHyphen/>
        <w:t xml:space="preserve">ном, клеточном, тканевом и др. </w:t>
      </w:r>
    </w:p>
    <w:p>
      <w:pPr>
        <w:pStyle w:val="Normal"/>
        <w:ind w:left="40" w:firstLine="320"/>
        <w:rPr>
          <w:sz w:val="26"/>
          <w:szCs w:val="26"/>
        </w:rPr>
      </w:pPr>
      <w:r>
        <w:rPr>
          <w:sz w:val="26"/>
          <w:szCs w:val="26"/>
        </w:rPr>
        <w:t>Основной принцип их мобилизации следующий. В процессе старения начи</w:t>
        <w:softHyphen/>
        <w:t>нает страдать какое-то звено в деятельности организма. Благодаря механизмам саморегуляции по обратным связям идет информация с объекта регуляции к центру регуляции, и это включает противодействующие меха</w:t>
        <w:softHyphen/>
        <w:t>низмы. Например, в результате молекулярных измене</w:t>
        <w:softHyphen/>
        <w:t>ний нарушаются некоторые механизмы генерации энер</w:t>
        <w:softHyphen/>
        <w:t>гии в клетке. Из специального клеточного органоида, где протекают эти процессы — митохондрии, идет сиг</w:t>
        <w:softHyphen/>
        <w:t>нал в цитоплазму, и здесь активируются резервные пути образования энергии. Количество митохондрии в клетке с возрастом падает, однако нередко растет активность каждой из них, они увеличиваются в раз</w:t>
        <w:softHyphen/>
        <w:t>мере.</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ab/>
        <w:tab/>
        <w:tab/>
        <w:tab/>
        <w:tab/>
        <w:t xml:space="preserve">           </w:t>
        <w:tab/>
        <w:t>*     *     *</w:t>
      </w:r>
    </w:p>
    <w:p>
      <w:pPr>
        <w:pStyle w:val="Normal"/>
        <w:rPr>
          <w:sz w:val="26"/>
          <w:szCs w:val="26"/>
        </w:rPr>
      </w:pPr>
      <w:r>
        <w:rPr>
          <w:sz w:val="26"/>
          <w:szCs w:val="26"/>
        </w:rPr>
      </w:r>
    </w:p>
    <w:p>
      <w:pPr>
        <w:pStyle w:val="Normal"/>
        <w:rPr/>
      </w:pPr>
      <w:r>
        <w:rPr>
          <w:sz w:val="26"/>
          <w:szCs w:val="26"/>
        </w:rPr>
        <w:t>Вместе с тем все эти проявления витаукта не могут компенсировать сдвиги, развивающиеся в процессе старения, и в конечном итоге нарастают грубые измене</w:t>
        <w:softHyphen/>
        <w:t>ния в организме. Приспособительное значение многих проявлений витаукта относительно, более того, в опре</w:t>
        <w:softHyphen/>
        <w:t>деленных ситуациях могут развиваться проявления параадаптации. Так, например, при старении в сердце активируется резервный энергетический путь — гликолиз, способствующий сохранению работы сердца. Од</w:t>
        <w:softHyphen/>
        <w:t>нако в ходе гликолиза образуется и накапливается мо</w:t>
        <w:softHyphen/>
        <w:t>лочная кислота, что может вести к повреждению сердца, развитию нарушений сердечного ритма.</w:t>
      </w:r>
    </w:p>
    <w:p>
      <w:pPr>
        <w:pStyle w:val="Normal"/>
        <w:rPr>
          <w:sz w:val="26"/>
          <w:szCs w:val="26"/>
        </w:rPr>
      </w:pPr>
      <w:r>
        <w:rPr>
          <w:sz w:val="26"/>
          <w:szCs w:val="26"/>
        </w:rPr>
        <w:t>Итак, продолжительность жизни определяется един</w:t>
        <w:softHyphen/>
        <w:t>ством и противоположностью двух процессов — старе</w:t>
        <w:softHyphen/>
        <w:t>ния и витаукта. Геронтология будущего будет все больше внимания уделять изучению механизмов ви</w:t>
        <w:softHyphen/>
        <w:t>таукта.</w:t>
      </w:r>
    </w:p>
    <w:p>
      <w:pPr>
        <w:pStyle w:val="Normal"/>
        <w:rPr>
          <w:sz w:val="26"/>
          <w:szCs w:val="26"/>
        </w:rPr>
      </w:pPr>
      <w:r>
        <w:rPr>
          <w:sz w:val="26"/>
          <w:szCs w:val="26"/>
        </w:rPr>
      </w:r>
    </w:p>
    <w:p>
      <w:pPr>
        <w:pStyle w:val="Normal"/>
        <w:spacing w:lineRule="auto" w:line="240" w:before="120" w:after="0"/>
        <w:ind w:left="320" w:hanging="0"/>
        <w:jc w:val="left"/>
        <w:rPr>
          <w:b/>
          <w:b/>
          <w:bCs/>
          <w:sz w:val="26"/>
          <w:szCs w:val="26"/>
        </w:rPr>
      </w:pPr>
      <w:r>
        <w:rPr>
          <w:b/>
          <w:bCs/>
          <w:sz w:val="26"/>
          <w:szCs w:val="26"/>
          <w:lang w:val="en-US"/>
        </w:rPr>
        <w:t>VI</w:t>
      </w:r>
      <w:r>
        <w:rPr>
          <w:b/>
          <w:bCs/>
          <w:sz w:val="26"/>
          <w:szCs w:val="26"/>
        </w:rPr>
        <w:t>. До ста лет без старости.</w:t>
      </w:r>
    </w:p>
    <w:p>
      <w:pPr>
        <w:pStyle w:val="Normal"/>
        <w:spacing w:lineRule="auto" w:line="240" w:before="120" w:after="0"/>
        <w:ind w:firstLine="284"/>
        <w:jc w:val="left"/>
        <w:rPr>
          <w:b/>
          <w:b/>
          <w:bCs/>
          <w:sz w:val="26"/>
          <w:szCs w:val="26"/>
        </w:rPr>
      </w:pPr>
      <w:r>
        <w:rPr>
          <w:b/>
          <w:bCs/>
          <w:sz w:val="26"/>
          <w:szCs w:val="26"/>
        </w:rPr>
      </w:r>
    </w:p>
    <w:p>
      <w:pPr>
        <w:pStyle w:val="Normal"/>
        <w:spacing w:lineRule="auto" w:line="240" w:before="120" w:after="0"/>
        <w:ind w:firstLine="284"/>
        <w:jc w:val="left"/>
        <w:rPr>
          <w:b/>
          <w:b/>
          <w:bCs/>
          <w:sz w:val="26"/>
          <w:szCs w:val="26"/>
        </w:rPr>
      </w:pPr>
      <w:r>
        <w:rPr/>
        <w:drawing>
          <wp:inline distT="0" distB="0" distL="0" distR="0">
            <wp:extent cx="5702300" cy="237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5702300" cy="2374265"/>
                    </a:xfrm>
                    <a:prstGeom prst="rect">
                      <a:avLst/>
                    </a:prstGeom>
                  </pic:spPr>
                </pic:pic>
              </a:graphicData>
            </a:graphic>
          </wp:inline>
        </w:drawing>
      </w:r>
    </w:p>
    <w:p>
      <w:pPr>
        <w:pStyle w:val="Normal"/>
        <w:spacing w:lineRule="auto" w:line="240" w:before="120" w:after="0"/>
        <w:ind w:firstLine="284"/>
        <w:jc w:val="left"/>
        <w:rPr>
          <w:sz w:val="26"/>
          <w:szCs w:val="26"/>
        </w:rPr>
      </w:pPr>
      <w:r>
        <w:rPr>
          <w:sz w:val="26"/>
          <w:szCs w:val="26"/>
        </w:rPr>
        <w:t>Можно ли прожить долго, не чувствуя себя ста</w:t>
        <w:softHyphen/>
        <w:t>риком? Как сохранить до преклонного возраста силы, бодрость, ясный ум? Эти вопросы волновали человечество с давних времен.</w:t>
      </w:r>
    </w:p>
    <w:p>
      <w:pPr>
        <w:pStyle w:val="Normal"/>
        <w:spacing w:lineRule="auto" w:line="218"/>
        <w:rPr>
          <w:sz w:val="26"/>
          <w:szCs w:val="26"/>
          <w:lang w:val="en-US"/>
        </w:rPr>
      </w:pPr>
      <w:r>
        <w:rPr>
          <w:sz w:val="26"/>
          <w:szCs w:val="26"/>
          <w:lang w:val="en-US"/>
        </w:rPr>
      </w:r>
    </w:p>
    <w:p>
      <w:pPr>
        <w:pStyle w:val="Normal"/>
        <w:spacing w:lineRule="auto" w:line="218"/>
        <w:rPr>
          <w:i/>
          <w:i/>
          <w:sz w:val="26"/>
          <w:szCs w:val="26"/>
          <w:u w:val="single"/>
        </w:rPr>
      </w:pPr>
      <w:r>
        <w:rPr>
          <w:i/>
          <w:sz w:val="26"/>
          <w:szCs w:val="26"/>
          <w:u w:val="single"/>
          <w:lang w:val="en-US"/>
        </w:rPr>
        <w:t>Немного о долгожителях.</w:t>
      </w:r>
    </w:p>
    <w:p>
      <w:pPr>
        <w:pStyle w:val="Normal"/>
        <w:spacing w:lineRule="auto" w:line="218"/>
        <w:rPr>
          <w:i/>
          <w:i/>
          <w:sz w:val="26"/>
          <w:szCs w:val="26"/>
          <w:u w:val="single"/>
          <w:lang w:val="en-US"/>
        </w:rPr>
      </w:pPr>
      <w:r>
        <w:rPr>
          <w:i/>
          <w:sz w:val="26"/>
          <w:szCs w:val="26"/>
          <w:u w:val="single"/>
          <w:lang w:val="en-US"/>
        </w:rPr>
      </w:r>
    </w:p>
    <w:p>
      <w:pPr>
        <w:pStyle w:val="Normal"/>
        <w:spacing w:lineRule="auto" w:line="218"/>
        <w:rPr>
          <w:sz w:val="26"/>
          <w:szCs w:val="26"/>
        </w:rPr>
      </w:pPr>
      <w:r>
        <w:rPr>
          <w:sz w:val="26"/>
          <w:szCs w:val="26"/>
        </w:rPr>
        <w:t>Случаи долголетия рассматривались в прошлом как нечто феноменальное, из ряда вон выходящее. Известно, например, что живший в Англии почто</w:t>
        <w:softHyphen/>
        <w:t>вый чиновник Роберт Тэйлор достиг 134 лет. Пора</w:t>
        <w:softHyphen/>
        <w:t>женная и растроганная этим фактом королева Виктория прислала старику свой портрет с надписью: «Дар королевы Виктории Р. Тэйлору в память о его глубокой и беспримерной старости». Правда, случилось непредвиденное: подарок так взволновал долгожителя, что, получив его, он в тот же день скончался.</w:t>
      </w:r>
    </w:p>
    <w:p>
      <w:pPr>
        <w:pStyle w:val="Normal"/>
        <w:spacing w:lineRule="auto" w:line="218"/>
        <w:rPr>
          <w:sz w:val="26"/>
          <w:szCs w:val="26"/>
        </w:rPr>
      </w:pPr>
      <w:r>
        <w:rPr>
          <w:sz w:val="26"/>
          <w:szCs w:val="26"/>
        </w:rPr>
        <w:t>Французский ученый П. Генио в своей книге «Чтобы жить сто лет» рассказывает о том, что «31 июля 1554 года кардинал д'Арманьяк, проходя по улице, увидел плачущего на пороге своего дома 80-летнего старика. На вопрос кардинала старик ответил, что его побил отец. Удивленный кардинал пожелал увидеть отца. Ему представили очень бод</w:t>
        <w:softHyphen/>
        <w:t>рого старика 113 лет. Старик объяснил кардиналу, что побил сына за неуважение к деду, мимо которого он прошел, не поклонившись. Войдя в дом, кардинал увидел там еще одного старика 143 лет». Согласно описаниям ученых XVI века, очень долгую жизнь прожил английский рыбак Генри Дженкинс, умерший в возрасте 169 лет. До глубо</w:t>
        <w:softHyphen/>
        <w:t>кой старости он сохранял ясный ум и работо</w:t>
        <w:softHyphen/>
        <w:t>способность.</w:t>
      </w:r>
    </w:p>
    <w:p>
      <w:pPr>
        <w:pStyle w:val="Normal"/>
        <w:spacing w:lineRule="auto" w:line="218"/>
        <w:rPr>
          <w:sz w:val="26"/>
          <w:szCs w:val="26"/>
        </w:rPr>
      </w:pPr>
      <w:r>
        <w:rPr>
          <w:sz w:val="26"/>
          <w:szCs w:val="26"/>
        </w:rPr>
      </w:r>
    </w:p>
    <w:p>
      <w:pPr>
        <w:pStyle w:val="Normal"/>
        <w:spacing w:lineRule="auto" w:line="218"/>
        <w:rPr>
          <w:i/>
          <w:i/>
          <w:sz w:val="26"/>
          <w:szCs w:val="26"/>
          <w:u w:val="single"/>
        </w:rPr>
      </w:pPr>
      <w:r>
        <w:rPr>
          <w:i/>
          <w:sz w:val="26"/>
          <w:szCs w:val="26"/>
          <w:u w:val="single"/>
        </w:rPr>
        <w:t>Краткий ракурс в историю макробиотики.</w:t>
      </w:r>
    </w:p>
    <w:p>
      <w:pPr>
        <w:pStyle w:val="Normal"/>
        <w:spacing w:lineRule="auto" w:line="218"/>
        <w:rPr>
          <w:i/>
          <w:i/>
          <w:sz w:val="26"/>
          <w:szCs w:val="26"/>
          <w:u w:val="single"/>
        </w:rPr>
      </w:pPr>
      <w:r>
        <w:rPr>
          <w:i/>
          <w:sz w:val="26"/>
          <w:szCs w:val="26"/>
          <w:u w:val="single"/>
        </w:rPr>
      </w:r>
    </w:p>
    <w:p>
      <w:pPr>
        <w:pStyle w:val="Normal"/>
        <w:spacing w:lineRule="auto" w:line="218"/>
        <w:rPr>
          <w:sz w:val="26"/>
          <w:szCs w:val="26"/>
        </w:rPr>
      </w:pPr>
      <w:r>
        <w:rPr>
          <w:sz w:val="26"/>
          <w:szCs w:val="26"/>
        </w:rPr>
        <w:t>XVIII век ознаменовался рождением макробиотики — науки о продлении жизни. В начале прошлого столетия она достигла своего расцвета. Однако перво</w:t>
        <w:softHyphen/>
        <w:t>начально макробиотика почти целиком сводилась к теории рациональной личной гигиены. В трудах осно</w:t>
        <w:softHyphen/>
        <w:t>воположника этой теории X. Гуфеланда можно встре</w:t>
        <w:softHyphen/>
        <w:t>тить указания на то, что для продления жизни необхо</w:t>
        <w:softHyphen/>
        <w:t>димо правильно питаться, содержать свое тело в чис</w:t>
        <w:softHyphen/>
        <w:t>тоте, своевременно лечить болезни. Известны также исследования в этой области, проводившиеся русским ученым Парфением Енгалычевым. В Москве в 1833 г. вышел его трактат по макробиотике «О продлении человеческой жизни. Как достигать здоровой, веселой и глубокой старости». Автор утверждал, что можно прожить очень долго и сохранить до конца дней отличное физическое и психическое здоровье, если помнить о необходимости рационального питания, о вредном влиянии на организм спиртных напитков и табака, об огромной пользе движений, полноценного отдыха после работы и т. д. Все это способ</w:t>
        <w:softHyphen/>
        <w:t>ствует предупреждению болезней и обеспечивает здоровую старость.</w:t>
      </w:r>
    </w:p>
    <w:p>
      <w:pPr>
        <w:pStyle w:val="Normal"/>
        <w:spacing w:lineRule="auto" w:line="218"/>
        <w:rPr/>
      </w:pPr>
      <w:r>
        <w:rPr>
          <w:sz w:val="26"/>
          <w:szCs w:val="26"/>
        </w:rPr>
        <w:t xml:space="preserve"> </w:t>
      </w:r>
      <w:r>
        <w:rPr>
          <w:sz w:val="26"/>
          <w:szCs w:val="26"/>
        </w:rPr>
        <w:t>Большинство исследователей в прошлом пытались разрешить проблему долголетия слишком просто. Они считали, что продлить жизнь можно только одним способом — омоложением состарившегося организма. Теория омоложения в течение долгого времени владела умами ученых. Было написано огромное количество книг, в которых предлагались всевозможные омолаживающие средства, различные «эликсиры молодости», якобы способствующие прод</w:t>
        <w:softHyphen/>
        <w:t>лению жизни. Но «лечение» этими средствами естественно не дало никаких положительных резуль</w:t>
        <w:softHyphen/>
        <w:t>татов. Люди, получавшие «эликсиры», долгожителями не стали.</w:t>
      </w:r>
    </w:p>
    <w:p>
      <w:pPr>
        <w:pStyle w:val="Normal"/>
        <w:spacing w:lineRule="auto" w:line="218"/>
        <w:ind w:left="40" w:firstLine="320"/>
        <w:rPr>
          <w:sz w:val="26"/>
          <w:szCs w:val="26"/>
        </w:rPr>
      </w:pPr>
      <w:r>
        <w:rPr>
          <w:sz w:val="26"/>
          <w:szCs w:val="26"/>
        </w:rPr>
        <w:t>Затем появились новые течения в науке. Так, некоторые ученые считали, что основным и непре</w:t>
        <w:softHyphen/>
        <w:t>менным условием долголетия является вегетариан</w:t>
        <w:softHyphen/>
        <w:t>ство. Теория вегетарианства, довольно долго господ</w:t>
        <w:softHyphen/>
        <w:t>ствовавшая в науке, получила широкий отклик у людей, мечтавших «омолодиться». Они отказы</w:t>
        <w:softHyphen/>
        <w:t>вались от мяса, питались лишь овощами и молоч</w:t>
        <w:softHyphen/>
        <w:t>ными продуктами.</w:t>
      </w:r>
    </w:p>
    <w:p>
      <w:pPr>
        <w:pStyle w:val="Normal"/>
        <w:spacing w:lineRule="auto" w:line="218"/>
        <w:rPr/>
      </w:pPr>
      <w:r>
        <w:rPr>
          <w:sz w:val="26"/>
          <w:szCs w:val="26"/>
        </w:rPr>
        <w:t>Немало мыслителей пытались открыть секрет вечной молодости с помощью алхи</w:t>
        <w:softHyphen/>
        <w:t>мии. Большинство алхимиков считало, что неблаго</w:t>
        <w:softHyphen/>
        <w:t>родные металлы, превращенные в золото и серебро, могут служить могущественным эликсиром, уни</w:t>
        <w:softHyphen/>
        <w:t>версальным лекарством, сохраняющим здоровье и продлевающим жизнь. Таким образом, была прове</w:t>
        <w:softHyphen/>
        <w:t xml:space="preserve">дена параллель между химическими изменениями металлов и омоложением организма человека. </w:t>
      </w:r>
    </w:p>
    <w:p>
      <w:pPr>
        <w:pStyle w:val="Normal"/>
        <w:spacing w:lineRule="auto" w:line="218"/>
        <w:rPr/>
      </w:pPr>
      <w:r>
        <w:rPr>
          <w:sz w:val="26"/>
          <w:szCs w:val="26"/>
        </w:rPr>
        <w:t>В 1889 г. французский физиолог Броун-Секар сообщил об изобретенном им новом способе омоло</w:t>
        <w:softHyphen/>
        <w:t>жения. После многочисленных экспериментов на животных 72-летний ученый осуществил феноме</w:t>
        <w:softHyphen/>
        <w:t>нальный опыт: он ввел себе под кожу вытяжку из семенных желез собаки. Сначала Париж, а затем весь мир с волнением следили за результатами эксперимента, успех которого мог положить начало исполнению вековой мечты человечества. Через несколько дней после эксперимента ученый вы</w:t>
        <w:softHyphen/>
        <w:t>ступил с докладом на заседании Парижского био</w:t>
        <w:softHyphen/>
        <w:t>логического общества. «В настоящее время,— ска</w:t>
        <w:softHyphen/>
        <w:t>зал он,— уже начиная со второго, а особенно с третьего дня после введения вытяжки, все ради</w:t>
        <w:softHyphen/>
        <w:t>кально изменилось. Ко мне вернулись утраченные силы. Работа в лаборатории меня теперь мало утом</w:t>
        <w:softHyphen/>
        <w:t>ляет, к удивлению моих ассистентов я могу теперь работать часами, не чувствуя необходимости при</w:t>
        <w:softHyphen/>
        <w:t>сесть. Уже несколько дней как я после 3—4 часов работы в лаборатории могу час или полтора после обеда работать над редактированием моих записок... Без всяких затруднений, и даже не думая об этом, я могу теперь подниматься по лестнице почти бегом, что я всегда делал до 60-летнего возраста».</w:t>
      </w:r>
    </w:p>
    <w:p>
      <w:pPr>
        <w:pStyle w:val="Normal"/>
        <w:spacing w:lineRule="auto" w:line="218"/>
        <w:ind w:left="40" w:firstLine="280"/>
        <w:rPr/>
      </w:pPr>
      <w:r>
        <w:rPr>
          <w:sz w:val="26"/>
          <w:szCs w:val="26"/>
        </w:rPr>
        <w:t>В течение нескольких месяцев газеты и журналы пестрели заголовками о «сенсации века». Затем наступило молчание. И только много лет спустя было доказано, что эффект, достигнутый Броун-Секаром, является скорее следствием самовнушения, нежели результатом самого факта введения в орга</w:t>
        <w:softHyphen/>
        <w:t>низм вытяжки. Оказалось, что подобного рода инъек</w:t>
        <w:softHyphen/>
        <w:t xml:space="preserve">ции дают лишь временный возбуждающий эффект, но не оказывают никакого влияния на процесс старения. </w:t>
      </w:r>
    </w:p>
    <w:p>
      <w:pPr>
        <w:pStyle w:val="Normal"/>
        <w:spacing w:lineRule="auto" w:line="218"/>
        <w:ind w:left="40" w:firstLine="280"/>
        <w:rPr>
          <w:sz w:val="26"/>
          <w:szCs w:val="26"/>
        </w:rPr>
      </w:pPr>
      <w:r>
        <w:rPr>
          <w:sz w:val="26"/>
          <w:szCs w:val="26"/>
        </w:rPr>
        <w:t>Кроме вышеописанных было множество неоправдавших себя теорий и экспериментов.</w:t>
      </w:r>
    </w:p>
    <w:p>
      <w:pPr>
        <w:pStyle w:val="Normal"/>
        <w:spacing w:lineRule="auto" w:line="218"/>
        <w:ind w:left="40" w:firstLine="280"/>
        <w:rPr>
          <w:sz w:val="26"/>
          <w:szCs w:val="26"/>
        </w:rPr>
      </w:pPr>
      <w:r>
        <w:rPr>
          <w:sz w:val="26"/>
          <w:szCs w:val="26"/>
        </w:rPr>
      </w:r>
    </w:p>
    <w:p>
      <w:pPr>
        <w:pStyle w:val="Normal"/>
        <w:spacing w:lineRule="auto" w:line="218"/>
        <w:ind w:left="40" w:firstLine="280"/>
        <w:rPr/>
      </w:pPr>
      <w:r>
        <w:rPr>
          <w:i/>
          <w:sz w:val="26"/>
          <w:szCs w:val="26"/>
          <w:u w:val="single"/>
        </w:rPr>
        <w:t>Изучение проблемы старения в современности.</w:t>
      </w:r>
    </w:p>
    <w:p>
      <w:pPr>
        <w:pStyle w:val="Normal"/>
        <w:spacing w:lineRule="auto" w:line="218"/>
        <w:ind w:left="40" w:firstLine="280"/>
        <w:rPr>
          <w:i/>
          <w:i/>
          <w:sz w:val="26"/>
          <w:szCs w:val="26"/>
          <w:u w:val="single"/>
        </w:rPr>
      </w:pPr>
      <w:r>
        <w:rPr>
          <w:i/>
          <w:sz w:val="26"/>
          <w:szCs w:val="26"/>
          <w:u w:val="single"/>
        </w:rPr>
      </w:r>
    </w:p>
    <w:p>
      <w:pPr>
        <w:pStyle w:val="Normal"/>
        <w:spacing w:lineRule="auto" w:line="218"/>
        <w:ind w:left="40" w:firstLine="280"/>
        <w:rPr>
          <w:sz w:val="26"/>
          <w:szCs w:val="26"/>
        </w:rPr>
      </w:pPr>
      <w:r>
        <w:rPr>
          <w:sz w:val="26"/>
          <w:szCs w:val="26"/>
        </w:rPr>
        <w:t>В настоящее время изучение проблемы старости и долголетия приобрело поистине научный харак</w:t>
        <w:softHyphen/>
        <w:t>тер. Только с тех пор, как стали тщательно изу</w:t>
        <w:softHyphen/>
        <w:t>чаться условия жизни глубоких стариков (кому 90, 100 лет и более), появилась возможность по</w:t>
        <w:softHyphen/>
        <w:t>дойти вплотную к разработке важных вопросов, связанных с долголетием.</w:t>
      </w:r>
    </w:p>
    <w:p>
      <w:pPr>
        <w:pStyle w:val="Normal"/>
        <w:spacing w:lineRule="auto" w:line="218"/>
        <w:rPr>
          <w:sz w:val="26"/>
          <w:szCs w:val="26"/>
        </w:rPr>
      </w:pPr>
      <w:r>
        <w:rPr>
          <w:sz w:val="26"/>
          <w:szCs w:val="26"/>
        </w:rPr>
        <w:t>Стало очевидным, что проблема продления жизни является не только биологической, медицинской, но и социальной. Это полностью подтверждают многочисленные научные наблюдения, а также ре</w:t>
        <w:softHyphen/>
        <w:t>зультаты изучения долгожителей в нашей стране и за рубежом.</w:t>
      </w:r>
    </w:p>
    <w:p>
      <w:pPr>
        <w:pStyle w:val="Normal"/>
        <w:spacing w:lineRule="auto" w:line="218"/>
        <w:rPr/>
      </w:pPr>
      <w:r>
        <w:rPr>
          <w:sz w:val="26"/>
          <w:szCs w:val="26"/>
        </w:rPr>
        <w:t>Как было выявлено в результате исследо</w:t>
        <w:softHyphen/>
        <w:t>ваний, долгожители отличаются крепким физи</w:t>
        <w:softHyphen/>
        <w:t>ческим здоровьем, нормальной психикой. В 1953 г. в «Известиях» был напечатан очерк о старейшем жителе Абхазии Тлабгане Кецба, которому в то время исполнилось 132 года. В образе жизни, кото</w:t>
        <w:softHyphen/>
        <w:t>рый он вел, казалось бы, нет ничего необычного. Все годы он занимался сельским хозяйством, употреблял разнообразную пищу. Несмотря на край</w:t>
        <w:softHyphen/>
        <w:t>не преклонный возраст, старик продолжал работать в колхозе, а также управлялся на своем приусадебном участке. Он имел 7 детей, 67 внуков, более 100 правнуков.</w:t>
      </w:r>
    </w:p>
    <w:p>
      <w:pPr>
        <w:pStyle w:val="Normal"/>
        <w:spacing w:lineRule="auto" w:line="218"/>
        <w:rPr>
          <w:sz w:val="26"/>
          <w:szCs w:val="26"/>
        </w:rPr>
      </w:pPr>
      <w:r>
        <w:rPr>
          <w:sz w:val="26"/>
          <w:szCs w:val="26"/>
        </w:rPr>
        <w:t>Позднее в книге «Проблемы старения и долго</w:t>
        <w:softHyphen/>
        <w:t>летия» сообщалось, что ему уже 140 лет, но он по-прежнему здоров, работоспособен, отличается хоро</w:t>
        <w:softHyphen/>
        <w:t>шей памятью (старик помнил события, которые произошли более 100 лет назад), к своей старости относится спокойно, охотно бывает в обществе, где его любят за веселый нрав.</w:t>
      </w:r>
    </w:p>
    <w:p>
      <w:pPr>
        <w:pStyle w:val="Normal"/>
        <w:spacing w:lineRule="auto" w:line="218"/>
        <w:ind w:firstLine="340"/>
        <w:rPr>
          <w:sz w:val="26"/>
          <w:szCs w:val="26"/>
        </w:rPr>
      </w:pPr>
      <w:r>
        <w:rPr>
          <w:sz w:val="26"/>
          <w:szCs w:val="26"/>
        </w:rPr>
      </w:r>
    </w:p>
    <w:p>
      <w:pPr>
        <w:pStyle w:val="Normal"/>
        <w:spacing w:lineRule="auto" w:line="218"/>
        <w:ind w:firstLine="340"/>
        <w:rPr>
          <w:i/>
          <w:i/>
          <w:sz w:val="26"/>
          <w:szCs w:val="26"/>
          <w:u w:val="single"/>
        </w:rPr>
      </w:pPr>
      <w:r>
        <w:rPr>
          <w:i/>
          <w:sz w:val="26"/>
          <w:szCs w:val="26"/>
          <w:u w:val="single"/>
        </w:rPr>
        <w:t>Что нужно, чтобы прожить дольше ?</w:t>
      </w:r>
    </w:p>
    <w:p>
      <w:pPr>
        <w:pStyle w:val="Normal"/>
        <w:spacing w:lineRule="auto" w:line="218"/>
        <w:ind w:firstLine="340"/>
        <w:rPr>
          <w:i/>
          <w:i/>
          <w:sz w:val="26"/>
          <w:szCs w:val="26"/>
          <w:u w:val="single"/>
        </w:rPr>
      </w:pPr>
      <w:r>
        <w:rPr>
          <w:i/>
          <w:sz w:val="26"/>
          <w:szCs w:val="26"/>
          <w:u w:val="single"/>
        </w:rPr>
      </w:r>
    </w:p>
    <w:p>
      <w:pPr>
        <w:pStyle w:val="Normal"/>
        <w:spacing w:lineRule="auto" w:line="218"/>
        <w:ind w:firstLine="340"/>
        <w:rPr>
          <w:sz w:val="26"/>
          <w:szCs w:val="26"/>
        </w:rPr>
      </w:pPr>
      <w:r>
        <w:rPr>
          <w:sz w:val="26"/>
          <w:szCs w:val="26"/>
        </w:rPr>
        <w:t>Имеются ли какие-либо характерные особенности в физическом и психическом состоянии долгожи</w:t>
        <w:softHyphen/>
        <w:t>телей? Прежде всего обращает на себя внимание, что они отличаются невосприимчивостью к болезням. У многих из них можно обнаружить обычные воз</w:t>
        <w:softHyphen/>
        <w:t>растные изменения, но ни у кого не встречается тяжелых органических заболеваний, существенно ограничивающих их деятельность.</w:t>
      </w:r>
    </w:p>
    <w:p>
      <w:pPr>
        <w:pStyle w:val="Normal"/>
        <w:spacing w:lineRule="auto" w:line="218"/>
        <w:ind w:firstLine="340"/>
        <w:rPr>
          <w:sz w:val="26"/>
          <w:szCs w:val="26"/>
        </w:rPr>
      </w:pPr>
      <w:r>
        <w:rPr>
          <w:sz w:val="26"/>
          <w:szCs w:val="26"/>
        </w:rPr>
        <w:t>Может возникнуть вопрос: значит, до глубокой старости может дожить только тот, кому посчастли</w:t>
        <w:softHyphen/>
        <w:t>вилось избежать тяжелых болезней? Да, именно так считают большинство ученых, занимающихся проб</w:t>
        <w:softHyphen/>
        <w:t>лемой долголетия. Изучение образа жизни долгожи</w:t>
        <w:softHyphen/>
        <w:t>телей показало, что они, как правило, никогда ничем не болели. Это позволило говорить о нормальном функционировании у них всех органов и систем, позволяющем обеспечить состояние равновесия с окружающей средой. Недаром специальными иссле</w:t>
        <w:softHyphen/>
        <w:t>дованиями у большинства долгожителей обнаруже</w:t>
        <w:softHyphen/>
        <w:t>ны явления нормальной физиологической старости. Было отмечено также, что долгожители очень активны, жизнерадостны, быстро восстанавливают свое настроение после тяжелых психических потря</w:t>
        <w:softHyphen/>
        <w:t>сений, не поддаются мрачным мыслям. Прав был Гуфеланд, писавший: «Между влияниями, укорачи</w:t>
        <w:softHyphen/>
        <w:t>вающими человеческую жизнь, преимущественное место занимают такие душевные настроения, как печаль, уныние, страх, тоска». Та же самая мысль содержится в народных изречениях: «Смейся по</w:t>
        <w:softHyphen/>
        <w:t>больше — проживешь подольше», «Хорошее на</w:t>
        <w:softHyphen/>
        <w:t>строение — основа долголетия».</w:t>
      </w:r>
    </w:p>
    <w:p>
      <w:pPr>
        <w:pStyle w:val="Normal"/>
        <w:spacing w:lineRule="auto" w:line="218"/>
        <w:ind w:firstLine="426"/>
        <w:rPr>
          <w:sz w:val="26"/>
          <w:szCs w:val="26"/>
        </w:rPr>
      </w:pPr>
      <w:r>
        <w:rPr>
          <w:sz w:val="26"/>
          <w:szCs w:val="26"/>
        </w:rPr>
      </w:r>
    </w:p>
    <w:p>
      <w:pPr>
        <w:pStyle w:val="Normal"/>
        <w:spacing w:lineRule="auto" w:line="218"/>
        <w:ind w:firstLine="426"/>
        <w:rPr/>
      </w:pPr>
      <w:r>
        <w:rPr>
          <w:sz w:val="26"/>
          <w:szCs w:val="26"/>
        </w:rPr>
        <w:t xml:space="preserve"> </w:t>
      </w:r>
      <w:r>
        <w:rPr>
          <w:sz w:val="26"/>
          <w:szCs w:val="26"/>
        </w:rPr>
        <w:t>В достижении долголетия играют немалую роль индивидуальные особенности организма и личности. Обследованные геронтологами долгожители отлича</w:t>
        <w:softHyphen/>
        <w:t xml:space="preserve">лись спокойным характером, уравновешенностью, отсутствием суетливости. Многие из долгожителей вели тяжелую трудовую жизнь, испытывали серьезные лишения, но при этом сохраняли спокойствие, стойко переносили все невзгоды. </w:t>
      </w:r>
    </w:p>
    <w:p>
      <w:pPr>
        <w:pStyle w:val="Normal"/>
        <w:spacing w:lineRule="auto" w:line="218"/>
        <w:ind w:firstLine="426"/>
        <w:rPr>
          <w:sz w:val="26"/>
          <w:szCs w:val="26"/>
        </w:rPr>
      </w:pPr>
      <w:r>
        <w:rPr>
          <w:sz w:val="26"/>
          <w:szCs w:val="26"/>
        </w:rPr>
      </w:r>
    </w:p>
    <w:p>
      <w:pPr>
        <w:pStyle w:val="Normal"/>
        <w:spacing w:lineRule="auto" w:line="218"/>
        <w:ind w:firstLine="426"/>
        <w:rPr>
          <w:sz w:val="26"/>
          <w:szCs w:val="26"/>
        </w:rPr>
      </w:pPr>
      <w:r>
        <w:rPr>
          <w:sz w:val="26"/>
          <w:szCs w:val="26"/>
        </w:rPr>
        <w:t>Ученые на Западе пишут о том, что большая часть долгожителей была ими обнаружена в мало</w:t>
        <w:softHyphen/>
        <w:t>развитых странах, вдали от городской жизни и центров цивилизации. Как правило, это были люди, занимавшиеся сельским хозяйством, часто прими</w:t>
        <w:softHyphen/>
        <w:t>тивным.</w:t>
      </w:r>
    </w:p>
    <w:p>
      <w:pPr>
        <w:pStyle w:val="Normal"/>
        <w:spacing w:lineRule="auto" w:line="218"/>
        <w:rPr>
          <w:sz w:val="26"/>
          <w:szCs w:val="26"/>
        </w:rPr>
      </w:pPr>
      <w:r>
        <w:rPr>
          <w:sz w:val="26"/>
          <w:szCs w:val="26"/>
        </w:rPr>
      </w:r>
    </w:p>
    <w:p>
      <w:pPr>
        <w:pStyle w:val="Normal"/>
        <w:spacing w:lineRule="auto" w:line="218"/>
        <w:ind w:firstLine="340"/>
        <w:rPr>
          <w:sz w:val="26"/>
          <w:szCs w:val="26"/>
        </w:rPr>
      </w:pPr>
      <w:r>
        <w:rPr>
          <w:sz w:val="26"/>
          <w:szCs w:val="26"/>
        </w:rPr>
        <w:t>Кроме того, на основании проведенных исследований ученые приходят к выводу,</w:t>
      </w:r>
      <w:r>
        <w:rPr>
          <w:b/>
          <w:bCs/>
          <w:sz w:val="26"/>
          <w:szCs w:val="26"/>
        </w:rPr>
        <w:t xml:space="preserve"> </w:t>
      </w:r>
      <w:r>
        <w:rPr>
          <w:bCs/>
          <w:sz w:val="26"/>
          <w:szCs w:val="26"/>
        </w:rPr>
        <w:t>что здоровая семья — одно из важных условии, благоприятствующих долголетию.</w:t>
      </w:r>
    </w:p>
    <w:p>
      <w:pPr>
        <w:pStyle w:val="Normal"/>
        <w:spacing w:lineRule="auto" w:line="218"/>
        <w:rPr>
          <w:sz w:val="26"/>
          <w:szCs w:val="26"/>
        </w:rPr>
      </w:pPr>
      <w:r>
        <w:rPr>
          <w:sz w:val="26"/>
          <w:szCs w:val="26"/>
        </w:rPr>
      </w:r>
    </w:p>
    <w:p>
      <w:pPr>
        <w:pStyle w:val="Normal"/>
        <w:spacing w:lineRule="auto" w:line="218"/>
        <w:rPr/>
      </w:pPr>
      <w:r>
        <w:rPr>
          <w:sz w:val="26"/>
          <w:szCs w:val="26"/>
        </w:rPr>
        <w:t>До сих пор существует мнение, что непремен</w:t>
        <w:softHyphen/>
        <w:t>ным условием долголетия является благоприятный климат. Сторонники этой точки зрения утверждают, что долгожители встречаются лишь среди жителей гор и их жизнь продолжается долго благодаря гор</w:t>
        <w:softHyphen/>
        <w:t>ному климату (избыток кислорода, ультрафиолето</w:t>
        <w:softHyphen/>
        <w:t>вых лучей). В какой-то степени это верно. Горный климат бла</w:t>
        <w:softHyphen/>
        <w:t>гоприятствует долголетию, но если бы оно зависело только от климатических условий, то долгожителями были бы все живущие в горах. Однако этого нет. Кста</w:t>
        <w:softHyphen/>
        <w:t>ти, исследования, проводившиеся в Грузии, Армении, Северной Осетии, показали, что долгожителей чаще можно встретить не в горах, а в долинах, где в боль</w:t>
        <w:softHyphen/>
        <w:t>шей степени по сравнению с горными местностями развиты сельское хозяйство и промышленность, сосредоточена основная масса населения и гораздо интенсивнее трудовая деятельность.</w:t>
      </w:r>
    </w:p>
    <w:p>
      <w:pPr>
        <w:pStyle w:val="Normal"/>
        <w:spacing w:lineRule="auto" w:line="218"/>
        <w:ind w:firstLine="300"/>
        <w:rPr>
          <w:sz w:val="26"/>
          <w:szCs w:val="26"/>
        </w:rPr>
      </w:pPr>
      <w:r>
        <w:rPr>
          <w:sz w:val="26"/>
          <w:szCs w:val="26"/>
        </w:rPr>
      </w:r>
    </w:p>
    <w:p>
      <w:pPr>
        <w:pStyle w:val="Normal"/>
        <w:spacing w:lineRule="auto" w:line="218"/>
        <w:ind w:firstLine="300"/>
        <w:rPr/>
      </w:pPr>
      <w:r>
        <w:rPr>
          <w:sz w:val="26"/>
          <w:szCs w:val="26"/>
        </w:rPr>
        <w:t>Здесь мы подошли к очень важному вопросу — вопросу о труде как источнике творческих и физи</w:t>
        <w:softHyphen/>
        <w:t>ческих сил человека, источнике долголетия. Многочисленными исследованиями доказано, что долгожители — люди деятельные. Для них харак</w:t>
        <w:softHyphen/>
        <w:t>терен высокий жизненный тонус, который достига</w:t>
        <w:softHyphen/>
        <w:t>ется любым творческим трудом. А чем активнее нервная система человека, тем дольше он живет. Это подтверждается историческими примерами. Так, Софокл дожил до 90 лет. Гениальное произведение «Царь Эдип» он создал в 75-летнем возрасте, а «Эдип в Колоне»— несколько лет спустя. До глубо</w:t>
        <w:softHyphen/>
        <w:t>кой старости сохранил ум и работоспособность Бернард Шоу, В 94 года он писал: «Проживите свою жизнь сполна, отдайте себя полностью своим собратьям, и тогда вы умрете, громко говоря: «Я вы</w:t>
        <w:softHyphen/>
        <w:t>полнил свой труд на земле, я сделал больше того, что полагалось». Награда его была в сознании, что он щедро и без остатка отдал свою жизнь и свой гений на благо человечества.</w:t>
      </w:r>
    </w:p>
    <w:p>
      <w:pPr>
        <w:pStyle w:val="Normal"/>
        <w:spacing w:lineRule="auto" w:line="218"/>
        <w:ind w:firstLine="340"/>
        <w:rPr>
          <w:sz w:val="26"/>
          <w:szCs w:val="26"/>
        </w:rPr>
      </w:pPr>
      <w:r>
        <w:rPr>
          <w:sz w:val="26"/>
          <w:szCs w:val="26"/>
        </w:rPr>
        <w:t>Знаменитый немецкий мыслитель и поэт Гете закончил «Фауста» в возрасте 83 лет. Всему миру известны картины великого Репина, но немногие знают, что последние шедевры были созданы им в 86 лет! А Тициан, Павлов, Лев Толстой! Перечис</w:t>
        <w:softHyphen/>
        <w:t>ление имен выдающихся людей, проживших долгую, насыщенную творческим трудом жизнь, можно было бы продолжать бесконечно.</w:t>
      </w:r>
    </w:p>
    <w:p>
      <w:pPr>
        <w:pStyle w:val="Normal"/>
        <w:spacing w:lineRule="auto" w:line="218"/>
        <w:ind w:firstLine="340"/>
        <w:rPr>
          <w:sz w:val="26"/>
          <w:szCs w:val="26"/>
        </w:rPr>
      </w:pPr>
      <w:r>
        <w:rPr>
          <w:sz w:val="26"/>
          <w:szCs w:val="26"/>
        </w:rPr>
        <w:t>Человеку нужна жизнь не просто долгая, а обя</w:t>
        <w:softHyphen/>
        <w:t>зательно плодотворная и созидательная.</w:t>
      </w:r>
      <w:r>
        <w:rPr>
          <w:b/>
          <w:bCs/>
          <w:sz w:val="26"/>
          <w:szCs w:val="26"/>
        </w:rPr>
        <w:t xml:space="preserve"> </w:t>
      </w:r>
      <w:r>
        <w:rPr>
          <w:bCs/>
          <w:sz w:val="26"/>
          <w:szCs w:val="26"/>
        </w:rPr>
        <w:t>Постоян</w:t>
        <w:softHyphen/>
        <w:t>ный, пусть даже очень напряженный труд — одно из обязательных условий долголетия.</w:t>
      </w:r>
    </w:p>
    <w:p>
      <w:pPr>
        <w:pStyle w:val="Normal"/>
        <w:spacing w:lineRule="auto" w:line="218"/>
        <w:ind w:firstLine="340"/>
        <w:rPr>
          <w:sz w:val="26"/>
          <w:szCs w:val="26"/>
        </w:rPr>
      </w:pPr>
      <w:r>
        <w:rPr>
          <w:sz w:val="26"/>
          <w:szCs w:val="26"/>
        </w:rPr>
        <w:t>Некоторые ученые прошлого, исходя из меха</w:t>
        <w:softHyphen/>
        <w:t>нистического понимания биологических закономер</w:t>
        <w:softHyphen/>
        <w:t>ностей, высказывали суждение, что к старости организм «срабатывается», подобно любой машине. Эта точка зрения оказалась неверной.</w:t>
      </w:r>
    </w:p>
    <w:p>
      <w:pPr>
        <w:pStyle w:val="Normal"/>
        <w:spacing w:lineRule="auto" w:line="218"/>
        <w:rPr>
          <w:sz w:val="26"/>
          <w:szCs w:val="26"/>
        </w:rPr>
      </w:pPr>
      <w:r>
        <w:rPr>
          <w:sz w:val="26"/>
          <w:szCs w:val="26"/>
        </w:rPr>
        <w:t>Если считать, что передающиеся по наследству «запасы» определенных веществ или энергии только расходуются в течение жизни, то остается прийти к выводу, что изначально они достались человеку от далеких-далеких предков. Тогда получается, что ослабление процессов жизнедеятельности дает гаран</w:t>
        <w:softHyphen/>
        <w:t>тию более благополучной и к тому же продолжи</w:t>
        <w:softHyphen/>
        <w:t>тельной жизни. На самом деле это не так. В отли</w:t>
        <w:softHyphen/>
        <w:t>чие от неживой природы все структуры живого тела не только постепенно разрушаются, но и непрерывно восстанавливаются. Для нормального самообновле</w:t>
        <w:softHyphen/>
        <w:t>ния этих структур нужно, чтобы они интенсивно функционировали. Поэтому все выключенное из дей</w:t>
        <w:softHyphen/>
        <w:t>ствия обречено на вырождение и гибель. Атрофия наступает от бездействия! «Ни один лентяй не достиг глубокой старости: все достигшие ее вели очень деятельный образ жизни», — подчеркивал X. Гуфеланд.</w:t>
      </w:r>
    </w:p>
    <w:p>
      <w:pPr>
        <w:pStyle w:val="Normal"/>
        <w:spacing w:lineRule="auto" w:line="218"/>
        <w:rPr/>
      </w:pPr>
      <w:r>
        <w:rPr>
          <w:sz w:val="26"/>
          <w:szCs w:val="26"/>
        </w:rPr>
        <w:t xml:space="preserve"> </w:t>
      </w:r>
      <w:r>
        <w:rPr>
          <w:sz w:val="26"/>
          <w:szCs w:val="26"/>
        </w:rPr>
        <w:t>Существует известный общебиологический закон: старение меньше всего поражает и позже всего захватывает тот орган, который больше всего рабо</w:t>
        <w:softHyphen/>
        <w:t xml:space="preserve">тает. </w:t>
      </w:r>
    </w:p>
    <w:p>
      <w:pPr>
        <w:pStyle w:val="Normal"/>
        <w:spacing w:lineRule="auto" w:line="218"/>
        <w:rPr>
          <w:sz w:val="26"/>
          <w:szCs w:val="26"/>
        </w:rPr>
      </w:pPr>
      <w:r>
        <w:rPr>
          <w:sz w:val="26"/>
          <w:szCs w:val="26"/>
        </w:rPr>
      </w:r>
    </w:p>
    <w:p>
      <w:pPr>
        <w:pStyle w:val="Normal"/>
        <w:spacing w:lineRule="auto" w:line="218"/>
        <w:rPr>
          <w:sz w:val="26"/>
          <w:szCs w:val="26"/>
        </w:rPr>
      </w:pPr>
      <w:r>
        <w:rPr>
          <w:sz w:val="26"/>
          <w:szCs w:val="26"/>
        </w:rPr>
        <w:t>Тогда можем ли мы заставить головной мозг работать больше, чтобы таким путем задержать, «отсрочить» его старение?</w:t>
      </w:r>
    </w:p>
    <w:p>
      <w:pPr>
        <w:pStyle w:val="Normal"/>
        <w:spacing w:lineRule="auto" w:line="218"/>
        <w:ind w:firstLine="300"/>
        <w:rPr/>
      </w:pPr>
      <w:r>
        <w:rPr>
          <w:sz w:val="26"/>
          <w:szCs w:val="26"/>
        </w:rPr>
        <w:t>Да, можем. Всякая работа, требующая участия мозга, улучшает, укрепляет его функции. В резуль</w:t>
        <w:softHyphen/>
        <w:t>тате его деятельность усиливается. Исследования последнего времени убедительно показывают, что у людей пожилого возраста, голов</w:t>
        <w:softHyphen/>
        <w:t>ной мозг которых находится в активном состоянии, не снижаются умственные способности, имеющие решающее значение для, жизни человека. А то не</w:t>
        <w:softHyphen/>
        <w:t>значительное ухудшение, которое порой все же при</w:t>
        <w:softHyphen/>
        <w:t>ходится наблюдать, несущественно, оно не мешает нормальному функционированию. Результаты последних исследований дают осно</w:t>
        <w:softHyphen/>
        <w:t>вание полагать, что у физически и эмоционально здоровых людей развитие интеллекта (отдельных наиболее важных сторон) может продолжаться даже после 80 лет. Все это позволяет прийти к заключению, что в отдельных случаях снижение интеллекта обратимо и когда-то выдвигавшаяся гипотеза о наступающей с возрастом потере клеток является ошибочной.</w:t>
      </w:r>
    </w:p>
    <w:p>
      <w:pPr>
        <w:pStyle w:val="Normal"/>
        <w:spacing w:lineRule="auto" w:line="218"/>
        <w:ind w:firstLine="300"/>
        <w:rPr/>
      </w:pPr>
      <w:r>
        <w:rPr>
          <w:sz w:val="26"/>
          <w:szCs w:val="26"/>
        </w:rPr>
        <w:t>Некоторые специалисты утверждают, что все еще бытующие старые представления о возрасте и интел</w:t>
        <w:softHyphen/>
        <w:t>лекте имеют подчас трагические последствия: боль</w:t>
        <w:softHyphen/>
        <w:t>шое число интеллектуально развитых людей обнару</w:t>
        <w:softHyphen/>
        <w:t>жило в старости снижение своих возможностей из-за неправильных суждений, что якобы преклонный возраст несет неизбежное ослабление интеллекта. «Снижение умственных способностей — это само</w:t>
        <w:softHyphen/>
        <w:t>исполняющееся пророчество,— считает английский психолог У. Чей, занимающийся исследованием про</w:t>
        <w:softHyphen/>
        <w:t>цесса старения. Тот, кто чувствует себя способным действовать в старости так же хорошо, как и в остальные периоды своей жизни, не становится интеллектуально беспомощным».</w:t>
      </w:r>
    </w:p>
    <w:p>
      <w:pPr>
        <w:pStyle w:val="Normal"/>
        <w:spacing w:lineRule="auto" w:line="218"/>
        <w:ind w:firstLine="300"/>
        <w:rPr>
          <w:sz w:val="26"/>
          <w:szCs w:val="26"/>
        </w:rPr>
      </w:pPr>
      <w:r>
        <w:rPr>
          <w:sz w:val="26"/>
          <w:szCs w:val="26"/>
        </w:rPr>
        <w:t>Утверждение о том, что активная деятельность будто бы ускоряет старение, в корне неверно, оно не имеет под собой никакой почвы. Наоборот, практикой установлено, что у людей, не желающих стареть, т. е. интенсивно работающих до глубокой старости, продолжительность жизни не сокращается, а увеличивается.</w:t>
      </w:r>
    </w:p>
    <w:p>
      <w:pPr>
        <w:pStyle w:val="Normal"/>
        <w:spacing w:lineRule="auto" w:line="218"/>
        <w:rPr>
          <w:sz w:val="26"/>
          <w:szCs w:val="26"/>
        </w:rPr>
      </w:pPr>
      <w:r>
        <w:rPr>
          <w:sz w:val="26"/>
          <w:szCs w:val="26"/>
        </w:rPr>
      </w:r>
    </w:p>
    <w:p>
      <w:pPr>
        <w:pStyle w:val="Normal"/>
        <w:spacing w:lineRule="auto" w:line="218"/>
        <w:rPr>
          <w:i/>
          <w:i/>
          <w:sz w:val="26"/>
          <w:szCs w:val="26"/>
          <w:u w:val="single"/>
        </w:rPr>
      </w:pPr>
      <w:r>
        <w:rPr>
          <w:i/>
          <w:sz w:val="26"/>
          <w:szCs w:val="26"/>
          <w:u w:val="single"/>
        </w:rPr>
        <w:t>Психологическое сдерживание старения.</w:t>
      </w:r>
    </w:p>
    <w:p>
      <w:pPr>
        <w:pStyle w:val="Normal"/>
        <w:spacing w:lineRule="auto" w:line="218"/>
        <w:rPr>
          <w:i/>
          <w:i/>
          <w:sz w:val="26"/>
          <w:szCs w:val="26"/>
          <w:u w:val="single"/>
        </w:rPr>
      </w:pPr>
      <w:r>
        <w:rPr>
          <w:i/>
          <w:sz w:val="26"/>
          <w:szCs w:val="26"/>
          <w:u w:val="single"/>
        </w:rPr>
      </w:r>
    </w:p>
    <w:p>
      <w:pPr>
        <w:pStyle w:val="Normal"/>
        <w:spacing w:lineRule="auto" w:line="218"/>
        <w:rPr>
          <w:sz w:val="26"/>
          <w:szCs w:val="26"/>
        </w:rPr>
      </w:pPr>
      <w:r>
        <w:rPr>
          <w:sz w:val="26"/>
          <w:szCs w:val="26"/>
        </w:rPr>
        <w:t>С годами меняются сложившиеся веками пред</w:t>
        <w:softHyphen/>
        <w:t>ставления о старости. В наши дни прочно вошло в жизнь выражение «активная старость». Проф. 3.Айтнер, один из ведущих геронтологов Германии, провел интересное исследование. Объектом его неожиданных изысканий стали детские книжки. Оказывается, что в течение многих лет из одной книжки в другую кочуют одни и те же картинки с изображением стариков и старушек, на лицах которых отражается тяжесть прожитых лет, скорбь, отрешенность от окружающего мира. В жизни все иначе. Теперешние старики совсем не соответст</w:t>
        <w:softHyphen/>
        <w:t>вуют этим изображениям. Им свойственно живое участие в окружающем, у них полностью сохра</w:t>
        <w:softHyphen/>
        <w:t>нен интерес к общественной жизни. Люди преклон</w:t>
        <w:softHyphen/>
        <w:t>ного возраста делают все, чтобы не утратить тонус и работоспособность. Женщины, даже переступив</w:t>
        <w:softHyphen/>
        <w:t>шие порог 70-летия, не отказываются от косметики, модной одежды и прически. Большинство современных людей пожилого возраста не расценивают свой возраст как закат жизни. Их характеризуют оптимистический взгляд на будущее и деятельное отношение к жизни, жела</w:t>
        <w:softHyphen/>
        <w:t>ние постоянно быть в гуще событий, энергия и активность; что может служить прекрасным образ</w:t>
        <w:softHyphen/>
        <w:t>цом для других поколений.</w:t>
      </w:r>
    </w:p>
    <w:p>
      <w:pPr>
        <w:pStyle w:val="Normal"/>
        <w:spacing w:lineRule="auto" w:line="218"/>
        <w:rPr>
          <w:sz w:val="26"/>
          <w:szCs w:val="26"/>
        </w:rPr>
      </w:pPr>
      <w:r>
        <w:rPr>
          <w:sz w:val="26"/>
          <w:szCs w:val="26"/>
        </w:rPr>
      </w:r>
    </w:p>
    <w:p>
      <w:pPr>
        <w:pStyle w:val="Normal"/>
        <w:spacing w:lineRule="auto" w:line="218"/>
        <w:rPr>
          <w:sz w:val="26"/>
          <w:szCs w:val="26"/>
        </w:rPr>
      </w:pPr>
      <w:r>
        <w:rPr>
          <w:sz w:val="26"/>
          <w:szCs w:val="26"/>
        </w:rPr>
        <w:t xml:space="preserve">                              </w:t>
      </w:r>
    </w:p>
    <w:p>
      <w:pPr>
        <w:pStyle w:val="Normal"/>
        <w:spacing w:lineRule="auto" w:line="218"/>
        <w:rPr/>
      </w:pPr>
      <w:r>
        <w:rPr>
          <w:sz w:val="26"/>
          <w:szCs w:val="26"/>
        </w:rPr>
        <w:t xml:space="preserve">                                 </w:t>
      </w:r>
      <w:r>
        <w:rPr>
          <w:b/>
          <w:i/>
          <w:sz w:val="26"/>
          <w:szCs w:val="26"/>
          <w:u w:val="single"/>
        </w:rPr>
        <w:t>Список использований литературы:</w:t>
      </w:r>
    </w:p>
    <w:p>
      <w:pPr>
        <w:pStyle w:val="Normal"/>
        <w:spacing w:lineRule="auto" w:line="218"/>
        <w:rPr>
          <w:b/>
          <w:b/>
          <w:i/>
          <w:i/>
          <w:sz w:val="26"/>
          <w:szCs w:val="26"/>
          <w:u w:val="single"/>
        </w:rPr>
      </w:pPr>
      <w:r>
        <w:rPr>
          <w:b/>
          <w:i/>
          <w:sz w:val="26"/>
          <w:szCs w:val="26"/>
          <w:u w:val="single"/>
        </w:rPr>
      </w:r>
    </w:p>
    <w:p>
      <w:pPr>
        <w:pStyle w:val="Normal"/>
        <w:spacing w:lineRule="auto" w:line="218"/>
        <w:rPr>
          <w:b/>
          <w:b/>
          <w:i/>
          <w:i/>
          <w:sz w:val="26"/>
          <w:szCs w:val="26"/>
          <w:u w:val="single"/>
        </w:rPr>
      </w:pPr>
      <w:r>
        <w:rPr>
          <w:b/>
          <w:i/>
          <w:sz w:val="26"/>
          <w:szCs w:val="26"/>
          <w:u w:val="single"/>
        </w:rPr>
      </w:r>
    </w:p>
    <w:p>
      <w:pPr>
        <w:pStyle w:val="Normal"/>
        <w:spacing w:lineRule="auto" w:line="218"/>
        <w:rPr>
          <w:b/>
          <w:b/>
          <w:i/>
          <w:i/>
          <w:sz w:val="26"/>
          <w:szCs w:val="26"/>
          <w:u w:val="single"/>
        </w:rPr>
      </w:pPr>
      <w:r>
        <w:rPr>
          <w:b/>
          <w:i/>
          <w:sz w:val="26"/>
          <w:szCs w:val="26"/>
          <w:u w:val="single"/>
        </w:rPr>
      </w:r>
    </w:p>
    <w:p>
      <w:pPr>
        <w:pStyle w:val="Normal"/>
        <w:spacing w:lineRule="auto" w:line="218"/>
        <w:rPr/>
      </w:pPr>
      <w:r>
        <w:rPr>
          <w:b/>
          <w:i/>
          <w:sz w:val="26"/>
          <w:szCs w:val="26"/>
        </w:rPr>
        <w:t xml:space="preserve">1). </w:t>
      </w:r>
      <w:r>
        <w:rPr>
          <w:sz w:val="26"/>
          <w:szCs w:val="26"/>
        </w:rPr>
        <w:t>Висьневска-Рошковска К. / Новая жизнь после шестидесяти. / М.: Прогресс, 1989.</w:t>
      </w:r>
    </w:p>
    <w:p>
      <w:pPr>
        <w:pStyle w:val="Normal"/>
        <w:spacing w:lineRule="auto" w:line="218"/>
        <w:rPr>
          <w:sz w:val="26"/>
          <w:szCs w:val="26"/>
        </w:rPr>
      </w:pPr>
      <w:r>
        <w:rPr>
          <w:b/>
          <w:i/>
          <w:sz w:val="26"/>
          <w:szCs w:val="26"/>
        </w:rPr>
        <w:t xml:space="preserve">2). </w:t>
      </w:r>
      <w:r>
        <w:rPr>
          <w:sz w:val="26"/>
          <w:szCs w:val="26"/>
        </w:rPr>
        <w:t>Фролькис В.В. / Старение и увеличение продолжительности жизни. / Л.: Наука, 1988.</w:t>
      </w:r>
    </w:p>
    <w:p>
      <w:pPr>
        <w:pStyle w:val="Normal"/>
        <w:spacing w:lineRule="auto" w:line="218"/>
        <w:rPr/>
      </w:pPr>
      <w:r>
        <w:rPr>
          <w:b/>
          <w:i/>
          <w:sz w:val="26"/>
          <w:szCs w:val="26"/>
        </w:rPr>
        <w:t>3).</w:t>
      </w:r>
      <w:r>
        <w:rPr>
          <w:sz w:val="26"/>
          <w:szCs w:val="26"/>
        </w:rPr>
        <w:t xml:space="preserve"> Тарнавский Ю.Б. / Чтобы осень была залотой. / М.: Медицина, 1988.</w:t>
      </w:r>
    </w:p>
    <w:p>
      <w:pPr>
        <w:pStyle w:val="Normal"/>
        <w:spacing w:lineRule="auto" w:line="218"/>
        <w:rPr>
          <w:sz w:val="26"/>
          <w:szCs w:val="26"/>
        </w:rPr>
      </w:pPr>
      <w:r>
        <w:rPr>
          <w:b/>
          <w:i/>
          <w:sz w:val="26"/>
          <w:szCs w:val="26"/>
        </w:rPr>
        <w:t>4).</w:t>
      </w:r>
      <w:r>
        <w:rPr>
          <w:sz w:val="26"/>
          <w:szCs w:val="26"/>
        </w:rPr>
        <w:t xml:space="preserve"> Виленчик М.М. / Биологические основы старения и долголетия. / М.: Медицина, 1986.</w:t>
      </w:r>
    </w:p>
    <w:p>
      <w:pPr>
        <w:pStyle w:val="Normal"/>
        <w:widowControl/>
        <w:autoSpaceDE w:val="true"/>
        <w:spacing w:lineRule="auto" w:line="240"/>
        <w:ind w:hanging="0"/>
        <w:jc w:val="left"/>
        <w:rPr/>
      </w:pPr>
      <w:r>
        <w:rPr>
          <w:b/>
          <w:i/>
          <w:sz w:val="26"/>
          <w:szCs w:val="26"/>
        </w:rPr>
        <w:t xml:space="preserve">     </w:t>
      </w:r>
      <w:r>
        <w:rPr>
          <w:b/>
          <w:i/>
          <w:sz w:val="26"/>
          <w:szCs w:val="26"/>
        </w:rPr>
        <w:t>5).</w:t>
      </w:r>
      <w:r>
        <w:rPr>
          <w:sz w:val="26"/>
          <w:szCs w:val="26"/>
        </w:rPr>
        <w:t xml:space="preserve"> </w:t>
      </w:r>
      <w:r>
        <w:rPr>
          <w:bCs/>
          <w:sz w:val="26"/>
          <w:szCs w:val="26"/>
        </w:rPr>
        <w:t>Царегородцев Г. И. / Условия жизни и здоровья населения. / М.: Медицина, 1975.</w:t>
      </w:r>
    </w:p>
    <w:p>
      <w:pPr>
        <w:pStyle w:val="Normal"/>
        <w:widowControl/>
        <w:autoSpaceDE w:val="true"/>
        <w:spacing w:lineRule="auto" w:line="240"/>
        <w:ind w:hanging="0"/>
        <w:jc w:val="left"/>
        <w:rPr>
          <w:bCs/>
          <w:sz w:val="24"/>
          <w:szCs w:val="26"/>
        </w:rPr>
      </w:pPr>
      <w:r>
        <w:rPr>
          <w:bCs/>
          <w:sz w:val="24"/>
          <w:szCs w:val="26"/>
        </w:rPr>
      </w:r>
    </w:p>
    <w:p>
      <w:pPr>
        <w:pStyle w:val="Normal"/>
        <w:spacing w:lineRule="auto" w:line="218"/>
        <w:rPr>
          <w:bCs/>
          <w:sz w:val="26"/>
          <w:szCs w:val="26"/>
        </w:rPr>
      </w:pPr>
      <w:r>
        <w:rPr>
          <w:bCs/>
          <w:sz w:val="26"/>
          <w:szCs w:val="26"/>
        </w:rPr>
      </w:r>
    </w:p>
    <w:sectPr>
      <w:type w:val="nextPage"/>
      <w:pgSz w:w="11906" w:h="16820"/>
      <w:pgMar w:left="1440" w:right="843" w:gutter="0" w:header="0" w:top="12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60"/>
        </w:tabs>
        <w:ind w:left="1060" w:hanging="720"/>
      </w:pPr>
      <w:rPr>
        <w:i/>
        <w:b/>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sz w:val="36"/>
      <w:szCs w:val="24"/>
    </w:rPr>
  </w:style>
  <w:style w:type="paragraph" w:styleId="Heading2">
    <w:name w:val="Heading 2"/>
    <w:basedOn w:val="Normal"/>
    <w:next w:val="Normal"/>
    <w:qFormat/>
    <w:pPr>
      <w:keepNext w:val="true"/>
      <w:widowControl/>
      <w:numPr>
        <w:ilvl w:val="1"/>
        <w:numId w:val="1"/>
      </w:numPr>
      <w:autoSpaceDE w:val="true"/>
      <w:spacing w:lineRule="auto" w:line="240"/>
      <w:ind w:hanging="0"/>
      <w:jc w:val="center"/>
      <w:outlineLvl w:val="1"/>
    </w:pPr>
    <w:rPr>
      <w:sz w:val="40"/>
      <w:szCs w:val="24"/>
    </w:rPr>
  </w:style>
  <w:style w:type="character" w:styleId="WW8Num1z0">
    <w:name w:val="WW8Num1z0"/>
    <w:qFormat/>
    <w:rPr/>
  </w:style>
  <w:style w:type="character" w:styleId="WW8Num2z0">
    <w:name w:val="WW8Num2z0"/>
    <w:qFormat/>
    <w:rPr>
      <w:b/>
      <w:i/>
    </w:rPr>
  </w:style>
  <w:style w:type="character" w:styleId="Style12">
    <w:name w:val="Основной шрифт абзаца"/>
    <w:qFormat/>
    <w:rPr/>
  </w:style>
  <w:style w:type="paragraph" w:styleId="Heading">
    <w:name w:val="Heading"/>
    <w:basedOn w:val="Normal"/>
    <w:next w:val="TextBody"/>
    <w:qFormat/>
    <w:pPr>
      <w:widowControl/>
      <w:autoSpaceDE w:val="true"/>
      <w:spacing w:lineRule="auto" w:line="240"/>
      <w:ind w:hanging="0"/>
      <w:jc w:val="center"/>
    </w:pPr>
    <w:rPr>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3:31:00Z</dcterms:created>
  <dc:creator>Denis</dc:creator>
  <dc:description/>
  <dc:language>en-US</dc:language>
  <cp:lastModifiedBy>Denis</cp:lastModifiedBy>
  <dcterms:modified xsi:type="dcterms:W3CDTF">2002-04-23T04:28:00Z</dcterms:modified>
  <cp:revision>37</cp:revision>
  <dc:subject/>
  <dc:title>Не следует смешивать того, что нам кажется невероятным и неестественным</dc:title>
</cp:coreProperties>
</file>