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Уральский государственный педагогический университет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Институт Физической культур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/>
      </w:pPr>
      <w:r>
        <w:rPr/>
        <w:t>Структура тренировочных нагрузок в занятиях с юными бегунами на средние дистанци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Выпускная квалификационная работа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 xml:space="preserve">Исполнитель </w:t>
      </w:r>
    </w:p>
    <w:p>
      <w:pPr>
        <w:pStyle w:val="Normal"/>
        <w:spacing w:lineRule="auto" w:line="288"/>
        <w:ind w:left="141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учный руководитель –    Цивилева Любовь Владимировна</w:t>
      </w:r>
    </w:p>
    <w:p>
      <w:pPr>
        <w:pStyle w:val="Normal"/>
        <w:spacing w:lineRule="auto" w:line="288"/>
        <w:ind w:left="141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ндидат педагогических</w:t>
      </w:r>
    </w:p>
    <w:p>
      <w:pPr>
        <w:pStyle w:val="Normal"/>
        <w:spacing w:lineRule="auto" w:line="288"/>
        <w:ind w:left="141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ук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катеринбург 2001 год.</w:t>
      </w:r>
      <w:r>
        <w:br w:type="page"/>
      </w:r>
    </w:p>
    <w:p>
      <w:pPr>
        <w:pStyle w:val="Heading5"/>
        <w:spacing w:before="28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spacing w:before="280" w:after="0"/>
        <w:rPr/>
      </w:pPr>
      <w:r>
        <w:rPr/>
        <w:t>Оглавление</w:t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ведение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лава 1. Литературный обзор</w:t>
      </w:r>
    </w:p>
    <w:p>
      <w:pPr>
        <w:pStyle w:val="Heading"/>
        <w:numPr>
          <w:ilvl w:val="1"/>
          <w:numId w:val="8"/>
        </w:numPr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озрастные закономерности становления и сохранения спортивного мастерства.</w:t>
      </w:r>
    </w:p>
    <w:p>
      <w:pPr>
        <w:pStyle w:val="Heading"/>
        <w:numPr>
          <w:ilvl w:val="1"/>
          <w:numId w:val="8"/>
        </w:numPr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Эволюция методики подготовки юных бегунов на средние дистанции.</w:t>
      </w:r>
    </w:p>
    <w:p>
      <w:pPr>
        <w:pStyle w:val="Heading"/>
        <w:numPr>
          <w:ilvl w:val="1"/>
          <w:numId w:val="8"/>
        </w:numPr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Этапы многолетней спортивной тренировки юных атлетов.</w:t>
      </w:r>
    </w:p>
    <w:p>
      <w:pPr>
        <w:pStyle w:val="Heading"/>
        <w:numPr>
          <w:ilvl w:val="2"/>
          <w:numId w:val="8"/>
        </w:numPr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Этапы начальной подготовки.</w:t>
      </w:r>
    </w:p>
    <w:p>
      <w:pPr>
        <w:pStyle w:val="Heading"/>
        <w:numPr>
          <w:ilvl w:val="2"/>
          <w:numId w:val="8"/>
        </w:numPr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Этап начальной специализации</w:t>
      </w:r>
    </w:p>
    <w:p>
      <w:pPr>
        <w:pStyle w:val="Heading"/>
        <w:spacing w:lineRule="auto" w:line="360"/>
        <w:ind w:left="1134" w:hanging="1134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лава 2. Структура тренировочных нагрузок юных бегунов на средние дистанции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дготовка юных бегунов по Якимову А. М. (1983)</w:t>
      </w:r>
    </w:p>
    <w:p>
      <w:pPr>
        <w:pStyle w:val="Heading"/>
        <w:numPr>
          <w:ilvl w:val="2"/>
          <w:numId w:val="5"/>
        </w:numPr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бъем беговых средств тренировки.</w:t>
      </w:r>
    </w:p>
    <w:p>
      <w:pPr>
        <w:pStyle w:val="Heading"/>
        <w:numPr>
          <w:ilvl w:val="2"/>
          <w:numId w:val="5"/>
        </w:numPr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оревновательный и контрольный бег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дготовка юных бегунов на средние дистанции по</w:t>
      </w:r>
    </w:p>
    <w:p>
      <w:pPr>
        <w:pStyle w:val="Heading"/>
        <w:spacing w:lineRule="auto" w:line="360"/>
        <w:ind w:left="454" w:hanging="0"/>
        <w:jc w:val="both"/>
        <w:rPr>
          <w:b w:val="false"/>
          <w:b w:val="false"/>
          <w:bCs w:val="false"/>
          <w:sz w:val="28"/>
        </w:rPr>
      </w:pPr>
      <w:r>
        <w:rPr>
          <w:rFonts w:eastAsia="Arial"/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Ивочкину В. В. (1986)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дготовка юных бегунов на средние дистанции по Травину Ю.Г. (1986)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труктура соревновательных нагрузок юных бегунов на средние дистанции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равнительный анализ подготовки юных бегунов на средние дистанции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ыводы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писок литературы</w:t>
      </w:r>
      <w:r>
        <w:br w:type="page"/>
      </w:r>
    </w:p>
    <w:p>
      <w:pPr>
        <w:pStyle w:val="Heading"/>
        <w:spacing w:lineRule="auto" w:line="360"/>
        <w:ind w:left="624" w:hanging="0"/>
        <w:rPr/>
      </w:pPr>
      <w:r>
        <w:rPr/>
        <w:t>Введ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ab/>
        <w:t>Уровень результатов российских л/атлетов за последние несколько лет заметно снизился. И если в спринте, спортивной ходьбе и технических видах программы соревнований наши спортсмены завоевывают призовые места на международной арене, то мужском беге на средние и длинные дистанции отставание более чем заметно. По мнению тренеров сборной команды страны по видам выносливости (Евстратов В. М.; Епишин С. Д.; Кулаков Ю. С. 1986 ) проблема тут не только в том, что лидеры сборной не могут проявить себя, но и в низких результатах в беге на средние и длинные дистанции в стране в целом. Так, для прохождения в финальную часть чемпионата России в беге на 800 м, 1500 м, 5000 м, 3000 м с препятствиями достаточно показать результат уровня КМС, а иногда и 1-го взрослого разряд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Одной из основных причин такого положения вещей является не качественная подготовка юных спортсменов. Речь не только о том, что результаты лидеров юношеских и юниорских сборных также отстают от мировых, но и большинство членов этих команд, одаренные атлеты, подающие большие надежды, не добиваются в дальнейшем по-настоящему высоких результатов или заканчивают занятия спортом, едва достигнув 20 – 22ле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Это объясняется, в первую очередь, большой загруженностью юных атлетов соревнованиями (Попов В. 2000). Многие юные спортсмены «закрывают» одновременно юношеские, юниорские и взрослые календар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ругая причина - частые ошибки в работе тренеров, нарушающих принципы постепенности, применяющих форсированные методы тренировки, либо «взрослые» нагрузки в работе с юношами и особенно - с юниорам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 то же время анализ спортивной практики и литературных данных, касающихся подготовки юных бегунов на средние дистанции, показывает слабую изученность вопроса. Исследований по этому вопросу явно недостаточно (Травин Ю. Г. 1986; Кулаков В. Н. 1986). По мнению ряда специалистов (Травин Ю. Г. 1980; Куличенко В. Г. 1986; Горшков В. А. 1983, Якимов А. В. 1983) данное положение на современном этапе развития бега на средние дистанции не в состоянии обеспечить должного уровня подготовки бегунов в достижении результатов мирового класс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юношеском спорте направленность на достижение высоких результатов является отдаленной целью, а на первое место выдвигается эффективность базовой подготовки. Поэтому спортивный результат, как справедливо утверждают многие специалисты (Димин, 1973; Валик, 1974; Наватников, 1980) не может являться главным критерием в работе с детьми и юношами. В этой связи тренировочные нагрузки в юношеском спорте не должны быть максимальными. И как указывает Суслов Д. П. (1979), каждому уровню спортивных достижений должен соответствовать свой уровень объемов и интенсивности тренировочных нагрузок. То есть каждому результату должна быть своя «цена в нагрузках»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этому определение оптимальных объемов тренировочных нагрузок, в зависимости от возраста, уровня подготовленности, а так же планируемого спортивного результата представляется очень важным.</w:t>
      </w:r>
      <w:r>
        <w:br w:type="page"/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rPr/>
      </w:pPr>
      <w:r>
        <w:rPr>
          <w:u w:val="single"/>
        </w:rPr>
        <w:t>Объект исследования</w:t>
      </w:r>
      <w:r>
        <w:rPr/>
        <w:t>: Структура тренировочных нагрузок юных бегунов на средние дистанции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>
          <w:u w:val="single"/>
        </w:rPr>
        <w:t>Предмет исследования</w:t>
      </w:r>
      <w:r>
        <w:rPr/>
        <w:t>: Структура тренировочных нагрузок юных бегунов на средние дистанции (15 – 16, 17 – 18)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8"/>
          <w:u w:val="single"/>
        </w:rPr>
        <w:t>Цель</w:t>
      </w:r>
      <w:r>
        <w:rPr>
          <w:rFonts w:cs="Arial" w:ascii="Arial" w:hAnsi="Arial"/>
          <w:sz w:val="28"/>
        </w:rPr>
        <w:t>: Выявить рациональную структуру тренировочных нагрузок юных бегунов на средние дистанции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8"/>
          <w:u w:val="single"/>
        </w:rPr>
        <w:t>Задачи</w:t>
      </w:r>
      <w:r>
        <w:rPr>
          <w:rFonts w:cs="Arial" w:ascii="Arial" w:hAnsi="Arial"/>
          <w:sz w:val="28"/>
        </w:rPr>
        <w:t xml:space="preserve">: </w:t>
      </w:r>
    </w:p>
    <w:p>
      <w:pPr>
        <w:pStyle w:val="TextBodyIndent"/>
        <w:numPr>
          <w:ilvl w:val="0"/>
          <w:numId w:val="9"/>
        </w:numPr>
        <w:rPr/>
      </w:pPr>
      <w:r>
        <w:rPr/>
        <w:t>Проанализировать литературу по данной проблеме</w:t>
      </w:r>
    </w:p>
    <w:p>
      <w:pPr>
        <w:pStyle w:val="TextBodyIndent"/>
        <w:numPr>
          <w:ilvl w:val="0"/>
          <w:numId w:val="9"/>
        </w:numPr>
        <w:rPr/>
      </w:pPr>
      <w:r>
        <w:rPr/>
        <w:t>Выявить оптимальный объем беговых нагрузок у юных средневиков.</w:t>
      </w:r>
    </w:p>
    <w:p>
      <w:pPr>
        <w:pStyle w:val="TextBodyIndent"/>
        <w:numPr>
          <w:ilvl w:val="0"/>
          <w:numId w:val="9"/>
        </w:numPr>
        <w:rPr/>
      </w:pPr>
      <w:r>
        <w:rPr/>
        <w:t>Выявить оптимальное соотношение средств подготовки юных бегунов к объему беговой нагрузки.</w:t>
      </w:r>
    </w:p>
    <w:p>
      <w:pPr>
        <w:pStyle w:val="TextBodyIndent"/>
        <w:rPr/>
      </w:pPr>
      <w:r>
        <w:rPr/>
      </w:r>
    </w:p>
    <w:p>
      <w:pPr>
        <w:pStyle w:val="TextBodyIndent"/>
        <w:ind w:left="0" w:firstLine="709"/>
        <w:rPr/>
      </w:pPr>
      <w:r>
        <w:rPr/>
        <w:t>В работе использовался метод теоретического анализа, описания, обобщения.</w:t>
      </w:r>
      <w:r>
        <w:br w:type="page"/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"/>
        <w:autoSpaceDE w:val="false"/>
        <w:rPr>
          <w:szCs w:val="22"/>
          <w:u w:val="single"/>
        </w:rPr>
      </w:pPr>
      <w:r>
        <w:rPr>
          <w:szCs w:val="22"/>
          <w:u w:val="single"/>
        </w:rPr>
        <w:t>1.1 Возрастные закономерности становления и сохранения спортивного мастерства в беге на средние дистанции</w:t>
      </w:r>
    </w:p>
    <w:p>
      <w:pPr>
        <w:pStyle w:val="Normal"/>
        <w:autoSpaceDE w:val="false"/>
        <w:spacing w:lineRule="auto" w:line="360" w:before="340" w:after="0"/>
        <w:ind w:firstLine="6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последние десятилетия в печати получил широкую поддержку тезис всеобщего омоложения спорта высших достижений. Минуя строгую научную проверку, это закрепляется директивными документами. Так, в Положении о ДЮСШ (1987г.) возраст занимающихся в учебно-тренировочных группах легкой атлетики (этап начальной спортивной специализации) жестко регламентирован: 1-й год обучения - 12 лет, 2-й - 13 , 3-й - 14, 4-й - 15 лет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о не оправдано ни с научной, ни с практической точек зрения. Так, например, никто из числа победителей и призеров Всесоюзных спартакиад школьников 1984 года в Ташкенте в беге на 800 и 1500 м не попал впоследствии в сборную команду страны, и лишь 3 человека выполнили нормативы мастера спорта. По данным Бойко А. (1989), из восьми поколений (1945 - 1952 гг. рождения) ведущих юниоров в беге на средние дистанции только 15,9% сохранили свое представительство в списках 25 лучших бегунов страны в оптимальном для этих дистанций возрасте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руппа исследователей (Линец М.; Оренчак И., 1990)изучила 26 персоналий высококвалифицированных бегунов на 800 м и 20 - на 1500м, имеющих личные рекорды в диапазоне 1.45,2 - 1.41,73 и 3.34,57 - 3.29,46 соответственно. При анализе исходили из того, что бегуны приступали к специализированным тренировкам за год до начала систематических выступлений в соревнованиях на избранной дистанции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тимальный возраст начала специализации в беге на 800 м находится в диапазоне 12 - 16 лет, в беге на 1500 м – 13 - 16 лет, возраст первых крупных международных успехов - в диапазоне 19 - 21 года (1500 м – 20 - 22 года), возраст высших достижений - в диапазоне 22 - 25 лет (1500м – 27 - 33 года). (Линец М., 1990г.)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ходя из вышеизложенного, в учебно-тренировочные группы ДЮСШ целесообразно зачислять юных бегунов на средние дистанции в возрасте от 12 - 13 до 15 - 16 лет, не придерживаясь строго возрастной регламентации Положения, иначе можно потерять большой отряд потенциально перспективных бегунов. Практика показывает, что около 70% ведущих бегунов мира на 800 м приступили к специализированным тренировкам в 14 лет и позже, а среди выдающихся бегунов на 1500 м вообще нет таких, кто начал бы специализацию в 12 лет. Первые крупные успехи в соревнованиях следует планировать на возраст 19 - 22 года, а наивысшие достижения - на возраст от 22 - 23 до 25 - 27 лет. В последующем особо одаренные бегуны могут еще в течение 4 - 6 лет показывать спортивные результаты, близкие к личным рекордам и позволяющие успешно выступать на международной арене. (Линец М.; Оренчак И., 1990г.).</w:t>
      </w:r>
      <w:r>
        <w:br w:type="page"/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 xml:space="preserve">1.2 Эволюция методики подготовки юных бегунов на средние дистанции </w:t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отечественной методической литературе отдельные советы и рекомендации, посвященные тренировке в беге на средние дистанции, можно встретить уже в работах 1916 – 1930г.г., однако эти указания имеют слишком общий характер и относятся в основном к возрасту 18 –19 лет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носительно невысокий уровень достижений в беге на средние дистанции наблюдается у членов сборной команды страны, областей, городов, что говорит о недостаточной подготовке резервов в этом виде легкой атлетик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блюдающийся в последние годы рост достижений на этапе углубленной тренировки в беге на средние дистанции связан, главным образом, с увеличением объема и интенсивности тренировочной нагрузки (Бондарчук А. 1991)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же в настоящее время объем тренировочных нагрузок сильнейших бегунов за рубежом достиг 3500 – 5000 км и более в год. Этого можно достигнуть только при полном соответствии объема и интенсивности тренировочных нагрузок возрастным особенностям подростков и юношей. Выполнение таких нагрузок требует ежедневных занятий, включающих пробегание 15 – 20 км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связи с этим изучение и рациональное использование в тренировочной работе юных спортсменов повышенных объемов беговой нагрузки и правильное определение ее интенсивности становится необходимым на этапе углубленной тренировки.</w:t>
      </w:r>
      <w:r>
        <w:br w:type="page"/>
      </w:r>
    </w:p>
    <w:p>
      <w:pPr>
        <w:pStyle w:val="21"/>
        <w:spacing w:lineRule="auto" w:line="360"/>
        <w:rPr>
          <w:szCs w:val="24"/>
        </w:rPr>
      </w:pPr>
      <w:r>
        <w:rPr>
          <w:szCs w:val="24"/>
        </w:rPr>
        <w:t>Наличия со второй половины 30-х годов и до 50-х годов общее направление в подготовке юных бегунов шло от малоинтенсивной тренировки в виде ходьбы, медленного и кроссового бега к пробеганию отрезков дистанций от 300 до 1000 м со скоростью, близкой к соревновательной. Большое значение придавалось скоростной подготовке. Конкретных указаний об объемах тренировочных нагрузок в методической литературе этого периода не содержится.</w:t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ередине 50-х годов взрослые бегуны на средние дистанции в подготовке начинают придавать большое значение повышению абсолютной скорости и развитию специальной выносливости (Денисов Г., Коробков Г. 1953; Зайцев Н. А. 1955; Вакуров С. А. 1960, и др.). Это направление в методике тренировки нашло свое отражение и у юных бегунов. Ряд авторов (Озолин Н. Г., Елфимов И. Т, Ратов П. В. 1955; Ильинич В. И. 1960, 1961, и др.) считали, что тренировку юных бегунов на средние дистанции целесообразно строить на основе скоростной подготовки.</w:t>
      </w:r>
    </w:p>
    <w:p>
      <w:pPr>
        <w:pStyle w:val="21"/>
        <w:spacing w:lineRule="auto" w:line="360"/>
        <w:rPr>
          <w:szCs w:val="24"/>
        </w:rPr>
      </w:pPr>
      <w:r>
        <w:rPr>
          <w:szCs w:val="24"/>
        </w:rPr>
        <w:t>Рекомендации авторов в 60-ые годы о подготовке бегунов на этапе углубленной тренировки по объему и интенсивности нагрузки разноречивы и связаны, видимо, с различным направлением в работе и возрастом начала спортивной специализации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м беговой нагрузки колеблется от 300 до 1800 км в год для юношей 15 - 16 лет и от 300 до 3000 км и более - для юношей 17 - 18 лет. Объем бега на отрезках с целью повышения скорости бега и специальной выносливости составляет от 12 до 35 % суммарного объема тренировочной нагрузки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1970 годах ход развития методики тренировки показывает, что дальнейшее совершенствование системы подготовки легкоатлетов должно предусматривать разработку подробных 4-х летних планов подготовки в отдельных видах легкой атлетики, конкретных индивидуальных планов тренировки, увеличение количества стартов и повышение тренировочных нагрузок, обеспечение новых средств эффективного восстановления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жнейшей задачей тренеров на современном этапе развития легкой атлетики является проведение тренировок на самом высоком научно-методическом уровне не только с сильнейшими легкоатлетами, но со спортсменами массовых разрядов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о главная основа эффективной подготовки легкоатлетов.</w:t>
      </w:r>
      <w:r>
        <w:br w:type="page"/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.3 Этапы многолетней спортивной тренировки юных бегунов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3.1 Этап начальной подготовки (12 – 13 лет)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rFonts w:cs="Arial" w:ascii="Arial" w:hAnsi="Arial"/>
          <w:sz w:val="28"/>
          <w:u w:val="single"/>
        </w:rPr>
        <w:t>Задачи</w:t>
      </w:r>
      <w:r>
        <w:rPr>
          <w:rFonts w:cs="Arial" w:ascii="Arial" w:hAnsi="Arial"/>
          <w:sz w:val="28"/>
        </w:rPr>
        <w:t>: всестороннее физическое развитие, закаливание организма и укрепление здоровья занимающихся; развитие моральных, волевых и физических качеств, необходимых юному легкоатлету; изучение техники бега, прыжков и простейших метаний; ознакомление с некоторыми теоретическими сведениями по легкой атлетике; приобретение опыта участия в соревнованиях. (Коробов А., 1987; Озолин Н. Г.,1979)</w:t>
      </w:r>
    </w:p>
    <w:p>
      <w:pPr>
        <w:pStyle w:val="21"/>
        <w:spacing w:lineRule="auto" w:line="360"/>
        <w:rPr/>
      </w:pPr>
      <w:r>
        <w:rPr>
          <w:szCs w:val="24"/>
          <w:u w:val="single"/>
        </w:rPr>
        <w:t>Средства:</w:t>
      </w:r>
      <w:r>
        <w:rPr>
          <w:szCs w:val="24"/>
        </w:rPr>
        <w:t xml:space="preserve"> обычная ходьба в равномерном темпе – 100, 150, 300м, высокий старт.</w:t>
      </w:r>
    </w:p>
    <w:p>
      <w:pPr>
        <w:pStyle w:val="21"/>
        <w:spacing w:lineRule="auto" w:line="360"/>
        <w:rPr>
          <w:szCs w:val="24"/>
        </w:rPr>
      </w:pPr>
      <w:r>
        <w:rPr>
          <w:szCs w:val="24"/>
        </w:rPr>
        <w:t>Бег на короткие дистанции, низкий старт. Бег с ускорениями 30 – 40м. Повторное пробегание отрезков 20 – 30м с различной скоростью. Бег с низкого старта 30 – 60м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арьерный бег. Упражнения барьериста. Преодоление барьеров высотой 40 – 50см. Бег между барьерами. Высота барьеров – 76,2см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пражнения для укрепления силы ног. Прыжки в высоту способом «перешагивание». Прыжки в длину с места. Прыжки в длину с разбега способом «согнув ноги». Метание мяча (гранаты) из-за спины через плечо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астие в соревнованиях на первенство отделения по видам легкой атлетики, в троеборье и в эстафетах. (Коробов А.,1978; Озолин Н. Г., 1979)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3.2 Этап начальной специализации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раст (юноши 14 – 15 лет, девочки 13 – 14 лет)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rFonts w:cs="Arial" w:ascii="Arial" w:hAnsi="Arial"/>
          <w:sz w:val="28"/>
          <w:u w:val="single"/>
        </w:rPr>
        <w:t>Задачи:</w:t>
      </w:r>
      <w:r>
        <w:rPr>
          <w:rFonts w:cs="Arial" w:ascii="Arial" w:hAnsi="Arial"/>
          <w:sz w:val="28"/>
        </w:rPr>
        <w:t xml:space="preserve"> повышение уровня всестороннего физического развития, закаливания организма и укрепления здоровья занимающихся, развитие нормальных, волевых и физических качеств; изучение техники видов легкой атлетики; расширение знаний по вопросам теории; накопление опыта участия в соревнованиях и приобретение инструкторских и судейских навыков.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rFonts w:cs="Arial" w:ascii="Arial" w:hAnsi="Arial"/>
          <w:sz w:val="28"/>
          <w:u w:val="single"/>
        </w:rPr>
        <w:t>Средства:</w:t>
      </w:r>
      <w:r>
        <w:rPr>
          <w:rFonts w:cs="Arial" w:ascii="Arial" w:hAnsi="Arial"/>
          <w:sz w:val="28"/>
        </w:rPr>
        <w:t xml:space="preserve"> обычная ходьба, ходьба с отягощениями. Ходьба на 200 – 400м. Ходьба обычная в среднем и быстром темпе повторно на дистанцию 60 – 100м. Быстрая ходьба (180 и 200 шагов в минуту) на отрезках 100 – 200м повторно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ециальные упражнения бегуна: ходьба выпадами вперед, бег высоко поднимая бедра, бег забрасывая голени назад; прыжкообразный бег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г на короткие дистанции. Бег с высокого и низкого старта по сигналу на 20 – 100м с различными интервалами и скоростью. Повторный бег с ходу на отрезках 8 х 30, 40м; 2 – 3 х 60, 80м. Бег с низкого старта на повороте. Бег на дистанции 60 – 120м на прямой и повороте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стафетный бег. Передача и прием эстафеты в зоне передачи. Эстафетный бег 8 х 50м и 4 х 100м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арьерный бег. Бег с высокого старта через 2 – 3 барьера уменьшенной высоты. Пробегание с высокого старта 1 – 3 барьера уменьшенной высоты. Пробегание с высокого старта 1 – 3 барьера в 3 шага; расстояние между барьерами – до 7,5м. Высота барьеров для мальчиков 91,4 – 100см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оссы. Бег с ходьбой 1 – 3км. Прыжки в высоту способом «перекат». Совершенствование техники прыжка в длину «согнув ноги». Тройной прыжок с места. Совершенствование техники прыжков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ециализированные упражнения: имитация метаний без снарядов в медленном темпе на правильность выполнения; в быстром темпе – для развития скорости применительно к данному виду. Упражнения с набивными мячами (1 – 3кг). Упражнения с весом (мешок с песком 1 – 3кг). Метание резинового литого мяча (200г). Метание диска (1 – 1,5кг), копья (500 – 600г.). Толкание ядра (4 – 6 кг)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оеборье. Бег 60м, прыжки в высоту, толкание ядра. Участие в соревнованиях на первенство отделения в отдельных видах.</w:t>
      </w:r>
      <w:r>
        <w:br w:type="page"/>
      </w:r>
    </w:p>
    <w:p>
      <w:pPr>
        <w:pStyle w:val="Heading"/>
        <w:spacing w:lineRule="auto" w:line="360"/>
        <w:ind w:left="1134" w:hanging="1134"/>
        <w:jc w:val="both"/>
        <w:rPr/>
      </w:pPr>
      <w:r>
        <w:rPr/>
        <w:t>Глава 2. Структура тренировочных нагрузок юных бегунов на средние дистанции.</w:t>
      </w:r>
    </w:p>
    <w:p>
      <w:pPr>
        <w:pStyle w:val="Heading"/>
        <w:spacing w:lineRule="auto" w:line="360"/>
        <w:ind w:left="1134" w:hanging="1134"/>
        <w:jc w:val="both"/>
        <w:rPr/>
      </w:pPr>
      <w:r>
        <w:rPr/>
      </w:r>
    </w:p>
    <w:p>
      <w:pPr>
        <w:pStyle w:val="Heading"/>
        <w:numPr>
          <w:ilvl w:val="1"/>
          <w:numId w:val="6"/>
        </w:numPr>
        <w:spacing w:lineRule="auto" w:line="360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Подготовка юных бегунов по Якимову А. М. (1983)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3"/>
        <w:rPr/>
      </w:pPr>
      <w:r>
        <w:rPr/>
        <w:t>Якимов А. М. изучил и обобщил практический опыт тренировки юных бегунов на средние дистанции путем анализа дневников и планов юных спортсменов и тренеров, анкетного опроса, бесед и пед. наблюдений.</w:t>
      </w:r>
    </w:p>
    <w:p>
      <w:pPr>
        <w:pStyle w:val="Normal"/>
        <w:autoSpaceDE w:val="false"/>
        <w:spacing w:lineRule="auto" w:line="360" w:before="80" w:after="0"/>
        <w:ind w:firstLine="5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ное внимание было сосредоточено на следующих вопросах:</w:t>
      </w:r>
    </w:p>
    <w:p>
      <w:pPr>
        <w:pStyle w:val="Normal"/>
        <w:autoSpaceDE w:val="false"/>
        <w:spacing w:lineRule="auto" w:line="360" w:before="80" w:after="0"/>
        <w:ind w:firstLine="5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rFonts w:cs="Arial" w:ascii="Arial" w:hAnsi="Arial"/>
          <w:sz w:val="28"/>
          <w:lang w:val="en-US" w:eastAsia="en-US"/>
        </w:rPr>
        <w:t>1.</w:t>
      </w:r>
      <w:r>
        <w:rPr>
          <w:rFonts w:cs="Arial" w:ascii="Arial" w:hAnsi="Arial"/>
          <w:sz w:val="28"/>
        </w:rPr>
        <w:t xml:space="preserve"> Объем и интенсивность тренировочной нагрузки по годам, периодам, месячным циклам и в отдельных тренировочных занятиях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rFonts w:cs="Arial" w:ascii="Arial" w:hAnsi="Arial"/>
          <w:sz w:val="28"/>
          <w:lang w:val="en-US" w:eastAsia="en-US"/>
        </w:rPr>
        <w:t>2.</w:t>
      </w:r>
      <w:r>
        <w:rPr>
          <w:rFonts w:cs="Arial" w:ascii="Arial" w:hAnsi="Arial"/>
          <w:sz w:val="28"/>
        </w:rPr>
        <w:t xml:space="preserve"> Средства и методы, применяемые в тренировке юных бегунов, на различных этапах учебно-тренировочного процесс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val="en-US" w:eastAsia="en-US"/>
        </w:rPr>
        <w:t>3.</w:t>
      </w:r>
      <w:r>
        <w:rPr>
          <w:rFonts w:cs="Arial" w:ascii="Arial" w:hAnsi="Arial"/>
          <w:sz w:val="28"/>
        </w:rPr>
        <w:t xml:space="preserve"> Взаимосвязь между объемом и интенсивностью нагрузки и ростом спортивных результатов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нализ беговых средств тренировки, основных в подготовке юных бегунов на средние дистанции, проводился по следующим показателям тренировочного процесса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rFonts w:cs="Arial" w:ascii="Arial" w:hAnsi="Arial"/>
          <w:sz w:val="28"/>
          <w:lang w:val="en-US" w:eastAsia="en-US"/>
        </w:rPr>
        <w:t>1.</w:t>
      </w:r>
      <w:r>
        <w:rPr>
          <w:rFonts w:cs="Arial" w:ascii="Arial" w:hAnsi="Arial"/>
          <w:sz w:val="28"/>
        </w:rPr>
        <w:t xml:space="preserve"> Медленный, продолжительный бег, применяемый юными спортсменами в разминке и заключительной части тренировочного занятия; бег между интенсивными пробежками; бег в утренней специализированной зарядке; кроссовый бег с равномерной и переменной скоростью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rFonts w:cs="Arial" w:ascii="Arial" w:hAnsi="Arial"/>
          <w:sz w:val="28"/>
          <w:lang w:val="en-US" w:eastAsia="en-US"/>
        </w:rPr>
        <w:t>2.</w:t>
      </w:r>
      <w:r>
        <w:rPr>
          <w:rFonts w:cs="Arial" w:ascii="Arial" w:hAnsi="Arial"/>
          <w:sz w:val="28"/>
        </w:rPr>
        <w:t xml:space="preserve"> Бег на отрезках с различной скоростью от 5 до 8 м/сек. В эту группу мы включены следующие виды беговой работы :</w:t>
      </w:r>
    </w:p>
    <w:p>
      <w:pPr>
        <w:pStyle w:val="Normal"/>
        <w:autoSpaceDE w:val="false"/>
        <w:spacing w:lineRule="auto" w:line="360" w:before="40" w:after="0"/>
        <w:ind w:firstLine="69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) бег с максимальной или околопредельной скоростью;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) бег с повышенной (на 4 - 10%) скоростью относительно соревновательной скорости на 800м;</w:t>
      </w:r>
    </w:p>
    <w:p>
      <w:pPr>
        <w:pStyle w:val="Normal"/>
        <w:autoSpaceDE w:val="false"/>
        <w:spacing w:lineRule="auto" w:line="360" w:before="10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) бег с соревновательной скоростью на 800 м(+ 3 - 5% от лучшего результата);</w:t>
      </w:r>
    </w:p>
    <w:p>
      <w:pPr>
        <w:pStyle w:val="Normal"/>
        <w:autoSpaceDE w:val="false"/>
        <w:spacing w:lineRule="auto" w:line="360" w:before="10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) бег с соревновательной скоростью на 1500 м (+ 3 - 5% от лучшего результата);</w:t>
      </w:r>
    </w:p>
    <w:p>
      <w:pPr>
        <w:pStyle w:val="Normal"/>
        <w:autoSpaceDE w:val="false"/>
        <w:spacing w:lineRule="auto" w:line="360" w:before="10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) бег с пониженной скоростью (на 4 - 5%) относительно соревновательной.</w:t>
      </w:r>
    </w:p>
    <w:p>
      <w:pPr>
        <w:pStyle w:val="Normal"/>
        <w:autoSpaceDE w:val="false"/>
        <w:spacing w:lineRule="auto" w:line="360" w:before="10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 беговые средства Якимов А. М. разделил на следующие понятия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0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щий объем беговой нагрузки – вся беговая нагрузка выполняемая спортсменами в тренировках и соревнованиях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0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оссовый и медленный бег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0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г на тренировочных отрезках дистанции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0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ревновательный и контрольный бег.</w:t>
      </w:r>
    </w:p>
    <w:p>
      <w:pPr>
        <w:pStyle w:val="Normal"/>
        <w:autoSpaceDE w:val="false"/>
        <w:spacing w:lineRule="auto" w:line="360" w:before="100" w:after="0"/>
        <w:ind w:left="7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autoSpaceDE w:val="false"/>
        <w:spacing w:lineRule="auto" w:line="360" w:before="100" w:after="0"/>
        <w:ind w:firstLine="70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. Общий объем беговой нагрузки.</w:t>
      </w:r>
    </w:p>
    <w:p>
      <w:pPr>
        <w:pStyle w:val="Normal"/>
        <w:autoSpaceDE w:val="false"/>
        <w:spacing w:lineRule="auto" w:line="360" w:before="10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щий объем бега является одним из важнейших показателей, характеризующих тренировочную нагрузку.</w:t>
      </w:r>
    </w:p>
    <w:p>
      <w:pPr>
        <w:pStyle w:val="Normal"/>
        <w:autoSpaceDE w:val="false"/>
        <w:spacing w:lineRule="auto" w:line="360" w:before="10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 общим объемом беговой нагрузки понимается суммарный километраж бега с различной скоростью, как в тренировочных занятиях и соревнованиях, так и в утренней специализированной зарядке. С возрастом и повышением подготовленности юные бегуны неравномерно увеличивают общий километраж бега: у спортсменов 15 – 16 и 17 – 18 лет прирост объема идет медленно; у сильнейших юных бегунов объем повышается более значительно (табл. 1).</w:t>
      </w:r>
    </w:p>
    <w:p>
      <w:pPr>
        <w:pStyle w:val="Normal"/>
        <w:autoSpaceDE w:val="false"/>
        <w:spacing w:lineRule="auto" w:line="360" w:before="10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метна тенденция увеличения объема бега в подготовительном периоде тренировки с возрастом и повышением подготовленности спортсмена.</w:t>
      </w:r>
    </w:p>
    <w:p>
      <w:pPr>
        <w:pStyle w:val="Normal"/>
        <w:autoSpaceDE w:val="false"/>
        <w:spacing w:lineRule="auto" w:line="360" w:before="10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подготовительном периоде объем беговой нагрузки у юношей 15 – 16 лет повышается постепенно, достигая максимальной величины в середине подготовительного периода.</w:t>
      </w:r>
    </w:p>
    <w:p>
      <w:pPr>
        <w:pStyle w:val="Normal"/>
        <w:autoSpaceDE w:val="false"/>
        <w:spacing w:lineRule="auto" w:line="360" w:before="10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 бегунов 17 – 18 лет и сильнейших бегунов идет более быстрое наращивание объема уже в первые месяцы подготовительного периода. В январе – феврале обычно происходит снижение общего объема, что связано с выступлениями в соревнованиях, затем объем нагрузок вновь увеличивается. В соревновательном периоде у этих бегунов наблюдается постепенное снижение общего объема нагрузки.</w:t>
      </w:r>
    </w:p>
    <w:p>
      <w:pPr>
        <w:pStyle w:val="Normal"/>
        <w:autoSpaceDE w:val="false"/>
        <w:spacing w:lineRule="auto" w:line="360" w:before="10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autoSpaceDE w:val="false"/>
        <w:spacing w:lineRule="auto" w:line="360" w:before="100" w:after="0"/>
        <w:ind w:firstLine="70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. Объем кроссового и медленного бега.</w:t>
      </w:r>
    </w:p>
    <w:p>
      <w:pPr>
        <w:pStyle w:val="Normal"/>
        <w:autoSpaceDE w:val="false"/>
        <w:spacing w:lineRule="auto" w:line="360" w:before="10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нализ тренировочных нагрузок показывает, что объем кроссового и медленного бега составляет основной объем беговой работы – 80 – 90% от всей нагрузки.</w:t>
      </w:r>
    </w:p>
    <w:p>
      <w:pPr>
        <w:pStyle w:val="Normal"/>
        <w:autoSpaceDE w:val="false"/>
        <w:spacing w:lineRule="auto" w:line="360" w:before="10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еличение беговой нагрузки с возрастом и ростом подготовленности происходит прежде всего за счет увеличения километража бега с невысокой скоростью (табл. 2).</w:t>
      </w:r>
    </w:p>
    <w:p>
      <w:pPr>
        <w:pStyle w:val="Normal"/>
        <w:autoSpaceDE w:val="false"/>
        <w:spacing w:lineRule="auto" w:line="360" w:before="10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дленный бег в разминке и заминочной части тренировочного занятия, в утренней специальной зарядке равномерно распределяется в подготовительном и соревновательном периодах и увеличивается с ростом подготовленности спортсмена.</w:t>
      </w:r>
    </w:p>
    <w:p>
      <w:pPr>
        <w:pStyle w:val="Normal"/>
        <w:autoSpaceDE w:val="false"/>
        <w:spacing w:lineRule="auto" w:line="360" w:before="10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м кроссового бега с увеличением возраста и подготовленности бегуна значительно возрастает и большей частью переносится на подготовительный период (до 57 – 62% годового объема кроссового бега).</w:t>
      </w:r>
    </w:p>
    <w:p>
      <w:pPr>
        <w:pStyle w:val="Normal"/>
        <w:autoSpaceDE w:val="false"/>
        <w:spacing w:lineRule="auto" w:line="360" w:before="100" w:after="0"/>
        <w:ind w:firstLine="70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3. Объем бега на тренировочных отрезках дистанции с целью развития специальной выносливости.</w:t>
      </w:r>
    </w:p>
    <w:p>
      <w:pPr>
        <w:pStyle w:val="Normal"/>
        <w:autoSpaceDE w:val="false"/>
        <w:spacing w:lineRule="auto" w:line="360" w:before="10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возрастом и ростом подготовленности спортсменов объем бега на тренировочных отрезках дистанции увеличивается, но значительно в меньшей степени, чем общий объем беговой нагрузки, что приводит к уменьшению его процентного содержания в общем объеме нагрузки. Объем интенсивного бега у сильнейших юношей увеличивается очень незначительно, по сравнению с группой ранее подготовленных спортсменов (табл. 3).</w:t>
      </w:r>
    </w:p>
    <w:p>
      <w:pPr>
        <w:pStyle w:val="Normal"/>
        <w:autoSpaceDE w:val="false"/>
        <w:spacing w:lineRule="auto" w:line="360" w:before="20" w:after="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подготовленном периоде бег на отрезках дистанции у бегунов 15 - 16 лет составляет 19,2 а в соревновательном - 19,9%, общего километража в данном периоде тренировки. У бегунов 17 - 18 лет это соотношение составляет 17,5% в подготовительном и 19,8% - в соревновательном периоде, причем надо отметить, что у сильнейших юных бегунов процентное содержание бега на отрезках уменьшается как в подготовительном, так и в соревновательном периоде. Ряд бегунов на осенне-зимнем подготовительном этапе (ноябрь-январь) не применяет бега на отрезках или применяют в очень небольших объемах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rFonts w:cs="Arial" w:ascii="Arial" w:hAnsi="Arial"/>
          <w:sz w:val="28"/>
        </w:rPr>
        <w:t>Километраж бега с околопредельной скоростью с возрастом и ростом подготовленности спортсменов повышается незначительно, а процентное содержание его в общем объеме бега на отрезках уменьшается с 13,9% у бегунов 15 - 16 лет до 12,1% у</w:t>
      </w:r>
      <w:r>
        <w:rPr>
          <w:rFonts w:cs="Arial" w:ascii="Arial" w:hAnsi="Arial"/>
          <w:i/>
          <w:iCs/>
          <w:sz w:val="28"/>
        </w:rPr>
        <w:t xml:space="preserve"> </w:t>
      </w:r>
      <w:r>
        <w:rPr>
          <w:rFonts w:cs="Arial" w:ascii="Arial" w:hAnsi="Arial"/>
          <w:sz w:val="28"/>
        </w:rPr>
        <w:t>спортсменов 17 - 18 лет (табл. 2). Объем бега в одном тренировочном занятии составляет в среднем 0,2 - 0,4 км у бегунов 15 - 16 лет и 0,3 - 0,6 км у бегунов 17 - 18 лет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илометраж бега с повышенной скоростью, по мере увеличения возраста и подготовленности спортсменов, увеличивается, но в общем объеме бега на отрезках его процентное содержание уменьшается с 13,6% у бегунов 15 - 16 лет до 12,1%- у спортсменов 17 - 18 лет. В подготовительном периоде объем бега с повышенной скоростью составляет 6,9 - 8% объема бега на отрезках данного периода. В соревновательном периоде его удельный вес больше, однако с увеличением возраста и подготовленности спортсменов доля его уменьшается с 22,5% у бегунов 15 - 16 лет до 16,7% - у спортсменов 17 - 18 лет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м бега с повышенной скоростью, применяемого в одном занятии, превышает тренируемую дистанцию в 1 - 1,5 раз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м бега с соревновательной скоростью с увеличением возраста и подготовленности возрастает пропорционально росту общего объема бега на отрезках и составляет 36,9% у бегунов 15 - 16 лет и 30,1% у спортсменов 17 –1 8 лет. Из этого объема бег со скоростью на 800 м составляет 14,9% (у 15 - 16 лет) и 12,5% (у 17 - 18 лет) общего объема бега на отрезках (таб.2)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подготовительном периоде бег со средней скоростью бега на 800 м составляет 11,8 - 9,3% объема бега на отрезках этого периода. В соревновательном периоде объем увеличивается и составляет 17,5 - 16,2%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илометраж бега со средней скоростью бега на 1500 м составляет 22% у бегунов 15 - 16 лет и 17,6% у спортсменов 17 - 18 лет; В подготовительном периоде бег со скоростью на 1500 м составляет 26,5 - 15,3%, а в соревновательном 18,4 - 20,3% объема бега на отрезках соответствующего период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м бега с соревновательной скоростью, применяемой в одно занятие, увеличивается с увеличением возраста и подготовленности спортсменов и превышает тренируемую дистанцию в 1,5 - 2,5 раз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м бега на отрезках с пониженной скоростью по мере увеличения возраста и подготовленности спортсменов увеличивается, как в абсолютном значении, так и в процентном отношении к общему объему бега на отрезках и составляет 29,3% у бегунов 15 - 16 лет и 32,9% у спортсменов 17 - 18 лет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подготовительном периоде бег с пониженной скоростью составляет 39,2% в тренировке бегунов 15 - 16 лет и 50,0 - 50,02% у спортсменов 17 - 18 лет от объема бега на отрезках этого периода, а в соревновательном периоде составляет 20,8% у бегунов 15 - 16 лет и 13,1% у спортсменов 17 - 18 лет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м бега с пониженной скоростью, применяемый в одно занятие, с увеличением возраста и подготовленности спортсменов увеличивается и составляет в среднем 1,5 - 2 км у бегунов 15 - 16 лет и 1,8 - 4,1 км у спортсменов 17 - 18 лет (в подготовительном периоде 4 - 6 км) у сильнейших юных бегунов.</w:t>
      </w:r>
    </w:p>
    <w:p>
      <w:pPr>
        <w:pStyle w:val="Normal"/>
        <w:autoSpaceDE w:val="false"/>
        <w:spacing w:lineRule="auto" w:line="360" w:before="440" w:after="0"/>
        <w:ind w:left="100" w:hanging="100"/>
        <w:jc w:val="center"/>
        <w:rPr/>
      </w:pPr>
      <w:r>
        <w:rPr>
          <w:rFonts w:cs="Arial" w:ascii="Arial" w:hAnsi="Arial"/>
          <w:sz w:val="28"/>
          <w:u w:val="single"/>
          <w:lang w:val="en-US" w:eastAsia="en-US"/>
        </w:rPr>
        <w:t>2.1.2</w:t>
      </w:r>
      <w:r>
        <w:rPr>
          <w:rFonts w:cs="Arial" w:ascii="Arial" w:hAnsi="Arial"/>
          <w:sz w:val="28"/>
          <w:u w:val="single"/>
        </w:rPr>
        <w:t>. Соревновательный и контрольный бег.</w:t>
      </w:r>
    </w:p>
    <w:p>
      <w:pPr>
        <w:pStyle w:val="Normal"/>
        <w:autoSpaceDE w:val="false"/>
        <w:spacing w:lineRule="auto" w:line="360"/>
        <w:ind w:left="102" w:hanging="102"/>
        <w:jc w:val="center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autoSpaceDE w:val="false"/>
        <w:spacing w:lineRule="auto" w:line="360"/>
        <w:ind w:left="80" w:firstLine="6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возрастом и ростом подготовленности юного спортсмена повышается роль соревновательной подготовки, в связи с чем увеличивается объем беговой нагрузки, выполняемый в условиях соревнований или в условиях, приближенных к соревновательным.</w:t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подготовительном периоде объем соревновательного бега с увеличением возраста и подготовленности увеличивается от 1,9% у бегунов 15 - 16 лет и до 8,2% у спортсменов 17 - 18 лет. В соревновательном периоде он возрастает до 9,2% у бегунов 15 - 16 лет и до 18,3% у спортсменов 17 - 18 лет. Следует отметить, что с возрастом и повышением подготовленности спортсменов средние скорости бега в тренировке снижаются относительно соревновательной, В связи с тем, что при общем объеме нагрузки, направленной на развитие специальной выносливости, увеличивается удельный вес бега с соревновательной и пониженной скоростью, а содержание бега с более высокой скоростью уменьшается. (Якимов А.М.,1983)</w:t>
      </w:r>
    </w:p>
    <w:p>
      <w:pPr>
        <w:pStyle w:val="Normal"/>
        <w:autoSpaceDE w:val="false"/>
        <w:spacing w:lineRule="auto" w:line="360"/>
        <w:ind w:firstLine="70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.2 Подготовка юных бегунов на средние дистанции</w:t>
      </w:r>
    </w:p>
    <w:p>
      <w:pPr>
        <w:pStyle w:val="Normal"/>
        <w:autoSpaceDE w:val="false"/>
        <w:spacing w:lineRule="auto" w:line="360"/>
        <w:ind w:firstLine="70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по Ивочкину В.В.</w:t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rFonts w:cs="Arial" w:ascii="Arial" w:hAnsi="Arial"/>
          <w:sz w:val="28"/>
        </w:rPr>
        <w:t xml:space="preserve">В 1986 году Ивочкиным В.В. был поставлен педагогический эксперимент. Задача исследования состояла в обосновании структуры тренировочных нагрузок на этапе начальной спортивной специализации. В педагогическом эксперименте приняли участие 25 спортсменов в возрасте 13 – 14 лет. Спортивная квалификация – </w:t>
      </w:r>
      <w:r>
        <w:rPr>
          <w:rFonts w:cs="Arial" w:ascii="Arial" w:hAnsi="Arial"/>
          <w:sz w:val="28"/>
          <w:lang w:val="en-US"/>
        </w:rPr>
        <w:t>II</w:t>
      </w:r>
      <w:r>
        <w:rPr>
          <w:rFonts w:cs="Arial" w:ascii="Arial" w:hAnsi="Arial"/>
          <w:sz w:val="28"/>
        </w:rPr>
        <w:t xml:space="preserve"> - </w:t>
      </w:r>
      <w:r>
        <w:rPr>
          <w:rFonts w:cs="Arial" w:ascii="Arial" w:hAnsi="Arial"/>
          <w:sz w:val="28"/>
          <w:lang w:val="en-US"/>
        </w:rPr>
        <w:t>III</w:t>
      </w:r>
      <w:r>
        <w:rPr>
          <w:rFonts w:cs="Arial" w:ascii="Arial" w:hAnsi="Arial"/>
          <w:sz w:val="28"/>
        </w:rPr>
        <w:t xml:space="preserve"> юношеский разряд.</w:t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планировании тренировочных нагрузок учитывались рекомендации отдела теории и методики детского и юношеского спорта ВНИИФК, согласно которым общий объем беговых нагрузок в годичном цикле на этом этапе должен составлять 1800 – 2000км, а по 3-ом зонам интенсивности (аэробный, аэробно – анаэробный и анаэробный) соответственно 85 – 87, 8 – 11 и 4 – 5% общего объема.</w:t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результате проведенного исследования были определены допустимые тренировочные нагрузки.</w:t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1-ом и 2-ом году обучения в учебно-тренировочных группах, общий объем беговых нагрузок находится на уровне 45-50% от показателей мастеров спорта и равняется 1800 – 2000км, в дальнейшем ежегодный прирост должен составлять не менее 15 – 17%.</w:t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веденный педагогический эксперимент (Ивочкин В. В. 1986г.) показал, что рекомендуемые для первого года подготовки на этапе начальной спортивной специализации общий объем бега, равный 1736км, при соотношении нагрузок аэробной, смешанной и анаэробной направленности соответственно 87,3, 9,4 и 3,3% и на втором году тренировки соответственно 2025км и 85,9, 9,9 и 4,1%, обеспечивает надлежащий уровень разносторонней физической подготовленности и рост спортивных результатов.</w:t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.3 Тренировки бегунов на средние дистанции по Травину Ю. Г.</w:t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тимизация тренировочного процесса предусматривает благоприятное сочетание средств и методов подготовки, объема и интенсивности нагрузок, режимов восстановительных мероприятий. (Травин Ю. Г., 1986). В связи с этим в круглогодичной тренировке предусматривается постепенный переход спортсмена к более высокому уровню тренированности , причем объем и интенсивность нагрузок не просто максимизируются, а оптимально изменяются в различных ее параметрах в зависимости от времени года, этапа подготовки, календаря соревнований и индивидуальных особенностей спортсмена (Травин Ю. Г., 1986).</w:t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енировка (по Травину Ю. Г.) состоит в закономерностях развития спортивной формы и прежде всего фазовости развития тренированности, выраженной в циклической форме фаз, становления, относительной стабилизации и выраженного снижения «спортивной формы». Управлять этим процессом возможно лишь при периодически последовательном изменении содержания и структуры тренировки (объема и интенсивности, соотношение специальных и общих средств воздействия (в рамках макро-, мезо- и микроциклов (Травин Ю. Г.))</w:t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обое значение в построении тренировки Травин Ю. Г. отводит выбору и распределению микроциклов, которые зависят от объективных закономерностей развития «спортивной формы», внутренней логики тренировочного процесса.</w:t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дичный цикл Травин Ю. Г. разделяет на 52 недельных цикла, которые включают 30 – 40 тренировочных недель. 10 – 20 недель соревновательных, в течении которых поддерживается и совершенствуется «спортивная форма», и 2 – 4 недели относительного снижения «спортивной формы». В связи с этим по характеру, структуре и направленности тренировочных нагрузок микроциклы характеризуются следующими параметрами:</w:t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тягивающий микроцик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u w:val="single"/>
        </w:rPr>
        <w:t>Задачи</w:t>
      </w:r>
      <w:r>
        <w:rPr>
          <w:rFonts w:cs="Arial" w:ascii="Arial" w:hAnsi="Arial"/>
          <w:sz w:val="28"/>
        </w:rPr>
        <w:t>: Врабатываниие организма, развитие общей выносливости, увеличение аэробной емкости организма, укрепление опорно-двигательного аппара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u w:val="single"/>
        </w:rPr>
        <w:t>Средства:</w:t>
      </w:r>
      <w:r>
        <w:rPr>
          <w:rFonts w:cs="Arial" w:ascii="Arial" w:hAnsi="Arial"/>
          <w:sz w:val="28"/>
        </w:rPr>
        <w:t xml:space="preserve"> бег в аэробном режиме 6 – 10км. ЧСС до 140 – 150 уд/мин; кросс 6 – 15км. ЧСС 120 – 150 уд/мин. Темповый бег 3 – 5км, ЧСС до 170 уд/ми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u w:val="single"/>
        </w:rPr>
        <w:t>Объем:</w:t>
      </w:r>
      <w:r>
        <w:rPr>
          <w:rFonts w:cs="Arial" w:ascii="Arial" w:hAnsi="Arial"/>
          <w:sz w:val="28"/>
        </w:rPr>
        <w:t xml:space="preserve"> 50 – 60% от максимального, аэробно – анаэробная нагрузка до 10 – 12%, общее количество тренировок 10 – 12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Объемный микроцик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u w:val="single"/>
        </w:rPr>
        <w:t>Задачи:</w:t>
      </w:r>
      <w:r>
        <w:rPr>
          <w:rFonts w:cs="Arial" w:ascii="Arial" w:hAnsi="Arial"/>
          <w:sz w:val="28"/>
        </w:rPr>
        <w:t xml:space="preserve"> развитие общей и специальной выносливости, развитие общей силы и специальной силовой выносливости, повышение волевой подготовл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u w:val="single"/>
        </w:rPr>
        <w:t>Средства:</w:t>
      </w:r>
      <w:r>
        <w:rPr>
          <w:rFonts w:cs="Arial" w:ascii="Arial" w:hAnsi="Arial"/>
          <w:sz w:val="28"/>
        </w:rPr>
        <w:t xml:space="preserve"> продолжительный бег в аэробном режиме 10 – 15км, ЧСС – 150 уд/мин, кросс 10 – 20км, ЧСС до 150 уд/мин. Темповый бег 6 – 10км. ЧСС 160 –170 уд/мин, фартлек 8 – 12км, ЧСС 150 – 180 уд/мин в зависимости от скорости бега. Переменный бег 4 – 10 раз по 200 – 600м.</w:t>
      </w:r>
    </w:p>
    <w:p>
      <w:pPr>
        <w:pStyle w:val="3"/>
        <w:autoSpaceDE w:val="false"/>
        <w:rPr/>
      </w:pPr>
      <w:r>
        <w:rPr>
          <w:u w:val="single"/>
        </w:rPr>
        <w:t>Объем:</w:t>
      </w:r>
      <w:r>
        <w:rPr/>
        <w:t xml:space="preserve"> 100% беговой нагрузки (аэробно – анаэробной 10 – 15%, анаэробной 1 – 2%, 14 – 16 тренировочных занятий в неделю.</w:t>
      </w:r>
    </w:p>
    <w:p>
      <w:pPr>
        <w:pStyle w:val="3"/>
        <w:autoSpaceDE w:val="false"/>
        <w:rPr/>
      </w:pPr>
      <w:r>
        <w:rPr/>
      </w:r>
    </w:p>
    <w:p>
      <w:pPr>
        <w:pStyle w:val="Heading9"/>
        <w:ind w:firstLine="709"/>
        <w:rPr/>
      </w:pPr>
      <w:r>
        <w:rPr/>
        <w:t>3 Развивающий микроцик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u w:val="single"/>
        </w:rPr>
        <w:t>Задачи:</w:t>
      </w:r>
      <w:r>
        <w:rPr>
          <w:rFonts w:cs="Arial" w:ascii="Arial" w:hAnsi="Arial"/>
          <w:sz w:val="28"/>
        </w:rPr>
        <w:t xml:space="preserve"> повышение общей и специальной выносливости. Развитие и поддержание скоростно-силовых способностей, совершенствование техники бе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u w:val="single"/>
        </w:rPr>
        <w:t>Средства:</w:t>
      </w:r>
      <w:r>
        <w:rPr>
          <w:rFonts w:cs="Arial" w:ascii="Arial" w:hAnsi="Arial"/>
          <w:sz w:val="28"/>
        </w:rPr>
        <w:t xml:space="preserve"> бег в аэробном режиме 8 – 12км; кросс 10 – 20км; темповый бег 4 – 10км; бег по холмам или в гору 4 – 8км; повторный бег на участках 500 – 1500м, общий объем 4 – 6км.</w:t>
      </w:r>
    </w:p>
    <w:p>
      <w:pPr>
        <w:pStyle w:val="Heading9"/>
        <w:ind w:firstLine="709"/>
        <w:rPr/>
      </w:pPr>
      <w:r>
        <w:rPr/>
        <w:t>Объем 80 – 90% (аэробно – анаэробный 12 – 20%, анаэробный 2 – 5%) тренировочных занятий 12 – 14 в неделю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Предсоревновательный зимний микроцикл</w:t>
      </w:r>
    </w:p>
    <w:p>
      <w:pPr>
        <w:pStyle w:val="Heading9"/>
        <w:ind w:firstLine="709"/>
        <w:rPr/>
      </w:pPr>
      <w:r>
        <w:rPr>
          <w:u w:val="single"/>
        </w:rPr>
        <w:t>Задачи:</w:t>
      </w:r>
      <w:r>
        <w:rPr/>
        <w:t xml:space="preserve"> поддержание общей выносливости. Развитие специальной выносливости (мощность гликометических процессов и финиширование). Совершенствование силовой выносливости, совершенствование техники бега. Повышение психологической подготовленности.</w:t>
      </w:r>
    </w:p>
    <w:p>
      <w:pPr>
        <w:pStyle w:val="Heading9"/>
        <w:ind w:firstLine="709"/>
        <w:rPr/>
      </w:pPr>
      <w:r>
        <w:rPr>
          <w:u w:val="single"/>
        </w:rPr>
        <w:t>Средства</w:t>
      </w:r>
      <w:r>
        <w:rPr/>
        <w:t>: бег в аэробном режиме 8 – 12км; темповый бег 4 – 12км; фартлек 8 – 12км; ритмовый бег 5 – 8 х 100 – 150м; бег на отрезках 200 – 500м, скорость бега 75 – 80% от максимальной, объем 2 – 4км. Контрольный бег на укороченной дистанции.</w:t>
      </w:r>
    </w:p>
    <w:p>
      <w:pPr>
        <w:pStyle w:val="3"/>
        <w:rPr/>
      </w:pPr>
      <w:r>
        <w:rPr>
          <w:u w:val="single"/>
        </w:rPr>
        <w:t>Общий объем</w:t>
      </w:r>
      <w:r>
        <w:rPr/>
        <w:t>: 60 – 75%, аэробно – анаэробный 3 – 6%, тренировочных занятий по 10 – 14 в неделю.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7"/>
        </w:numPr>
        <w:rPr/>
      </w:pPr>
      <w:r>
        <w:rPr/>
        <w:t>Зимний соревновательный микроцикл</w:t>
      </w:r>
    </w:p>
    <w:p>
      <w:pPr>
        <w:pStyle w:val="3"/>
        <w:rPr/>
      </w:pPr>
      <w:r>
        <w:rPr>
          <w:u w:val="single"/>
        </w:rPr>
        <w:t>Задачи:</w:t>
      </w:r>
      <w:r>
        <w:rPr/>
        <w:t xml:space="preserve"> достижение таких же результатов, как в прошлом соревновательном режиме. Отработка тактических вариантов бега. Поддержание тренированности. Совершенствование специальной выносливости и улучшения техники бега.</w:t>
      </w:r>
    </w:p>
    <w:p>
      <w:pPr>
        <w:pStyle w:val="3"/>
        <w:rPr/>
      </w:pPr>
      <w:r>
        <w:rPr>
          <w:u w:val="single"/>
        </w:rPr>
        <w:t>Средства:</w:t>
      </w:r>
      <w:r>
        <w:rPr/>
        <w:t xml:space="preserve"> бег в аэробном режиме 8 – 10км; переменный бег 8 – 10 х 100м, 4 – 6 х 200 – 500м. Скорость 85 – 90% от максимальной. Повторный бег 2 – 3 х 200 – 400м. Кросс 6 – 8км с ускорениями 5 – 6 х 150м. Участие в соревнованиях.</w:t>
      </w:r>
    </w:p>
    <w:p>
      <w:pPr>
        <w:pStyle w:val="3"/>
        <w:rPr/>
      </w:pPr>
      <w:r>
        <w:rPr/>
        <w:t>Общий объем 40 – 60%; аэробно – анаэробный объем 15 – 20% от общего; анаэробный 5 – 10%. Количество тренировок 6 – 8 в неделю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6. Стабилизирующий микроцикл</w:t>
      </w:r>
    </w:p>
    <w:p>
      <w:pPr>
        <w:pStyle w:val="3"/>
        <w:rPr/>
      </w:pPr>
      <w:r>
        <w:rPr>
          <w:u w:val="single"/>
        </w:rPr>
        <w:t>Задачи:</w:t>
      </w:r>
      <w:r>
        <w:rPr/>
        <w:t xml:space="preserve"> дальнейшее развитие общей и специальной выносливости. Развитие скоростных возможностей и силовой выносливости.</w:t>
      </w:r>
    </w:p>
    <w:p>
      <w:pPr>
        <w:pStyle w:val="3"/>
        <w:rPr/>
      </w:pPr>
      <w:r>
        <w:rPr>
          <w:u w:val="single"/>
        </w:rPr>
        <w:t>Средства:</w:t>
      </w:r>
      <w:r>
        <w:rPr/>
        <w:t xml:space="preserve"> бег в аэробном режиме 10 –15км; темповый бег 4 – 10км; бег по холмам 4 – 6км; темповый бег на отрезках 300 – 500м, 85 – 90% от максимальной скорости, объем нагрузки 2,5км; повторно – переменный бег 6 – 12км х 200 – 600м; бег в гору 8 – 10 х 200м; бег с ускорениями 5 – 6 х 100 – 150м. (выполняется на фоне утомления).</w:t>
      </w:r>
    </w:p>
    <w:p>
      <w:pPr>
        <w:pStyle w:val="3"/>
        <w:rPr/>
      </w:pPr>
      <w:r>
        <w:rPr/>
        <w:t>Объем 70 – 90% от максимального; аэробно – анаэробный до 15% от общего объема; анаэробный 3 – 5%. Тренировочных занятий 12 – 14 в неделю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7. Предсоревновательный летний микроцикл</w:t>
      </w:r>
    </w:p>
    <w:p>
      <w:pPr>
        <w:pStyle w:val="3"/>
        <w:rPr/>
      </w:pPr>
      <w:r>
        <w:rPr>
          <w:u w:val="single"/>
        </w:rPr>
        <w:t>Задачи:</w:t>
      </w:r>
      <w:r>
        <w:rPr/>
        <w:t xml:space="preserve"> совершенствование специальной выносливости, совершенствование тактического и технического мастерства, поддержание общей тренированности и психологической готовности.</w:t>
      </w:r>
    </w:p>
    <w:p>
      <w:pPr>
        <w:pStyle w:val="3"/>
        <w:rPr/>
      </w:pPr>
      <w:r>
        <w:rPr>
          <w:u w:val="single"/>
        </w:rPr>
        <w:t>Средства:</w:t>
      </w:r>
      <w:r>
        <w:rPr/>
        <w:t xml:space="preserve"> бег в аэробном режиме 6 – 12км; повторный бег 3 – 6 х 400 – 1000м; повторно-переменный бег 6 – 15 х 200 – 400м; интервальный бег 6 – 8 х 200 – 300м; контрольный бег на ускорениях по отношению к соревновательной дистанции.</w:t>
      </w:r>
    </w:p>
    <w:p>
      <w:pPr>
        <w:pStyle w:val="3"/>
        <w:rPr/>
      </w:pPr>
      <w:r>
        <w:rPr/>
        <w:t>Объем 60 - 80%; аэробно – анаэробный 10 – 18%; анаэробный 4 – 6%.</w:t>
      </w:r>
    </w:p>
    <w:p>
      <w:pPr>
        <w:pStyle w:val="3"/>
        <w:rPr/>
      </w:pPr>
      <w:r>
        <w:rPr/>
        <w:t>Количество тренировочных занятий 10 – 12 в неделю.</w:t>
      </w:r>
      <w:r>
        <w:br w:type="page"/>
      </w:r>
    </w:p>
    <w:p>
      <w:pPr>
        <w:pStyle w:val="3"/>
        <w:rPr/>
      </w:pPr>
      <w:r>
        <w:rPr/>
        <w:t>8. Соревновательный летний микроцикл</w:t>
      </w:r>
    </w:p>
    <w:p>
      <w:pPr>
        <w:pStyle w:val="3"/>
        <w:rPr/>
      </w:pPr>
      <w:r>
        <w:rPr>
          <w:u w:val="single"/>
        </w:rPr>
        <w:t>Задачи:</w:t>
      </w:r>
      <w:r>
        <w:rPr/>
        <w:t xml:space="preserve"> достижение максимального уровня специальной работоспособности и планируемого результата.</w:t>
      </w:r>
    </w:p>
    <w:p>
      <w:pPr>
        <w:pStyle w:val="3"/>
        <w:rPr/>
      </w:pPr>
      <w:r>
        <w:rPr>
          <w:u w:val="single"/>
        </w:rPr>
        <w:t>Средства:</w:t>
      </w:r>
      <w:r>
        <w:rPr/>
        <w:t xml:space="preserve"> бег в аэробном режиме 6 – 10км; бег с ускорениями 5 – 6 х 100 – 150м; повторный бег 5 – 10 х 100 – 300м; переменный бег на отрезках 200 – 300м с объемом бега 1,5 – 2,5км; участие в соревнованиях.</w:t>
      </w:r>
    </w:p>
    <w:p>
      <w:pPr>
        <w:pStyle w:val="3"/>
        <w:rPr/>
      </w:pPr>
      <w:r>
        <w:rPr/>
        <w:t>Объем бега 40 – 60%; в анаэробном режиме 7 –10% тренировочных занятий 6 – 8 в неделю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9. Разгрузочный микроцикл</w:t>
      </w:r>
    </w:p>
    <w:p>
      <w:pPr>
        <w:pStyle w:val="3"/>
        <w:rPr/>
      </w:pPr>
      <w:r>
        <w:rPr>
          <w:u w:val="single"/>
        </w:rPr>
        <w:t>Задачи:</w:t>
      </w:r>
      <w:r>
        <w:rPr/>
        <w:t xml:space="preserve"> предупреждение перегрузок. Создание предпосылок для дальнейшего повышения работоспособности.</w:t>
      </w:r>
    </w:p>
    <w:p>
      <w:pPr>
        <w:pStyle w:val="3"/>
        <w:rPr/>
      </w:pPr>
      <w:r>
        <w:rPr/>
        <w:t>Профилактика и решение травм. Поддержание тренированности на относительно высоком уровне.</w:t>
      </w:r>
    </w:p>
    <w:p>
      <w:pPr>
        <w:pStyle w:val="3"/>
        <w:rPr/>
      </w:pPr>
      <w:r>
        <w:rPr>
          <w:u w:val="single"/>
        </w:rPr>
        <w:t>Средства:</w:t>
      </w:r>
      <w:r>
        <w:rPr/>
        <w:t xml:space="preserve"> бег в аэробном режиме 6 – 12км. Переменный кросс 8 – 15км; бег на отрезках 1 – 2км со скоростью 75 – 80% от максимальной при ЧСС 160 – 170 уд/мин. Ритмовый бег 5 – 8 х 100 – 150м.</w:t>
      </w:r>
    </w:p>
    <w:p>
      <w:pPr>
        <w:pStyle w:val="3"/>
        <w:rPr/>
      </w:pPr>
      <w:r>
        <w:rPr/>
        <w:t>Подвижные игры (баскетбол, футбол, ручной мяч), плавание от 30 минут до 1,5 часов.</w:t>
      </w:r>
    </w:p>
    <w:p>
      <w:pPr>
        <w:pStyle w:val="3"/>
        <w:rPr/>
      </w:pPr>
      <w:r>
        <w:rPr/>
        <w:t>Объем: 50 – 70% от максимального; в аэробно – анаэробном режиме 5 – 10% от общего, в анаэробном 1 – 2%.</w:t>
      </w:r>
    </w:p>
    <w:p>
      <w:pPr>
        <w:pStyle w:val="3"/>
        <w:rPr/>
      </w:pPr>
      <w:r>
        <w:rPr/>
        <w:t>Тренировочных занятий 6 – 8 в неделю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10. Переходный микроцикл</w:t>
      </w:r>
    </w:p>
    <w:p>
      <w:pPr>
        <w:pStyle w:val="3"/>
        <w:rPr/>
      </w:pPr>
      <w:r>
        <w:rPr/>
        <w:t>Задачи: восстановление организма после нагрузок соревновательного периода. Профилактика и лечение травм. Активный отдых.</w:t>
      </w:r>
    </w:p>
    <w:p>
      <w:pPr>
        <w:pStyle w:val="3"/>
        <w:rPr/>
      </w:pPr>
      <w:r>
        <w:rPr/>
        <w:t>Средства: равномерный бег от 5 до 8км (скорость 5</w:t>
      </w:r>
      <w:r>
        <w:rPr>
          <w:rFonts w:eastAsia="Symbol" w:cs="Symbol" w:ascii="Symbol" w:hAnsi="Symbol"/>
        </w:rPr>
        <w:t></w:t>
      </w:r>
      <w:r>
        <w:rPr/>
        <w:t xml:space="preserve"> на км); подвижные игры от 30 минут до 1,5 часов, плавание, туристические прогулки.</w:t>
      </w:r>
    </w:p>
    <w:p>
      <w:pPr>
        <w:pStyle w:val="3"/>
        <w:rPr/>
      </w:pPr>
      <w:r>
        <w:rPr/>
        <w:t>Объем нагрузки 20 – 30% от максимальной; 4 – 5 тренировочных занятия в неделю.</w:t>
      </w:r>
      <w:r>
        <w:br w:type="page"/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.4 Дозировка и контроль соревновательной деятельности юных бегунов на средние и длинные дистанции.</w:t>
      </w:r>
    </w:p>
    <w:p>
      <w:pPr>
        <w:pStyle w:val="Normal"/>
        <w:autoSpaceDE w:val="false"/>
        <w:spacing w:lineRule="auto" w:line="360"/>
        <w:ind w:firstLine="68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ово «спорт» невольно ассоциируется с накалом соревновательной борьбы, без которой он действительно потерял всю свою притягательность и для болельщиков и для самих спортсменов. Каждое соревнование – это огромная психоэмоциональная нагрузка для его участников при предельной мобилизации функциональных систем, которые непосредственно определяют уровень достижений в избранном виде спорта. А это необходимо учитывать, когда речь идет о юных спортсменах. (Локтев С. 1991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детского и юношеского организма характерны высокий уровень возбудимости, слабость внутреннего торможения, относительно невысокие функциональные возможности, неэкономичное расходование энергии, не богатый жизненный и соревновательный опыт, и поэтому они не умеют определять состязания по значимости, рационально расходовать свои силы, и относительно спокойно переносить горечь поражений. Все это говорит о том, что для юных атлетов каждое соревнование является серьезным испытанием. (Макаров Г. 1991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трудники кафедры легкой атлетики и спортивной медицины Краснодарского государственного института физической культуры провели специальные наблюдения, один из разделов которых предусматривал анализ электрокордиаграмм, зарегистрированных у 13 – 18 летних бегунов на средние дистанции до соревнований и на следующий день после них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зультаты показали, что у 9 подростков (20% из числа обследуемых) уже перед соревнованиями в положении лежа на ЭКГ наблюдались изменения в конечной части желудочного комплекса, полностью укладывающиеся в дистрофию миокарда вследствие хронического физического перенапряже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У 11 человек (25%) подобные изменения отмечались в конце 8 – минутной ортостатической пробы, причем у 2 на  фоне миграции ритм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следующий день после окончания соревнований изменения на ЭКГ, характерные для дистрофии миокарда 1 стадии, были зарегистрированы в положении лежа у 11 (25%), а в конце 8 – минутной ортостатической пробы – у 15 человек (34%). То есть число случаев перенапряжения сердца увеличилось после соревнований на 14%, причем нельзя не отметить, что ни один из спортсменов не предъявлял при этом никаких жалоб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учены данные влияния соревновательных и тренировочных нагрузок в различных видах легкой атлетики: В спринтерском беге, прыжках в длину, высоту, с шестом соревновательные воздействия были адекватны подготовке спортсменов, в то же время у бегунов на 400 м с/б, 800, 1500, 5000 м, десятиборцев и у метательной наблюдалось существенное изменение показателей ЭКГ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планомерном развитии физических качеств и использовании нагрузок, адекватных функциональным возможностям организма, перенапряжение сердца наступить не может. (Мякишев В. А. 1977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смотря на принятие регламентации, в детском и юношеском спорте продолжается односторонняя специализированная подготовка со всеми вытекающими из нее отрицательными последствиями, которые еще более усугубляются чрезмерными стартами. Главная опасность, которую в себе таит перенапряжение сердечно-сосудистой системы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обному перенапряжению не всегда предшествует или сопутствует состояние перетренированности, на проявление которой в первую очередь ориентируются тренеры (нарушение сна, апатия, вялость, повышенная раздраженность, нежелание тренироваться, ухудшение аппетита, потеря массы тела, снижение общей и специальной работоспособности). Когда речь идет о подростках, диагностика перетренированности крайне затруднена, поскольку в подавляющем большинстве случаев они не предъявляют ни каких жалоб, так как не способны анализировать свои ощущения. Потому не исключено, что многие юные спортсмены ( особенно когда не организован систематический медицинский контроль) в течении нескольких лет продолжают тренироваться и выступать на фоне подобного перенапряжения. В этом кроется еще одна из причин отсутствия у нас перспективного резерв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видах, связанных с развитием выносливости, тренеры не могут позволить себе игнорировать общефизическую подготовку, поскольку она необходима для выхода на высокий спортивный результат. В беге отсутствие должного общего физического развития, и в частности дисгармоничное развитие верхнего и нижнего пояса, до определенного момента не препятствует росту спортивных достижений. И только потом, когда, как правило, уже оказывается поздно, видно, что недостаточно сильные мышцы грудной клетки не дают возможности спортсмену  в полной мере использовать функциональные возможности аппарата внешнего дыхания, а слабые мышцы брюшного пресса и спины отрицательно изменяют технику бега, становятся одной из главных причин хронического перенапряжения, различных заболеваний и травм опорно-двигательного аппарата. Изменив характер соревнований для детей и юношей в возрасте до 15 лет (по мнению Локтева С. и Макарова Г.) включив в них специальные тесты, оценивающие уровень общей физической подготовки, можно решить эту задачу и осуществить реальный контроль за работой детских тренеров (в тестах краснодарских исследователей замечено, что у физически слабых подростков число случаев изменения ЭКГ значительно выше, чем у хорошо физически подготовленных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ревнования на классических дистанциях начинают проводить для подростков, когда им исполняется 14 лет, то есть именно в этом возрасте, когда наблюдается стремительный прирост длины и массы тела, нейроэндокринный дисбаланс, максимальная напряженность функционирования сердечно-сосудистой системы, связанные с половым созреванием организма. Более подходящего периода (по мнению испытателей) для дополнительных стрессовых воздействий, к которым с полным основанием можно отнести соревновательные нагрузки, трудно отыскать. (Макаров Г. 1991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итывая это, для подростков и юношей (до 16 лет включительно) по мнению Локтева С. и Макарова Г. должна быть разработана специальная, максимально щадящая программа соревновательных нагрузок на выносливость.</w:t>
      </w:r>
    </w:p>
    <w:p>
      <w:pPr>
        <w:pStyle w:val="3"/>
        <w:rPr/>
      </w:pPr>
      <w:r>
        <w:rPr/>
        <w:t>Краснодарскими исследователями (Макаров А. Н., Сирис П. З., Теннов В. П. 1990) был проведен опрос о допустимом количестве соревновательных стартов. При обследовании юных бегунов на средние дистанции, было обнаружено, что три спортсмена в возрасте 14 – 18 лет были допущены к соревнованиям, имея только год спортивного стажа. Согласно же существующим рекомендациям, от начала специализации в этом виде до первых соревнований должно пройти не менее 2 – х лет. Число стартов и их класс должны регламентироваться не только возрастом, но и спортивным стажем, и нельзя заставлять спортсмена, тренирующегося 1,5 года (каким бы способным он ни был), соревноваться столько же, сколько атлеты с 6 – летним стажем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льзя допускать в детском и юношеском возрасте сдвоенных и строенных стартов ( даже взрослым спортсменам после подобных нагрузок требуется для восстановления минимум 7 – 12 дней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зультаты опроса юношей – членов сборной команды РСФСР в беге на средние дистанции свидетельствует о том, что пройдя серию ответственных соревнований, они потом около 2 месяцев не могут приступить к активным тренировкам из-за чрезмерного физического перенапряжения и психологической усталости. Испытав однажды такое состояние, очень трудно потом выйти на более высокий уровень. Именно так в большинстве случаев и происходит с одаренными бегунами. Пройдя изнурительную систему соревновательных нагрузок, многие из них после окончания школы бросают заниматься бегом или продолжают еще по инерции 1 – 2 года тренироваться, но уже не ставя перед собой высоких целей (По данным опроса бегунов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существующей на сегодняшний день системе соревнований следует относиться как к острейшему средству физического и психоэмоционального воздействия, которое нуждается в скрупулезной дозировке и систематическом контроле со стороны тренеров и спортивных врачей (Локтев С., Макаров Г. 1991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.5 Сравнительный анализ подготовки юных бегунов на средние дистанц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этапе начальной спортивной специализации и углубленной тренировки закладывается фундамент последующей специализированной подготовки, поэтому принцип всесторонней подготовленности юных бегунов на средние дистанции остается ведущим, не должно быть противопоставления спортивной специализации и разносторонней подготовки. По мере повышения спортивного мастерства физическая подготовка приобретает все более специализированный характер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жной составной частью подготовки юных спортсменов является педагогический контроль, благодаря которому можно определить правильность избранной системы тренировки, целесообразность того или иного реше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льшое значение приобретают контрольные упражнения. Так как достижение ими относительно высоких для своего возраста результатов и выполнение разрядных норм еще не свидетельствует о том, что они будут прогрессировать при переходе в группу взрослых. Наличие научно обоснованных допустимых объемов тренировочных и соревновательных нагрузок на всех этапах многолетнего тренировочного процесса является важным условием планомерной подготовки спортивного резерв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циональная структура тренировочных нагрузок является одним из основных звеньев, определяющих эффективность целостной системы подготовки юных спортсменов, так как тренировочное воздействие формирует определенный уровень и соразмерность в развитии физических качеств, их функциональное состояние, от которых зависят спортивные достиже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намика тренировочных и соревновательных нагрузок в тренировке бегунов на средние дистанции характеризуется значительным приростом объемов в средствах тренировок от начальной спортивной специализации до этапа спортивного совершенствова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этапе начальной спортивной специализации углубленной тренировки бегунов на средние дистанции тренировочные нагрузки по характеру их энергообеспечения разделяются на три вида: выполняемые в аэробном; смешанном аэробно – анаэробном и анаэробном режимах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лее детальное деление нагрузок по зонам интенсивности на данном этапе подготовки нерационально (Иванчук В. В.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Выводы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3"/>
        <w:numPr>
          <w:ilvl w:val="0"/>
          <w:numId w:val="4"/>
        </w:numPr>
        <w:rPr/>
      </w:pPr>
      <w:r>
        <w:rPr/>
        <w:t>Анализ литературы позволил судить о едином мнении авторов по вопросу, касающемуся структуры и характера физических нагрузок в тренировке юных бегунов на средние дистанц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основании анализа и обобщения данных исследований Якимова А. М. (1983), Ивочкина В. В. (1986), Травина Ю. Г. (1986) можно сделать вывод, что беговые объемы нагрузок у спортсменов возрастной группы 15 – 16 лет составляют 1500 – 1800км в год, у спортсменов возрастной группы 17 – 18 лет 1700 – 2050к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редства беговой подготовки юных спортсменов распределяются следующим образом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нализ исследований</w:t>
      </w:r>
    </w:p>
    <w:p>
      <w:pPr>
        <w:pStyle w:val="Heading8"/>
        <w:ind w:firstLine="709"/>
        <w:rPr/>
      </w:pPr>
      <w:r>
        <w:rPr/>
        <w:t xml:space="preserve">Медленный бег </w:t>
      </w:r>
      <w:r>
        <w:rPr>
          <w:u w:val="none"/>
        </w:rPr>
        <w:t>(в % от общего объема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растная группа 15 – 16 лет – 32 - 40%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растная группа 17 – 18 лет – 29 - 31%</w:t>
      </w:r>
    </w:p>
    <w:p>
      <w:pPr>
        <w:pStyle w:val="Heading8"/>
        <w:ind w:firstLine="709"/>
        <w:rPr/>
      </w:pPr>
      <w:r>
        <w:rPr/>
        <w:t xml:space="preserve">Кроссовый бег </w:t>
      </w:r>
      <w:r>
        <w:rPr>
          <w:u w:val="none"/>
        </w:rPr>
        <w:t>(в % от общего объема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растная группа 15 – 16 лет – 30 - 40%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растная группа 17 – 18 лет – 45 - 55%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8"/>
        <w:ind w:firstLine="709"/>
        <w:rPr/>
      </w:pPr>
      <w:r>
        <w:rPr/>
        <w:t>Бег на отрезках с целью развития специальной</w:t>
      </w:r>
    </w:p>
    <w:p>
      <w:pPr>
        <w:pStyle w:val="Heading8"/>
        <w:ind w:firstLine="709"/>
        <w:rPr/>
      </w:pPr>
      <w:r>
        <w:rPr>
          <w:rFonts w:eastAsia="Arial"/>
        </w:rPr>
        <w:t xml:space="preserve"> </w:t>
      </w:r>
      <w:r>
        <w:rPr/>
        <w:t xml:space="preserve">выносливости </w:t>
      </w:r>
      <w:r>
        <w:rPr>
          <w:u w:val="none"/>
        </w:rPr>
        <w:t>(в % от общего объема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растная группа 15 – 16 лет – 10 - 20%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растная группа 17 – 18 лет – 8 - 18%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661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писок литературы:</w:t>
      </w:r>
    </w:p>
    <w:p>
      <w:pPr>
        <w:pStyle w:val="Normal"/>
        <w:spacing w:lineRule="auto" w:line="360"/>
        <w:ind w:left="661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ндарчук А. «Еще раз о спортивной форме.» // «Легкая атлетика» 1991 №1, с 11-13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вочкин В. В. «Структура тренировочных нагрузок на этапе начальной спортивной специализации у юных бегунов на средние дистанции.» Москва 1986, с 74-81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вочкин В. В. «Нормативные требования к многолетней подготовке юных бегунов на средние дистанции» Москва 1990, с 31-38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вочкин В. В. «Планирование тренировочных нагрузок в многолетней подготовке юных бегунов на средние дистанции» Москва 1985, с 58-65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орданская Ф. А. «Возрастные особенности воспитания выносливости у юных спортсменов» Москва 1970 с 14-27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орданская Ф. А. «Динамика устойчивости к кислородной недостаточности с развитием общей и специальной выносливости» Москва 1971 с 39-41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робов А. «Увидеть за партой олимпийца.» // «Легкая атлетика.» 1978 №8, с 23-25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байский К. «Исследование уровня аэробной возможности у квалифицированных легкоатлетов – юношей.» Москва 1982, с 2-12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уник М. «Тренировка на выносливость и некоторые параметры работоспособности у начинающих бегунов на средние дистанции.» Москва 1982, с 13-25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улаков В. Н. «Построение годичного цикла тренировки юных бегунов на средние дистанции.» Москва 1990, с 61-70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нец М. «Возрастные закономерности становления и сохранения спортивного мастерства в беге на средние дистанции.» // «Легкая атлетика» 1990, №9, с 80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октев С. «Осторожно дети!» // «Легкая атлетика» 1991, №12, с 9-12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етунов С. П. «Выносливость у спортсменов» Москва 1971 с 2-12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лков Е. «Смена поколений.» // «Легкая атлетика» 1991, №2, с 27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ксимова М. Н. «Эффективные средства и методы тренировки юных бегунов на средние дистанции» Москва 1984, с 10-16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хеев А. «Тренируется подросток» // «Легкая атлетика» 1983, №2, с 12-13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икитушкин В. «Поспешай не торопясь» // «Легкая атлетика» 1989, №12, с 14-16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золин Н. Г. «Учебник для институтов физической культуры» 1979 с 41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унин А. «Как быстро следует бегать» // «Легкая атлетика» 1990 №11, с 39 –41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унин А. «Ключ к успеху» // «Легкая атлетика» 1991, №9, с 26-28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слов Ф. «Воспитать бегуна» // «Легкая атлетика» 1989, №9, с 14-16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авин Ю. Г. «Оптимизация тренировки в группах спортивного совершенствования по бегу на выносливость» Москва 1986, с 148-158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авин Ю. Г. «Програмно - методические основы подготовки спортивных резервов в беге на выносливость» Москва 1981 с 37-51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н Е. «Наше общее дело» // «Легкая атлетика» 1978 №8, с 9-11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кимов А. М. «Исследование объема специальных средств тренировки юных бегунов на средние дистанции» Москва 1972 с 3-10; 15-18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0"/>
        </w:tabs>
        <w:ind w:left="1870" w:hanging="11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7"/>
        </w:tabs>
        <w:ind w:left="737" w:hanging="340"/>
      </w:pPr>
      <w:rPr/>
    </w:lvl>
  </w:abstractNum>
  <w:abstractNum w:abstractNumId="5">
    <w:lvl w:ilvl="0">
      <w:start w:val="1"/>
      <w:numFmt w:val="decimal"/>
      <w:lvlText w:val="2.%1"/>
      <w:lvlJc w:val="right"/>
      <w:pPr>
        <w:tabs>
          <w:tab w:val="num" w:pos="737"/>
        </w:tabs>
        <w:ind w:left="737" w:hanging="28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2.1.%3"/>
      <w:lvlJc w:val="right"/>
      <w:pPr>
        <w:tabs>
          <w:tab w:val="num" w:pos="907"/>
        </w:tabs>
        <w:ind w:left="907" w:hanging="56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1174"/>
        </w:tabs>
        <w:ind w:left="117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628"/>
        </w:tabs>
        <w:ind w:left="16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42"/>
        </w:tabs>
        <w:ind w:left="24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56"/>
        </w:tabs>
        <w:ind w:left="325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710"/>
        </w:tabs>
        <w:ind w:left="37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524"/>
        </w:tabs>
        <w:ind w:left="452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78"/>
        </w:tabs>
        <w:ind w:left="49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92"/>
        </w:tabs>
        <w:ind w:left="5792" w:hanging="21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1474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381"/>
        </w:tabs>
        <w:ind w:left="907" w:firstLine="114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hanging="0"/>
      <w:jc w:val="both"/>
      <w:outlineLvl w:val="0"/>
    </w:pPr>
    <w:rPr>
      <w:rFonts w:ascii="Arial" w:hAnsi="Arial" w:cs="Arial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2680" w:after="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600" w:after="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436" w:before="280" w:after="0"/>
      <w:ind w:left="2832" w:hanging="0"/>
      <w:outlineLvl w:val="6"/>
    </w:pPr>
    <w:rPr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both"/>
      <w:outlineLvl w:val="7"/>
    </w:pPr>
    <w:rPr>
      <w:rFonts w:ascii="Arial" w:hAnsi="Arial" w:cs="Arial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360"/>
      <w:ind w:firstLine="709"/>
      <w:jc w:val="both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b/>
      <w:bCs/>
      <w:sz w:val="28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39"/>
      <w:ind w:firstLine="680"/>
      <w:jc w:val="both"/>
    </w:pPr>
    <w:rPr>
      <w:rFonts w:ascii="Arial" w:hAnsi="Arial" w:cs="Arial"/>
      <w:sz w:val="28"/>
      <w:szCs w:val="2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1">
    <w:name w:val="Основной текст 3"/>
    <w:basedOn w:val="Normal"/>
    <w:qFormat/>
    <w:pPr>
      <w:autoSpaceDE w:val="false"/>
      <w:spacing w:lineRule="auto" w:line="420" w:before="1740" w:after="0"/>
    </w:pPr>
    <w:rPr>
      <w:b/>
      <w:bCs/>
      <w:sz w:val="4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6:04:00Z</dcterms:created>
  <dc:creator>Sasha A</dc:creator>
  <dc:description/>
  <dc:language>en-US</dc:language>
  <cp:lastModifiedBy>Sasha_A</cp:lastModifiedBy>
  <cp:lastPrinted>2001-05-27T18:02:00Z</cp:lastPrinted>
  <dcterms:modified xsi:type="dcterms:W3CDTF">2003-08-13T16:04:00Z</dcterms:modified>
  <cp:revision>2</cp:revision>
  <dc:subject/>
  <dc:title>Введение</dc:title>
</cp:coreProperties>
</file>