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9"/>
      </w:tblGrid>
      <w:tr>
        <w:trPr/>
        <w:tc>
          <w:tcPr>
            <w:tcW w:w="9689" w:type="dxa"/>
            <w:tcBorders/>
            <w:shd w:fill="EAEAEA" w:val="clear"/>
            <w:vAlign w:val="center"/>
          </w:tcPr>
          <w:p>
            <w:pPr>
              <w:pStyle w:val="Normal"/>
              <w:ind w:firstLine="400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2"/>
              </w:rPr>
              <w:t>Тактика игры на блоке.</w:t>
            </w:r>
          </w:p>
        </w:tc>
      </w:tr>
      <w:tr>
        <w:trPr/>
        <w:tc>
          <w:tcPr>
            <w:tcW w:w="9689" w:type="dxa"/>
            <w:tcBorders/>
            <w:shd w:fill="EAEAEA" w:val="clear"/>
            <w:vAlign w:val="center"/>
          </w:tcPr>
          <w:p>
            <w:pPr>
              <w:pStyle w:val="Normal"/>
              <w:snapToGrid w:val="false"/>
              <w:ind w:firstLine="400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</w:tr>
      <w:tr>
        <w:trPr/>
        <w:tc>
          <w:tcPr>
            <w:tcW w:w="9689" w:type="dxa"/>
            <w:tcBorders/>
            <w:shd w:fill="EAEAEA" w:val="clear"/>
            <w:vAlign w:val="center"/>
          </w:tcPr>
          <w:p>
            <w:pPr>
              <w:pStyle w:val="Normal"/>
              <w:snapToGrid w:val="false"/>
              <w:ind w:firstLine="400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</w:tr>
      <w:tr>
        <w:trPr/>
        <w:tc>
          <w:tcPr>
            <w:tcW w:w="9689" w:type="dxa"/>
            <w:tcBorders/>
            <w:shd w:fill="EAEAEA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59"/>
            </w:tblGrid>
            <w:tr>
              <w:trPr/>
              <w:tc>
                <w:tcPr>
                  <w:tcW w:w="9659" w:type="dxa"/>
                  <w:tcBorders/>
                  <w:shd w:fill="EAEAEA" w:val="clear"/>
                  <w:vAlign w:val="center"/>
                </w:tcPr>
                <w:p>
                  <w:pPr>
                    <w:pStyle w:val="Web"/>
                    <w:snapToGrid w:val="false"/>
                    <w:spacing w:before="120" w:after="4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659" w:type="dxa"/>
                  <w:tcBorders/>
                  <w:shd w:fill="EAEAEA" w:val="clear"/>
                  <w:vAlign w:val="center"/>
                </w:tcPr>
                <w:p>
                  <w:pPr>
                    <w:pStyle w:val="Web"/>
                    <w:snapToGrid w:val="false"/>
                    <w:spacing w:before="120" w:after="40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59" w:type="dxa"/>
                  <w:tcBorders/>
                  <w:shd w:fill="EAEAEA" w:val="clear"/>
                  <w:vAlign w:val="center"/>
                </w:tcPr>
                <w:p>
                  <w:pPr>
                    <w:pStyle w:val="Web"/>
                    <w:spacing w:before="120" w:after="4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</w:rPr>
                    <w:t>Тактические варианты игры на блоке :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9659" w:type="dxa"/>
                  <w:tcBorders/>
                  <w:shd w:fill="EAEAEA" w:val="clear"/>
                  <w:vAlign w:val="center"/>
                </w:tcPr>
                <w:p>
                  <w:pPr>
                    <w:pStyle w:val="Web"/>
                    <w:spacing w:before="120" w:after="4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</w:rPr>
                    <w:t>1. "Блокирование в мяч"</w:t>
                  </w:r>
                </w:p>
              </w:tc>
            </w:tr>
            <w:tr>
              <w:trPr/>
              <w:tc>
                <w:tcPr>
                  <w:tcW w:w="9659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ind w:firstLine="400"/>
                    <w:jc w:val="both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 xml:space="preserve">Чаще всего эта тактика применяется против игроков , использующих в основном силовое нападение. А также , когда другая тактика игры на блоке не приносит пользу , или если защитник в поле не справляется со своими функциями .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</w:rPr>
                    <w:t>Выполнение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- блокирующий игрок максимально возможно приближает свои руки к мячу на стороне соперника , накладывает руки на мяч . </w:t>
                  </w:r>
                </w:p>
                <w:p>
                  <w:pPr>
                    <w:pStyle w:val="Web"/>
                    <w:spacing w:before="120" w:after="4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Выделяют разновидность "блокирования в мяч" - это блокирование одной рукой . Одной рукой можно дотянуться дальше , чем двумя . Нападающему сложнее определить контур одной руки , чем двух. Часто этот элемент "блокирования в мяч" используют при борьбе на сетке , когда нападающий игрок тянется к мячу. Такое блокирование связано с определённой долей риска . Если нападающий игрок распознает , что вы полезете одной рукой , он может сыграть на отмашь и не будет осторожничать , в таком случае не далеко и до травмы. А можно получить и по очкам или в голову . </w:t>
                  </w:r>
                </w:p>
              </w:tc>
            </w:tr>
            <w:tr>
              <w:trPr/>
              <w:tc>
                <w:tcPr>
                  <w:tcW w:w="9659" w:type="dxa"/>
                  <w:tcBorders/>
                  <w:shd w:fill="EAEAEA" w:val="clear"/>
                  <w:vAlign w:val="center"/>
                </w:tcPr>
                <w:p>
                  <w:pPr>
                    <w:pStyle w:val="Web"/>
                    <w:spacing w:before="120" w:after="4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</w:rPr>
                    <w:t>2. "Блок в диагональ" или "ход"</w:t>
                  </w:r>
                </w:p>
              </w:tc>
            </w:tr>
            <w:tr>
              <w:trPr/>
              <w:tc>
                <w:tcPr>
                  <w:tcW w:w="9659" w:type="dxa"/>
                  <w:tcBorders/>
                  <w:shd w:fill="EAEAEA" w:val="clear"/>
                  <w:vAlign w:val="center"/>
                </w:tcPr>
                <w:p>
                  <w:pPr>
                    <w:pStyle w:val="Web"/>
                    <w:spacing w:before="120" w:after="40"/>
                    <w:ind w:left="80" w:right="80" w:firstLine="4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</w:rPr>
                    <w:t>Выполнение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- блокирующий игрок после всех возможных обманных </w:t>
                  </w:r>
                  <w:r>
                    <w:drawing>
                      <wp:anchor behindDoc="0" distT="95250" distB="95250" distL="381000" distR="381000" simplePos="0" locked="0" layoutInCell="1" allowOverlap="1" relativeHeight="2">
                        <wp:simplePos x="0" y="0"/>
                        <wp:positionH relativeFrom="column">
                          <wp:posOffset>-1128395</wp:posOffset>
                        </wp:positionH>
                        <wp:positionV relativeFrom="line">
                          <wp:posOffset>5398135</wp:posOffset>
                        </wp:positionV>
                        <wp:extent cx="1143000" cy="1047750"/>
                        <wp:effectExtent l="0" t="0" r="0" b="0"/>
                        <wp:wrapSquare wrapText="bothSides"/>
                        <wp:docPr id="1" name="court_left_diag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court_left_diag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1" t="-34" r="-31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0" cy="1047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95250" distB="95250" distL="381000" distR="381000" simplePos="0" locked="0" layoutInCell="1" allowOverlap="1" relativeHeight="3">
                        <wp:simplePos x="0" y="0"/>
                        <wp:positionH relativeFrom="column">
                          <wp:posOffset>-1128395</wp:posOffset>
                        </wp:positionH>
                        <wp:positionV relativeFrom="line">
                          <wp:posOffset>5398135</wp:posOffset>
                        </wp:positionV>
                        <wp:extent cx="1143000" cy="1047750"/>
                        <wp:effectExtent l="0" t="0" r="0" b="0"/>
                        <wp:wrapSquare wrapText="bothSides"/>
                        <wp:docPr id="2" name="court_righ_diag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court_righ_diag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1" t="-34" r="-31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0" cy="1047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>манёвров , если они имели место , закрывает блоком диагональное направление развития атаки (см. рисунки) . Эта тактика блокирования приносит свои плоды , когда команда слаженно выполняет взаимодействие блок-защита</w:t>
                  </w:r>
                </w:p>
              </w:tc>
            </w:tr>
            <w:tr>
              <w:trPr/>
              <w:tc>
                <w:tcPr>
                  <w:tcW w:w="9659" w:type="dxa"/>
                  <w:tcBorders/>
                  <w:shd w:fill="EAEAEA" w:val="clear"/>
                  <w:vAlign w:val="center"/>
                </w:tcPr>
                <w:p>
                  <w:pPr>
                    <w:pStyle w:val="Web"/>
                    <w:spacing w:before="120" w:after="4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</w:rPr>
                    <w:t>3. "Блок в линию " или "линия"</w:t>
                  </w:r>
                </w:p>
              </w:tc>
            </w:tr>
            <w:tr>
              <w:trPr/>
              <w:tc>
                <w:tcPr>
                  <w:tcW w:w="9659" w:type="dxa"/>
                  <w:tcBorders/>
                  <w:shd w:fill="EAEAEA" w:val="clear"/>
                  <w:vAlign w:val="center"/>
                </w:tcPr>
                <w:p>
                  <w:pPr>
                    <w:pStyle w:val="Web"/>
                    <w:spacing w:before="120" w:after="40"/>
                    <w:ind w:left="80" w:right="80" w:firstLine="400"/>
                    <w:jc w:val="both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</w:rPr>
                    <w:t>Выполнение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drawing>
                      <wp:anchor behindDoc="0" distT="95250" distB="95250" distL="381000" distR="381000" simplePos="0" locked="0" layoutInCell="1" allowOverlap="1" relativeHeight="4">
                        <wp:simplePos x="0" y="0"/>
                        <wp:positionH relativeFrom="column">
                          <wp:posOffset>-1128395</wp:posOffset>
                        </wp:positionH>
                        <wp:positionV relativeFrom="line">
                          <wp:posOffset>6926580</wp:posOffset>
                        </wp:positionV>
                        <wp:extent cx="1143000" cy="1047750"/>
                        <wp:effectExtent l="0" t="0" r="0" b="0"/>
                        <wp:wrapSquare wrapText="bothSides"/>
                        <wp:docPr id="3" name="court_left_lin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court_left_lin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1" t="-34" r="-31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0" cy="1047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95250" distB="95250" distL="381000" distR="381000" simplePos="0" locked="0" layoutInCell="1" allowOverlap="1" relativeHeight="5">
                        <wp:simplePos x="0" y="0"/>
                        <wp:positionH relativeFrom="column">
                          <wp:posOffset>-1128395</wp:posOffset>
                        </wp:positionH>
                        <wp:positionV relativeFrom="line">
                          <wp:posOffset>6926580</wp:posOffset>
                        </wp:positionV>
                        <wp:extent cx="1143000" cy="1047750"/>
                        <wp:effectExtent l="0" t="0" r="0" b="0"/>
                        <wp:wrapSquare wrapText="bothSides"/>
                        <wp:docPr id="4" name="court_righ_lin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court_righ_lin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1" t="-34" r="-31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0" cy="1047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- блокирующий игрок закрывает направление по линии (см. рисунки). </w:t>
                  </w:r>
                </w:p>
                <w:p>
                  <w:pPr>
                    <w:pStyle w:val="Normal"/>
                    <w:ind w:firstLine="400"/>
                    <w:jc w:val="both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 xml:space="preserve">Многие команды всё чаще используют эту тактику игры на блоке , сложнее стало перекидавать через высоких блокирующих ; чаще всего команды выбирают эту тактику игры на блоке вместе с "пассивной защитой" игрока в поле </w:t>
                  </w:r>
                </w:p>
                <w:p>
                  <w:pPr>
                    <w:pStyle w:val="Web"/>
                    <w:spacing w:before="120" w:after="4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</w:rPr>
                    <w:t>4. "Игра без блока" или "ненадо" или "нету"</w:t>
                  </w:r>
                </w:p>
              </w:tc>
            </w:tr>
            <w:tr>
              <w:trPr/>
              <w:tc>
                <w:tcPr>
                  <w:tcW w:w="9659" w:type="dxa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ind w:firstLine="400"/>
                    <w:jc w:val="both"/>
                    <w:rPr>
                      <w:color w:val="000000"/>
                      <w:sz w:val="28"/>
                      <w:szCs w:val="22"/>
                    </w:rPr>
                  </w:pPr>
                  <w:r>
                    <w:rPr>
                      <w:color w:val="000000"/>
                      <w:sz w:val="28"/>
                      <w:szCs w:val="22"/>
                    </w:rPr>
                    <w:t xml:space="preserve">Тактику игры без блока очень часто использовали , играя на большой площадке против невысоких нападающих , имеющих в своём арсенале атаки-накатом . "игра без блока" актуальна и сейчас , когда передача некачественная и у нападающего игрока остаётся очень мало вариантов для завершения атакующих действий. </w:t>
                  </w:r>
                </w:p>
                <w:p>
                  <w:pPr>
                    <w:pStyle w:val="Web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</w:rPr>
                    <w:t>Выполнение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- перед выпрыгиванием на блок , блокирующий игрок покидает свою позицию у сетки и перемещается в позицию на площадке , в которую , как он предполагает , будет произведён удар или удар-накатом. </w:t>
                  </w:r>
                </w:p>
                <w:p>
                  <w:pPr>
                    <w:pStyle w:val="Web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Организованные , опытные команды перед каждым новым эпизодом оговаривают свои направления перемещений в площадке при выполнении тактики "игра без блока" . Выполнить перемещение , в принципе , могут все игроки , но выбрать момент для начала перемещения и самое главное при перемещении суметь обработать ( здесь - оставить мяч в игре ) мяч - задача не из лёгких. </w:t>
                  </w:r>
                </w:p>
                <w:p>
                  <w:pPr>
                    <w:pStyle w:val="Web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Чаще всего блокирующие игроки перемещаются в площадку перпердикулярно сетке "назад" в линию , т.к. : </w:t>
                  </w:r>
                </w:p>
                <w:p>
                  <w:pPr>
                    <w:pStyle w:val="Web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- а) расстояние , которое они должны преодолеть меньше , чем при "оттяжке" в глубокую диагональ; </w:t>
                  </w:r>
                </w:p>
                <w:p>
                  <w:pPr>
                    <w:pStyle w:val="Web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- б) при "оттяжке" в линию имеется возможность визуально контролировать боковую линию; </w:t>
                  </w:r>
                </w:p>
                <w:p>
                  <w:pPr>
                    <w:pStyle w:val="Web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- в) при атаке нападающего в линию , игрок перекрывает в процентном соотношении большую площадь площадки , чем при "оттяжке" в глубокую диагональ . </w:t>
                  </w:r>
                </w:p>
                <w:p>
                  <w:pPr>
                    <w:pStyle w:val="Web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</w:rPr>
                    <w:t>Задача блокирующего игрока - максимально "осложнить жизнь" сопернику , создать помеху для нападающего игрока , отвлекая его внимание своими действиями . В лучшем случае это очко , или ситуация после которой , обороняющаяся сторона имеет возможность контратаки .</w:t>
                  </w:r>
                </w:p>
                <w:p>
                  <w:pPr>
                    <w:pStyle w:val="Web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Все обманные движения направлены на то , чтобы уменшить промежуток времени , который необходим нападающему игроку для визуального контроля за расположением соперника на площадке. Хочу остановиться на обманных движениях блокирующего игрока. Блокирующий игрок своими обманными движениями : </w:t>
                  </w:r>
                </w:p>
                <w:p>
                  <w:pPr>
                    <w:pStyle w:val="Web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- привлекает внимание нападающего игрока к своим перемещениям , как следствие , атакующий игрок может потерять визуальный контроль за защитником в поле; </w:t>
                  </w:r>
                </w:p>
                <w:p>
                  <w:pPr>
                    <w:pStyle w:val="Web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- может неожиданно для атакующего игрока изменить тактику игры на блоке , показав корпусом , что будет закрывать на блоке "ход" , в последний момент прыгнуть и закрыть на блоке "линию" , или после этих манёвров вернуться и закрыть на блоке "ход" ; </w:t>
                  </w:r>
                </w:p>
                <w:p>
                  <w:pPr>
                    <w:pStyle w:val="Web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- показать , что намерен оттягиваться в площадку , играя без блока , и после этого вернуться и поставить блок или , как вариант , оттянуться в поле для игры в защите . </w:t>
                  </w:r>
                </w:p>
                <w:p>
                  <w:pPr>
                    <w:pStyle w:val="Web"/>
                    <w:spacing w:before="120" w:after="4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Чем больше в арсенале блокирующего игрока , тактических схем , которыми он может пользоваться на площадке , тем выше уровень его игры и , как следствие , выше вероятность победы в игре. </w:t>
                  </w:r>
                </w:p>
              </w:tc>
            </w:tr>
          </w:tbl>
          <w:p>
            <w:pPr>
              <w:pStyle w:val="Normal"/>
              <w:ind w:firstLine="400"/>
              <w:jc w:val="both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</w:tr>
    </w:tbl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тика игры защитника в поле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1. Пассивная защита 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sz w:val="28"/>
        </w:rPr>
        <w:t>Расположение</w:t>
      </w:r>
      <w:r>
        <w:rPr>
          <w:rFonts w:cs="Times New Roman" w:ascii="Times New Roman" w:hAnsi="Times New Roman"/>
          <w:sz w:val="28"/>
        </w:rPr>
        <w:t xml:space="preserve"> - защитник занимает исходную позицию на площадке после приёма соперника и остаётся в ней после атаки соперника. Конечная позиция защитника в поле будет совпадать с его исходной позицией.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sz w:val="28"/>
        </w:rPr>
        <w:t>Действия</w:t>
      </w:r>
      <w:r>
        <w:rPr>
          <w:rFonts w:cs="Times New Roman" w:ascii="Times New Roman" w:hAnsi="Times New Roman"/>
          <w:sz w:val="28"/>
        </w:rPr>
        <w:t xml:space="preserve"> - игроки, защищающиеся в поле, иногда выполняют обманные маятниковые движения корпусом влево/вправо или вперёд/назад, оставаясь при этом на своём месте (Ze Marko, Бразилия) для того, чтобы сбить с толку нападающего и/или пасующего игрока (см. действия игрока, после выполненной передачи)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 Активная защита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sz w:val="28"/>
        </w:rPr>
        <w:t>Расположение</w:t>
      </w:r>
      <w:r>
        <w:rPr>
          <w:rFonts w:cs="Times New Roman" w:ascii="Times New Roman" w:hAnsi="Times New Roman"/>
          <w:sz w:val="28"/>
        </w:rPr>
        <w:t xml:space="preserve"> - как и при пассивной защите, защитник в поле занимает свою исходную позицию на площадке после приёма соперника, но после того, как соперник уже выполнил передачу на удар , защитник в поле перемещается в зону предполагаемого удара, то есть в зону, в которую по его мнению будет нанесен удар или произведён накат. Исходная позиция защитника в поле в этом случае не будет соответствовать его конечной позиции. Активной защитой я буду называть и то , когда защитник в поле покинул исходную позицию , переместился в другую часть площадки , а затем вернулся в свою исходную позицию. В этом случае исходная позиция защитника в поле будет соответствовать его конечной позиции. 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sz w:val="28"/>
        </w:rPr>
        <w:t>Действия</w:t>
      </w:r>
      <w:r>
        <w:rPr>
          <w:rFonts w:cs="Times New Roman" w:ascii="Times New Roman" w:hAnsi="Times New Roman"/>
          <w:sz w:val="28"/>
        </w:rPr>
        <w:t xml:space="preserve"> - как правило, при выполнении активной защиты в поле, игрок находиться в движении, догоняя мяч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уже упоминалось выше, некоторые игроки перед тем, как выйти из занятой ими зоны после приёма соперника, выполняют обманные движения корпусом и только после этого занимают зону предполагаемого удара.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ктивная защита очень эффективное оружие, но для выполнения требует: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чень хороших физических кондиций;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устойчивой психики игрока, т. к. далеко не всегда защитник в поле встречается с мячом, если нападающий разгадал действия защитника в поле, то ему не составляет труда изменить направление атаки (см. командные ошибки при выполнении активной защиты в поле);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олного взаимопонимания игроков в команде (см. взаимодействие блок/защита)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авильно выполненного блока (см. техника выполнения блока)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3. Защита после удара 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sz w:val="28"/>
        </w:rPr>
        <w:t xml:space="preserve">Расположение </w:t>
      </w:r>
      <w:r>
        <w:rPr>
          <w:rFonts w:cs="Times New Roman" w:ascii="Times New Roman" w:hAnsi="Times New Roman"/>
          <w:sz w:val="28"/>
        </w:rPr>
        <w:t>- исходная позиция защитника в поле такая же, как и при пассивной защите.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sz w:val="28"/>
        </w:rPr>
        <w:t xml:space="preserve">Действия </w:t>
      </w:r>
      <w:r>
        <w:rPr>
          <w:rFonts w:cs="Times New Roman" w:ascii="Times New Roman" w:hAnsi="Times New Roman"/>
          <w:sz w:val="28"/>
        </w:rPr>
        <w:t xml:space="preserve">- если защитник определил, что выполнен удар накатом, то он реагирует на мяч или на руку нападающего игрока и перемещается за мячом, пытаясь его обработать.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щита после удара требует большой стартовой скорости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20" w:after="40"/>
      <w:ind w:left="80" w:right="80" w:firstLine="400"/>
      <w:jc w:val="both"/>
    </w:pPr>
    <w:rPr>
      <w:rFonts w:ascii="Verdana" w:hAnsi="Verdana" w:eastAsia="Arial Unicode MS" w:cs="Arial Unicode MS"/>
      <w:color w:val="22222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20:10:00Z</dcterms:created>
  <dc:creator>Marina</dc:creator>
  <dc:description/>
  <dc:language>en-US</dc:language>
  <cp:lastModifiedBy>Marina</cp:lastModifiedBy>
  <cp:lastPrinted>2003-10-27T14:28:00Z</cp:lastPrinted>
  <dcterms:modified xsi:type="dcterms:W3CDTF">2003-10-27T22:32:00Z</dcterms:modified>
  <cp:revision>2</cp:revision>
  <dc:subject/>
  <dc:title>Тактика игры на блоке</dc:title>
</cp:coreProperties>
</file>