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о тактике.</w:t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</w:t>
      </w:r>
      <w:r>
        <w:rPr/>
        <w:t>Тактика-это совокупность форм и способов борьбы за победу на соревнованиях. Используя свои физические и технические возможности, а также слабые стороны противника, спортсмен решает основную задачу-достижение победы.</w:t>
      </w:r>
    </w:p>
    <w:p>
      <w:pPr>
        <w:pStyle w:val="TextBodyIndent"/>
        <w:jc w:val="both"/>
        <w:rPr>
          <w:spacing w:val="40"/>
          <w:sz w:val="24"/>
        </w:rPr>
      </w:pPr>
      <w:r>
        <w:rPr>
          <w:spacing w:val="40"/>
          <w:sz w:val="24"/>
        </w:rPr>
        <w:t>Выбор тактического варианта ведения гонки зависит от акватории соревнований и будущих противников Даже общее знакомство с местом соревнований: разметкой дистанции, берегом, местом старта и финиша – позволит спортсмену ориентироваться на дистанции и предварительно разучить отдельные варианты тактики ведения гонки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Выбирая тот или иной вариант, необходимо учитывать: степень подготовленности команды (физическую и тактическую); индивидуальные данные гребцов и команды в целом (вес, рост, опыт участия в соревнованиях); знание противника; особенность прохождения дистанции противником; задачу, стоящую в данных соревнованиях и в заезде; величину дистанции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Среди всех тактических вариантов ведения гонок, используемых в гребном спорте, можно выделить следующие разновидности: прохождение дистанции по отрезкам; прохождение дистанции “на отрыв”; прохождение дистанции спуртами; равномерное прохождение дистанции.</w:t>
      </w:r>
    </w:p>
    <w:p>
      <w:pPr>
        <w:pStyle w:val="Normal"/>
        <w:ind w:firstLine="142"/>
        <w:jc w:val="center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Тактические варианты ведения гонок.</w:t>
      </w:r>
    </w:p>
    <w:p>
      <w:pPr>
        <w:pStyle w:val="Normal"/>
        <w:ind w:firstLine="142"/>
        <w:jc w:val="both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2"/>
        <w:jc w:val="both"/>
        <w:rPr/>
      </w:pPr>
      <w:r>
        <w:rPr>
          <w:b/>
          <w:bCs/>
          <w:i/>
          <w:iCs/>
        </w:rPr>
        <w:t>Прохождение дистанции по отрезкам.</w:t>
      </w:r>
      <w:r>
        <w:rPr/>
        <w:t xml:space="preserve"> Молодые по возрасту спортсмены и не опытные команды обычно проходят дистанцию неравномерно. Это зачастую вызвано не только физической неподготовленностью, по и простым неумением сохранить постоянный темп гребли. Избавиться от этого недостатка можно при прохождении дистанции отрезками. Именно с этого тактического варианта можно начинать обучать новичков прохождению дистанции. На берегу устанавливаются искусственные ориентиры или используются естественные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Команда перед соревнованием проходит дистанцию несколько раз не в полную силу, с небольшими ускорениями, отмечая каждый отрезок. В процессе гонки ускорения должны быть неожиданными для противника: это деморализует его, заставляет изменить усилия и темп гребли и в конечном итоге дает преимущество команде, применившей такой тактический план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pacing w:val="40"/>
          <w:sz w:val="24"/>
        </w:rPr>
        <w:t xml:space="preserve">Прохождение дистанции “на отрыв”. </w:t>
      </w:r>
      <w:r>
        <w:rPr>
          <w:spacing w:val="40"/>
          <w:sz w:val="24"/>
        </w:rPr>
        <w:t xml:space="preserve">Этот тактический вариант подходит для команд, обладающих хорошими 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3</w:t>
      </w:r>
    </w:p>
    <w:p>
      <w:pPr>
        <w:pStyle w:val="Normal"/>
        <w:ind w:firstLine="142"/>
        <w:jc w:val="center"/>
        <w:rPr>
          <w:spacing w:val="40"/>
          <w:sz w:val="24"/>
        </w:rPr>
      </w:pPr>
      <w:r>
        <w:rPr>
          <w:spacing w:val="40"/>
          <w:sz w:val="24"/>
        </w:rPr>
        <w:t>скоростными качествами. Используя преимущество, необходимо максимально оторваться от противников на первой половине дистанции, а затем, продолжая движение по дистанции с меньшей затратой сил, но удерживая преимущество, финишировать. Величину отрыва определяют с учетом возможности дальнейшего ведения гонки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К тактическому варианту прохождения дистанции “на отрыв” прибегают: а) при умении строить гонку по сзади идущему противнику, б) молодые, а также опытные команды, которые в данной момент недостаточно подготовлены, в) в соревнованиях с противником, слабо идущим со старта, но имеющим затяжной финиш,  г) команды, обладающие хорошими скоростными показателями, д) команды, которые заранее знают свое преимущество над противником, с целью минимальной затраты сил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pacing w:val="40"/>
          <w:sz w:val="24"/>
        </w:rPr>
        <w:t>Прохождение дистанции с использованием спуртов.</w:t>
      </w:r>
      <w:r>
        <w:rPr>
          <w:spacing w:val="40"/>
          <w:sz w:val="24"/>
        </w:rPr>
        <w:t xml:space="preserve"> В настоящее время большинство команд применяют при прохождении дистанции спурты. Но одни команды прибегают к спуртам по заранее намеченному плану, а другие подсознательно, пытаясь увеличить затухающий темп.</w:t>
      </w:r>
    </w:p>
    <w:p>
      <w:pPr>
        <w:pStyle w:val="2"/>
        <w:jc w:val="both"/>
        <w:rPr/>
      </w:pPr>
      <w:r>
        <w:rPr/>
        <w:t>Прохождение дистанции с использованием спуртов очень сложно как по технике выполнения, так и по физической нагрузке: резкие изменения скорости на дистанции приводят к более низкой скорости, чем при других тактических вариантах. Однако продуманное, с предварительной подготовкой, прохождение дистанции спуртами сильно изматывает противника физически и морально. Очень часто команда, применившая внезапный спурт, выигрывает гонку. Поэтому умение пользоваться спуртом – ценное качество команды.</w:t>
      </w:r>
    </w:p>
    <w:p>
      <w:pPr>
        <w:pStyle w:val="Normal"/>
        <w:ind w:firstLine="142"/>
        <w:jc w:val="both"/>
        <w:rPr/>
      </w:pPr>
      <w:r>
        <w:rPr>
          <w:b/>
          <w:bCs/>
          <w:spacing w:val="40"/>
          <w:sz w:val="24"/>
        </w:rPr>
        <w:t>Уход со старта с целью отрыва</w:t>
      </w:r>
      <w:r>
        <w:rPr>
          <w:spacing w:val="40"/>
          <w:sz w:val="24"/>
        </w:rPr>
        <w:t xml:space="preserve"> используется, когда силы противника неизвестны. Перед гребцом или командой ставится задача: создать преимущество в начале дистанции, а затем строить гонку с учетом силы противника. Со старта гребец идет в полную силу и независимо от положения противника на дистанции прибегает к спурту, т. е. Как бы удлиняет старт (если, например, старт выполняется за 20 – 25 гребков, то спортсмен к этим гребкам добавляет еще дополнительно 20 – 25 гребков). 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Если команда добилась преимущества, то дальнейшее прохождение дистанции строится согласно предварительно разработанному плану; если же преимущества добиться не удалось используются различные тактические приемы, например повторный спурт.</w:t>
      </w:r>
    </w:p>
    <w:p>
      <w:pPr>
        <w:pStyle w:val="Normal"/>
        <w:ind w:firstLine="142"/>
        <w:jc w:val="both"/>
        <w:rPr/>
      </w:pPr>
      <w:r>
        <w:rPr>
          <w:b/>
          <w:bCs/>
          <w:spacing w:val="40"/>
          <w:sz w:val="24"/>
        </w:rPr>
        <w:t>Создание преимущества на дистанции.</w:t>
      </w:r>
      <w:r>
        <w:rPr>
          <w:spacing w:val="40"/>
          <w:sz w:val="24"/>
        </w:rPr>
        <w:t xml:space="preserve"> Когда команда начинает проигрывать гонку со старта или на дистанции, необходимо сократить разрыв до минимума. 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Normal"/>
        <w:ind w:firstLine="142"/>
        <w:jc w:val="center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  <w:t>4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Продолжительность спурта определяется возможностями команды, если ей удается хоть незначительно вырваться вперёд. Если же в результате спурта обгоняющая команда только поравняется с противником, то небольшой спурт со стороны противника может свести на нет проделанную работу. Тогда нужно повторить спурт, но он должен быть более длительным.</w:t>
      </w:r>
    </w:p>
    <w:p>
      <w:pPr>
        <w:pStyle w:val="Normal"/>
        <w:ind w:firstLine="142"/>
        <w:jc w:val="both"/>
        <w:rPr/>
      </w:pPr>
      <w:r>
        <w:rPr>
          <w:b/>
          <w:bCs/>
          <w:spacing w:val="40"/>
          <w:sz w:val="24"/>
        </w:rPr>
        <w:t xml:space="preserve">Отрыв от противника по ходу дистанции. </w:t>
      </w:r>
      <w:r>
        <w:rPr>
          <w:spacing w:val="40"/>
          <w:sz w:val="24"/>
        </w:rPr>
        <w:t>Этот тактический вариант применяется в том случае, если соперники неоднократно встречались в соревнованиях и знают возможности друг друга. На дистанции такие команды идут вровень. Необходимо создать преимущество, которое будет иметь большое моральное значение, а в некоторых случаях и решит исход гонки.</w:t>
      </w:r>
    </w:p>
    <w:p>
      <w:pPr>
        <w:pStyle w:val="2"/>
        <w:jc w:val="both"/>
        <w:rPr/>
      </w:pPr>
      <w:r>
        <w:rPr/>
        <w:t>Начало спурта должно быть неожиданным для команды противника. Необходимо использовать её малейшие замешательство, оплошность, отдельные ошибки для захвата инициативы. К такому отрыву необходимо прибегнуть до того, когда команды начнут финишировать.</w:t>
      </w:r>
    </w:p>
    <w:p>
      <w:pPr>
        <w:pStyle w:val="Normal"/>
        <w:ind w:firstLine="142"/>
        <w:jc w:val="both"/>
        <w:rPr/>
      </w:pPr>
      <w:r>
        <w:rPr>
          <w:b/>
          <w:bCs/>
          <w:spacing w:val="40"/>
          <w:sz w:val="24"/>
        </w:rPr>
        <w:t xml:space="preserve">Изучение противника. </w:t>
      </w:r>
      <w:r>
        <w:rPr>
          <w:spacing w:val="40"/>
          <w:sz w:val="24"/>
        </w:rPr>
        <w:t>К такому тактическому приему прибегают в гонке, когда приход к финишу впереди изучаемой команды не обязателен, так как встреча с этим противником предстоит в последующих заездах – в полуфинале, финале. Изучение ведется в процессе сравнения хода своей лодки с ходом лодки противника. Принимаются во внимание количество гребков при ускорении, соотношение скоростей движения лодки, реакция противника на спурты и ускорения и т. д.</w:t>
      </w:r>
    </w:p>
    <w:p>
      <w:pPr>
        <w:pStyle w:val="Normal"/>
        <w:ind w:firstLine="142"/>
        <w:jc w:val="both"/>
        <w:rPr>
          <w:b/>
          <w:b/>
          <w:bCs/>
          <w:spacing w:val="40"/>
          <w:sz w:val="24"/>
          <w:u w:val="single"/>
        </w:rPr>
      </w:pPr>
      <w:r>
        <w:rPr>
          <w:b/>
          <w:bCs/>
          <w:spacing w:val="40"/>
          <w:sz w:val="24"/>
          <w:u w:val="single"/>
        </w:rPr>
      </w:r>
    </w:p>
    <w:p>
      <w:pPr>
        <w:pStyle w:val="Normal"/>
        <w:ind w:firstLine="142"/>
        <w:jc w:val="both"/>
        <w:rPr/>
      </w:pPr>
      <w:r>
        <w:rPr>
          <w:b/>
          <w:bCs/>
          <w:i/>
          <w:iCs/>
          <w:spacing w:val="40"/>
          <w:sz w:val="24"/>
        </w:rPr>
        <w:t xml:space="preserve">Равномерное прохождение дистанции </w:t>
      </w:r>
      <w:r>
        <w:rPr>
          <w:spacing w:val="40"/>
          <w:sz w:val="24"/>
        </w:rPr>
        <w:t>характерно для гребцов с хорошей общефизической подготовленностью, стабильностью в работе, уравновешенной психикой, уверенностью в себе. Все эти качества вырабатываются у команды в процессе целенаправленной подготовки и регулярного выступления в соревнованиях в течение не менее 3- 5 лет. Воспитание этих качеств – очень сложная задача, но решение её гарантирует стабильность в выступлении спортсменов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>Равномерное прохождение дистанции обеспечивает наиболее продуктивное использование возможностей команды. Такой тактический план гонки может применяться в любых соревнованиях. Команда, сохраняя свой темп, должны вторую половину дистанции пройти почти так же, как первую (разница во времени должна быть минимальной)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</w:r>
    </w:p>
    <w:p>
      <w:pPr>
        <w:pStyle w:val="3"/>
        <w:ind w:hanging="0"/>
        <w:rPr>
          <w:spacing w:val="40"/>
        </w:rPr>
      </w:pPr>
      <w:r>
        <w:rPr>
          <w:spacing w:val="40"/>
        </w:rPr>
        <w:t>Тактика гонок на длинные дистанции.</w:t>
      </w:r>
    </w:p>
    <w:p>
      <w:pPr>
        <w:pStyle w:val="Normal"/>
        <w:ind w:firstLine="142"/>
        <w:jc w:val="both"/>
        <w:rPr>
          <w:b/>
          <w:b/>
          <w:bCs/>
          <w:spacing w:val="40"/>
          <w:sz w:val="28"/>
        </w:rPr>
      </w:pPr>
      <w:r>
        <w:rPr>
          <w:b/>
          <w:bCs/>
          <w:spacing w:val="40"/>
          <w:sz w:val="28"/>
        </w:rPr>
      </w:r>
    </w:p>
    <w:p>
      <w:pPr>
        <w:pStyle w:val="2"/>
        <w:jc w:val="both"/>
        <w:rPr/>
      </w:pPr>
      <w:r>
        <w:rPr/>
        <w:t xml:space="preserve">Особенности гонок на длинные дистанции заключается в том что спортсмены принимают старт одновременно со всеми возможными противниками и ведут борьбу на </w:t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</w:t>
      </w:r>
    </w:p>
    <w:p>
      <w:pPr>
        <w:pStyle w:val="2"/>
        <w:jc w:val="both"/>
        <w:rPr/>
      </w:pPr>
      <w:r>
        <w:rPr/>
        <w:t>дистанции значительное время. Все названные особенности создают определенные трудности и вместе с тем открывают широкие возможности для проявления тактического мастерства спортсменов.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 xml:space="preserve">Один из основных тактических приемов гонок на длинные дистанции – гребля на волне, или лидирование. Спортсмен заранее определяет команды – лидеры. После принятия старта он должен проявить максимальные скоростные качества с целью войти в ведущую группу и найти заранее намеченного лидера. Если удается использовать волну от лидера, то лучше занять место сбоку, на боковой волне, что в дальнейшем позволит ему прибегнуть к различным приемам. Если же удается занять положение вблизи кормы лидера, то дальнейшие тактические действия будет диктовать лидер.  </w:t>
      </w:r>
    </w:p>
    <w:p>
      <w:pPr>
        <w:pStyle w:val="Normal"/>
        <w:ind w:firstLine="142"/>
        <w:jc w:val="both"/>
        <w:rPr>
          <w:spacing w:val="40"/>
          <w:sz w:val="24"/>
        </w:rPr>
      </w:pPr>
      <w:r>
        <w:rPr>
          <w:spacing w:val="40"/>
          <w:sz w:val="24"/>
        </w:rPr>
        <w:t xml:space="preserve">  </w:t>
      </w:r>
    </w:p>
    <w:p>
      <w:pPr>
        <w:pStyle w:val="3"/>
        <w:rPr/>
      </w:pPr>
      <w:r>
        <w:rPr/>
        <w:br/>
        <w:t>Планирование тактической подготовки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2"/>
        <w:jc w:val="both"/>
        <w:rPr>
          <w:spacing w:val="0"/>
        </w:rPr>
      </w:pPr>
      <w:r>
        <w:rPr>
          <w:spacing w:val="0"/>
        </w:rPr>
        <w:t>План тактической подготовки составляется задолго до основных соревнований, как правило, в начале периода базовой подготовки с учетом: календаря соревнований, характера дистанции и погодных условий в районе планируемых  соревнований, сведений о соперниках. По мере приближения главных соревнований план тактических действий коррегируется  на основе: уточненных данных об особенностях акватории, метеоусловий, системы учета собственной подготовленности. За 2 – 3 дня до гонки необходимо определить план тактических действий и смоделировать их на макете дистанции с мысленным решением тактических задач. Затем 1 – 2 раза пройти дистанцию по намеченному плану. Этот прием можно повторить накануне или в день соревнований (во время разминки и не с полной выкладкой) с учетом результатов жеребьевки. Действия гребца в ходе гонки (вне зависимости от её исхода) должны быть предметом детального анализа после окончания соревнований.</w:t>
      </w:r>
    </w:p>
    <w:p>
      <w:pPr>
        <w:pStyle w:val="Normal"/>
        <w:ind w:firstLine="142"/>
        <w:jc w:val="both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42"/>
        <w:jc w:val="both"/>
        <w:rPr/>
      </w:pPr>
      <w:r>
        <w:rPr>
          <w:b/>
          <w:bCs/>
          <w:sz w:val="24"/>
          <w:u w:val="single"/>
        </w:rPr>
        <w:t>Список литературы:</w:t>
      </w:r>
      <w:r>
        <w:rPr>
          <w:sz w:val="24"/>
        </w:rPr>
        <w:t xml:space="preserve">  Гребной спорт.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И. Ф. Емчук  М; “ ФиС”, 1976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Тактика гребли на байдарках и каноэ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Иссурин В. Б.  Чупрун А. К.  Волгоград 1988.</w:t>
      </w:r>
    </w:p>
    <w:p>
      <w:pPr>
        <w:pStyle w:val="Normal"/>
        <w:ind w:firstLine="142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6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ПЛАН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Понятие о тактике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Тактические варианты ведения гонок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а) Прохождение дистанции по отрезкам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б) Прохождение дистанции “на отрыв”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в) Прохождение дистанции с использованием спуртов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  <w:t>г) Равномерное прохождение дистанции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Тактика гонок на длинные дистанции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36"/>
        </w:rPr>
      </w:pPr>
      <w:r>
        <w:rPr>
          <w:b/>
          <w:bCs/>
          <w:sz w:val="36"/>
        </w:rPr>
        <w:t>Планирование тактической подготовки.</w:t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</w:t>
      </w:r>
    </w:p>
    <w:sectPr>
      <w:type w:val="nextPage"/>
      <w:pgSz w:w="11906" w:h="16838"/>
      <w:pgMar w:left="1800" w:right="1800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pacing w:val="4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</w:pPr>
    <w:rPr/>
  </w:style>
  <w:style w:type="paragraph" w:styleId="2">
    <w:name w:val="Основной текст с отступом 2"/>
    <w:basedOn w:val="Normal"/>
    <w:qFormat/>
    <w:pPr>
      <w:ind w:firstLine="142"/>
    </w:pPr>
    <w:rPr>
      <w:spacing w:val="40"/>
      <w:sz w:val="24"/>
    </w:rPr>
  </w:style>
  <w:style w:type="paragraph" w:styleId="3">
    <w:name w:val="Основной текст с отступом 3"/>
    <w:basedOn w:val="Normal"/>
    <w:qFormat/>
    <w:pPr>
      <w:ind w:firstLine="142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4:17:00Z</dcterms:created>
  <dc:creator>Денис Александрович</dc:creator>
  <dc:description/>
  <dc:language>en-US</dc:language>
  <cp:lastModifiedBy>Денис Александрович</cp:lastModifiedBy>
  <dcterms:modified xsi:type="dcterms:W3CDTF">2001-09-28T18:53:00Z</dcterms:modified>
  <cp:revision>9</cp:revision>
  <dc:subject/>
  <dc:title>   Тактика-это совокупность форм и способов борьбы за победу на соревнованиях</dc:title>
</cp:coreProperties>
</file>