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</w:rPr>
      </w:pPr>
      <w:r>
        <w:rPr>
          <w:sz w:val="28"/>
        </w:rPr>
        <w:t>Министерство образования РФ.</w:t>
      </w:r>
    </w:p>
    <w:p>
      <w:pPr>
        <w:pStyle w:val="Heading"/>
        <w:rPr>
          <w:sz w:val="28"/>
        </w:rPr>
      </w:pPr>
      <w:r>
        <w:rPr>
          <w:sz w:val="28"/>
        </w:rPr>
        <w:t>Сахалинский государственный университет.</w:t>
      </w:r>
    </w:p>
    <w:p>
      <w:pPr>
        <w:pStyle w:val="Heading"/>
        <w:rPr>
          <w:sz w:val="28"/>
        </w:rPr>
      </w:pPr>
      <w:r>
        <w:rPr>
          <w:sz w:val="28"/>
        </w:rPr>
        <w:t>Институт естественных наук.</w:t>
      </w:r>
    </w:p>
    <w:p>
      <w:pPr>
        <w:pStyle w:val="Heading"/>
        <w:rPr>
          <w:sz w:val="28"/>
        </w:rPr>
      </w:pPr>
      <w:r>
        <w:rPr>
          <w:sz w:val="28"/>
        </w:rPr>
        <w:t>Кафедра педагогики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</w:rPr>
      </w:pPr>
      <w:r>
        <w:rPr>
          <w:sz w:val="36"/>
        </w:rPr>
        <w:t>Реферат по педагогике.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На тему:</w:t>
      </w:r>
    </w:p>
    <w:p>
      <w:pPr>
        <w:pStyle w:val="Heading"/>
        <w:rPr>
          <w:sz w:val="40"/>
        </w:rPr>
      </w:pPr>
      <w:r>
        <w:rPr>
          <w:sz w:val="40"/>
        </w:rPr>
        <w:t>Физическое воспитание школьников, средних и старших классов.</w:t>
      </w:r>
    </w:p>
    <w:p>
      <w:pPr>
        <w:pStyle w:val="Heading"/>
        <w:jc w:val="left"/>
        <w:rPr>
          <w:sz w:val="72"/>
        </w:rPr>
      </w:pPr>
      <w:r>
        <w:rPr>
          <w:sz w:val="72"/>
        </w:rPr>
      </w:r>
    </w:p>
    <w:p>
      <w:pPr>
        <w:pStyle w:val="Heading"/>
        <w:jc w:val="left"/>
        <w:rPr>
          <w:sz w:val="72"/>
        </w:rPr>
      </w:pPr>
      <w:r>
        <w:rPr>
          <w:sz w:val="72"/>
        </w:rPr>
      </w:r>
    </w:p>
    <w:p>
      <w:pPr>
        <w:pStyle w:val="Heading"/>
        <w:ind w:left="5529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5529" w:hanging="0"/>
        <w:jc w:val="left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Heading"/>
        <w:jc w:val="left"/>
        <w:rPr/>
      </w:pP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5812" w:hanging="0"/>
        <w:jc w:val="left"/>
        <w:rPr/>
      </w:pPr>
      <w:r>
        <w:rPr>
          <w:sz w:val="28"/>
        </w:rPr>
        <w:t>Выполнил: Готлиб</w:t>
      </w:r>
      <w:r>
        <w:rPr>
          <w:sz w:val="28"/>
          <w:lang w:val="en-US"/>
        </w:rPr>
        <w:t xml:space="preserve"> </w:t>
      </w:r>
      <w:r>
        <w:rPr>
          <w:sz w:val="28"/>
        </w:rPr>
        <w:t>А.В.</w:t>
      </w:r>
    </w:p>
    <w:p>
      <w:pPr>
        <w:pStyle w:val="Heading"/>
        <w:ind w:left="5812" w:hanging="0"/>
        <w:jc w:val="left"/>
        <w:rPr>
          <w:sz w:val="20"/>
        </w:rPr>
      </w:pPr>
      <w:r>
        <w:rPr>
          <w:sz w:val="28"/>
        </w:rPr>
        <w:t>Преподаватель: Никитин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.Б.   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г. Южно-Сахалинск.</w:t>
      </w:r>
    </w:p>
    <w:p>
      <w:pPr>
        <w:pStyle w:val="Heading"/>
        <w:rPr>
          <w:sz w:val="28"/>
        </w:rPr>
      </w:pPr>
      <w:r>
        <w:rPr>
          <w:sz w:val="28"/>
        </w:rPr>
        <w:t>2002.</w:t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План: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spacing w:lineRule="auto" w:line="480"/>
        <w:ind w:left="851" w:hanging="0"/>
        <w:jc w:val="left"/>
        <w:rPr/>
      </w:pPr>
      <w:r>
        <w:rPr/>
        <w:t>1. Характеристика возрастных особенностей учащихся.</w:t>
      </w:r>
    </w:p>
    <w:p>
      <w:pPr>
        <w:pStyle w:val="Heading"/>
        <w:spacing w:lineRule="auto" w:line="480"/>
        <w:ind w:left="851" w:hanging="0"/>
        <w:jc w:val="left"/>
        <w:rPr/>
      </w:pPr>
      <w:r>
        <w:rPr/>
        <w:t>2. Теоретическая подготовка.</w:t>
      </w:r>
    </w:p>
    <w:p>
      <w:pPr>
        <w:pStyle w:val="Heading"/>
        <w:spacing w:lineRule="auto" w:line="480"/>
        <w:ind w:left="851" w:hanging="0"/>
        <w:jc w:val="left"/>
        <w:rPr/>
      </w:pPr>
      <w:r>
        <w:rPr/>
        <w:t>3. Общая физическая подготовка.</w:t>
      </w:r>
    </w:p>
    <w:p>
      <w:pPr>
        <w:pStyle w:val="Heading"/>
        <w:spacing w:lineRule="auto" w:line="480"/>
        <w:ind w:left="851" w:hanging="0"/>
        <w:jc w:val="left"/>
        <w:rPr/>
      </w:pPr>
      <w:r>
        <w:rPr/>
        <w:t>4. Средства  физической подготовки.</w:t>
      </w:r>
    </w:p>
    <w:p>
      <w:pPr>
        <w:pStyle w:val="Heading"/>
        <w:spacing w:lineRule="auto" w:line="480"/>
        <w:ind w:left="851" w:hanging="0"/>
        <w:jc w:val="left"/>
        <w:rPr/>
      </w:pPr>
      <w:r>
        <w:rPr/>
        <w:t>5. Учет успеваемости.</w:t>
      </w:r>
    </w:p>
    <w:p>
      <w:pPr>
        <w:pStyle w:val="Heading"/>
        <w:spacing w:lineRule="auto" w:line="480"/>
        <w:ind w:left="851" w:hanging="0"/>
        <w:jc w:val="left"/>
        <w:rPr/>
      </w:pPr>
      <w:r>
        <w:rPr/>
        <w:t>6. Основы методики физической подготовки.</w:t>
      </w:r>
    </w:p>
    <w:p>
      <w:pPr>
        <w:pStyle w:val="Heading"/>
        <w:spacing w:lineRule="auto" w:line="480"/>
        <w:ind w:left="851" w:hanging="0"/>
        <w:jc w:val="left"/>
        <w:rPr/>
      </w:pPr>
      <w:r>
        <w:rPr/>
        <w:t>7. Организация и проведение занятий.</w:t>
      </w:r>
    </w:p>
    <w:p>
      <w:pPr>
        <w:pStyle w:val="Heading"/>
        <w:spacing w:lineRule="auto" w:line="480"/>
        <w:ind w:left="851" w:hanging="0"/>
        <w:jc w:val="left"/>
        <w:rPr>
          <w:lang w:val="en-US"/>
        </w:rPr>
      </w:pPr>
      <w:r>
        <w:rPr/>
        <w:t>8. Организация учащихся на занятиях.</w:t>
      </w:r>
    </w:p>
    <w:p>
      <w:pPr>
        <w:pStyle w:val="Heading"/>
        <w:spacing w:lineRule="auto" w:line="480"/>
        <w:ind w:left="851" w:hanging="0"/>
        <w:jc w:val="left"/>
        <w:rPr/>
      </w:pPr>
      <w:r>
        <w:rPr/>
        <w:t>9. Вывод</w:t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9"/>
        <w:ind w:left="40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140" w:after="0"/>
        <w:ind w:left="40" w:hanging="0"/>
        <w:jc w:val="center"/>
        <w:rPr>
          <w:sz w:val="24"/>
        </w:rPr>
      </w:pPr>
      <w:r>
        <w:rPr>
          <w:sz w:val="24"/>
        </w:rPr>
        <w:t>ХАРАКТЕРИСТИКА ВОЗРАСТНЫХ ОСОБЕННОСТЕЙ УЧАЩИХСЯ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rPr/>
      </w:pPr>
      <w:r>
        <w:rPr>
          <w:sz w:val="24"/>
        </w:rPr>
        <w:t>В средних и старших классах обучаются юноши и девушки в воз</w:t>
        <w:softHyphen/>
        <w:t>расте от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8</w:t>
      </w:r>
      <w:r>
        <w:rPr>
          <w:sz w:val="24"/>
        </w:rPr>
        <w:t xml:space="preserve"> лет. По возрастным осо</w:t>
        <w:softHyphen/>
        <w:t>бенностям их, можно отнести к двум груп</w:t>
        <w:softHyphen/>
        <w:t>пам: подростковый возрас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юноши </w:t>
      </w:r>
      <w:r>
        <w:rPr>
          <w:sz w:val="24"/>
          <w:lang w:val="en-US"/>
        </w:rPr>
        <w:t>13—16</w:t>
      </w:r>
      <w:r>
        <w:rPr>
          <w:sz w:val="24"/>
        </w:rPr>
        <w:t xml:space="preserve"> лет, девушки</w:t>
      </w:r>
      <w:r>
        <w:rPr>
          <w:sz w:val="24"/>
          <w:lang w:val="en-US"/>
        </w:rPr>
        <w:t xml:space="preserve"> — 12—15</w:t>
      </w:r>
      <w:r>
        <w:rPr>
          <w:sz w:val="24"/>
        </w:rPr>
        <w:t xml:space="preserve"> лет и юно</w:t>
        <w:softHyphen/>
        <w:t>шеский возрас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юноши</w:t>
      </w:r>
      <w:r>
        <w:rPr>
          <w:sz w:val="24"/>
          <w:lang w:val="en-US"/>
        </w:rPr>
        <w:t xml:space="preserve"> 17—21</w:t>
      </w:r>
      <w:r>
        <w:rPr>
          <w:sz w:val="24"/>
        </w:rPr>
        <w:t xml:space="preserve"> год и девушки</w:t>
      </w:r>
      <w:r>
        <w:rPr>
          <w:sz w:val="24"/>
          <w:lang w:val="en-US"/>
        </w:rPr>
        <w:t xml:space="preserve"> — 16—20</w:t>
      </w:r>
      <w:r>
        <w:rPr>
          <w:sz w:val="24"/>
        </w:rPr>
        <w:t xml:space="preserve"> лет. Возрастная перио</w:t>
        <w:softHyphen/>
        <w:t>дизация в известной степени условна и позволяет установить лишь ориентировоч</w:t>
        <w:softHyphen/>
        <w:t>ные границы между фазами роста. Одна</w:t>
        <w:softHyphen/>
        <w:t>ко в каждом возрастном периоде физи</w:t>
        <w:softHyphen/>
        <w:t>ческое воспитание имеет свои отличия. Возрастные особенности организма в зна</w:t>
        <w:softHyphen/>
        <w:t>чительной степени обусловливают содер</w:t>
        <w:softHyphen/>
        <w:t>жание и методику физического воспита</w:t>
        <w:softHyphen/>
        <w:t>ния. С учетом возраста осуществляется подбор средств, определяются допусти</w:t>
        <w:softHyphen/>
        <w:t>мые нагрузки, нормативные требования</w:t>
      </w:r>
    </w:p>
    <w:p>
      <w:pPr>
        <w:pStyle w:val="Normal"/>
        <w:ind w:firstLine="320"/>
        <w:rPr/>
      </w:pPr>
      <w:r>
        <w:rPr>
          <w:sz w:val="24"/>
        </w:rPr>
        <w:t>Возраст</w:t>
      </w:r>
      <w:r>
        <w:rPr>
          <w:sz w:val="24"/>
          <w:lang w:val="en-US"/>
        </w:rPr>
        <w:t xml:space="preserve"> 15—20</w:t>
      </w:r>
      <w:r>
        <w:rPr>
          <w:sz w:val="24"/>
        </w:rPr>
        <w:t xml:space="preserve"> лет характеризуется поступательным развитием организма. Особенностями этого возраста являются постепенное увеличение массы и разме</w:t>
        <w:softHyphen/>
        <w:t>ров тела, расширение приспособительных возможностей организма.</w:t>
      </w:r>
    </w:p>
    <w:p>
      <w:pPr>
        <w:pStyle w:val="Normal"/>
        <w:ind w:firstLine="260"/>
        <w:rPr/>
      </w:pPr>
      <w:r>
        <w:rPr>
          <w:sz w:val="24"/>
        </w:rPr>
        <w:t>Формирование скелета заканчивается в основном к</w:t>
      </w:r>
      <w:r>
        <w:rPr>
          <w:sz w:val="24"/>
          <w:lang w:val="en-US"/>
        </w:rPr>
        <w:t xml:space="preserve"> 17—18</w:t>
      </w:r>
      <w:r>
        <w:rPr>
          <w:sz w:val="24"/>
        </w:rPr>
        <w:t xml:space="preserve"> годам. К этому вре</w:t>
        <w:softHyphen/>
        <w:t>мени сформировывается физиологическая кривизна позвоночного столба. К</w:t>
      </w:r>
      <w:r>
        <w:rPr>
          <w:sz w:val="24"/>
          <w:lang w:val="en-US"/>
        </w:rPr>
        <w:t xml:space="preserve"> 16—18 </w:t>
      </w:r>
      <w:r>
        <w:rPr>
          <w:sz w:val="24"/>
        </w:rPr>
        <w:t>годам  заканчивается   формирование стопы. В возрасте</w:t>
      </w:r>
      <w:r>
        <w:rPr>
          <w:sz w:val="24"/>
          <w:lang w:val="en-US"/>
        </w:rPr>
        <w:t xml:space="preserve"> 15—16</w:t>
      </w:r>
      <w:r>
        <w:rPr>
          <w:sz w:val="24"/>
        </w:rPr>
        <w:t xml:space="preserve"> лет особое внима</w:t>
        <w:softHyphen/>
        <w:t>ние преподавателя физического воспита</w:t>
        <w:softHyphen/>
        <w:t>ния должно быть обращено на формиро</w:t>
        <w:softHyphen/>
        <w:t>вание правильной осанки и развитие сто</w:t>
        <w:softHyphen/>
        <w:t>пы. Чем полноценнее осанка, тем лучше условия для функционирования внутрен</w:t>
        <w:softHyphen/>
        <w:t>них органов и организма в целом.</w:t>
      </w:r>
    </w:p>
    <w:p>
      <w:pPr>
        <w:pStyle w:val="Normal"/>
        <w:ind w:firstLine="260"/>
        <w:rPr/>
      </w:pPr>
      <w:r>
        <w:rPr>
          <w:sz w:val="24"/>
        </w:rPr>
        <w:t>У женщин рост заканчивается в</w:t>
      </w:r>
      <w:r>
        <w:rPr>
          <w:sz w:val="24"/>
          <w:lang w:val="en-US"/>
        </w:rPr>
        <w:t xml:space="preserve"> 20—22</w:t>
      </w:r>
      <w:r>
        <w:rPr>
          <w:sz w:val="24"/>
        </w:rPr>
        <w:t xml:space="preserve"> года, у мужчин в</w:t>
      </w:r>
      <w:r>
        <w:rPr>
          <w:sz w:val="24"/>
          <w:lang w:val="en-US"/>
        </w:rPr>
        <w:t xml:space="preserve"> 23—25 </w:t>
      </w:r>
      <w:r>
        <w:rPr>
          <w:sz w:val="24"/>
        </w:rPr>
        <w:t>чет. Рост тела сочетается с изменениями в строении костной систе</w:t>
        <w:softHyphen/>
        <w:t>мы. Чрезмерные физические нагрузки могут привести к задержке роста.</w:t>
      </w:r>
    </w:p>
    <w:p>
      <w:pPr>
        <w:pStyle w:val="Normal"/>
        <w:rPr>
          <w:sz w:val="24"/>
        </w:rPr>
      </w:pPr>
      <w:r>
        <w:rPr>
          <w:sz w:val="24"/>
        </w:rPr>
        <w:t>С возрастом увеличивается относительная доля мышц в общем весе тела. Вес тела продолжает возрастать примерно до</w:t>
      </w:r>
      <w:r>
        <w:rPr>
          <w:sz w:val="24"/>
          <w:lang w:val="en-US"/>
        </w:rPr>
        <w:t xml:space="preserve"> 25</w:t>
      </w:r>
      <w:r>
        <w:rPr>
          <w:sz w:val="24"/>
        </w:rPr>
        <w:t xml:space="preserve"> лет. У женщин вес тела, как и рост, увеличивается в меньшей мере, чем у мужчин. Вес мышечной массы к весу тела у подростков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15</w:t>
      </w:r>
      <w:r>
        <w:rPr>
          <w:sz w:val="24"/>
        </w:rPr>
        <w:t xml:space="preserve"> лет со</w:t>
        <w:softHyphen/>
        <w:t>ставляет</w:t>
      </w:r>
      <w:r>
        <w:rPr>
          <w:sz w:val="24"/>
          <w:lang w:val="en-US"/>
        </w:rPr>
        <w:t xml:space="preserve"> 32,6%,</w:t>
      </w:r>
      <w:r>
        <w:rPr>
          <w:sz w:val="24"/>
        </w:rPr>
        <w:t xml:space="preserve"> а у юношей</w:t>
      </w:r>
      <w:r>
        <w:rPr>
          <w:sz w:val="24"/>
          <w:lang w:val="en-US"/>
        </w:rPr>
        <w:t xml:space="preserve"> 17—18</w:t>
      </w:r>
      <w:r>
        <w:rPr>
          <w:sz w:val="24"/>
        </w:rPr>
        <w:t xml:space="preserve"> лет—</w:t>
      </w:r>
      <w:r>
        <w:rPr>
          <w:sz w:val="24"/>
          <w:lang w:val="en-US"/>
        </w:rPr>
        <w:t xml:space="preserve"> 44,2%.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lang w:val="en-US"/>
        </w:rPr>
        <w:t xml:space="preserve"> 18—21</w:t>
      </w:r>
      <w:r>
        <w:rPr>
          <w:sz w:val="24"/>
        </w:rPr>
        <w:t xml:space="preserve"> годам в основном заканчивается функциональное раз</w:t>
        <w:softHyphen/>
        <w:t>витие отделов центральной нервной системы и вегетативных систем. Нервные процессы отличаются большой подвижностью. Сила воз</w:t>
        <w:softHyphen/>
        <w:t>будительных процессов преобладает над тормозными процессами.</w:t>
      </w:r>
    </w:p>
    <w:p>
      <w:pPr>
        <w:pStyle w:val="Normal"/>
        <w:rPr/>
      </w:pPr>
      <w:r>
        <w:rPr>
          <w:sz w:val="24"/>
        </w:rPr>
        <w:t>В возрасте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11—18</w:t>
      </w:r>
      <w:r>
        <w:rPr>
          <w:sz w:val="24"/>
        </w:rPr>
        <w:t xml:space="preserve"> лет отмечается усиленный рост сердца. Линей</w:t>
        <w:softHyphen/>
        <w:t>ные размеры сердца к</w:t>
      </w:r>
      <w:r>
        <w:rPr>
          <w:sz w:val="24"/>
          <w:lang w:val="en-US"/>
        </w:rPr>
        <w:t xml:space="preserve"> 15—17</w:t>
      </w:r>
      <w:r>
        <w:rPr>
          <w:sz w:val="24"/>
        </w:rPr>
        <w:t xml:space="preserve"> годам увеличиваются в три раза в сравнении с размерами новорожденных. Объем полостей сердца в </w:t>
      </w:r>
      <w:r>
        <w:rPr>
          <w:sz w:val="24"/>
          <w:lang w:val="en-US"/>
        </w:rPr>
        <w:t>13—15</w:t>
      </w:r>
      <w:r>
        <w:rPr>
          <w:sz w:val="24"/>
        </w:rPr>
        <w:t xml:space="preserve"> лет составляет</w:t>
      </w:r>
      <w:r>
        <w:rPr>
          <w:sz w:val="24"/>
          <w:lang w:val="en-US"/>
        </w:rPr>
        <w:t xml:space="preserve"> 250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3</w:t>
      </w:r>
      <w:r>
        <w:rPr>
          <w:sz w:val="24"/>
        </w:rPr>
        <w:t>, а у взрослых</w:t>
      </w:r>
      <w:r>
        <w:rPr>
          <w:sz w:val="24"/>
          <w:lang w:val="en-US"/>
        </w:rPr>
        <w:t xml:space="preserve"> 250—300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3</w:t>
      </w:r>
      <w:r>
        <w:rPr>
          <w:sz w:val="24"/>
        </w:rPr>
        <w:t>. Если за семь лет (от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4)</w:t>
      </w:r>
      <w:r>
        <w:rPr>
          <w:sz w:val="24"/>
        </w:rPr>
        <w:t xml:space="preserve"> его объем возрастает на</w:t>
      </w:r>
      <w:r>
        <w:rPr>
          <w:sz w:val="24"/>
          <w:lang w:val="en-US"/>
        </w:rPr>
        <w:t xml:space="preserve"> 30—35%,</w:t>
      </w:r>
      <w:r>
        <w:rPr>
          <w:sz w:val="24"/>
        </w:rPr>
        <w:t xml:space="preserve"> то за четыре года (от</w:t>
      </w:r>
      <w:r>
        <w:rPr>
          <w:sz w:val="24"/>
          <w:lang w:val="en-US"/>
        </w:rPr>
        <w:t xml:space="preserve"> 14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8) —</w:t>
      </w:r>
      <w:r>
        <w:rPr>
          <w:sz w:val="24"/>
        </w:rPr>
        <w:t xml:space="preserve"> на</w:t>
      </w:r>
      <w:r>
        <w:rPr>
          <w:sz w:val="24"/>
          <w:lang w:val="en-US"/>
        </w:rPr>
        <w:t xml:space="preserve"> 60—70%.</w:t>
      </w:r>
      <w:r>
        <w:rPr>
          <w:sz w:val="24"/>
        </w:rPr>
        <w:t xml:space="preserve"> Увеличение емкости поло</w:t>
        <w:softHyphen/>
        <w:t>сти сердца опережает увеличение 'просветов сосудов. Сердце неред</w:t>
        <w:softHyphen/>
        <w:t>ко «не поспевает» за увеличением общих размеров тела. В возра</w:t>
        <w:softHyphen/>
        <w:t>сте</w:t>
      </w:r>
      <w:r>
        <w:rPr>
          <w:sz w:val="24"/>
          <w:lang w:val="en-US"/>
        </w:rPr>
        <w:t xml:space="preserve"> 15—20</w:t>
      </w:r>
      <w:r>
        <w:rPr>
          <w:sz w:val="24"/>
        </w:rPr>
        <w:t xml:space="preserve"> лет у</w:t>
      </w:r>
      <w:r>
        <w:rPr>
          <w:sz w:val="24"/>
          <w:lang w:val="en-US"/>
        </w:rPr>
        <w:t xml:space="preserve"> 10—15%</w:t>
      </w:r>
      <w:r>
        <w:rPr>
          <w:sz w:val="24"/>
        </w:rPr>
        <w:t xml:space="preserve"> юношей и девушек отмечается относитель</w:t>
        <w:softHyphen/>
        <w:t>ное «малое» сердце, что приводит к увеличению периода восстано</w:t>
        <w:softHyphen/>
        <w:t>вительных процессов после нагрузки.</w:t>
      </w:r>
    </w:p>
    <w:p>
      <w:pPr>
        <w:pStyle w:val="Normal"/>
        <w:rPr/>
      </w:pPr>
      <w:r>
        <w:rPr>
          <w:sz w:val="24"/>
        </w:rPr>
        <w:t>Частота сердечных сокращений в возрасте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лет составляет </w:t>
      </w:r>
      <w:r>
        <w:rPr>
          <w:sz w:val="24"/>
          <w:lang w:val="en-US"/>
        </w:rPr>
        <w:t>76</w:t>
      </w:r>
      <w:r>
        <w:rPr>
          <w:sz w:val="24"/>
        </w:rPr>
        <w:t xml:space="preserve"> ударов в минуту, а в возрасте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ле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 юношей</w:t>
      </w:r>
      <w:r>
        <w:rPr>
          <w:sz w:val="24"/>
          <w:lang w:val="en-US"/>
        </w:rPr>
        <w:t xml:space="preserve"> 65—</w:t>
      </w:r>
      <w:r>
        <w:rPr>
          <w:sz w:val="24"/>
        </w:rPr>
        <w:t>70, у деву</w:t>
        <w:softHyphen/>
        <w:t>шек</w:t>
      </w:r>
      <w:r>
        <w:rPr>
          <w:sz w:val="24"/>
          <w:lang w:val="en-US"/>
        </w:rPr>
        <w:t xml:space="preserve"> 70—75</w:t>
      </w:r>
      <w:r>
        <w:rPr>
          <w:sz w:val="24"/>
        </w:rPr>
        <w:t xml:space="preserve"> ударов в минуту.</w:t>
      </w:r>
    </w:p>
    <w:p>
      <w:pPr>
        <w:pStyle w:val="Normal"/>
        <w:rPr/>
      </w:pPr>
      <w:r>
        <w:rPr>
          <w:sz w:val="24"/>
        </w:rPr>
        <w:t>В обеспечении снабжения тканей кислородом важным фактором является скорость кровотока. Время кругооборота крови в</w:t>
      </w:r>
      <w:r>
        <w:rPr>
          <w:sz w:val="24"/>
          <w:lang w:val="en-US"/>
        </w:rPr>
        <w:t xml:space="preserve"> 14—16 </w:t>
      </w:r>
      <w:r>
        <w:rPr>
          <w:sz w:val="24"/>
        </w:rPr>
        <w:t>лет составляет 18с, а у взрослых</w:t>
      </w:r>
      <w:r>
        <w:rPr>
          <w:sz w:val="24"/>
          <w:lang w:val="en-US"/>
        </w:rPr>
        <w:t xml:space="preserve"> — 17—29с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Для укрепления сердечно-сосудистой системы важное значение имеет разносторонняя физическая подготовка, строгая дозировка и постепенное повышение физических нагрузок, систематичность за</w:t>
        <w:softHyphen/>
        <w:t>нятий физическими упражнениями.</w:t>
      </w:r>
    </w:p>
    <w:p>
      <w:pPr>
        <w:pStyle w:val="Normal"/>
        <w:rPr/>
      </w:pPr>
      <w:r>
        <w:rPr>
          <w:sz w:val="24"/>
        </w:rPr>
        <w:t>С возрастом происходят изменения и в дыхательной системе с ростом тела потребность в кислороде увеличивается и органы дыхания работают более напряженно. Так, минутный объем дыха</w:t>
        <w:softHyphen/>
        <w:t>ния у 14-летнего подростка составляет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кг веса</w:t>
      </w:r>
      <w:r>
        <w:rPr>
          <w:sz w:val="24"/>
          <w:lang w:val="en-US"/>
        </w:rPr>
        <w:t xml:space="preserve"> 110—130</w:t>
      </w:r>
      <w:r>
        <w:rPr>
          <w:sz w:val="24"/>
        </w:rPr>
        <w:t xml:space="preserve"> мл, у взрослого же всего лишь</w:t>
      </w:r>
      <w:r>
        <w:rPr>
          <w:sz w:val="24"/>
          <w:lang w:val="en-US"/>
        </w:rPr>
        <w:t xml:space="preserve"> 80—100</w:t>
      </w:r>
      <w:r>
        <w:rPr>
          <w:sz w:val="24"/>
        </w:rPr>
        <w:t xml:space="preserve"> мл. Функциональные возмож</w:t>
        <w:softHyphen/>
        <w:t>ности аппарата дыхания еще недостаточно совершенны. Жизненная емкость легких и максимальная легочная вентиляция меньше, чем у взрослых. Объем вентиляции составляет в</w:t>
      </w:r>
      <w:r>
        <w:rPr>
          <w:sz w:val="24"/>
          <w:lang w:val="en-US"/>
        </w:rPr>
        <w:t xml:space="preserve"> 14—16</w:t>
      </w:r>
      <w:r>
        <w:rPr>
          <w:sz w:val="24"/>
        </w:rPr>
        <w:t xml:space="preserve"> лет</w:t>
      </w:r>
      <w:r>
        <w:rPr>
          <w:sz w:val="24"/>
          <w:lang w:val="en-US"/>
        </w:rPr>
        <w:t xml:space="preserve"> — 45</w:t>
      </w:r>
      <w:r>
        <w:rPr>
          <w:sz w:val="24"/>
        </w:rPr>
        <w:t xml:space="preserve"> л, в </w:t>
      </w:r>
      <w:r>
        <w:rPr>
          <w:sz w:val="24"/>
          <w:lang w:val="en-US"/>
        </w:rPr>
        <w:t>17—18</w:t>
      </w:r>
      <w:r>
        <w:rPr>
          <w:sz w:val="24"/>
        </w:rPr>
        <w:t xml:space="preserve"> лет</w:t>
      </w:r>
      <w:r>
        <w:rPr>
          <w:sz w:val="24"/>
          <w:lang w:val="en-US"/>
        </w:rPr>
        <w:t xml:space="preserve"> — 61</w:t>
      </w:r>
      <w:r>
        <w:rPr>
          <w:sz w:val="24"/>
        </w:rPr>
        <w:t xml:space="preserve"> л в минуту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Особенно велика роль физического воспитания в развитии дыха</w:t>
        <w:softHyphen/>
        <w:t>тельного аппарата. Преподаватель должен обращать внимание на правильное формирование и увеличение подвижности (экскурсии) грудной клетки, на укрепление дыхательных мышц. Учащихся не</w:t>
        <w:softHyphen/>
        <w:t>обходимо научить правильно дышать и помочь им овладеть навы</w:t>
        <w:softHyphen/>
        <w:t>ками грудного и диафрагмального (брюшного) дыхания. При этом следует учитывать, что развитие дыхательной системы происходит в единстве с развитием других систем организма и в различные воз</w:t>
        <w:softHyphen/>
        <w:t>растные периоды предъявляются разные требования к развитию фи</w:t>
        <w:softHyphen/>
        <w:t>зических качеств. Развитие тех или иных физических качеств надо рассматривать не только с точки зрения совершенствования дви</w:t>
        <w:softHyphen/>
        <w:t>гательных способностей, но и обязательно с точки зрения обеспече</w:t>
        <w:softHyphen/>
        <w:t>ния нормального протекания процесса физического развития и по</w:t>
        <w:softHyphen/>
        <w:t>вышения функциональных возможностей растущего организма.</w:t>
      </w:r>
    </w:p>
    <w:p>
      <w:pPr>
        <w:pStyle w:val="Normal"/>
        <w:rPr/>
      </w:pPr>
      <w:r>
        <w:rPr>
          <w:sz w:val="24"/>
        </w:rPr>
        <w:t>Уровень развития физических качеств и степень приспособляе</w:t>
        <w:softHyphen/>
        <w:t>мости организма к физическим нагрузкам на быстроту, силу, гиб</w:t>
        <w:softHyphen/>
        <w:t>кость зависят от возрастных особенностей организма. Высокие по</w:t>
        <w:softHyphen/>
        <w:t>казатели гибкости и быстроты могут быть достигнуты к</w:t>
      </w:r>
      <w:r>
        <w:rPr>
          <w:sz w:val="24"/>
          <w:lang w:val="en-US"/>
        </w:rPr>
        <w:t xml:space="preserve"> 18</w:t>
      </w:r>
      <w:r>
        <w:rPr>
          <w:sz w:val="24"/>
        </w:rPr>
        <w:t xml:space="preserve"> годам, сила мышц увеличивается до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лет и более; высокий уровень вы</w:t>
        <w:softHyphen/>
        <w:t>носливости наблюдается обычно к</w:t>
      </w:r>
      <w:r>
        <w:rPr>
          <w:sz w:val="24"/>
          <w:lang w:val="en-US"/>
        </w:rPr>
        <w:t xml:space="preserve"> 23—25</w:t>
      </w:r>
      <w:r>
        <w:rPr>
          <w:sz w:val="24"/>
        </w:rPr>
        <w:t xml:space="preserve"> годам. Упражнения на выносливость в возрасте</w:t>
      </w:r>
      <w:r>
        <w:rPr>
          <w:sz w:val="24"/>
          <w:lang w:val="en-US"/>
        </w:rPr>
        <w:t xml:space="preserve"> 17—18</w:t>
      </w:r>
      <w:r>
        <w:rPr>
          <w:sz w:val="24"/>
        </w:rPr>
        <w:t xml:space="preserve"> лет и особенно в</w:t>
      </w:r>
      <w:r>
        <w:rPr>
          <w:sz w:val="24"/>
          <w:lang w:val="en-US"/>
        </w:rPr>
        <w:t xml:space="preserve"> 15—16</w:t>
      </w:r>
      <w:r>
        <w:rPr>
          <w:sz w:val="24"/>
        </w:rPr>
        <w:t xml:space="preserve"> лет необхо</w:t>
        <w:softHyphen/>
        <w:t>димо строго дозировать.</w:t>
      </w:r>
    </w:p>
    <w:p>
      <w:pPr>
        <w:pStyle w:val="Normal"/>
        <w:rPr/>
      </w:pPr>
      <w:r>
        <w:rPr>
          <w:sz w:val="24"/>
        </w:rPr>
        <w:t>В возрасте</w:t>
      </w:r>
      <w:r>
        <w:rPr>
          <w:sz w:val="24"/>
          <w:lang w:val="en-US"/>
        </w:rPr>
        <w:t xml:space="preserve"> 15—16</w:t>
      </w:r>
      <w:r>
        <w:rPr>
          <w:sz w:val="24"/>
        </w:rPr>
        <w:t xml:space="preserve"> лет отмечается значительное увеличение мы</w:t>
        <w:softHyphen/>
        <w:t>шечной массы и совершенствование нервно-мышечного аппарата, создаются предпосылки к развитию силы. Однако в занятиях с уча</w:t>
        <w:softHyphen/>
        <w:t>щимися этого возраста следует воздерживаться от силовых упраж</w:t>
        <w:softHyphen/>
        <w:t>нений с предельными нагрузками, так как условия для развития силы создают несколько позднее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19—20</w:t>
      </w:r>
      <w:r>
        <w:rPr>
          <w:sz w:val="24"/>
        </w:rPr>
        <w:t xml:space="preserve"> лет.</w:t>
      </w:r>
    </w:p>
    <w:p>
      <w:pPr>
        <w:pStyle w:val="Normal"/>
        <w:rPr>
          <w:sz w:val="24"/>
        </w:rPr>
      </w:pPr>
      <w:r>
        <w:rPr>
          <w:sz w:val="24"/>
        </w:rPr>
        <w:t>Необходимо подчеркнуть, что обучение в средних и старших классах совпадает с периодом полового созревания. В этот период наблюдается повышенная возбудимость и неустойчивость нервной системы. Индивидуальные особенности физического разви</w:t>
        <w:softHyphen/>
        <w:t>тия учащихся определяются по данным медицинского контроля. Физиологические возможности учащихся одного и того же возраста могут значительно отличаться. Поэтому в процессе физического вос</w:t>
        <w:softHyphen/>
        <w:t>питания важен индивидуальный подх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еоретическая подготовка.</w:t>
      </w:r>
      <w:r>
        <w:rPr>
          <w:sz w:val="24"/>
        </w:rPr>
        <w:t xml:space="preserve"> В процессе обучения учащиеся долж</w:t>
        <w:softHyphen/>
        <w:t>ны получить теоретические знания по таким вопросам: общие све</w:t>
        <w:softHyphen/>
        <w:t>дения о физкультурном движении и организации физи</w:t>
        <w:softHyphen/>
        <w:t>ческого воспитания; гигиенические основы физического вос</w:t>
        <w:softHyphen/>
        <w:t>питания;   теоретиче</w:t>
        <w:softHyphen/>
        <w:t>ские знания по гимнастике, легкой атлетике, спортивным играм, плаванию.</w:t>
      </w:r>
    </w:p>
    <w:p>
      <w:pPr>
        <w:pStyle w:val="Normal"/>
        <w:rPr/>
      </w:pPr>
      <w:r>
        <w:rPr>
          <w:sz w:val="24"/>
        </w:rPr>
        <w:t>Знание гигиенических основ физического воспитания имеет важное значение для организации здорового образа жизни учащихся и внедрения физической культуры в их быт. Соблюдение правил личной гигиены, рационального режима учебы и отдыха, системати</w:t>
        <w:softHyphen/>
        <w:t>ческие занятия физическими упражнениями в быту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язательное условие успешного решения задач физического воспитания, преду</w:t>
        <w:softHyphen/>
        <w:t>смотренных программой. Полученные знания необходимо закрепить на практических занятиях, увязать их с общими гигиеническими требованиями, 'предъявляемыми учащимся в учебной деятельности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вая теоретические знания по отдельным видам общей физи</w:t>
        <w:softHyphen/>
        <w:t>ческой подготовки, учащихся следует познакомить с основами тех</w:t>
        <w:softHyphen/>
        <w:t>ники различных видов спорта, профилактикой травматизма, с ин</w:t>
        <w:softHyphen/>
        <w:t>вентарем и правилами ухода за ним. Теоретические знания вместе с практическими навыками по видам спорта должны содействовать спортивному совершенствованию в избранном виде спорта и внед</w:t>
        <w:softHyphen/>
        <w:t>рению физических упражнений в 'быт учащихся.</w:t>
      </w:r>
    </w:p>
    <w:p>
      <w:pPr>
        <w:pStyle w:val="Normal"/>
        <w:ind w:firstLine="160"/>
        <w:rPr/>
      </w:pPr>
      <w:r>
        <w:rPr>
          <w:sz w:val="24"/>
          <w:lang w:val="en-US"/>
        </w:rPr>
        <w:t>.</w:t>
      </w:r>
      <w:r>
        <w:rPr>
          <w:sz w:val="24"/>
        </w:rPr>
        <w:t xml:space="preserve"> Методы сообщения теоретических знаний (уроки, беседы, теоре</w:t>
        <w:softHyphen/>
        <w:t>тические сведения в процессе занятий физическими упражнениями) устанавливаются руководителями физического воспитания.</w:t>
      </w:r>
    </w:p>
    <w:p>
      <w:pPr>
        <w:pStyle w:val="Normal"/>
        <w:ind w:firstLine="5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20"/>
        <w:rPr/>
      </w:pPr>
      <w:r>
        <w:rPr>
          <w:b/>
          <w:sz w:val="24"/>
        </w:rPr>
        <w:t>Общая физическая подготовка.</w:t>
      </w:r>
      <w:r>
        <w:rPr>
          <w:sz w:val="24"/>
        </w:rPr>
        <w:t xml:space="preserve"> Она составляет главное содер</w:t>
        <w:softHyphen/>
        <w:t>жание занятий физическими упражнениями в школах.</w:t>
      </w:r>
    </w:p>
    <w:p>
      <w:pPr>
        <w:pStyle w:val="Normal"/>
        <w:rPr>
          <w:sz w:val="24"/>
        </w:rPr>
      </w:pPr>
      <w:r>
        <w:rPr>
          <w:sz w:val="24"/>
        </w:rPr>
        <w:t>Основными видами общей физической подготовки являются гим</w:t>
        <w:softHyphen/>
        <w:t>настика, легкая атлетика, лыжная подготовка, плавание, туризм и спортивные игры. Надо иметь в виду, что занятия по гимнастике, легкой атлетике, лыжной подготовке и спортивным играм представляют собой еди</w:t>
        <w:softHyphen/>
        <w:t>ный процесс физического воспитания.</w:t>
      </w:r>
    </w:p>
    <w:p>
      <w:pPr>
        <w:pStyle w:val="Normal"/>
        <w:ind w:hanging="0"/>
        <w:rPr/>
      </w:pPr>
      <w:r>
        <w:rPr>
          <w:sz w:val="24"/>
        </w:rPr>
        <w:t>Гимнасти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дно из основных средств общей физической под</w:t>
        <w:softHyphen/>
        <w:t>готовки, с помощью которого решается большой 'круг задач: форми</w:t>
        <w:softHyphen/>
        <w:t>руется правильная осанка, совершенствуются координация движе</w:t>
        <w:softHyphen/>
        <w:t>ний, сила мышц, гибкость, вестибулярная устойчивость, мышечная чувствительность и др.</w:t>
      </w:r>
    </w:p>
    <w:p>
      <w:pPr>
        <w:pStyle w:val="Normal"/>
        <w:ind w:hanging="0"/>
        <w:rPr/>
      </w:pPr>
      <w:r>
        <w:rPr>
          <w:sz w:val="24"/>
        </w:rPr>
        <w:t>Гимнасти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целая школа движений. С помощью гимнасти</w:t>
        <w:softHyphen/>
        <w:t>ческих упражнений обеспечивается специальная физическая подго</w:t>
        <w:softHyphen/>
        <w:t>товленность для успешного выполнения программных требований по легкой атлетике, лыжной подготовке и др. Гимнастика также иг</w:t>
        <w:softHyphen/>
        <w:t>рает большую роль в профессионально-прикладной физической под</w:t>
        <w:softHyphen/>
        <w:t>готовке учащихся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Вместе с тем занятия гимнастикой недостаточно влияют на ор</w:t>
        <w:softHyphen/>
        <w:t>ганы кровообращения и дыхания, на функции сердечно-сосудистой и дыхательной систем. Поэтому ее следует применять в сочетании с другими видами физических упражнений.</w:t>
      </w:r>
    </w:p>
    <w:p>
      <w:pPr>
        <w:pStyle w:val="TextBody"/>
        <w:rPr>
          <w:sz w:val="24"/>
        </w:rPr>
      </w:pPr>
      <w:r>
        <w:rPr>
          <w:sz w:val="24"/>
        </w:rPr>
        <w:t>Программа по гимнастике включает строевые и общеразвивающие упражнения (без предметов и с предметами, на гимнастической стенке и скамейке), упражнения в равновесии, лазании, упражнения спортивной гимнастики, элементы акробатики. Легкая атлетика имеет большое оздоровительное и прикладное значение.</w:t>
      </w:r>
    </w:p>
    <w:p>
      <w:pPr>
        <w:pStyle w:val="Normal"/>
        <w:ind w:hanging="0"/>
        <w:rPr/>
      </w:pPr>
      <w:r>
        <w:rPr>
          <w:sz w:val="24"/>
        </w:rPr>
        <w:t>Легкая атлетика в учебной работе в школах содействует более ус</w:t>
        <w:softHyphen/>
        <w:t>пешному выполнению учащимися требований программ по лыжной подготовке и плаванию, восполняет недостатки в разносторонней</w:t>
      </w:r>
      <w:r>
        <w:rPr>
          <w:sz w:val="24"/>
          <w:lang w:val="en-US"/>
        </w:rPr>
        <w:t xml:space="preserve">, </w:t>
      </w:r>
      <w:r>
        <w:rPr>
          <w:sz w:val="24"/>
        </w:rPr>
        <w:t>физической подготовке по другим видам спорта и в первую очередь гимнастике и плаванию.</w:t>
      </w:r>
    </w:p>
    <w:p>
      <w:pPr>
        <w:pStyle w:val="TextBody"/>
        <w:rPr>
          <w:sz w:val="24"/>
        </w:rPr>
      </w:pPr>
      <w:r>
        <w:rPr>
          <w:sz w:val="24"/>
        </w:rPr>
        <w:t>Программа по легкой атлетике включает специальные подгото</w:t>
        <w:softHyphen/>
        <w:t>вительные упражнения, ходьбу, бег на короткие и средние дистан</w:t>
        <w:softHyphen/>
        <w:t>ции, прыжки в длину и высоту с разбега, толкание ядра, метание гранаты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Лыжная подготовка. В программе физического воспитания лыжной подготовке отводится значительное место. При ходьбе на лыжах вовлекается в работу весь двигательный аппарат, укрепляет</w:t>
        <w:softHyphen/>
        <w:t>ся мышечная система, особенно ног, плечевого пояса, туловища и брюшного пресса. Кроме того, развиваются выносливость, вестибу</w:t>
        <w:softHyphen/>
        <w:t>лярная устойчивость, способность ориентироваться в пространстве, повышается закаленность организма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Лыжной подготовке способствуют предварительные занятия дру</w:t>
        <w:softHyphen/>
        <w:t>гими видами физической подготовки и в первую очередь гимнасти</w:t>
        <w:softHyphen/>
        <w:t>кой и легкой атлетикой. При этом особое значение имеет развитие общей выносливости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ограмма по лыжной подготовке включает в себя специальные подготовительные упражнения, строевые упражнения с лыжами и на лыжах, изучение техники лыжных ходов, подъемов, спусков, торможений и поворотов, сведения о материальной части и правилах ухода за лыжным инвентарем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Спортивные игры. Среди различных средств физического воспи</w:t>
        <w:softHyphen/>
        <w:t>тания учащихся профтехучилищ определенное место занимают спортивные игры.</w:t>
      </w:r>
    </w:p>
    <w:p>
      <w:pPr>
        <w:pStyle w:val="2"/>
        <w:rPr>
          <w:sz w:val="24"/>
        </w:rPr>
      </w:pPr>
      <w:r>
        <w:rPr>
          <w:sz w:val="24"/>
        </w:rPr>
        <w:t>В программе предусмотрено занятие одной какой-либо спортивной игрой (баскетболом, волейболом, футболом, ручным мячом). Преподаватели могут сами выбрать спортивную игру, для культи</w:t>
        <w:softHyphen/>
        <w:t>вирования которой в училище наиболее благоприятные условия. Спортивные игры развивают выносливость, быстроту и ловкость;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овышают эмоциональность, способствуют привитию интереса к физическим упражнениям, спорту; воспитывают чувство коллективизма, организованность, дисциплину, умение подчинить личные интересы интересам коллектива и другие качества.</w:t>
      </w:r>
    </w:p>
    <w:p>
      <w:pPr>
        <w:pStyle w:val="Normal"/>
        <w:rPr>
          <w:sz w:val="24"/>
        </w:rPr>
      </w:pPr>
      <w:r>
        <w:rPr>
          <w:sz w:val="24"/>
        </w:rPr>
        <w:t>Спортивные игры имеют важное значение и для нормального досуга, и активного отдыха, содействуют наиболее эффективному выполнению программных требований по другим основным разде</w:t>
        <w:softHyphen/>
        <w:t>лам физического воспит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нятия плаванием способствуют правильному и гар</w:t>
        <w:softHyphen/>
        <w:t>моническому развитию форм тела, воспитанию выносливости. Дли</w:t>
        <w:softHyphen/>
        <w:t>тельные физические нагрузки при горизонтальном положении тела в воде равномерно развивают мышцы, формируют правильную осанку. Плавание значительно влияет на тренировку физиологиче</w:t>
        <w:softHyphen/>
        <w:t>ских механизмов теплорегуляции, способствуя закаливанию орга</w:t>
        <w:softHyphen/>
        <w:t>низма.</w:t>
      </w:r>
    </w:p>
    <w:p>
      <w:pPr>
        <w:pStyle w:val="Normal"/>
        <w:rPr>
          <w:sz w:val="24"/>
        </w:rPr>
      </w:pPr>
      <w:r>
        <w:rPr>
          <w:sz w:val="24"/>
        </w:rPr>
        <w:t>Обучение плаванию имеет большое прикладное значение и спо</w:t>
        <w:softHyphen/>
        <w:t>собствует внедрению физической культуры в быт учащихся.</w:t>
      </w:r>
    </w:p>
    <w:p>
      <w:pPr>
        <w:pStyle w:val="Normal"/>
        <w:rPr>
          <w:sz w:val="24"/>
        </w:rPr>
      </w:pPr>
      <w:r>
        <w:rPr>
          <w:sz w:val="24"/>
        </w:rPr>
        <w:t>Программа по плаванию включает в себя специальные подгото</w:t>
        <w:softHyphen/>
        <w:t>вительные упражнения, обучение технике плавания кролем на гру</w:t>
        <w:softHyphen/>
        <w:t>ди и на спине; дополнительно также предусмотрено изучение пла</w:t>
        <w:softHyphen/>
        <w:t>вания брассом на груди.</w:t>
      </w:r>
    </w:p>
    <w:p>
      <w:pPr>
        <w:pStyle w:val="Normal"/>
        <w:rPr>
          <w:sz w:val="24"/>
        </w:rPr>
      </w:pPr>
      <w:r>
        <w:rPr>
          <w:sz w:val="24"/>
        </w:rPr>
        <w:t>В связи с тем, что на плавание программой выделено ограничен</w:t>
        <w:softHyphen/>
        <w:t>ное количество часов, главным являются обучение технике плава</w:t>
        <w:softHyphen/>
        <w:t xml:space="preserve">ния.    </w:t>
      </w:r>
    </w:p>
    <w:p>
      <w:pPr>
        <w:pStyle w:val="Normal"/>
        <w:rPr/>
      </w:pPr>
      <w:r>
        <w:rPr>
          <w:sz w:val="24"/>
        </w:rPr>
        <w:t>Занятие туризмом имеет большое оздоровительное, вос</w:t>
        <w:softHyphen/>
        <w:t>питательное и прикладное значение. Туристические походы проводятся во внеучебное врем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выходные дни по специальному плану. Они могут быть пешие, на лыжах и велосипедах. Дальность похо</w:t>
        <w:softHyphen/>
        <w:t>дов определяется в зависимости от способа передвижения. Туристиче</w:t>
        <w:softHyphen/>
        <w:t>ские групповые походы проводятся с активным передвижением по всему маршруту.</w:t>
      </w:r>
    </w:p>
    <w:p>
      <w:pPr>
        <w:pStyle w:val="Normal"/>
        <w:rPr>
          <w:sz w:val="24"/>
        </w:rPr>
      </w:pPr>
      <w:r>
        <w:rPr>
          <w:sz w:val="24"/>
        </w:rPr>
        <w:t>Туризм предоставляет широкие возможности для изучения прош</w:t>
        <w:softHyphen/>
        <w:t>лого и настоящего России. Занятия этим видом спорта приучают учащихся к дли</w:t>
        <w:softHyphen/>
        <w:t>тельным физическим напряжениям. Овладение навыками туризма и привитие интереса к туристическим походам способствуют внедрению этого ценного средства физического воспитания в быт учащихся.</w:t>
      </w:r>
    </w:p>
    <w:p>
      <w:pPr>
        <w:pStyle w:val="Normal"/>
        <w:ind w:hanging="40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rPr/>
      </w:pPr>
      <w:r>
        <w:rPr>
          <w:b/>
          <w:sz w:val="24"/>
        </w:rPr>
        <w:t xml:space="preserve">Средства профессионально-прикладной физической подготовки. </w:t>
      </w:r>
      <w:r>
        <w:rPr>
          <w:sz w:val="24"/>
        </w:rPr>
        <w:t xml:space="preserve">В качестве средств   физической подготовки используют главным образом физические упражнения. 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В зависимости от методиче</w:t>
        <w:softHyphen/>
        <w:t>ской организации, от объема, интенсивности выполнения и других условий одни и те же упражнения могут давать различный трениро</w:t>
        <w:softHyphen/>
        <w:t>вочный эффект. Исходя из этого средства физической подготовки систематизируют в группы по их преимущественному значению для решения  конкретных педагогических задач.</w:t>
      </w:r>
    </w:p>
    <w:p>
      <w:pPr>
        <w:pStyle w:val="Normal"/>
        <w:rPr>
          <w:sz w:val="24"/>
        </w:rPr>
      </w:pPr>
      <w:r>
        <w:rPr>
          <w:sz w:val="24"/>
        </w:rPr>
        <w:t>Для развития  важных физических качеств, при</w:t>
        <w:softHyphen/>
        <w:t>меняют упражнения на быстроту, силу, общую, скоростную и сило</w:t>
        <w:softHyphen/>
        <w:t>вую выносливость, на координацию движений и др. Это главным об</w:t>
        <w:softHyphen/>
        <w:t>разом упражнения из основной гимнастики, из различных видов легкой атлетики, спортивных игр, тяжелой атлетики и др. С по</w:t>
        <w:softHyphen/>
        <w:t>мощью них можно укрепить мышцы, на которые приходится наибольшая физическая нагрузка, дополнительно развить физиче</w:t>
        <w:softHyphen/>
        <w:t>ские качества, требуемые той или иной профессией.</w:t>
      </w:r>
    </w:p>
    <w:p>
      <w:pPr>
        <w:pStyle w:val="Normal"/>
        <w:rPr/>
      </w:pPr>
      <w:r>
        <w:rPr>
          <w:sz w:val="24"/>
        </w:rPr>
        <w:t>Для формирования и совершенствования вспомогательно</w:t>
      </w:r>
      <w:r>
        <w:rPr>
          <w:sz w:val="24"/>
          <w:lang w:val="en-US"/>
        </w:rPr>
        <w:t>-</w:t>
      </w:r>
      <w:r>
        <w:rPr>
          <w:sz w:val="24"/>
        </w:rPr>
        <w:t>при</w:t>
        <w:softHyphen/>
        <w:t>кладных навыков применяют так называемые естественные движе</w:t>
        <w:softHyphen/>
        <w:t>ния (прыжки, метания, лазание, плавание), упражнения из при</w:t>
        <w:softHyphen/>
        <w:t>кладного туризма и др. Повысить устойчивость организма к неблагоприятным воздейст</w:t>
        <w:softHyphen/>
        <w:t>виям внешней среды можно, применяя соответствующие упражне</w:t>
        <w:softHyphen/>
        <w:t>ния, которые не только совершенствуют какое-либо качество, но и одновременно дают неспецифический тренировочный эффект. На</w:t>
        <w:softHyphen/>
        <w:t>пример, устойчивость к перегреванию можно повысить упражнения</w:t>
        <w:softHyphen/>
        <w:t>ми, сопровождающимися значительным теплообразованием: про</w:t>
        <w:softHyphen/>
        <w:t>должительным бегом, интенсивным передвижением на лыжах, конь</w:t>
        <w:softHyphen/>
        <w:t>ках, спортивными играми, фехтованием.</w:t>
      </w:r>
    </w:p>
    <w:p>
      <w:pPr>
        <w:pStyle w:val="Normal"/>
        <w:ind w:firstLine="320"/>
        <w:rPr/>
      </w:pPr>
      <w:r>
        <w:rPr>
          <w:sz w:val="24"/>
        </w:rPr>
        <w:t xml:space="preserve">Для совершенствования психических качеств </w:t>
      </w:r>
      <w:r>
        <w:rPr>
          <w:sz w:val="24"/>
          <w:lang w:val="en-US"/>
        </w:rPr>
        <w:t xml:space="preserve">— </w:t>
      </w:r>
      <w:r>
        <w:rPr>
          <w:sz w:val="24"/>
        </w:rPr>
        <w:t>волевых, внима</w:t>
        <w:softHyphen/>
        <w:t>ния, реакции на сигналы, восприятия пространства, времени, мы</w:t>
        <w:softHyphen/>
        <w:t>шечных усилий и други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ольшое значение имеют используемые направленно физические упражнения и занятия определенными ви</w:t>
        <w:softHyphen/>
        <w:t>дами спорта. При этом влияние последних на развитие психических качеств неодинаково. Специфика каждого конкретного вида спорта определяет активность соответствующих психических функций и сте</w:t>
        <w:softHyphen/>
        <w:t>пень их проявления. Например, спортивные игры вырабатыва</w:t>
        <w:softHyphen/>
        <w:t>ют точность времени реакции на движущийся объект, быстроту дви</w:t>
        <w:softHyphen/>
        <w:t>гательной реакции; гимнастика в большой степени развивает точ</w:t>
        <w:softHyphen/>
        <w:t>ность мышечных усилий при действии руками и др.</w:t>
      </w:r>
    </w:p>
    <w:p>
      <w:pPr>
        <w:pStyle w:val="Normal"/>
        <w:ind w:firstLine="320"/>
        <w:rPr/>
      </w:pPr>
      <w:r>
        <w:rPr>
          <w:sz w:val="24"/>
        </w:rPr>
        <w:t>Совершенствованию волевых качеств, способствуют занятия всеми видами, спортивными играми, прыжками в во</w:t>
        <w:softHyphen/>
        <w:t>ду, гимнастическими упражнениями, связанными с элементами опасности и др.</w:t>
      </w:r>
    </w:p>
    <w:p>
      <w:pPr>
        <w:pStyle w:val="Normal"/>
        <w:ind w:hanging="0"/>
        <w:rPr/>
      </w:pPr>
      <w:r>
        <w:rPr>
          <w:b/>
          <w:sz w:val="24"/>
        </w:rPr>
        <w:t>Учет успеваемости.</w:t>
      </w:r>
      <w:r>
        <w:rPr>
          <w:sz w:val="24"/>
        </w:rPr>
        <w:t xml:space="preserve"> На начальном этапе прикладной физической подготовки проверкой выявляют исходный уровень развития  важных качеств и навыков у учащихся. Это позволяет преподавателю правильно планировать, организовывать и вести учебный процесс. С учетом выявленных данных составляют доку</w:t>
        <w:softHyphen/>
        <w:t>менты планирования, комплектуют подгруппы, разрабатывают ин</w:t>
        <w:softHyphen/>
        <w:t>дивидуальные учебные задания и нагрузку и др.</w:t>
      </w:r>
    </w:p>
    <w:p>
      <w:pPr>
        <w:pStyle w:val="Normal"/>
        <w:ind w:left="80" w:hanging="0"/>
        <w:rPr>
          <w:sz w:val="24"/>
        </w:rPr>
      </w:pPr>
      <w:r>
        <w:rPr>
          <w:sz w:val="24"/>
        </w:rPr>
        <w:t>Проверка и оценка физической подготовленности в ходе подготовки позволяет преподавателю узнать, насколько эффективно решаются поставленные задачи, и в необхо</w:t>
        <w:softHyphen/>
        <w:t>димых случаях вносить соответствующие коррективы в методику учебного процесса.</w:t>
      </w:r>
    </w:p>
    <w:p>
      <w:pPr>
        <w:pStyle w:val="Normal"/>
        <w:ind w:left="80" w:hanging="0"/>
        <w:rPr>
          <w:sz w:val="24"/>
        </w:rPr>
      </w:pPr>
      <w:r>
        <w:rPr>
          <w:sz w:val="24"/>
        </w:rPr>
        <w:t>Проверка и оценка подготовленности осуществляются на основе специально установленных нормативов. При этом пере</w:t>
        <w:softHyphen/>
        <w:t>чень контрольных упражнений и величина нормативов определяют</w:t>
        <w:softHyphen/>
        <w:t xml:space="preserve">ся объективными требованиями.  </w:t>
      </w:r>
    </w:p>
    <w:p>
      <w:pPr>
        <w:pStyle w:val="Normal"/>
        <w:ind w:left="80" w:firstLine="300"/>
        <w:rPr>
          <w:sz w:val="24"/>
        </w:rPr>
      </w:pPr>
      <w:r>
        <w:rPr>
          <w:sz w:val="24"/>
        </w:rPr>
        <w:t>При разработке учебных нормативов по физической подготовке учащихся необходимо руководствоваться методическими указаниями и требованиями программы физического воспитания учащихся городских и сельских школ.</w:t>
      </w:r>
    </w:p>
    <w:p>
      <w:pPr>
        <w:pStyle w:val="Normal"/>
        <w:rPr>
          <w:sz w:val="24"/>
        </w:rPr>
      </w:pPr>
      <w:r>
        <w:rPr>
          <w:sz w:val="24"/>
        </w:rPr>
        <w:t>Проверку и оценку физической подготовленности учащихся следует осуществлять на занятиях систематически в по</w:t>
        <w:softHyphen/>
        <w:t>рядке текущего контроля и в конце периодов обучения. Для анали</w:t>
        <w:softHyphen/>
        <w:t>за и оценки результатов, достигнутых группой в целом и каждым учащимся, сравнивают данные первоначальных и повторных про</w:t>
        <w:softHyphen/>
        <w:t>вер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ОСНОВЫ МЕТОДИКИ ВОСПИТАНИЯ ФИЗИЧЕСКИХ КАЧЕСТВ</w:t>
      </w:r>
    </w:p>
    <w:p>
      <w:pPr>
        <w:pStyle w:val="Normal"/>
        <w:spacing w:before="220" w:after="0"/>
        <w:rPr/>
      </w:pPr>
      <w:r>
        <w:rPr>
          <w:sz w:val="24"/>
        </w:rPr>
        <w:t>Одна из главных задач общей физиче</w:t>
        <w:softHyphen/>
        <w:t>ской</w:t>
      </w:r>
      <w:r>
        <w:rPr>
          <w:sz w:val="24"/>
          <w:lang w:val="en-US"/>
        </w:rPr>
        <w:t xml:space="preserve"> </w:t>
      </w:r>
      <w:r>
        <w:rPr>
          <w:sz w:val="24"/>
        </w:rPr>
        <w:t>подготовки в школах -</w:t>
      </w:r>
      <w:r>
        <w:rPr>
          <w:sz w:val="24"/>
          <w:lang w:val="en-US"/>
        </w:rPr>
        <w:t xml:space="preserve"> </w:t>
      </w:r>
      <w:r>
        <w:rPr>
          <w:sz w:val="24"/>
        </w:rPr>
        <w:t>воспитание и всестороннее развитие у учащихся физических качеств.</w:t>
      </w:r>
    </w:p>
    <w:p>
      <w:pPr>
        <w:pStyle w:val="Normal"/>
        <w:rPr>
          <w:sz w:val="24"/>
        </w:rPr>
      </w:pPr>
      <w:r>
        <w:rPr>
          <w:sz w:val="24"/>
        </w:rPr>
        <w:t>С физиологической точки зрения все</w:t>
        <w:softHyphen/>
        <w:t>сторонняя подготовка базируется на уче</w:t>
        <w:softHyphen/>
        <w:t>нии И. П. Павлова, рассматривающего организм как единое целое, в котором взаимно обусловлены все качества чело</w:t>
        <w:softHyphen/>
        <w:t>века. При этом развитие одного из ка</w:t>
        <w:softHyphen/>
        <w:t>честв .положительно влияет на развитие других и, наоборот, отставание в разви</w:t>
        <w:softHyphen/>
        <w:t>тии одного или нескольких задерживает развитие остальных.</w:t>
      </w:r>
    </w:p>
    <w:p>
      <w:pPr>
        <w:pStyle w:val="Normal"/>
        <w:rPr>
          <w:sz w:val="24"/>
        </w:rPr>
      </w:pPr>
      <w:r>
        <w:rPr>
          <w:sz w:val="24"/>
        </w:rPr>
        <w:t>Принцип всесторонности физического воспитания на занятиях с учащимися   при</w:t>
        <w:softHyphen/>
        <w:t>обретает особое значение. В подростко</w:t>
        <w:softHyphen/>
        <w:t>вом и юношеском возрасте еще не завер</w:t>
        <w:softHyphen/>
        <w:t>шено формирование организма. Необхо</w:t>
        <w:softHyphen/>
        <w:t>димо целенаправленно воздействовать на него в период обучения учащихся в школах.</w:t>
      </w:r>
    </w:p>
    <w:p>
      <w:pPr>
        <w:pStyle w:val="Normal"/>
        <w:rPr>
          <w:sz w:val="24"/>
        </w:rPr>
      </w:pPr>
      <w:r>
        <w:rPr>
          <w:sz w:val="24"/>
        </w:rPr>
        <w:t>Осуществляемое в неразрывной связи с обучением физическим упражнениям это воздействие должно способствовать эффективному проявлению тех физиче</w:t>
        <w:softHyphen/>
        <w:t>ских качеств, для развития которых есть благоприятные возрастные предпосылки.</w:t>
      </w:r>
    </w:p>
    <w:p>
      <w:pPr>
        <w:pStyle w:val="Normal"/>
        <w:rPr>
          <w:sz w:val="24"/>
        </w:rPr>
      </w:pPr>
      <w:r>
        <w:rPr>
          <w:sz w:val="24"/>
        </w:rPr>
        <w:t>Педагогический опыт свидетельствует о том, что даже при условии двух уроков физ., воспитания в неделю можно добиться положительных результатов в развитии у учащихся основных двигательных ка</w:t>
        <w:softHyphen/>
        <w:t>честв. В первую очередь следует уделять внимание развитию быстроты, скоростно-силовых качеств, гибкости, ловкости и об</w:t>
        <w:softHyphen/>
        <w:t>щей выносливости.</w:t>
      </w:r>
    </w:p>
    <w:p>
      <w:pPr>
        <w:pStyle w:val="Normal"/>
        <w:rPr/>
      </w:pPr>
      <w:r>
        <w:rPr>
          <w:sz w:val="24"/>
        </w:rPr>
        <w:t>Каждое физическое упражнение способствует в той или иной степени развитию всех, а некоторые только определенных физических качеств учащихся. Например, при помо</w:t>
        <w:softHyphen/>
        <w:t>щи бега на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м со старта в основном развивается быстрота, при помощи упражнений со штанго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ышечная сила.</w:t>
      </w:r>
    </w:p>
    <w:p>
      <w:pPr>
        <w:pStyle w:val="Normal"/>
        <w:rPr/>
      </w:pPr>
      <w:r>
        <w:rPr>
          <w:sz w:val="24"/>
        </w:rPr>
        <w:t>Эффект воздействия физического упражнения на развитие физи</w:t>
        <w:softHyphen/>
        <w:t>ческих качеств во многом определяется методикой его применения. Например, однократное выполнение упражнения со штангой способ</w:t>
        <w:softHyphen/>
        <w:t>ствует развитию в основном мышечной силы и скоростно-силовых качеств, а многократное выполнение этого же упражнения, но с не</w:t>
        <w:softHyphen/>
        <w:t>сколько меньшим отягощение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витию силовой выносливости.</w:t>
      </w:r>
    </w:p>
    <w:p>
      <w:pPr>
        <w:pStyle w:val="Normal"/>
        <w:ind w:left="80" w:firstLine="260"/>
        <w:rPr>
          <w:sz w:val="24"/>
        </w:rPr>
      </w:pPr>
      <w:r>
        <w:rPr>
          <w:sz w:val="24"/>
        </w:rPr>
        <w:t>В процессе развития быстроты движений необходимо всесторон</w:t>
        <w:softHyphen/>
        <w:t>не повышать функциональные возможности организма, определяю</w:t>
        <w:softHyphen/>
        <w:t>щие скоростные характеристики в разнообразных видах двигатель</w:t>
        <w:softHyphen/>
        <w:t>ной деятельности. Для подростков и юношей желательна более поздняя спортивная специализация при предварительной физиче</w:t>
        <w:softHyphen/>
        <w:t>ской подготовке на протяжении ряда лет. Нецелесообразно прежде</w:t>
        <w:softHyphen/>
        <w:t>временно начинать скоростную узкоспециализированную подготов</w:t>
        <w:softHyphen/>
        <w:t>ку. Чтобы достигнуть определенных положительных результатов в развитии быстроты движений, лучше использовать преимуществен</w:t>
        <w:softHyphen/>
        <w:t>но скоростно-силовые и силовые упражнения.</w:t>
      </w:r>
    </w:p>
    <w:p>
      <w:pPr>
        <w:pStyle w:val="Normal"/>
        <w:ind w:left="80" w:firstLine="260"/>
        <w:rPr>
          <w:sz w:val="24"/>
        </w:rPr>
      </w:pPr>
      <w:r>
        <w:rPr>
          <w:sz w:val="24"/>
        </w:rPr>
        <w:t>Для улучшения двигательной реакции обычно, используют уп</w:t>
        <w:softHyphen/>
        <w:t>ражнения, требующие мгновенной реакции на сигнал, на изменение ситуации. Например, по сигналу принять определенную позу, начать движение и т. п. Выход со старта следует тренировать, изменяя длительность пауз между предварительной и исполнительной коман</w:t>
        <w:softHyphen/>
        <w:t>дами.</w:t>
      </w:r>
    </w:p>
    <w:p>
      <w:pPr>
        <w:pStyle w:val="Normal"/>
        <w:ind w:left="80" w:firstLine="260"/>
        <w:rPr>
          <w:sz w:val="24"/>
        </w:rPr>
      </w:pPr>
      <w:r>
        <w:rPr>
          <w:sz w:val="24"/>
        </w:rPr>
        <w:t>Ценным средством развития быстроты и улучшения двигатель</w:t>
        <w:softHyphen/>
        <w:t>ной 'реакции являются спортивные и подвижные игры.</w:t>
      </w:r>
    </w:p>
    <w:p>
      <w:pPr>
        <w:pStyle w:val="Normal"/>
        <w:ind w:left="80" w:firstLine="260"/>
        <w:rPr>
          <w:sz w:val="24"/>
        </w:rPr>
      </w:pPr>
      <w:r>
        <w:rPr>
          <w:sz w:val="24"/>
        </w:rPr>
        <w:t>В циклических видах спорта (бег, плавание, лыжные гонки) бы</w:t>
        <w:softHyphen/>
        <w:t>строта проявляется главным образом в частоте движений. Высо</w:t>
        <w:softHyphen/>
        <w:t>кий темп движений зависит от умения быстро сокращать и рас</w:t>
        <w:softHyphen/>
        <w:t>слаблять мышцы, и полезными упражнениями для развития быстро</w:t>
        <w:softHyphen/>
        <w:t>ты и овладения искусством расслабляться являются бег на месте в упоре, при котором учащийся стремится достигнуть максимальной частоты движений; максимально быстрые движения рук; семенящий бег и др.</w:t>
      </w:r>
    </w:p>
    <w:p>
      <w:pPr>
        <w:pStyle w:val="Normal"/>
        <w:ind w:left="80" w:firstLine="260"/>
        <w:rPr/>
      </w:pPr>
      <w:r>
        <w:rPr>
          <w:sz w:val="24"/>
        </w:rPr>
        <w:t>Основное средство развития быстрот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пражнения, выполняе</w:t>
        <w:softHyphen/>
        <w:t>мые с максимальной скоростью. Например, преодоление неболь</w:t>
        <w:softHyphen/>
        <w:t>ших расстояний, бег с ускорением на</w:t>
      </w:r>
      <w:r>
        <w:rPr>
          <w:sz w:val="24"/>
          <w:lang w:val="en-US"/>
        </w:rPr>
        <w:t xml:space="preserve"> 50—60</w:t>
      </w:r>
      <w:r>
        <w:rPr>
          <w:sz w:val="24"/>
        </w:rPr>
        <w:t xml:space="preserve"> м, со старта и с хода на</w:t>
      </w:r>
      <w:r>
        <w:rPr>
          <w:sz w:val="24"/>
          <w:lang w:val="en-US"/>
        </w:rPr>
        <w:t xml:space="preserve"> 30—50</w:t>
      </w:r>
      <w:r>
        <w:rPr>
          <w:sz w:val="24"/>
        </w:rPr>
        <w:t xml:space="preserve"> м, бег на</w:t>
      </w:r>
      <w:r>
        <w:rPr>
          <w:sz w:val="24"/>
          <w:lang w:val="en-US"/>
        </w:rPr>
        <w:t xml:space="preserve"> 60, 100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м, эстафетный бег, специальные беговые упражнения, бег по песчаному грунту; бег в гору и др. Дли</w:t>
        <w:softHyphen/>
        <w:t>на преодолеваемого расстояния дистанции должна быть такой, что</w:t>
        <w:softHyphen/>
        <w:t>бы скорость не снижалась к концу; движения выполняют с пре</w:t>
        <w:softHyphen/>
        <w:t>дельной скоростью; интервалы отдыха между попытками делают на</w:t>
        <w:softHyphen/>
        <w:t>столько большими, чтобы обеспечить относительно полное восста</w:t>
        <w:softHyphen/>
        <w:t>новление сил.</w:t>
      </w:r>
    </w:p>
    <w:p>
      <w:pPr>
        <w:pStyle w:val="Normal"/>
        <w:ind w:left="80" w:firstLine="260"/>
        <w:rPr>
          <w:sz w:val="24"/>
        </w:rPr>
      </w:pPr>
      <w:r>
        <w:rPr>
          <w:sz w:val="24"/>
        </w:rPr>
        <w:t>Быстрота в значительной степени обусловлена высоким уровнем динамической («взрывной») силы учащегося, поэтому упражнения на скорость необходимо использовать в изменяющихся ситуациях и формах.</w:t>
      </w:r>
    </w:p>
    <w:p>
      <w:pPr>
        <w:pStyle w:val="Normal"/>
        <w:rPr/>
      </w:pPr>
      <w:r>
        <w:rPr>
          <w:sz w:val="24"/>
        </w:rPr>
        <w:t>Основной метод развития быстрот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мплексный, сущность которого состоит в систематическом применении подвижных и спортивных игр, игровых упражнений, а также комплексов спе</w:t>
        <w:softHyphen/>
        <w:t>циальных подготовительных упражнений.</w:t>
      </w:r>
    </w:p>
    <w:p>
      <w:pPr>
        <w:pStyle w:val="Normal"/>
        <w:rPr>
          <w:sz w:val="24"/>
        </w:rPr>
      </w:pPr>
      <w:r>
        <w:rPr>
          <w:sz w:val="24"/>
        </w:rPr>
        <w:t>Другим эффективным методом развития быстроты является ме</w:t>
        <w:softHyphen/>
        <w:t>тод повторного выполнения упражне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коростно-силового (без отягощения и с небольшим отягощением), с .предельной и около пре</w:t>
        <w:softHyphen/>
        <w:t>дельной скоростью, в облегченных условиях)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Значительное место в системе физического воспитания учащихся  должно быть отведено разви</w:t>
        <w:softHyphen/>
        <w:t>тию мышечной силы. Силовая подготовка стимулирует активность и дееспособность тканей, систем и организма в целом, помогает со</w:t>
        <w:softHyphen/>
        <w:t>вершенствованию координации движений, формированию и прояв</w:t>
        <w:softHyphen/>
        <w:t>лению других физических качеств. Важно, чтобы гармоничное раз</w:t>
        <w:softHyphen/>
        <w:t>витие всей мускулатуры сочеталось со способностью проявлять мы</w:t>
        <w:softHyphen/>
        <w:t>шечную силу в определенных движениях.</w:t>
      </w:r>
    </w:p>
    <w:p>
      <w:pPr>
        <w:pStyle w:val="Normal"/>
        <w:rPr/>
      </w:pPr>
      <w:r>
        <w:rPr>
          <w:sz w:val="24"/>
        </w:rPr>
        <w:t>Основные задачи силовой подготовки юношей среднего возра</w:t>
        <w:softHyphen/>
        <w:t>ст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крепление мышечных групп всего двигательного аппарата учащихся, воспитание умения проявлять усилия динамического ха</w:t>
        <w:softHyphen/>
        <w:t>рактера в различных условиях.</w:t>
      </w:r>
    </w:p>
    <w:p>
      <w:pPr>
        <w:pStyle w:val="TextBodyIndent"/>
        <w:rPr>
          <w:sz w:val="24"/>
        </w:rPr>
      </w:pPr>
      <w:r>
        <w:rPr>
          <w:sz w:val="24"/>
        </w:rPr>
        <w:t>Наиболее эффективны для развития силы у подростков динами</w:t>
        <w:softHyphen/>
        <w:t>ческие упражнения с отягощениями малого и среднего веса. Целе</w:t>
        <w:softHyphen/>
        <w:t>сообразны упражнения со штангой при условии правильного дозирования их и тщательного учета возрастных особенностей и уровня подготовленности учащихся.</w:t>
      </w:r>
    </w:p>
    <w:p>
      <w:pPr>
        <w:pStyle w:val="Normal"/>
        <w:rPr>
          <w:sz w:val="24"/>
        </w:rPr>
      </w:pPr>
      <w:r>
        <w:rPr>
          <w:sz w:val="24"/>
        </w:rPr>
        <w:t>Применение оптимальных по объему силовых нагрузок позво</w:t>
        <w:softHyphen/>
        <w:t>ляет за короткий срок добиться у юношей</w:t>
      </w:r>
      <w:r>
        <w:rPr>
          <w:sz w:val="24"/>
          <w:lang w:val="en-US"/>
        </w:rPr>
        <w:t xml:space="preserve"> 15—17</w:t>
      </w:r>
      <w:r>
        <w:rPr>
          <w:sz w:val="24"/>
        </w:rPr>
        <w:t xml:space="preserve"> лет увеличения мышечной силы на</w:t>
      </w:r>
      <w:r>
        <w:rPr>
          <w:sz w:val="24"/>
          <w:lang w:val="en-US"/>
        </w:rPr>
        <w:t xml:space="preserve"> 18—20%,</w:t>
      </w:r>
      <w:r>
        <w:rPr>
          <w:sz w:val="24"/>
        </w:rPr>
        <w:t xml:space="preserve"> а силовой выносливости</w:t>
      </w:r>
      <w:r>
        <w:rPr>
          <w:sz w:val="24"/>
          <w:lang w:val="en-US"/>
        </w:rPr>
        <w:t>—</w:t>
      </w:r>
      <w:r>
        <w:rPr>
          <w:sz w:val="24"/>
        </w:rPr>
        <w:t xml:space="preserve">на </w:t>
      </w:r>
      <w:r>
        <w:rPr>
          <w:sz w:val="24"/>
          <w:lang w:val="en-US"/>
        </w:rPr>
        <w:t>35—45%.</w:t>
      </w:r>
    </w:p>
    <w:p>
      <w:pPr>
        <w:pStyle w:val="Normal"/>
        <w:rPr/>
      </w:pPr>
      <w:r>
        <w:rPr>
          <w:sz w:val="24"/>
        </w:rPr>
        <w:t>Для более разностороннего воздействия на силовую подготов</w:t>
        <w:softHyphen/>
        <w:t>ленность учащихся и повышения эмоциональности занятий наряду с упражнениями со штангой и гирями</w:t>
      </w:r>
      <w:r>
        <w:rPr>
          <w:sz w:val="24"/>
          <w:lang w:val="en-US"/>
        </w:rPr>
        <w:t xml:space="preserve"> (8,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10, 16, 20, 32</w:t>
      </w:r>
      <w:r>
        <w:rPr>
          <w:sz w:val="24"/>
        </w:rPr>
        <w:t xml:space="preserve"> кг) следует использовать упражнения с мешком, наполненным песком, упраж</w:t>
        <w:softHyphen/>
        <w:t>нения на гимнастических снарядах, упражнения с гантелями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1, 2, 3,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6</w:t>
      </w:r>
      <w:r>
        <w:rPr>
          <w:sz w:val="24"/>
        </w:rPr>
        <w:t xml:space="preserve"> «г, пружинными и резиновыми эспандерами и др. Упражнения с гантелями развивают мышцы кисти рук и грудные, с гирями</w:t>
      </w:r>
      <w:r>
        <w:rPr>
          <w:sz w:val="24"/>
          <w:lang w:val="en-US"/>
        </w:rPr>
        <w:t xml:space="preserve"> — </w:t>
      </w:r>
      <w:r>
        <w:rPr>
          <w:sz w:val="24"/>
        </w:rPr>
        <w:t xml:space="preserve">мышц спины и ног, со штангой легкого веса </w:t>
      </w:r>
      <w:r>
        <w:rPr>
          <w:sz w:val="24"/>
          <w:lang w:val="en-US"/>
        </w:rPr>
        <w:t xml:space="preserve">—  </w:t>
      </w:r>
      <w:r>
        <w:rPr>
          <w:sz w:val="24"/>
        </w:rPr>
        <w:t>эффективны для всех мышц".</w:t>
      </w:r>
    </w:p>
    <w:p>
      <w:pPr>
        <w:pStyle w:val="TextBody"/>
        <w:rPr>
          <w:sz w:val="24"/>
        </w:rPr>
      </w:pPr>
      <w:r>
        <w:rPr>
          <w:sz w:val="24"/>
        </w:rPr>
        <w:t>Основными методами развития мышечной силы являются: метод повторного выполнения упражнения с отягощением среднего веса: метод максимальных усилий (с отягощениями около предельного и предельного веса) и метод динамических усилий (повторное выпол</w:t>
        <w:softHyphen/>
        <w:t>нение скоростно-силового упражнения).</w:t>
      </w:r>
    </w:p>
    <w:p>
      <w:pPr>
        <w:pStyle w:val="Normal"/>
        <w:ind w:firstLine="320"/>
        <w:rPr/>
      </w:pPr>
      <w:r>
        <w:rPr>
          <w:sz w:val="24"/>
        </w:rPr>
        <w:t>Для развития мышечной силы и силовой выносливости рекомен</w:t>
        <w:softHyphen/>
        <w:t>дуется круговая тренировка. Круг (цикл) может состоять из таких упражнений: скачки через гимнастические скамейки</w:t>
      </w:r>
      <w:r>
        <w:rPr>
          <w:sz w:val="24"/>
          <w:lang w:val="en-US"/>
        </w:rPr>
        <w:t xml:space="preserve"> (3—4</w:t>
      </w:r>
      <w:r>
        <w:rPr>
          <w:sz w:val="24"/>
        </w:rPr>
        <w:t xml:space="preserve"> раза), приседания с весом в руках, переходы из положения лежа в положение сидя и обратно с набивным мячом за головой, прыжки на двух ногах через</w:t>
      </w:r>
      <w:r>
        <w:rPr>
          <w:sz w:val="24"/>
          <w:lang w:val="en-US"/>
        </w:rPr>
        <w:t xml:space="preserve"> 2—3</w:t>
      </w:r>
      <w:r>
        <w:rPr>
          <w:sz w:val="24"/>
        </w:rPr>
        <w:t xml:space="preserve"> барьера и другие упражнения. На упражне</w:t>
        <w:softHyphen/>
        <w:t>ния затрачивают примерно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мин</w:t>
      </w:r>
      <w:r>
        <w:rPr>
          <w:sz w:val="24"/>
          <w:lang w:val="en-US"/>
        </w:rPr>
        <w:t>—</w:t>
      </w:r>
      <w:r>
        <w:rPr>
          <w:sz w:val="24"/>
        </w:rPr>
        <w:t>три-четыре круга (цикла). По мере развития силы и силовой выносливости увеличивают количе</w:t>
        <w:softHyphen/>
        <w:t>ство повторений и одновременно усложняют упражнения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Кроме этого, периодически можно увеличивать тренировочную нагрузку: повышать вес отягощения, увеличивать число подходов к снаряду и др. Однако не надо забывать, что чрезмерно быстрое форсирование силовой нагрузки может привести к утомлению или даже перетренированности. Поэтому необходимо правильно дози</w:t>
        <w:softHyphen/>
        <w:t>ровать силовые и скоростно-силовые упражнения с учетом возраста учащихся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Высокий уровень развития скоростно-силовых качеств положи</w:t>
        <w:softHyphen/>
        <w:t>тельно сказывается на физической и технической подготовленности учащихся. Развить скоростно-силовые качества можно с помощью скоростно-силовых и собственно силовых упражнений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Наиболее распространенными являются прыжковые упражне</w:t>
        <w:softHyphen/>
        <w:t>ния, и им в процессе физического воспитания отводится значитель</w:t>
        <w:softHyphen/>
        <w:t>ное место.</w:t>
      </w:r>
    </w:p>
    <w:p>
      <w:pPr>
        <w:pStyle w:val="Normal"/>
        <w:ind w:firstLine="320"/>
        <w:rPr/>
      </w:pPr>
      <w:r>
        <w:rPr>
          <w:sz w:val="24"/>
        </w:rPr>
        <w:t>Степень скоростно-силовых качеств у подростко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юношей зависит в основном от способности максимально проявить мышеч</w:t>
        <w:softHyphen/>
        <w:t>ную силу в небольшой промежуток времени. С возрастом совершен</w:t>
        <w:softHyphen/>
        <w:t>ствуется нервно-мышечная координация движений, и это обу</w:t>
        <w:softHyphen/>
        <w:t>словливает более эффективное проявление скоростно-силовых качеств.</w:t>
      </w:r>
    </w:p>
    <w:p>
      <w:pPr>
        <w:pStyle w:val="3"/>
        <w:rPr/>
      </w:pPr>
      <w:r>
        <w:rPr/>
        <w:t>Основными средствами развития скоростно-силовых качеств на занятиях с учащимися являются прыжки, бег на короткие дистан</w:t>
        <w:softHyphen/>
        <w:t>ции, метания, упражнения с небольшими отягощениями, легкоатле</w:t>
        <w:softHyphen/>
        <w:t>тические прыжки, акробатические упражнения, динамические уп</w:t>
        <w:softHyphen/>
        <w:t>ражнения на гимнастических снарядах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Методами воспитания скоростно-силовых качеств у юношей яв</w:t>
        <w:softHyphen/>
        <w:t>ляются метод повторного выполнения упражнения (скоростно-силового без отягощения, с отягощениями малого и среднего веса) и ме</w:t>
        <w:softHyphen/>
        <w:t>тод упражнения, выполняемого при смешанном режиме работы мышц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Развитие общей выносливости имеет важное значение для все</w:t>
        <w:softHyphen/>
        <w:t>сторонней физической подготовленности учащихся.</w:t>
      </w:r>
    </w:p>
    <w:p>
      <w:pPr>
        <w:pStyle w:val="Normal"/>
        <w:ind w:firstLine="320"/>
        <w:rPr/>
      </w:pPr>
      <w:r>
        <w:rPr>
          <w:sz w:val="24"/>
        </w:rPr>
        <w:t xml:space="preserve">Главное средство развития общей выносливости </w:t>
      </w:r>
      <w:r>
        <w:rPr>
          <w:sz w:val="24"/>
          <w:lang w:val="en-US"/>
        </w:rPr>
        <w:t xml:space="preserve">— </w:t>
      </w:r>
      <w:r>
        <w:rPr>
          <w:sz w:val="24"/>
        </w:rPr>
        <w:t>длительный мало интенсивный бег. Он создает благоприятные предпосылки для повышения функциональных «потолков» всех систем и органов, обеспечивает высокую слаженность в их работе. Допустимые на</w:t>
        <w:softHyphen/>
        <w:t>грузки при беге на одном занятии для юношей</w:t>
      </w:r>
      <w:r>
        <w:rPr>
          <w:sz w:val="24"/>
          <w:lang w:val="en-US"/>
        </w:rPr>
        <w:t xml:space="preserve"> 15—16</w:t>
      </w:r>
      <w:r>
        <w:rPr>
          <w:sz w:val="24"/>
        </w:rPr>
        <w:t xml:space="preserve"> лет составляют д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км, для юношей</w:t>
      </w:r>
      <w:r>
        <w:rPr>
          <w:sz w:val="24"/>
          <w:lang w:val="en-US"/>
        </w:rPr>
        <w:t xml:space="preserve"> 17—18</w:t>
      </w:r>
      <w:r>
        <w:rPr>
          <w:sz w:val="24"/>
        </w:rPr>
        <w:t xml:space="preserve"> лет  до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км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    </w:t>
      </w:r>
    </w:p>
    <w:p>
      <w:pPr>
        <w:pStyle w:val="Normal"/>
        <w:ind w:firstLine="320"/>
        <w:rPr/>
      </w:pPr>
      <w:r>
        <w:rPr>
          <w:sz w:val="24"/>
        </w:rPr>
        <w:t xml:space="preserve">Другие эффективные средства развития выносливости </w:t>
      </w:r>
      <w:r>
        <w:rPr>
          <w:sz w:val="24"/>
          <w:lang w:val="en-US"/>
        </w:rPr>
        <w:t xml:space="preserve">— </w:t>
      </w:r>
      <w:r>
        <w:rPr>
          <w:sz w:val="24"/>
        </w:rPr>
        <w:t>раз</w:t>
        <w:softHyphen/>
        <w:t>личные циклические упражнения (лыжные гонки, конькобежный спорт, гребля, велоспорт), а также и подвижные спортивные игры.</w:t>
      </w:r>
    </w:p>
    <w:p>
      <w:pPr>
        <w:pStyle w:val="Normal"/>
        <w:ind w:firstLine="320"/>
        <w:rPr/>
      </w:pPr>
      <w:r>
        <w:rPr>
          <w:sz w:val="24"/>
        </w:rPr>
        <w:t>На первых занятиях основным средством развития общей вынос</w:t>
        <w:softHyphen/>
        <w:t>ливости становится бег в равномерном темпе с невысокой интенсив</w:t>
        <w:softHyphen/>
        <w:t>ностью, с постепенным увеличением продолжительности с</w:t>
      </w:r>
      <w:r>
        <w:rPr>
          <w:sz w:val="24"/>
          <w:lang w:val="en-US"/>
        </w:rPr>
        <w:t xml:space="preserve"> 5—8</w:t>
      </w:r>
      <w:r>
        <w:rPr>
          <w:sz w:val="24"/>
        </w:rPr>
        <w:t xml:space="preserve"> до </w:t>
      </w:r>
      <w:r>
        <w:rPr>
          <w:sz w:val="24"/>
          <w:lang w:val="en-US"/>
        </w:rPr>
        <w:t>25—30</w:t>
      </w:r>
      <w:r>
        <w:rPr>
          <w:sz w:val="24"/>
        </w:rPr>
        <w:t xml:space="preserve"> мин. В дальнейшем общую выносливость повышают с по</w:t>
        <w:softHyphen/>
        <w:t>мощью равномерного и переменного бега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Первоначальную нагрузку усиливают путем постепенного уве</w:t>
        <w:softHyphen/>
        <w:t>личения длительности непрерывной работы при сохранении относи</w:t>
        <w:softHyphen/>
        <w:t>тельно невысокой средней скорости. Все это приучает учащихся выполнять сравнительно большой объем работы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Эффективными методами развития общей выносливости являют</w:t>
        <w:softHyphen/>
        <w:t>ся преодоление дистанции в равномерном темпе, в различных ва</w:t>
        <w:softHyphen/>
        <w:t>риантах, игровой и круговой методы тренировки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В комплекс упражнений при круговом методе тренировки целе</w:t>
        <w:softHyphen/>
        <w:t>сообразно включать легкоатлетический бег, особенно в игровой и в соревновательных формах. Это позволяет выполнять значитель</w:t>
        <w:softHyphen/>
        <w:t>ную по объему нагрузку. Круговой метод тренировки следует использовать с учетом индивидуальных возможностей подростков и юношей. Преподаватель должен определить максимально возмож</w:t>
        <w:softHyphen/>
        <w:t>ное число повторений для каждого занимающегося и после этого    постепенно увеличивать нагрузку.</w:t>
      </w:r>
    </w:p>
    <w:p>
      <w:pPr>
        <w:pStyle w:val="Normal"/>
        <w:ind w:left="40" w:firstLine="300"/>
        <w:rPr/>
      </w:pPr>
      <w:r>
        <w:rPr>
          <w:sz w:val="24"/>
        </w:rPr>
        <w:t>Специальную выносливость развивают в двух направлениях. Если общая выносливость развивается преимущественно путем при</w:t>
        <w:softHyphen/>
        <w:t>менения упражнений циклического характера, то специальная</w:t>
      </w:r>
      <w:r>
        <w:rPr>
          <w:sz w:val="24"/>
          <w:lang w:val="en-US"/>
        </w:rPr>
        <w:t xml:space="preserve"> — </w:t>
      </w:r>
      <w:r>
        <w:rPr>
          <w:sz w:val="24"/>
        </w:rPr>
        <w:t>посредством тех видов упражнений, в которых специализируется учащийся. Другая особенность состоит в том, что упражнения при развитии специальной выносливости выполняются с интенсивно</w:t>
        <w:softHyphen/>
        <w:t>стью, соответствующей соревновательной или близкой к ней.</w:t>
      </w:r>
    </w:p>
    <w:p>
      <w:pPr>
        <w:pStyle w:val="Normal"/>
        <w:ind w:left="40" w:firstLine="300"/>
        <w:rPr/>
      </w:pPr>
      <w:r>
        <w:rPr>
          <w:sz w:val="24"/>
        </w:rPr>
        <w:t>Основные задачи развития ловкости у учащихс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владение новыми двигательными навыками и умениями и совершенствование способности эффективно перестраивать двигательную деятельность при изменении обстановки. Поэтому развитие ловкости предпола</w:t>
        <w:softHyphen/>
        <w:t>гает, во-первых, развитие способности осваивать координационно-сложные двигательные действия, во-вторых, способности перестраи</w:t>
        <w:softHyphen/>
        <w:t>вать двигательную деятельность в соответствии с требованиями внезапно изменяющейся обстановки.</w:t>
      </w:r>
    </w:p>
    <w:p>
      <w:pPr>
        <w:pStyle w:val="2"/>
        <w:rPr>
          <w:sz w:val="24"/>
        </w:rPr>
      </w:pPr>
      <w:r>
        <w:rPr>
          <w:sz w:val="24"/>
        </w:rPr>
        <w:t>Средствами развития ловкости служат прыжки, упражнения в равновесии с дополнительными заданиями (перетаскивание пред</w:t>
        <w:softHyphen/>
        <w:t>метов, переступание через предметы), всевозможные метания, уп</w:t>
        <w:softHyphen/>
        <w:t>ражнения, требующие высокой координации движений. Полезны также упражнения, выполняемые в усложненных условиях (бег с преодолением  препятствий, равновесие  и др.). Осо</w:t>
        <w:softHyphen/>
        <w:t>бое значение для развития ловкости имеют спортивные игры и гим</w:t>
        <w:softHyphen/>
        <w:t>настические упражнения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Большое значение для приобретения двигательного опыта, ов</w:t>
        <w:softHyphen/>
        <w:t>ладения умением ориентироваться в пространстве и времени имеют гимнастические и акробатические упражнения. Их разнообразие позволяет учащимся непрерывно обогащаться все новыми двига</w:t>
        <w:softHyphen/>
        <w:t>тельными ощущениями и упражнять способность осваивать новые действия. Из богатого арсенала средств гимнастики и акробатики, способствующих развитию ловкости, особо следует выделить упраж</w:t>
        <w:softHyphen/>
        <w:t>нения, формирующие умение правильно расслаблять мышцы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 xml:space="preserve">Важный составной элемент ловкости </w:t>
      </w:r>
      <w:r>
        <w:rPr>
          <w:sz w:val="24"/>
          <w:lang w:val="en-US"/>
        </w:rPr>
        <w:t xml:space="preserve">— </w:t>
      </w:r>
      <w:r>
        <w:rPr>
          <w:sz w:val="24"/>
        </w:rPr>
        <w:t>быстрота ответа на но</w:t>
        <w:softHyphen/>
        <w:t>вую ситуацию, и для совершенствования ее целесообразно приме</w:t>
        <w:softHyphen/>
        <w:t xml:space="preserve">нять такие методические приемы, которые заставляла бы учащихся реагировать с каждым разом быстрее. В спортивных играх </w:t>
      </w:r>
      <w:r>
        <w:rPr>
          <w:sz w:val="24"/>
          <w:lang w:val="en-US"/>
        </w:rPr>
        <w:t xml:space="preserve">— </w:t>
      </w:r>
      <w:r>
        <w:rPr>
          <w:sz w:val="24"/>
        </w:rPr>
        <w:t>это сокращение расстояния между игроками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Для комплексного совершенствования ловкости наиболее цен</w:t>
        <w:softHyphen/>
        <w:t>ным средством следует признать подвижные и спортивные игры, так как во время игр непрерывно и внезапно изменяется ситуация и условия деятельности, происходит переключение от одних дейст</w:t>
        <w:softHyphen/>
        <w:t>вий к другим, когда играющим приходится в кратчайшее время ре</w:t>
        <w:softHyphen/>
        <w:t>шать сложные двигательные задачи. Изменение нагрузок, направленных на развитие ловкости, долж</w:t>
        <w:softHyphen/>
        <w:t>но идти в основном по пути постепенного повышения координацион</w:t>
        <w:softHyphen/>
        <w:t>ных трудностей. При этом надо использовать методические приемы, стимулирующие более сложное проявление координации движений: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именение необычных исходных положений, зеркальное выполне</w:t>
        <w:softHyphen/>
        <w:t>ние упражнений, смена способов выполнения упражнений, услож</w:t>
        <w:softHyphen/>
        <w:t>нение упражнений дополнительными движениями и др.</w:t>
      </w:r>
    </w:p>
    <w:p>
      <w:pPr>
        <w:pStyle w:val="Normal"/>
        <w:rPr>
          <w:sz w:val="24"/>
        </w:rPr>
      </w:pPr>
      <w:r>
        <w:rPr>
          <w:sz w:val="24"/>
        </w:rPr>
        <w:t>При оценке степени ловкости учащихся можно использовать следующие критерии: координационную сложность выполнения дви</w:t>
        <w:softHyphen/>
        <w:t>гательной задачи (например, преодоление расстоянии с препятст</w:t>
        <w:softHyphen/>
        <w:t>виями); точность выполнения движения (качество выполнения подъема махом на гимнастических брусьях); время, затраченное на освоение движения (учебное время, затраченное на овладение опре</w:t>
        <w:softHyphen/>
        <w:t>деленной гимнастической комбинацией).</w:t>
      </w:r>
    </w:p>
    <w:p>
      <w:pPr>
        <w:pStyle w:val="Normal"/>
        <w:rPr>
          <w:sz w:val="24"/>
        </w:rPr>
      </w:pPr>
      <w:r>
        <w:rPr>
          <w:sz w:val="24"/>
        </w:rPr>
        <w:t>Наиболее благоприятны возможности для развития ловкости в подростковом и юношеском возрасте, когда организм учащихся более пластичен, чем в последующие периоды развития. Типичными: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для развития гибкости являются упражнения «на растягивание». Они характеризуются постепенным увеличением амплитуды движе</w:t>
        <w:softHyphen/>
        <w:t>ний до возможного на данном занятии предела. Упражнения «на растягивание» представляют собой, как правило, элементарные дви</w:t>
        <w:softHyphen/>
        <w:t>жения из основной или вспомогательной гимнастики, избирательно воздействующие на те или иные группы мышц, связок (упражнения для ног, рук, туловища, шеи).</w:t>
      </w:r>
    </w:p>
    <w:p>
      <w:pPr>
        <w:pStyle w:val="Normal"/>
        <w:rPr/>
      </w:pPr>
      <w:r>
        <w:rPr>
          <w:sz w:val="24"/>
        </w:rPr>
        <w:t>Упражнения на гибкость могут выполняться без снарядов, на гимнастической стенке и других снарядах, с набивными мячами, гантелями, с партнером и др. Увеличить амплитуду в этих упражне</w:t>
        <w:softHyphen/>
        <w:t xml:space="preserve">ниях можно собственными усилиями </w:t>
      </w:r>
      <w:r>
        <w:rPr>
          <w:sz w:val="24"/>
          <w:lang w:val="en-US"/>
        </w:rPr>
        <w:t xml:space="preserve">— </w:t>
      </w:r>
      <w:r>
        <w:rPr>
          <w:sz w:val="24"/>
        </w:rPr>
        <w:t>при маховых движениях ру</w:t>
        <w:softHyphen/>
        <w:t>ками или ногами, либо за счет приложения внешних сил, например, усилий партнера в парных упражнениях.</w:t>
      </w:r>
    </w:p>
    <w:p>
      <w:pPr>
        <w:pStyle w:val="Normal"/>
        <w:rPr>
          <w:sz w:val="24"/>
        </w:rPr>
      </w:pPr>
      <w:r>
        <w:rPr>
          <w:sz w:val="24"/>
        </w:rPr>
        <w:t>Для развития гибкости следует использовать разнообразные подвижные и спортивные игры, упражнения с движениями большой амплитуды (без предметов и с предметами), упражнения на гиб</w:t>
        <w:softHyphen/>
        <w:t>кость в сочетании с упражнениями на укрепление суставов, связок и мышц. Темп выполнения упражнений на гибкость устанавливают в зависимости от их характера и целевого назначения, а также от уровня подготовленности учащихся.</w:t>
      </w:r>
    </w:p>
    <w:p>
      <w:pPr>
        <w:pStyle w:val="Normal"/>
        <w:rPr/>
      </w:pPr>
      <w:r>
        <w:rPr>
          <w:sz w:val="24"/>
        </w:rPr>
        <w:t>Основной метод развития гибк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вторное выполнение упражнений. Гибкость следует развивать систематически. Лишь после  многократных  повторений  упражнений  на гибкость </w:t>
      </w:r>
      <w:r>
        <w:rPr>
          <w:sz w:val="24"/>
          <w:lang w:val="en-US"/>
        </w:rPr>
        <w:t>(10—15</w:t>
      </w:r>
      <w:r>
        <w:rPr>
          <w:sz w:val="24"/>
        </w:rPr>
        <w:t xml:space="preserve"> раз) можно добиться увеличения амплитуды движения. Наибольший эффект в развитии гибкости достигается в том случае, если занятия проводятся ежедневно или два раза в день. Кроме то</w:t>
        <w:softHyphen/>
        <w:t>го, необходимо заниматься и самостоятельно во время утренней гимнастики.</w:t>
      </w:r>
    </w:p>
    <w:p>
      <w:pPr>
        <w:pStyle w:val="Normal"/>
        <w:spacing w:before="20" w:after="0"/>
        <w:rPr/>
      </w:pPr>
      <w:r>
        <w:rPr>
          <w:sz w:val="24"/>
        </w:rPr>
        <w:t xml:space="preserve">Воспитание основных физических качеств учащихся </w:t>
      </w:r>
      <w:r>
        <w:rPr>
          <w:sz w:val="24"/>
          <w:lang w:val="en-US"/>
        </w:rPr>
        <w:t xml:space="preserve">— </w:t>
      </w:r>
      <w:r>
        <w:rPr>
          <w:sz w:val="24"/>
        </w:rPr>
        <w:t>единый процесс, и поэтому правильнее говорить не об отдельных процессах, а о различных сторонах единого процесса физического воспитания Учащихся с учетом возрастных особенностей последни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40" w:hanging="0"/>
        <w:rPr>
          <w:sz w:val="24"/>
        </w:rPr>
      </w:pPr>
      <w:r>
        <w:rPr>
          <w:sz w:val="24"/>
        </w:rPr>
        <w:t>ОРГАНИЗАЦИЯ И ПРОВЕДЕНИЕ ЗАНЯТИЙ</w:t>
      </w:r>
    </w:p>
    <w:p>
      <w:pPr>
        <w:pStyle w:val="Normal"/>
        <w:spacing w:before="160" w:after="0"/>
        <w:ind w:firstLine="320"/>
        <w:rPr/>
      </w:pPr>
      <w:r>
        <w:rPr>
          <w:sz w:val="24"/>
        </w:rPr>
        <w:t>Групповые учебные занят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нова всей учебно-воспитатель</w:t>
        <w:softHyphen/>
        <w:t>ной работы по физическому воспитанию. На учебных занятиях ре</w:t>
        <w:softHyphen/>
        <w:t>шается большой круг задач: сообщаются специальные знания, выяв</w:t>
        <w:softHyphen/>
        <w:t>ляются и совершенствуются физические способности учащихся, при</w:t>
        <w:softHyphen/>
        <w:t>вивается любовь к физической культуре и спорту, формируются двигательные навыки. От качества групповых занятий зависит ус</w:t>
        <w:softHyphen/>
        <w:t>пешное применение всех других форм физического воспитания. По</w:t>
        <w:softHyphen/>
        <w:t>этому методику проведения плановых учебных занятий следует раз</w:t>
        <w:softHyphen/>
        <w:t>рабатывать с учетом их связи с другими формами физического вос</w:t>
        <w:softHyphen/>
        <w:t>питания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Формами физического воспитания в режиме учебного дня яв</w:t>
        <w:softHyphen/>
        <w:t>ляются учебные занятия, проводимые по расписанию училища, самостоятельные занятия по заданию преподавателя и .производствен</w:t>
        <w:softHyphen/>
        <w:t>ная гимнастика (вводная гимнастика и физкультурная пауза). Для физически слабо подготовленных учащихся могут быть организова</w:t>
        <w:softHyphen/>
        <w:t>ны дополнительные занятия под руководством преподавателя.</w:t>
      </w:r>
    </w:p>
    <w:p>
      <w:pPr>
        <w:pStyle w:val="Normal"/>
        <w:rPr>
          <w:sz w:val="24"/>
        </w:rPr>
      </w:pPr>
      <w:r>
        <w:rPr>
          <w:sz w:val="24"/>
        </w:rPr>
        <w:t>По своей педагогической направленности учебные занятия могут быть комплексными, видовыми, специализированными.</w:t>
      </w:r>
    </w:p>
    <w:p>
      <w:pPr>
        <w:pStyle w:val="Normal"/>
        <w:rPr/>
      </w:pPr>
      <w:r>
        <w:rPr>
          <w:sz w:val="24"/>
        </w:rPr>
        <w:t>Наилучшая форма учебных занятий по общей физической под</w:t>
        <w:softHyphen/>
        <w:t xml:space="preserve">готовке </w:t>
      </w:r>
      <w:r>
        <w:rPr>
          <w:sz w:val="24"/>
          <w:lang w:val="en-US"/>
        </w:rPr>
        <w:t>—</w:t>
      </w:r>
      <w:r>
        <w:rPr>
          <w:sz w:val="24"/>
        </w:rPr>
        <w:t xml:space="preserve"> комплексные занятия, характерной особенностью которых является комплексное применение предусмотренных про</w:t>
        <w:softHyphen/>
        <w:t>граммой средств физического воспитания в одном занятии. Цель проведения комплексных заняти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еспечить в каждом занятии разностороннее воздействие средств физического воспитания на ор</w:t>
        <w:softHyphen/>
        <w:t>ганизм, сформировать и развить различные по своему характеру двигательные умения и навыки, физические качества и подготовить организм учащихся к успешному выполнению программных требо</w:t>
        <w:softHyphen/>
        <w:t>ваний очередного цикла занятий. Комплексирование программного материала осуществляется по признаку положительного переноса двигательных навыков и физических качеств.</w:t>
      </w:r>
    </w:p>
    <w:p>
      <w:pPr>
        <w:pStyle w:val="Normal"/>
        <w:rPr>
          <w:sz w:val="24"/>
        </w:rPr>
      </w:pPr>
      <w:r>
        <w:rPr>
          <w:sz w:val="24"/>
        </w:rPr>
        <w:t>Характерная особенность видовых занятий заключается в том, что содержание отдельных занятий ограничивается средствами какого-либо одного раздела общей физической подготовки (легкая атлетика, гимнастика, плавание и др.), а последовательность заня</w:t>
        <w:softHyphen/>
        <w:t>тий по этим разделам определяется временем года или сроками предоставления спортивных сооружений (стадиона, бассейна, лыж</w:t>
        <w:softHyphen/>
        <w:t>ной станции и др.). С точки зрения общей физической подготовки и разрешения оздоровительных задач видовые занятия менее эф</w:t>
        <w:softHyphen/>
        <w:t>фективны, так как средствами одного вида нельзя обеспечить нуж</w:t>
        <w:softHyphen/>
        <w:t>ную подготовку учащихся к успешному выполнению программных требований.</w:t>
      </w:r>
    </w:p>
    <w:p>
      <w:pPr>
        <w:pStyle w:val="Normal"/>
        <w:rPr>
          <w:sz w:val="24"/>
        </w:rPr>
      </w:pPr>
      <w:r>
        <w:rPr>
          <w:sz w:val="24"/>
        </w:rPr>
        <w:t>Видовые занятия оправданы в тех случаях, когда комплексирование в одном занятии нескольких видов по организационным (за</w:t>
        <w:softHyphen/>
        <w:t>нятие в бассейне, на лыжной станции) или методическим (отрица</w:t>
        <w:softHyphen/>
        <w:t>тельный перенос двигательных навыков или физических качеств) признакам невозможно или нецелесообразно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Самостоятельные занятия по заданию преподавателя являются важным дополнением обязательных занятий и могут включать в се</w:t>
        <w:softHyphen/>
        <w:t>бя изучение теоретических вопросов по литературным источникам, составление комплексов гигиенической и производственной гимна</w:t>
        <w:softHyphen/>
        <w:t>стики, 'выполнение специальных упражнений, направленных на уст</w:t>
        <w:softHyphen/>
        <w:t>ранение недостатков в физическом развитии или физической подго</w:t>
        <w:softHyphen/>
        <w:t>товленности и т. д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Самостоятельные занятия по заданию преподавателя имеют большое воспитательное значение, способствуя внедрению физиче</w:t>
        <w:softHyphen/>
        <w:t>ской культуры в быт учащихся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Одной из обязательных форм физического воспитания, являются туристские походы. Ту</w:t>
        <w:softHyphen/>
        <w:t>ристские походы могут быть предусмотрены в «дни здоровья» или во внеучебное время. В процессе туристских походов формируются прикладные двигательные умения, навыки и физические качества в условиях походной жизни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Производственная гимнастика в режиме учебного дня решает об</w:t>
        <w:softHyphen/>
        <w:t>щеоздоровительные и прикладные задачи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Внеучебные формы физического воспитания организуются кол</w:t>
        <w:softHyphen/>
        <w:t>лективом физической культуры и самими учащимися в 'быту на доб</w:t>
        <w:softHyphen/>
        <w:t>ровольных началах. К ним относятся мероприятия по закаливанию организма, прогулки, оздоровительный бег, экскурсии, учебно-тре</w:t>
        <w:softHyphen/>
        <w:t>нировочные занятия в спортивных секциях и др. Они призваны обеспечить здоровый и культурный отдых, удовлетворить спортив</w:t>
        <w:softHyphen/>
        <w:t>ные запросы учащихся 'и способствовать их физическому совершен</w:t>
        <w:softHyphen/>
        <w:t>ствованию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По сравнению с другими педагогическими дисциплинами физи</w:t>
        <w:softHyphen/>
        <w:t>ческое воспитание имеет свою специфику, и это предъявляет особые требования к организации и проведению учебных занятий по физи</w:t>
        <w:softHyphen/>
        <w:t>ческому воспитанию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Правильная организация учебного процесса предполагает одно</w:t>
        <w:softHyphen/>
        <w:t>родный состав учащихся по полу, состоянию здоровья и физической подготовленности. Необходимо эти требования учитывать при комп</w:t>
        <w:softHyphen/>
        <w:t>лектовании учебных групп.</w:t>
      </w:r>
    </w:p>
    <w:p>
      <w:pPr>
        <w:pStyle w:val="Normal"/>
        <w:ind w:left="40" w:firstLine="300"/>
        <w:rPr/>
      </w:pPr>
      <w:r>
        <w:rPr>
          <w:sz w:val="24"/>
        </w:rPr>
        <w:t>Один из важнейших вопросов методики физического воспита</w:t>
        <w:softHyphen/>
        <w:t>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пределение структуры занятий. Построение занятий обусловлено педагогическими, психологическими и физиологическими зако</w:t>
        <w:softHyphen/>
        <w:t>номерностями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Учет педагогических и психологических закономерностей пред</w:t>
        <w:softHyphen/>
        <w:t>полагает: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организованное начало учебных занятий, благоприятную обстановку, рабочее настроение и желание заниматься физическими уп</w:t>
        <w:softHyphen/>
        <w:t>ражнениями;</w:t>
      </w:r>
    </w:p>
    <w:p>
      <w:pPr>
        <w:pStyle w:val="Normal"/>
        <w:rPr>
          <w:sz w:val="24"/>
        </w:rPr>
      </w:pPr>
      <w:r>
        <w:rPr>
          <w:sz w:val="24"/>
        </w:rPr>
        <w:t>ясное представление о цели и задачах предстоящих занятий;</w:t>
      </w:r>
    </w:p>
    <w:p>
      <w:pPr>
        <w:pStyle w:val="Normal"/>
        <w:rPr>
          <w:sz w:val="24"/>
        </w:rPr>
      </w:pPr>
      <w:r>
        <w:rPr>
          <w:sz w:val="24"/>
        </w:rPr>
        <w:t>установление необходимой связи в содержании предшествовав</w:t>
        <w:softHyphen/>
        <w:t>ших и предстоящих занятий;</w:t>
      </w:r>
    </w:p>
    <w:p>
      <w:pPr>
        <w:pStyle w:val="Normal"/>
        <w:rPr>
          <w:sz w:val="24"/>
        </w:rPr>
      </w:pPr>
      <w:r>
        <w:rPr>
          <w:sz w:val="24"/>
        </w:rPr>
        <w:t>обеспечение образовательной ценности и воспитывающего харак</w:t>
        <w:softHyphen/>
        <w:t>тера процесса обучения, связи его с жизнью;</w:t>
      </w:r>
    </w:p>
    <w:p>
      <w:pPr>
        <w:pStyle w:val="Normal"/>
        <w:rPr>
          <w:sz w:val="24"/>
        </w:rPr>
      </w:pPr>
      <w:r>
        <w:rPr>
          <w:sz w:val="24"/>
        </w:rPr>
        <w:t>соблюдение методических принципов обучения и воспитания;</w:t>
      </w:r>
    </w:p>
    <w:p>
      <w:pPr>
        <w:pStyle w:val="Normal"/>
        <w:rPr>
          <w:sz w:val="24"/>
        </w:rPr>
      </w:pPr>
      <w:r>
        <w:rPr>
          <w:sz w:val="24"/>
        </w:rPr>
        <w:t>организованное окончание занятий, стимулирующее у обучаемых желание заниматься физическими упражнениями.</w:t>
      </w:r>
    </w:p>
    <w:p>
      <w:pPr>
        <w:pStyle w:val="Normal"/>
        <w:rPr/>
      </w:pPr>
      <w:r>
        <w:rPr>
          <w:sz w:val="24"/>
        </w:rPr>
        <w:t>Не менее важны и физиологические закономерности: реакция организма на физическую нагрузку, развитие работоспособности в ходе занятия (предстартовое состояние, врабатываемость, устойчи</w:t>
        <w:softHyphen/>
        <w:t>вое состояние)</w:t>
      </w:r>
      <w:r>
        <w:rPr>
          <w:sz w:val="24"/>
          <w:lang w:val="en-US"/>
        </w:rPr>
        <w:t>.</w:t>
      </w:r>
      <w:r>
        <w:rPr>
          <w:sz w:val="24"/>
        </w:rPr>
        <w:t xml:space="preserve"> В соответствии с этим необходимо предусмотреть подготовку органов и систем организма к предстоящей двигатель</w:t>
        <w:softHyphen/>
        <w:t>ной деятельности; чередование работы и отдыха, постепенное повы</w:t>
        <w:softHyphen/>
        <w:t>шение физических нагрузок с учетом достигнутого уровня функцио</w:t>
        <w:softHyphen/>
        <w:t>нальной подготовленности организма; приведение организма при окончании занятий в относительно спокойное состояние, создание благоприятных предпосылок перехода к другим видам деятель</w:t>
        <w:softHyphen/>
        <w:t>ности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С учетом педагогических, психологических и физиологических за</w:t>
        <w:softHyphen/>
        <w:t>кономерностей разработана общая структура занятий физическими упражнениями, включающая в себя три части: подготовительную, основную и заключительную, которые различаются по своим педа</w:t>
        <w:softHyphen/>
        <w:t>гогическим задачам. Так, педагогические задачи подготовительной части: организационный момент и сообщение задач урока; подго</w:t>
        <w:softHyphen/>
        <w:t>товка двигательного аппарата, сердечно-сосудистой, дыхательной и других систем организма к предстоящим физическим нагрузкам; основной части: формирование необходимых двигательных умений и навыков, сообщение знаний в области физического воспитания; воспитание физических, волевых и других качеств; заключительной части: организованное завершение занятия, подведение итогов, сти</w:t>
        <w:softHyphen/>
        <w:t>мулирование интереса к предстоящим занятиям, задание для само</w:t>
        <w:softHyphen/>
        <w:t>стоятельных занятий физическими упражнениями в свободное вре</w:t>
        <w:softHyphen/>
        <w:t>мя; приведение организма в относительно спокойное состояние, обеспечивающее 'переход к другим видам деятельности.</w:t>
      </w:r>
    </w:p>
    <w:p>
      <w:pPr>
        <w:pStyle w:val="Normal"/>
        <w:ind w:left="80" w:firstLine="280"/>
        <w:rPr>
          <w:sz w:val="24"/>
        </w:rPr>
      </w:pPr>
      <w:r>
        <w:rPr>
          <w:sz w:val="24"/>
        </w:rPr>
        <w:t>К делению занятий на три части нельзя подходить строго фор</w:t>
        <w:softHyphen/>
        <w:t>мально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Общевоспитательные и образовательные задачи, как правило, осуществляются на протяжении всего занятия, начиная с подгото</w:t>
        <w:softHyphen/>
        <w:t>вительной части и кончая последней, заключительной частью. Так, строевые упражнения в подготовительной части применяют не толь</w:t>
        <w:softHyphen/>
        <w:t>ко для организации учащихся, но и для формирования строевых навыков. Совершенствовать эти навыки можно в основной и в за</w:t>
        <w:softHyphen/>
        <w:t>ключительной частях занятия. Общеразвивающие упражнения в подготовительной части занятия проводят не только в целях функ</w:t>
        <w:softHyphen/>
        <w:t>циональной подготовки организма, но и в известной мере для обу</w:t>
        <w:softHyphen/>
        <w:t>чения движениям, воспитания осанки и др. Поэтому значение подготовительной части занятия нельзя сводить только к функциям разминки.</w:t>
      </w:r>
    </w:p>
    <w:p>
      <w:pPr>
        <w:pStyle w:val="Normal"/>
        <w:ind w:left="120" w:firstLine="320"/>
        <w:rPr>
          <w:sz w:val="24"/>
        </w:rPr>
      </w:pPr>
      <w:r>
        <w:rPr>
          <w:sz w:val="24"/>
        </w:rPr>
        <w:t>Организуя занятия по физическому воспитанию, необходимо ру</w:t>
        <w:softHyphen/>
        <w:t>ководствоваться еще и такими положениями: занятия по своему со</w:t>
        <w:softHyphen/>
        <w:t>держанию должны отвечать требованиям учебной программы; каж</w:t>
        <w:softHyphen/>
        <w:t>дое занятие, как правило, должно складываться не из одного, а из ряда взаимосвязанных 'компонентов (обучения движениям, функ</w:t>
        <w:softHyphen/>
        <w:t>циональной подготовки организма, сообщения специальных знаний и пр.);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обходимо стремиться полнее реализовать общеметодические принципы; (сознательность, активность, наглядность, доступность, индивидуализацию, систематичность и т. д.)</w:t>
      </w:r>
      <w:r>
        <w:rPr>
          <w:sz w:val="24"/>
          <w:lang w:val="en-US"/>
        </w:rPr>
        <w:t>;</w:t>
      </w:r>
    </w:p>
    <w:p>
      <w:pPr>
        <w:pStyle w:val="Normal"/>
        <w:ind w:left="160" w:firstLine="320"/>
        <w:rPr>
          <w:sz w:val="24"/>
        </w:rPr>
      </w:pPr>
      <w:r>
        <w:rPr>
          <w:sz w:val="24"/>
        </w:rPr>
        <w:t>учебные занятия должны проходить на достаточно высоком эмо</w:t>
        <w:softHyphen/>
        <w:t>циональном уровне, вызывать у учащихся чувство удовлетворения и желание систематически заниматься физическими упражнениями;</w:t>
      </w:r>
    </w:p>
    <w:p>
      <w:pPr>
        <w:pStyle w:val="Normal"/>
        <w:ind w:left="160" w:firstLine="320"/>
        <w:rPr>
          <w:sz w:val="24"/>
        </w:rPr>
      </w:pPr>
      <w:r>
        <w:rPr>
          <w:sz w:val="24"/>
        </w:rPr>
        <w:t>каждое занятие должно быть органически связано с предшеству</w:t>
        <w:softHyphen/>
        <w:t>ющими и последующими занятиями и составлять часть общей си</w:t>
        <w:softHyphen/>
        <w:t>стемы последовательного обучения, воспитания и физического со</w:t>
        <w:softHyphen/>
        <w:t>вершенствования;</w:t>
      </w:r>
    </w:p>
    <w:p>
      <w:pPr>
        <w:pStyle w:val="Normal"/>
        <w:ind w:left="120" w:firstLine="300"/>
        <w:rPr>
          <w:sz w:val="24"/>
        </w:rPr>
      </w:pPr>
      <w:r>
        <w:rPr>
          <w:sz w:val="24"/>
        </w:rPr>
        <w:t>в проведении занятий надо избегать шаблона, проявляя творче</w:t>
        <w:softHyphen/>
        <w:t>скую активность, совершенствуя формы организации и методы обу</w:t>
        <w:softHyphen/>
        <w:t>чения и воспитания;</w:t>
      </w:r>
    </w:p>
    <w:p>
      <w:pPr>
        <w:pStyle w:val="Normal"/>
        <w:ind w:left="120" w:firstLine="300"/>
        <w:rPr>
          <w:sz w:val="24"/>
        </w:rPr>
      </w:pPr>
      <w:r>
        <w:rPr>
          <w:sz w:val="24"/>
        </w:rPr>
        <w:t>каждое занятие должно быть строго целенаправленным и раз</w:t>
        <w:softHyphen/>
        <w:t>решать конкретные задачи.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>Научные исследования и опыт работы помогли установить наи</w:t>
        <w:softHyphen/>
        <w:t>более целесообразный  порядок проведения занятий. Упражнения на овладение техникой движений рекомендуется проводить непосредственно после подготовительной части, когда организм еще не утомлен;</w:t>
      </w:r>
    </w:p>
    <w:p>
      <w:pPr>
        <w:pStyle w:val="Normal"/>
        <w:ind w:left="80" w:firstLine="320"/>
        <w:rPr>
          <w:sz w:val="24"/>
        </w:rPr>
      </w:pPr>
      <w:r>
        <w:rPr>
          <w:sz w:val="24"/>
        </w:rPr>
        <w:t>упражнения на быстроту, координацию движений также лучше проводить в начале занятий; упражнения на выносливость целесо</w:t>
        <w:softHyphen/>
        <w:t>образно отнести к концу основной части занятия;</w:t>
      </w:r>
    </w:p>
    <w:p>
      <w:pPr>
        <w:pStyle w:val="Normal"/>
        <w:ind w:left="80" w:firstLine="300"/>
        <w:rPr>
          <w:sz w:val="24"/>
        </w:rPr>
      </w:pPr>
      <w:r>
        <w:rPr>
          <w:sz w:val="24"/>
        </w:rPr>
        <w:t>упражнения, направленные на развитие гибкости, силы, надо включать в занятия в зависимости от разрешаемых задач и типа за</w:t>
        <w:softHyphen/>
        <w:t>нятий; после упражнений, требующих значительного напряжения, необходимо предусматривать отдых и упражнения на расслабление.</w:t>
      </w:r>
    </w:p>
    <w:p>
      <w:pPr>
        <w:pStyle w:val="Normal"/>
        <w:ind w:left="40" w:firstLine="320"/>
        <w:rPr/>
      </w:pPr>
      <w:r>
        <w:rPr>
          <w:b/>
          <w:sz w:val="24"/>
        </w:rPr>
        <w:t>Организация учащихся на занятиях.</w:t>
      </w:r>
      <w:r>
        <w:rPr>
          <w:sz w:val="24"/>
        </w:rPr>
        <w:t xml:space="preserve"> В практике физического воспитания применяют следующие способы организации учащихся:</w:t>
      </w:r>
    </w:p>
    <w:p>
      <w:pPr>
        <w:pStyle w:val="Normal"/>
        <w:ind w:left="40" w:hanging="0"/>
        <w:jc w:val="left"/>
        <w:rPr>
          <w:sz w:val="24"/>
        </w:rPr>
      </w:pPr>
      <w:r>
        <w:rPr>
          <w:sz w:val="24"/>
        </w:rPr>
        <w:t>фронтальный, групповой  посменный, станционно-круговой, поточно-круговой, индивидуальный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Фронтальный способ позволяет преподавателю прово</w:t>
        <w:softHyphen/>
        <w:t>дить учебные занятия со всеми учащимися одновременно. Он пред</w:t>
        <w:softHyphen/>
        <w:t>полагает однородный состав занимающихся и применяется при про</w:t>
        <w:softHyphen/>
        <w:t>ведении строевых, порядковых и общеразвивающих упражнений в подготовительной и заключительной частях, а иногда и в основной части занятий.</w:t>
      </w:r>
    </w:p>
    <w:p>
      <w:pPr>
        <w:pStyle w:val="Normal"/>
        <w:ind w:firstLine="340"/>
        <w:jc w:val="left"/>
        <w:rPr>
          <w:sz w:val="24"/>
        </w:rPr>
      </w:pPr>
      <w:r>
        <w:rPr>
          <w:sz w:val="24"/>
        </w:rPr>
        <w:t>При групповом способе учащихся делят на группы (отделения) по половому признаку, физической подготовленности; этот способ применим главным образом в основной части занятий.</w:t>
      </w:r>
    </w:p>
    <w:p>
      <w:pPr>
        <w:pStyle w:val="Normal"/>
        <w:ind w:left="40" w:firstLine="300"/>
        <w:jc w:val="left"/>
        <w:rPr>
          <w:sz w:val="24"/>
        </w:rPr>
      </w:pPr>
      <w:r>
        <w:rPr>
          <w:sz w:val="24"/>
        </w:rPr>
        <w:t>Посменный способ предполагает разделение учащихся на смены. Численный состав смен определяется пропускной способ</w:t>
        <w:softHyphen/>
        <w:t>ностью используемых снарядов (например, по количеству пролетов гимнастической стенки) или условиями, в которых проводятся за</w:t>
        <w:softHyphen/>
        <w:t>нятия. Посменный способ применяют для проведения спортивных игр, когда число занимающихся превышает число участников в игре.</w:t>
      </w:r>
    </w:p>
    <w:p>
      <w:pPr>
        <w:pStyle w:val="Normal"/>
        <w:ind w:left="40" w:firstLine="300"/>
        <w:jc w:val="left"/>
        <w:rPr/>
      </w:pPr>
      <w:r>
        <w:rPr>
          <w:sz w:val="24"/>
        </w:rPr>
        <w:t>Станционно-круговой способ предусматривает раз</w:t>
        <w:softHyphen/>
        <w:t>деление всех занимающихся на мелкие группы по</w:t>
      </w:r>
      <w:r>
        <w:rPr>
          <w:sz w:val="24"/>
          <w:lang w:val="en-US"/>
        </w:rPr>
        <w:t xml:space="preserve"> 2—3</w:t>
      </w:r>
      <w:r>
        <w:rPr>
          <w:sz w:val="24"/>
        </w:rPr>
        <w:t xml:space="preserve"> человека для выполнения установленных на каждой «станции» упражнений. При определении численного состава группы исходят из необходимости обеспечить занятость всех занимающихся одновременно и пропуск</w:t>
        <w:softHyphen/>
        <w:t>ной способности «станций». Этот способ обеспечивает значительное повышение моторной плотности занятий и используется одновремен</w:t>
        <w:softHyphen/>
        <w:t>но как один из методов тренировки.</w:t>
      </w:r>
    </w:p>
    <w:p>
      <w:pPr>
        <w:pStyle w:val="Normal"/>
        <w:ind w:left="40" w:firstLine="300"/>
        <w:jc w:val="left"/>
        <w:rPr/>
      </w:pPr>
      <w:r>
        <w:rPr>
          <w:sz w:val="24"/>
        </w:rPr>
        <w:t>Поточно-круговой способ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полнение упражнений не</w:t>
        <w:softHyphen/>
        <w:t>прерывно поочередно по кругу группой.</w:t>
      </w:r>
    </w:p>
    <w:p>
      <w:pPr>
        <w:pStyle w:val="Normal"/>
        <w:ind w:left="40" w:firstLine="300"/>
        <w:jc w:val="left"/>
        <w:rPr>
          <w:sz w:val="24"/>
        </w:rPr>
      </w:pPr>
      <w:r>
        <w:rPr>
          <w:sz w:val="24"/>
        </w:rPr>
        <w:t>Индивидуальный способ организации занятий пред</w:t>
        <w:softHyphen/>
        <w:t>полагает выполнение учащимися упражнений самостоятельно по за</w:t>
        <w:softHyphen/>
        <w:t>данию преподавателя. При этом способе разрешаются индиви</w:t>
        <w:softHyphen/>
        <w:t>дуальные для каждого учащегося задачи.</w:t>
      </w:r>
    </w:p>
    <w:p>
      <w:pPr>
        <w:pStyle w:val="Normal"/>
        <w:ind w:left="40" w:firstLine="300"/>
        <w:jc w:val="left"/>
        <w:rPr>
          <w:sz w:val="24"/>
        </w:rPr>
      </w:pPr>
      <w:r>
        <w:rPr>
          <w:sz w:val="24"/>
        </w:rPr>
        <w:t>В процессе одного занятия обычно применяют несколько спосо</w:t>
        <w:softHyphen/>
        <w:t>бов организации учащихся.</w:t>
      </w:r>
    </w:p>
    <w:p>
      <w:pPr>
        <w:pStyle w:val="Normal"/>
        <w:rPr>
          <w:sz w:val="24"/>
        </w:rPr>
      </w:pPr>
      <w:r>
        <w:rPr>
          <w:sz w:val="24"/>
        </w:rPr>
        <w:t>Выбор порядка выполнения упражнений определяется в первую очередь подготовленностью занимающихся и задачами, стоящими перед урок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Heading2"/>
        <w:jc w:val="center"/>
        <w:rPr/>
      </w:pPr>
      <w:r>
        <w:rPr/>
        <w:t>Список 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>
          <w:rStyle w:val="Style12"/>
          <w:sz w:val="32"/>
        </w:rPr>
      </w:pPr>
      <w:r>
        <w:rPr>
          <w:sz w:val="32"/>
        </w:rPr>
      </w:r>
    </w:p>
    <w:p>
      <w:pPr>
        <w:pStyle w:val="Normal"/>
        <w:rPr>
          <w:rStyle w:val="Style12"/>
          <w:sz w:val="24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ЫВОД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ким образом, физическое воспитание школьников играет большую педагогическую роль. Оно воспитывает в школьнике здоровый дух, помогает ему в дальнейшем, добиться успехов, быть физически подготовленным к трудностям. Физически воспитанные школьники становятся здоровыми людьми и полноценными гражданами в обществе.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последнее время наряду с другими проблемами, физическое воспитание является актуальным. В России в 2002году президентом Российской Федерации было принято постановление к глобальной агитации Российского народа: «О здоровом  образе жизни».</w:t>
      </w:r>
    </w:p>
    <w:p>
      <w:pPr>
        <w:pStyle w:val="Normal"/>
        <w:rPr/>
      </w:pPr>
      <w:r>
        <w:rPr>
          <w:sz w:val="24"/>
        </w:rPr>
        <w:t>Были выделены средства на развитие и восстановление спортивных комплексов, по телерадиовещанию и другим СМИ, проводятся агитации к здоровому образу жизни, такие как: «борьба с курением», «скажи, нет наркотикам» Это показывает, как в современной России актуальна эта проблема.</w:t>
      </w:r>
    </w:p>
    <w:p>
      <w:pPr>
        <w:pStyle w:val="Normal"/>
        <w:rPr>
          <w:sz w:val="24"/>
        </w:rPr>
      </w:pPr>
      <w:r>
        <w:rPr>
          <w:sz w:val="24"/>
        </w:rPr>
        <w:t>Приучая людей к активному образу жизни, мы продлим не только нашу жизнь, но и обеспечим  долголетие нашего Государства.</w:t>
      </w:r>
    </w:p>
    <w:sectPr>
      <w:footerReference w:type="default" r:id="rId2"/>
      <w:footerReference w:type="first" r:id="rId3"/>
      <w:type w:val="nextPage"/>
      <w:pgSz w:w="11906" w:h="16820"/>
      <w:pgMar w:left="1440" w:right="845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3">
    <w:name w:val="Основной текст с отступом 3"/>
    <w:basedOn w:val="Normal"/>
    <w:qFormat/>
    <w:pPr>
      <w:ind w:firstLine="3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0:50:00Z</dcterms:created>
  <dc:creator>Miha</dc:creator>
  <dc:description/>
  <dc:language>en-US</dc:language>
  <cp:lastModifiedBy>Panin A</cp:lastModifiedBy>
  <cp:lastPrinted>2000-12-24T11:28:00Z</cp:lastPrinted>
  <dcterms:modified xsi:type="dcterms:W3CDTF">2002-11-27T06:36:00Z</dcterms:modified>
  <cp:revision>14</cp:revision>
  <dc:subject/>
  <dc:title>Для формирования личности учащихся важное значение имеет приобретение ими опыта общественной работы по физической культуре</dc:title>
</cp:coreProperties>
</file>