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8691620"/>
      <w:bookmarkEnd w:id="0"/>
      <w:r>
        <w:rPr/>
        <w:t>Cодержание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105" w:leader="dot"/>
            </w:tabs>
            <w:rPr>
              <w:sz w:val="28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36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szCs w:val="36"/>
              <w:lang w:val="en-US" w:eastAsia="en-US"/>
            </w:rPr>
            <w:fldChar w:fldCharType="separate"/>
          </w:r>
          <w:hyperlink w:anchor="__RefHeading___Toc8691620">
            <w:r>
              <w:rPr>
                <w:rStyle w:val="IndexLink"/>
                <w:sz w:val="28"/>
                <w:szCs w:val="36"/>
                <w:lang w:val="en-US" w:eastAsia="en-US"/>
              </w:rPr>
              <w:t>Cодержание</w:t>
            </w:r>
            <w:r>
              <w:rPr>
                <w:rStyle w:val="IndexLink"/>
                <w:sz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105" w:leader="dot"/>
            </w:tabs>
            <w:rPr>
              <w:sz w:val="28"/>
              <w:szCs w:val="24"/>
              <w:lang w:val="en-US" w:eastAsia="en-US"/>
            </w:rPr>
          </w:pPr>
          <w:r>
            <w:rPr>
              <w:sz w:val="28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105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105" w:leader="dot"/>
            </w:tabs>
            <w:rPr>
              <w:sz w:val="28"/>
              <w:szCs w:val="24"/>
              <w:lang w:val="en-US" w:eastAsia="en-US"/>
            </w:rPr>
          </w:pPr>
          <w:hyperlink w:anchor="__RefHeading___Toc8691621">
            <w:r>
              <w:rPr>
                <w:rStyle w:val="IndexLink"/>
                <w:sz w:val="28"/>
                <w:szCs w:val="36"/>
                <w:lang w:val="en-US" w:eastAsia="en-US"/>
              </w:rPr>
              <w:t>Введение</w:t>
            </w:r>
            <w:r>
              <w:rPr>
                <w:rStyle w:val="IndexLink"/>
                <w:sz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105" w:leader="dot"/>
            </w:tabs>
            <w:rPr>
              <w:sz w:val="28"/>
              <w:szCs w:val="24"/>
              <w:lang w:val="en-US" w:eastAsia="en-US"/>
            </w:rPr>
          </w:pPr>
          <w:r>
            <w:rPr>
              <w:sz w:val="28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105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105" w:leader="dot"/>
            </w:tabs>
            <w:rPr>
              <w:sz w:val="28"/>
              <w:szCs w:val="24"/>
              <w:lang w:val="en-US" w:eastAsia="en-US"/>
            </w:rPr>
          </w:pPr>
          <w:hyperlink w:anchor="__RefHeading___Toc8691622">
            <w:r>
              <w:rPr>
                <w:rStyle w:val="IndexLink"/>
                <w:sz w:val="28"/>
                <w:szCs w:val="36"/>
                <w:lang w:val="en-US" w:eastAsia="en-US"/>
              </w:rPr>
              <w:t>1. История    футбола   в   республике   коми    (1920-1990 г.)</w:t>
            </w:r>
            <w:r>
              <w:rPr>
                <w:rStyle w:val="IndexLink"/>
                <w:sz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105" w:leader="dot"/>
            </w:tabs>
            <w:rPr>
              <w:sz w:val="28"/>
              <w:szCs w:val="24"/>
              <w:lang w:val="en-US" w:eastAsia="en-US"/>
            </w:rPr>
          </w:pPr>
          <w:r>
            <w:rPr>
              <w:sz w:val="28"/>
              <w:szCs w:val="24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9105" w:leader="dot"/>
            </w:tabs>
            <w:rPr>
              <w:sz w:val="28"/>
              <w:szCs w:val="24"/>
              <w:lang w:val="en-US" w:eastAsia="en-US"/>
            </w:rPr>
          </w:pPr>
          <w:hyperlink w:anchor="__RefHeading___Toc8691623">
            <w:r>
              <w:rPr>
                <w:rStyle w:val="IndexLink"/>
                <w:sz w:val="28"/>
                <w:szCs w:val="28"/>
                <w:lang w:val="en-US" w:eastAsia="en-US"/>
              </w:rPr>
              <w:t>1.1.История возникновения и становления футбола в Республике Коми (1920-1945 г.)</w:t>
            </w:r>
            <w:r>
              <w:rPr>
                <w:rStyle w:val="IndexLink"/>
                <w:sz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105" w:leader="dot"/>
            </w:tabs>
            <w:rPr>
              <w:sz w:val="28"/>
              <w:szCs w:val="24"/>
              <w:lang w:val="en-US" w:eastAsia="en-US"/>
            </w:rPr>
          </w:pPr>
          <w:r>
            <w:rPr>
              <w:sz w:val="28"/>
              <w:szCs w:val="24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9105" w:leader="dot"/>
            </w:tabs>
            <w:rPr>
              <w:sz w:val="28"/>
              <w:szCs w:val="24"/>
              <w:lang w:val="en-US" w:eastAsia="en-US"/>
            </w:rPr>
          </w:pPr>
          <w:hyperlink w:anchor="__RefHeading___Toc8691624">
            <w:r>
              <w:rPr>
                <w:rStyle w:val="IndexLink"/>
                <w:sz w:val="28"/>
                <w:szCs w:val="28"/>
                <w:lang w:val="en-US" w:eastAsia="en-US"/>
              </w:rPr>
              <w:t>1.2.История развития футбола в Республике Коми (1946-1990 г.)</w:t>
            </w:r>
            <w:r>
              <w:rPr>
                <w:rStyle w:val="IndexLink"/>
                <w:sz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105" w:leader="dot"/>
            </w:tabs>
            <w:rPr>
              <w:sz w:val="28"/>
              <w:szCs w:val="24"/>
              <w:lang w:val="en-US" w:eastAsia="en-US"/>
            </w:rPr>
          </w:pPr>
          <w:r>
            <w:rPr>
              <w:sz w:val="28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105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105" w:leader="dot"/>
            </w:tabs>
            <w:rPr>
              <w:sz w:val="28"/>
              <w:szCs w:val="24"/>
              <w:lang w:val="en-US" w:eastAsia="en-US"/>
            </w:rPr>
          </w:pPr>
          <w:hyperlink w:anchor="__RefHeading___Toc8691625">
            <w:r>
              <w:rPr>
                <w:rStyle w:val="IndexLink"/>
                <w:sz w:val="28"/>
                <w:szCs w:val="36"/>
                <w:lang w:val="en-US" w:eastAsia="en-US"/>
              </w:rPr>
              <w:t>2. Футбол в новых экономических условиях (1991-2001 г.)</w:t>
            </w:r>
            <w:r>
              <w:rPr>
                <w:rStyle w:val="IndexLink"/>
                <w:sz w:val="28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105" w:leader="dot"/>
            </w:tabs>
            <w:rPr>
              <w:sz w:val="28"/>
              <w:szCs w:val="24"/>
              <w:lang w:val="en-US" w:eastAsia="en-US"/>
            </w:rPr>
          </w:pPr>
          <w:r>
            <w:rPr>
              <w:sz w:val="28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105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105" w:leader="dot"/>
            </w:tabs>
            <w:rPr>
              <w:sz w:val="28"/>
              <w:szCs w:val="24"/>
              <w:lang w:val="en-US" w:eastAsia="en-US"/>
            </w:rPr>
          </w:pPr>
          <w:hyperlink w:anchor="__RefHeading___Toc8691626">
            <w:r>
              <w:rPr>
                <w:rStyle w:val="IndexLink"/>
                <w:sz w:val="28"/>
                <w:szCs w:val="36"/>
                <w:lang w:val="en-US" w:eastAsia="en-US"/>
              </w:rPr>
              <w:t>Заключение</w:t>
            </w:r>
            <w:r>
              <w:rPr>
                <w:rStyle w:val="IndexLink"/>
                <w:sz w:val="28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105" w:leader="dot"/>
            </w:tabs>
            <w:rPr>
              <w:sz w:val="28"/>
              <w:szCs w:val="24"/>
              <w:lang w:val="en-US" w:eastAsia="en-US"/>
            </w:rPr>
          </w:pPr>
          <w:r>
            <w:rPr>
              <w:sz w:val="28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105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105" w:leader="dot"/>
            </w:tabs>
            <w:rPr>
              <w:sz w:val="28"/>
              <w:szCs w:val="24"/>
              <w:lang w:val="en-US" w:eastAsia="en-US"/>
            </w:rPr>
          </w:pPr>
          <w:hyperlink w:anchor="__RefHeading___Toc8691627">
            <w:r>
              <w:rPr>
                <w:rStyle w:val="IndexLink"/>
                <w:sz w:val="28"/>
                <w:szCs w:val="36"/>
                <w:lang w:val="en-US" w:eastAsia="en-US"/>
              </w:rPr>
              <w:t>Список используемой литературы</w:t>
            </w:r>
            <w:r>
              <w:rPr>
                <w:rStyle w:val="IndexLink"/>
                <w:sz w:val="28"/>
                <w:lang w:val="en-US" w:eastAsia="en-US"/>
              </w:rPr>
              <w:tab/>
              <w:t>24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Heading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1"/>
        <w:rPr>
          <w:sz w:val="28"/>
        </w:rPr>
      </w:pPr>
      <w:bookmarkStart w:id="1" w:name="__RefHeading___Toc8691621"/>
      <w:bookmarkEnd w:id="1"/>
      <w:r>
        <w:rPr/>
        <w:t>Введение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0"/>
        </w:tabs>
        <w:spacing w:lineRule="auto" w:line="240"/>
        <w:rPr/>
      </w:pPr>
      <w:r>
        <w:rPr/>
        <w:t>Предмет исследования работы – футбол в Республике Коми: его этапы становления и развития.</w:t>
      </w:r>
    </w:p>
    <w:p>
      <w:pPr>
        <w:pStyle w:val="Normal"/>
        <w:ind w:right="43" w:firstLine="851"/>
        <w:jc w:val="both"/>
        <w:rPr/>
      </w:pPr>
      <w:r>
        <w:rPr>
          <w:sz w:val="28"/>
        </w:rPr>
        <w:t xml:space="preserve">Футбол - особая спортивная игра. Во–первых, это прекрасное зрелище. Во-вторых, футбол дарит нам радость движения, общение с друзьями, </w:t>
      </w:r>
      <w:r>
        <w:rPr>
          <w:color w:val="000000"/>
          <w:sz w:val="28"/>
        </w:rPr>
        <w:t>острое соперничество. И не только в этом заключается прелесть этого вида спорта. Футбол способствует развитию молодых людей, совершенствованию физических качеств, воспитанию таких важных черт характера, как творческая активность, ответственность за порученное дело, целеустремленность. А это, безусловно, очень важно. Человек, обладающий такими качествами, способен принести большую пользу обществу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Футбол – игра многогранная. Наблюдая за действиями футболистов с трибун стадионов, мы восхищаемся красотой и размахом этой игры. Участвуя в футбольном матче, мы получаем удовольствие от напряженной борьбы с соперниками, от умения укрощать строптивый круглый мяч, от удачного взаимодействия с партнерами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Тема работы актуальна: в Республике Коми нет сильных футбольных команд, которые могли бы достойно конкурировать с футбольными командами на всероссийском уровне, но есть молодые талантливые спортсмены, из которых при кропотливой работе можно в скором будущем сделать хорошие и сильные команды или команду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Как видите, у современного футбола немало игр-предшественниц. И все же историки и журналисты утверждают, что свои самые первые шаги та игра, которая спустя столетия и стала собственно футболом, сделала не в Европе и не в Азии, а на мексиканской земле за 1300 лет до н.э. Здесь она зародаласьпод названием «пок-та-пок» задолго до возникновения государства ацтеков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Распространяясь по странам Европы, футбол, естественно, не мог обойти такую великую державу, как Россия. Сюда он пришел в 70-х гг. прошлого века. Организаторами первых футбольных встреч в России стали английские рабочие концессионных предприятий. Они создали в столице России – Петербурге – первые футбольные клубы. Назывались они так: «Невка», «Нева», «Невский», «Виктория». Затем стали организовываться футбольные клубы в Харькове, Одессе и других городах страны.</w:t>
      </w:r>
      <w:r>
        <w:br w:type="page"/>
      </w:r>
    </w:p>
    <w:p>
      <w:pPr>
        <w:pStyle w:val="Heading1"/>
        <w:rPr>
          <w:sz w:val="28"/>
        </w:rPr>
      </w:pPr>
      <w:r>
        <w:rPr/>
        <w:t xml:space="preserve"> </w:t>
      </w:r>
      <w:bookmarkStart w:id="2" w:name="__RefHeading___Toc8691622"/>
      <w:r>
        <w:rPr/>
        <w:t>1. История    футбола   в   республике   коми    (1920-1990 г.)</w:t>
      </w:r>
      <w:bookmarkEnd w:id="2"/>
    </w:p>
    <w:p>
      <w:pPr>
        <w:pStyle w:val="Normal"/>
        <w:ind w:left="851" w:right="43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2"/>
        <w:rPr/>
      </w:pPr>
      <w:bookmarkStart w:id="3" w:name="__RefHeading___Toc8691623"/>
      <w:bookmarkEnd w:id="3"/>
      <w:r>
        <w:rPr/>
        <w:t>1.1.История возникновения и становления футбола в Республике Коми (1920-1945 г.)</w:t>
      </w:r>
    </w:p>
    <w:p>
      <w:pPr>
        <w:pStyle w:val="Normal"/>
        <w:ind w:left="851" w:right="43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1 марта 1920 года в Усть-Сысольске при уездном отделе всеобуча был создан первый образцовый военно-спортивный клуб «Заря», вскоре он был преобразован в одноименный любительский спортивный клуб. Футбол был самым любимым видом спорта на территории Республики Коми в то время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1920 год считается годом рождения футбола на территории Коми Республики. Правда, по инициативе отдела всеобуча молодежь города Усть-Сысольска еще летом 1919 года устраивала встречи футбольных команд, но это были неорганизованные игры. Лишь в 1920 году 5 мая была организованно оформлена и официально зарегистрирована при Усть-Сысольском отделе всеобуча первая футбольная команда спортклуба «Заря» с таким же наименованием. Большую настойчивость в организации первой команды проявили любители футбола, работники Усть-Сысольского уездвоенкомиссариата Николай Жеребцов и Николай Клочков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Первые футболисты, такие как Н. Завьялов, А. Синявский, продолжали играть в сборной команде Коми области вплоть до 30-х годов, а футболист А. Клочков был центром нападения в сборной республики вплоть до 50-х годов, являясь одновременно одним из ведущих тренеров по футболу в Коми АССР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1921 году происходит организационное укрепление комсомольских организаций; в сентябре состоялся первый Всезырянский съезд комсомола, который положил начало созданию областной комсомольской организации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решении съезда говорилось: «1) В тех уездах и волостях, местным комсомольским организациям в ближайшую очередь соорганизовать спортивные клубы или создавать спортивные площадки..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) работу при спортклубах и спортплощадках начинать при первой возможности, даже не имея инструкторов; 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3) инициативу проведения занятий по физической подготовке, спорту должны проявлять сами члены РКСМ...»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апреле 1921 года организованно оформилась вторая футбольная команда города Усть-Сысольска под названием «Спартанец», которая тоже была создана отделом всеобуча при спортклубе «Заря». В ее составе играли в основном пятнадцати шестнадцатилетние юноши. Капитаном команды был М. Сорвачев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мае 1921 года в городе Усть-Сысольске стихийно возникла самая юная команда, состоявшая из тринадцати четырнадцатилетних подростков, которые дали название футбольной команде – «Юнец». Избрав капитаном В. Кудинова, 11 подростков отправились в отдел Усть-Сысольского всеобуча с просьбой зарегистрировать их команду, а главное – предоставить для тренировок настоящий футбольный мяч. Многие из состава команды впоследствии стали лучшими футболистами Коми области. </w:t>
      </w:r>
    </w:p>
    <w:p>
      <w:pPr>
        <w:pStyle w:val="Normal"/>
        <w:ind w:right="43" w:firstLine="851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Коми олимпиада, посвященная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годовщине всеобуча и проводившаяся 29-30 мая 1921 года в «день всеобуча» в городе Усть-Сысольске. На олимпиаде была создана  сборная команда города Усть-Сысольска под названием «Юнион». В июне она провела первый междугородный матч с командой футболистов города Сольвычегодска (счет 1:1) и вскоре отправилась для проведения показательных игр в села Усть-Кулом, Небдино, Корткерос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1922 году технический совет впервые начал проводить первенство по футболу. Была создана лига по футболу; стал налаживаться контроль, за качеством подготовки спортсменов; к соревнованиям допускались только те участники, которые прошли в соответствующих секциях тренировочный минимум и имели разрешение врача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Осенью 1922 года в стране происходит реорганизация всеобуча и его общественно органа – Совета физической культуры. Создается Российский Союз Красных организаций физической культуры (РСКОФК). В мае 1923 года пленум ВСФК развернул дискуссию о возможности и целесообразности культивирования футбола, проведения соревнований. В эти годы в стране наблюдается разнобой параллелизм в руководстве физкультурным движением. Хотя и созданы были Советы физической культуры, но они являлись совещательными органами; учреждения и ведомства, занимающиеся вопросами физического воспитания и спорта, не всегда согласовали свои действия с советами физкультуры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Конец вредным и чуждым уклонам в физкультурном движении положило Постановление ЦК РКП(б) « о задачах партии в области физической культуры». В нем была дана широкая программа дальнейшего развития Советского физкультурного движения, в том числе и развитие футбола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1926-е годы профсоюзы стали уделять большое внимание развитию физкультурного движения. При профсоюзных клубах города Усть-Сысольска и села Визинги были созданы футбольные команды «Деревообделочник» и «Союза совторслужащих»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С каждым годом все более популярным становится футбол. В области не было села, где бы молодежь не играла в футбол. Такому массовому распространению игры способствовали отпускники-красноармейцы, которые на военной службе получали первое знакомство с техникой игры в футбол. Возвращаясь в родные села, они привозили с собой футбольные мячи, наставления по игре и организовывали команды, являясь одновременно игроками и инструкторами-общественниками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1921-1923 годах на территории Коми области были организационно оформлены 11 футбольных команд, в которых играло свыше 150 человек. Первая встреча нашей команды с командами  других городов состоялась в августе 1924 года. Наша команда в городе Котласе выиграла матч у хозяев поля – сборной города – со счетом 5:2 и проиграла команде судостроительного завода «Лилинда» со счетом 2:3. Выводы, сделанные из проведенных игр, усть-сысольские футболисты довели до сведения всех секций футбола области. С тех пор больше внимания стало уделяться физической подготовке футболистов, занятиям легкой атлетикой, проведению соревнований футбольных команд по легкоатлетическому многоборью. Такая работа не прекращалась в течение ряда лет и наглядно убеждала футболистов в том, что для достижения победы на поле необходимо больше внимания уделять общей физической подготовке игроков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1926 году в Усть-Сысольске футбольные команды стали создаваться по профсоюзному принципу; первыми были организованы команды при профсоюзах «Совторгслужащих», «Деревообделочник», «Леса и сплава». С этого же года проводились розыгрыши городского первенства, которые проводятся, и по сей день. 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годы с 1926 по 1940 год население в Коми возросло в шесть раз, и это увеличило количество занимающихся футболом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3 апреля 1930 года Президиум Центрального Исполнительного Комитета СССР, принял решение об учреждении Всесоюзного Совета физической культуры на правах органа государственного руководства и контроля, за работой по физической культуре и спорту, проводимой всеми организациями и ведомствами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ноябре 1930 года первая Всесоюзная конференция профсоюзов приняла решение о переходе от клубно-территориального построения массовых физкультурных организаций к производственному. Первичными ячейками советского физкультурного движения стали кружки физической культуры на производстве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этом же году были созданы Коми областной совет физической культуры (Коми ОСФК), районные и городские советы, а на следующий год началась организационная перестройка низовых физкультурных организаций по производственному принципу. В эту работу включился физкультурный, комсомольский и профсоюзный актив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Первыми довольно крупными и сильными коллективами физкультуры на предприятиях и в учреждениях были коллективы при Сыктывкарском Лесозаводе, в Затоне «Красный водник», на Нювчимском чюгунолитейном заводе, в Сыктывкарских техникумах – индустриальном, лесном, медицинском и педагогическом, в областной типографии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1936 год стал годом крупных изменений в структуре построения спортивных организаций и в руководстве физкультурным движением. 21 мая Президиум ВЦСПС, принял специальное постановление « об организации добровольных физкультурных (спортивных) обществ (ДСО)». В июне 1936 года при Совете Народных Комиссаров Союза ССР был создан Всесоюзный комитет по делам физической культуры и спорта. В соответствии с этим решением стали создаваться республиканские, краевые, областные и районные комитеты по делам физкультуры и спорта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К лету 1937 года в Коми АССР кроме ранее созданных спортивных обществ «Динамо» ( 1924 год), «Спартак» и «Локомотив» (1935 год) было организационно оформлено ДСО «Учитель», а к концу года образовались ДСО «Леса и сплава» и «Водник»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1938 году в республике появились новые спортивные общества «Медик», «Темп» (стройтехникум), «Колос» (школа механизации сельского хозяйства), «Молния» (работники почты и телеграфа), «Энтузиаст» (лесозавод), а в 1936 году – «Большевик» (работники советских и партийных организаций)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К концу 1938 года в спортивное движение по республике было вовлечено 4369 юношей и девушек, которые объединялись в 185 коллективах. В спортивных обществах Коми АССР имелось теперь 14 футбольных команд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Физкультурные и спортивные организации республики готовили юную смену через организацию детских и юношеских спортивных групп, команд при ДСО. В городе Сыктывкаре футболисты занимались в группах «Юного Динамовца» под руководством инструктора Н. Новожилова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эти годы наблюдалось развитие футбола, как среди взрослого населения, так и среди юношеского. Практиковалось круглогодичная тренировка, соревнования проводились не только летом, но и зимой, на снежных полях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годы Великой Отечественной Войны лучшие сыны и дочери нашей Родины, в том числе и спортсмены Коми Республики, уходили на фронт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С первых же дней Великой Отечественной Войны началась перестройка работы физкультурных организаций на военный лад. Военно-физическая подготовка населения стала главным звеном в работе физкультурных организаций, как требовал приказ Всесоюзного комитета по делам физкультуры и спорта при Совнаркоме СССР от 25 июня 1941 года « о работе физкультурных организаций по военной подготовке населения»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Не смотря на трудное военное время, государство отпускало значительные средства на дальнейшее развитие физкультурной работы в республике. В городе Воркута, поселках Абезь и Княжпогост были построены и оборудованы новые стадионы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1943 году в ДСО возобновились соревнования республиканского масштаба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Многие сыны коми народа, прославленные спортсмены проявили образцы героизма, мужества, отваги и находчивости на фронтах Великой Отечественной Войны. При выполнении боевых операций им помогла разносторонняя физическая подготовка, приобретенная в мирные годы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Проследив историю футбола в период с 1920 по 1945 годы, можно сказать, что футбол в эти годы находился в состоянии зарождения и становления. Появляются первые футбольные команды, проводятся первые соревнования по футболу. Начинается популяризация футбола среди населения республики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О том, что популярность футбола росла можно судить по числу возникающих команд. Так, например, в 1920 году в республике была всего лишь одна футбольная команда, в 1921 году было уже одиннадцать.</w:t>
      </w:r>
    </w:p>
    <w:p>
      <w:pPr>
        <w:pStyle w:val="Normal"/>
        <w:ind w:right="43" w:firstLine="851"/>
        <w:jc w:val="right"/>
        <w:rPr>
          <w:color w:val="000000"/>
          <w:sz w:val="28"/>
        </w:rPr>
      </w:pPr>
      <w:r>
        <w:rPr>
          <w:color w:val="000000"/>
          <w:sz w:val="28"/>
        </w:rPr>
        <w:t>Таблица 1.</w:t>
      </w:r>
    </w:p>
    <w:p>
      <w:pPr>
        <w:pStyle w:val="Normal"/>
        <w:ind w:right="43" w:firstLine="851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Рост численности футбольных команд в Коми.             </w:t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332"/>
        <w:gridCol w:w="2332"/>
        <w:gridCol w:w="2332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ды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20 г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30 г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40 г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исло команд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</w:tr>
    </w:tbl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 Таблице 1, наглядно представлен рост популярности футбола на территории Республики Коми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Период с 1920 по 1945 годы можно по праву называть этапом зарождения футбола в Республике Коми.</w:t>
      </w:r>
    </w:p>
    <w:p>
      <w:pPr>
        <w:pStyle w:val="Heading2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rPr/>
      </w:pPr>
      <w:bookmarkStart w:id="4" w:name="__RefHeading___Toc8691624"/>
      <w:bookmarkEnd w:id="4"/>
      <w:r>
        <w:rPr/>
        <w:t>1.2.История развития футбола в Республике Коми             (1946-1990 г.)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В 1946 по 1990 год – большой временной отрезок. В эти годы многое произошло в жизни страны. Менялись политические руководители, изменялось экономическая ситуация в стране. Все это имело свое влияние на развитие футбола, как в целом по стране, так и в Коми Республике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Развитие экономики и культуры, повышение материального благосостояния населения республики, способствовало бурному развитию физической культуры и спорта и Коми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1945 – 1946 годах бюро Коми обкома ВКП(б) приняло ряд постановлений по вопросам дальнейшего улучшения и развития физкультурной работы в республике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С 1946 года футбол вступает в новую фазу своего развития. Ее можно назвать фазой интенсивного роста популярности и развития футбола на территории Республики Коми. Это период с 1946 по 1990 год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Если сравнивать с предыдущим этапом то можно заметить, что футбол сделал резкий рывок в своем развитии. Такие выводы можно сделать по увеличении числа футбольных команд, а также количества занимающихся футболом на территории Республики Коми. Например, в 1923 году количество официально зарегистрированных команд равнялось одиннадцати, а 1954 году проходили районные и городские первенства по футболу, в которых участвовало свыше ста команд, с общим количеством участников 1500 человек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Популярность футбола в республике все растет. В 1950 году число занимающихся составляло 1346 человек, в 1953 – 1705, в 1958 – 2533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январе 1951года Совет Министров Коми АССР, принял постановление «о создании спортобщества «Колхозник» во всех колхозах республики». К концу года был создан 181 коллектив физкультуры нового ДСО. В этих коллективах объединилось 4730 сельских физкультурников. Позже, в 1953 – 1954 годах, сельские спортсмены республики были объединены в единое добровольное сельское спортобщество (ДССО) «Урожай». Сельские спортсмены стали постоянными участниками республиканских соревнований по футболу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после военные годы большие изменения произошли в развитии футбола. Помимо первенств Коми АССР, которые проводились все годы, регулярно стали проводиться первенства областных Советов всех ДСО Коми АССР, а с 1952 года – розыгрыши кубка республики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годы после окончания Великой Отечественной Войны стали традиционными встречи со спортсменами городов Кирова, Перьми, Свердловска, Вологды, Петрозаводска, Архангельска по футболу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/>
      </w:pPr>
      <w:r>
        <w:rPr>
          <w:color w:val="000000"/>
          <w:sz w:val="28"/>
        </w:rPr>
        <w:t xml:space="preserve">Начиная с 1948 года, футбольные команды Коми АССР, стали ежегодно принимать участие в первенствах РСФСР по северной зоне, в первенствах ЦС ДСО некоторых спортобществ, в матчевых встречах с командами городов и областей Российской Федерации. Например, в 1954 году наши футболисты заняли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место в северной зоне РСФСР и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 xml:space="preserve"> место в финале первенства РСФСР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эти же годы в Коми АССР были организованны крупные ДСО «Шахтер», «Нефтяник», «Локомотив». Ведущим в республике стало спортивное общество «Красное Знамя»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/>
      </w:pPr>
      <w:r>
        <w:rPr>
          <w:color w:val="000000"/>
          <w:sz w:val="28"/>
        </w:rPr>
        <w:t xml:space="preserve">Розыгрыши первенства Коми АССР в 1958 году совпал с 60-летием Отечественного футбола. Второй особенностью этого первенства является то обстоятельство, что оно входило в общекомандный зачат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>-й летней спартакиады Коми АССР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се это значительно повлияло на оживление футбола в нашей республике. Только за июнь месяц 1958 года в футбольных соревнованиях на местах приняло участие около трех тысяч футболистов, в играх на кубок Коми АССР в городах и районах участвовало до 100 команд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Расширилась география футбола. Если до последних лет в футбол играли лишь в городах нашей республики, то теперь этим видом спорта занимались в Прилузком, Троитцко-Печорском, Сыктывдинском, Помоздинском и других районах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Положительным фактором спортивной жизни нашей республики являлось проведение Коми областным советом ДСО «Труд» соревнований футболистов-рабочих лесной промышленности, в котором принимало участие 27 команд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При наличии некоторых успехов, нельзя считать достаточным имевшийся количественный и качественный рост футбола в Коми Республике и в первую очередь, юношеского и детского на 1958 год. Взрослые команды, выступая на Российских соревнованиях, зачастую терпели поражения. В нашей республике не было, и нет ни одной команды, которая выступала бы хотя бы в 3 лиге СССР по футболу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послевоенные годы, в период с 1946 года по 1960 год, спортивные организации республики стали уделять немного внимания на развитие юношеского футбола. Впереди других шли физкультурные организации города Сыктывкара. Здесь в 1949 году на отделении детского и юношеского футбола при ДСШ занимались 187 человек в возрасте от 13 до 16-ти лет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Начиная с 1946 года, подготовку юных спортсменов вели детские спортивные школы городов Воркуты, Ухты, Инты, юношеские группы при ДСО «Спартак», «Большевик», «Красная Звезда», спортивные секции коллективов физкультуры учебных заведений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пятидесятых годах стали проводиться юношеские первенства по футболу, в городах Сыктывкаре, Ухте, Печоре. Например, 24 августа 1958 года проводилось первенство по футболу среди юношей города Сыктывкара. В первенстве участвовало пять юношеских команд. Наиболее подготовленной оказалась команда юных «Динамовцев», они заняли первое место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А в 1959-м году проходило первенство города Сыктывкара среди юношеских и детских команд. Среди юношеских приняло участие пять команд. Первое место вновь заняла команда «Динамо». А среди детских участвовало 9 команд. Первое место завоевала команда «Буревестник»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се это благоприятно сказывалось на технической подготовке футболистов, если за 1950-й год было подготовлено, только 47 футболистов-разрядников, то в 1958 году ряды разрядников пополнили 252 спортсмена.  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/>
      </w:pPr>
      <w:r>
        <w:rPr>
          <w:color w:val="000000"/>
          <w:sz w:val="28"/>
        </w:rPr>
        <w:t xml:space="preserve">О росте мастерства футболистов Коми АССР говорят результаты участия их в зональных соревнованиях на первенство РСФСР. Так, например, в 1948 году команда «Динамо» города Воркуты выиграла встречи ЦС СО «Динамо» у одноклубников и команды «Крылья Советов» города Кирова (3:1 и 2:1), победила клубную команду «Динамовцев» города Ленинграда. А в 1949 году команда «Горняк» города Ухты выиграла кубок «Нефтяник Востока». В 1951 году в первенстве РСФСР команда «Динамо» города Ухты, завоевала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призовое место в северной зоне. В 1958 году команда Воркутинской шахты №1 «Капитальная» заняла первое место в северной зоне и четвертое место в финале первенства РСФСР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9 января 1959 года ЦК КПСС и Совет Министров СССР приняли постановление «о руководстве физической культурой и спортом в стране». В место существовавших государственных органов руководства физкультурным движением – Комитетов по физической культуре и спорту были созданы общественные органы руководства этим движением – Советы Союза спортивных обществ и организаций, которые стали работать при повседневном и активном участии профсоюзов, комсомола, с привлечением широкого актива физкультурников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/>
      </w:pPr>
      <w:r>
        <w:rPr>
          <w:color w:val="000000"/>
          <w:sz w:val="28"/>
        </w:rPr>
        <w:t xml:space="preserve">В годы с 1959 по 1965-й футбол, на территории Республики Коми, получил значительное развитие. В 1965 году им занималось 10330 спортсменов, то есть в четыре раза больше, чем в 1958 году. В связи с этим стали более массовыми республиканские соревнования по футболу. Например, в 1959 году в соревнованиях на кубок Коми АССР приняло участие 58 команд, среди которых сильнейшей оказалась команда шахты №1 города Воркуты, она завоевала кубок. А в 1960 году в первенстве Коми АССР принимало участие 100 команд. С 1961 года республиканские первенства проводятся по двум группам: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группа – сборные команда городов,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группа – сборные районов. Районное первенство Коми АССР проводилось впервые в 1961 году с 26 по 28 августа в городе Сыктывкаре. В первенстве принимали участие команды Троитцко-Печорского, Усть-Вымского, Корткеросткого и Кайгородского районов. Первое место заняла команда Усть-Вымского района. В 1961 году в кубке Коми АССР приняло участие 75 команд. Команды победительницы розыгрышей кубков составили финальную подгруппу из шести команд. Первое место заняла команда шахта №1 города Инта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Увеличение количества занимающихся в футбольных секциях и большое количество ежегодно проводимых соревнований способствовало подготовке сотен футболистов-разрядников. Так, например, на 1965 год спортсменов-футболистов имеющих массовый разряд было 2110 человек, из них 59 – перворазрядников. Если сравнивать с 1955 годом, то футболистов имеющих массовый разряд было 275 человек, из них 8 – перворазрядников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эти годы  повысился спортивно-технический уровень ведущих сборных команд городов республики, которые полностью комплектовались из перворазрядников. О росте мастерства команд Коми АССР по футболу свидетельствовали выступления их в первенствах РСФСР и СССР. В частности, команда шахты №1 «Капитальная» города Ухты завоевала первое место в северной зоне РСФСР и вошла в финал этого первенства в 1959 году, выиграла кубки – Севера и РСФСР. Дошла до четвертьфинала кубка СССР среди производственных коллективов физкультуры в 1960 году. В этой команде играли, известные в то время футболисты, Ю.Стефашин, П.Дышкант, В.Лобов, А.Матвеев, В.Буров, В.Комков, А.Морозов, В.Шехавцев. Готовил команду тренер Ю.Бакаютов, а капитаном команды являлся В.И.Кениг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/>
      </w:pPr>
      <w:r>
        <w:rPr>
          <w:color w:val="000000"/>
          <w:sz w:val="28"/>
        </w:rPr>
        <w:t xml:space="preserve">В последующие годы самой сильной в Коми АССР была команда низового коллектива физкультуры шахты №1 города Инты. В 1961 году она стала обладательницей кубка Коми АССР и кубка Севера РСФСР по группе производственных коллективов и участвовала в розыгрыше кубка СССР среди производственных коллективов физкультуры. В этом же году команда «Динамо» города Сыктывкара стала победительницей в подгруппе из 18 команд и заняла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призовое место в финале первенства ЦС СО «Динамо»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/>
      </w:pPr>
      <w:r>
        <w:rPr>
          <w:color w:val="000000"/>
          <w:sz w:val="28"/>
        </w:rPr>
        <w:t xml:space="preserve">Для поднятия спортивно-технического уровня футболистов республики с 1962 года в Коми АССР, введен клубный зачет во всех видах соревнований, что способствовало широкому развитию детского и юношеского футбола, с участием в этой работе всех физкультурных и спортивных организаций республики. В 1962 году кубок Коми АССР проходил в три этапа: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этап – розыгрыши кубков городских и районных советов ДСО,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этап – розыгрыши среди команд победительниц кубков райсоветов и горсоветов,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этап – финал, с участием команд победительниц розыгрышей кубков республиканских, областных Советов ДСО и ведомств Коми АССР. Первое место заняла команда ДСО «Труд» города Воркуты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етеранами и большими энтузиастами футбола мастером спорта СССР М.С.Жуковым и футболистом перворазрядником П.Дышкантом. С 1959 года была проведена большая работа по развитию футбола среди детей и юношества в городе Сыктывкаре. В 1964 году было проведено первое первенство дворовых команд в городе Сыктывкаре. Игры проводились в три этапа: в первом этапе участвовало 36 команд,  во втором – 24 команды, в третьем – 14 команд. Первое место заняла команда «Чайка»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о втором детском уличном первенстве 1965 года, проводившегося с 15 июля, принимало участие 68 футбольных команд детей и подростков с количеством участников около 1400 юных спортсменов. Все участники до начала соревнований были разбиты на предварительные подгруппы, а три лучшие команды каждой подгруппы составили финальную группу. После проведения 118 футбольных игр был определен победитель, чемпионом города Сыктывкара стала команда «Восход» организованная на улице Куратова и Пушкина. Команда, была награждена дипломом первой степени и ценными подарками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Такую же работу по развитию детского и юношеского футбола 1964 и 1965-х годах проводили активисты в городе Ухте, тренером И.Чалдыгиным и в городе Воркуте тренером Б.Изотовым. В городе Воркуте в 1965 году в розыгрыше участвовало 58 дворовых команд с охватом 812 юных футболистов.</w:t>
      </w:r>
    </w:p>
    <w:p>
      <w:pPr>
        <w:pStyle w:val="TextBodyIndent"/>
        <w:spacing w:lineRule="auto" w:line="240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.05pt;margin-top:98.8pt;width:449.8pt;height:27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226814795" r:id="rId2"/>
        </w:object>
        <w:t>Надо отметить, что с 1955 по 1965 год, футбол на территории Республики Коми, получил самый большой скачок (рис 1) в своем развит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8635</wp:posOffset>
                </wp:positionH>
                <wp:positionV relativeFrom="paragraph">
                  <wp:posOffset>4455160</wp:posOffset>
                </wp:positionV>
                <wp:extent cx="5143500" cy="254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</w:rPr>
                              <w:t xml:space="preserve">1945 г.     1955 г.        1965 г.       1975 г.        1985 г.       1990 г.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0pt;mso-wrap-distance-left:9.05pt;mso-wrap-distance-right:9.05pt;mso-wrap-distance-top:0pt;mso-wrap-distance-bottom:0pt;margin-top:350.8pt;mso-position-vertical-relative:text;margin-left: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</w:t>
                      </w:r>
                      <w:r>
                        <w:rPr>
                          <w:sz w:val="28"/>
                        </w:rPr>
                        <w:t xml:space="preserve">1945 г.     1955 г.        1965 г.       1975 г.        1985 г.       1990 г.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23435</wp:posOffset>
                </wp:positionH>
                <wp:positionV relativeFrom="paragraph">
                  <wp:posOffset>3686175</wp:posOffset>
                </wp:positionV>
                <wp:extent cx="1028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унок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90.25pt;mso-position-vertical-relative:text;margin-left:3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унок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/>
      </w:pPr>
      <w:r>
        <w:rPr>
          <w:color w:val="000000"/>
          <w:sz w:val="28"/>
        </w:rPr>
        <w:t xml:space="preserve">На рисунке наглядно показано,  какой толчок в развитии получил футбол с 1955 по 1965 год. Такой рост популярности футбола в республике можно связать с достижениями Советского футбола на международной арене так, например, в 1956 году Советский футбол праздновал большую и заслуженную победу на </w:t>
      </w:r>
      <w:r>
        <w:rPr>
          <w:color w:val="000000"/>
          <w:sz w:val="28"/>
          <w:lang w:val="en-US"/>
        </w:rPr>
        <w:t>XVI</w:t>
      </w:r>
      <w:r>
        <w:rPr>
          <w:color w:val="000000"/>
          <w:sz w:val="28"/>
        </w:rPr>
        <w:t xml:space="preserve"> Олимпийских играх в Мельбурне. Наша сборная выступала ярко и результативно. На пути к золотым олимпийским медалям наши футболисты победили объединенную германскую команду, сборную Индонезии, команду Болгарии, а финале выиграли у сборной Югославии со счетом 1:0. А в 1960 году, Советская команда выиграла престижный приз – кубок Европы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 августе 1966 года вышло постановление ЦК КПСС и Совета Министров СССР «о мерах и по дальнейшему развитию физической культуры и спорта». «Партия считает одной из важнейших задач – обеспечить воспитание, начиная с самого раннего детского возраста, физически крепкого молодого поколения с гармоническим развитием физических и духовных сил. Это требует всемерного поощрения всех видов массового спорта и физической культуры, в том числе в школах, вовлечения в физкультурное движение все более широких слоев населения, особенно молодежи»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Начиная с 1966 года, футбол на территории Республики Коми, вступает в фазу медленного, но верного роста в своем развитии. В таблице приведены цифры, которые это доказывают.</w:t>
      </w:r>
    </w:p>
    <w:p>
      <w:pPr>
        <w:pStyle w:val="Heading4"/>
        <w:spacing w:lineRule="auto" w:line="240"/>
        <w:ind w:right="43" w:firstLine="851"/>
        <w:rPr/>
      </w:pPr>
      <w:r>
        <w:rPr/>
        <w:t>Таблица 2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center"/>
        <w:rPr>
          <w:color w:val="000000"/>
          <w:sz w:val="28"/>
        </w:rPr>
      </w:pPr>
      <w:r>
        <w:rPr>
          <w:color w:val="000000"/>
          <w:sz w:val="28"/>
        </w:rPr>
        <w:t>Рост числа занимающихся футболом в Коми АССР.</w:t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662"/>
        <w:gridCol w:w="1866"/>
        <w:gridCol w:w="186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65 г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75 г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85 г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0 г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исло занимающихся футболом (че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33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38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53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53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Из таблицы видно, что рост количества занимающихся футболом в Коми АССР постепенно прекращается, но это не значит, что развитие футбола в Коми Республике замирает. Так, например, в таблице 3 приведены данные это подтверждающие.</w:t>
      </w:r>
    </w:p>
    <w:p>
      <w:pPr>
        <w:pStyle w:val="Heading4"/>
        <w:spacing w:lineRule="auto" w:line="240"/>
        <w:ind w:right="43" w:firstLine="851"/>
        <w:rPr/>
      </w:pPr>
      <w:r>
        <w:rPr/>
        <w:t>Таблица 3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center"/>
        <w:rPr>
          <w:color w:val="000000"/>
          <w:sz w:val="28"/>
        </w:rPr>
      </w:pPr>
      <w:r>
        <w:rPr>
          <w:color w:val="000000"/>
          <w:sz w:val="28"/>
        </w:rPr>
        <w:t>Рост подготовки футболистов-разрядников.</w:t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5"/>
      </w:tblGrid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да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исло футболистов-разрядников (чел.)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7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8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7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76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7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27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7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27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7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67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7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0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з таблицы видно, что в республике растет качество футбола. Футболистов-разрядников становится все больше, а значит и уровень в классе игры повышается. 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Сильнейшими командами Республики Коми, в период с 1966 по 1985 год были «Цементник» и шахта №1 «Капитальная» города Воркуты, «Динамо», «Торпедо», «Трактор» – Ухты, «Шахта №2» – Инты, «Энергетик» – Сосногорск, «Бумажник» – Сыктывкар. Эти команды неоднократно становились призерами республиканских соревнований по футболу, а те из них, которые занимали первые места, участвовали в зональных соревнованиях первенства РСФСР. Так, например, 3 июня 1973 года состоялась финальная встреча на кубок РСФСР между командами «Прогресс» города Кирова и «Цементник» города Воркута. Матч закончился со счетом 3:2 в пользу команды «Прогресс» города Кирова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эти годы дальнейшее развитие получат футбол среди сельской молодежи. В таблице 4 приведены данные о том, как футбол распространялся и среди сельской молодежи.</w:t>
      </w:r>
    </w:p>
    <w:p>
      <w:pPr>
        <w:pStyle w:val="Heading9"/>
        <w:ind w:right="43" w:firstLine="851"/>
        <w:rPr/>
      </w:pPr>
      <w:r>
        <w:rPr/>
        <w:t xml:space="preserve">Таблица 4 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center"/>
        <w:rPr/>
      </w:pPr>
      <w:r>
        <w:rPr/>
        <w:t>Число футбольных команд в некоторых районах республики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10"/>
        <w:gridCol w:w="2268"/>
      </w:tblGrid>
      <w:tr>
        <w:trPr>
          <w:trHeight w:val="68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240"/>
              <w:ind w:right="43" w:hanging="0"/>
              <w:jc w:val="center"/>
              <w:rPr/>
            </w:pPr>
            <w:r>
              <w:rPr/>
              <w:t>Года рождения футболис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2-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4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ind w:right="43" w:hanging="0"/>
              <w:jc w:val="both"/>
              <w:rPr/>
            </w:pPr>
            <w:r>
              <w:rPr/>
              <w:t>Троицко-Печор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няж-Погост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жем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ыктывдин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луз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ысоль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рткерост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сть-Вым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43" w:firstLine="851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240"/>
        <w:rPr/>
      </w:pPr>
      <w:r>
        <w:rPr/>
        <w:t>Рассмотрев таблицу 4, нетрудно заметить, что самое большое распространение футбол получил в Сыктывдинском, Троицко-Печорском, Усть-Вымском районах республики. В период с 1966 по 1985 года их футбольные команды на республиканских соревнованиях, среди сельских районов, были сильнейшими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Но все-таки, в эти годы в развитии футбола на территории Республики Коми существовали препятствия, которые мешали его развитию. Так, например, в 1975 году на первенство Коми АССР 4-10 сентября в городе Ухте, главным судьей соревнований  В.Ярмоленко было внесено предложение: «На будущее вношу предложение, первенства Коми АССР по футболу среди городов и районных центров республики, проводить отдельно и желательно с разъездами. А сборные районов могут определить победителей в одно-круговом турнире, в каком либо одном поселке или районном центре. Затем, скажем, два лучших коллектива могут участвовать в группе городов»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Существовала и проблема стренерами и инструкторами. Например, на 1970 год в городе Сыктывкаре работало с футбольными командами общественных инструкторов и тренеров 31 человек. А платных тренеров имелось только восемь человек. Это была одна из причин, которая повлияла на замедление роста мастерства. В таблице 3 это наглядно представлено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годы с 1966 по 1985 получил широкое развитие детско-юношеский футбол. Еще в 1964 году были проведены первые дворовые первенства в городах республики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С 1965 года регулярно стали проводиться республиканские соревнования на приз клуба «Кожаный мяч». В дальнейшем эти соревнования получили большое развитие и проводятся до сих пор. Первенства на приз клуба «Кожаный мяч» проводились по трем возрастным группам: младшая, средняя и старшая. Соответственно – 10-11, 12-13 и 14-15 лет. Еще проводились первенства республики среди юношей 16-18 лет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Из протокола заседания республиканской секции футбола, можно судить   какая огромная велась работа с детьми и подростками в некоторых городах республики. В городе Ухте, из доклада И.Чалдыгина: «Секция футбола собирается два раза в месяц. Проводится определенная работа с детьми. В детской спортивной школе ведется работа с юными футболистами. В первенстве города в первой группе, при участии 10 команд, имеются юноши, которые играют клубным зачетом. Тормозит развитие футбола отсутствие спортивной формы. Три команды не смогли участвовать из-за этого в кубке города. Во второй группе, в первенстве города участвуют 10 команд, которые делятся на три зоны. В первой группе футболисты сдают нормативы по физической и технической подготовке. В городе и районах имеется 13 футбольных полей». А городе Воркуте, из доклада Б.Изотова: «В первенстве города участвовало 32 команды, 8 команд юношеских. Построено 10 площадок в районах пригородных для проведения футбольных встреч. Введен клубный зачет а первой группе (юноши, взрослые). Всего имеется 34 команды. Вторая группа разделена на отдельные подгруппы. Развитие детского футбола тормозит отсутствие спортивной формы». В городе Инте, из доклада В.Воронцова: «При горспортсоюзе создано бюро футбольной секции в составе 8 человек. Имеется 14 взрослых, 6 юношеских команд и 10 детских команд». В городе Печоре, из доклада С.Шалашникова: «Имеется 12 команд взрослых, 14 детских. Введен клубный зачет. Тормозит развитие футбола отсутствие спортивного инвентаря и спортивной формы»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/>
      </w:pPr>
      <w:r>
        <w:rPr>
          <w:color w:val="000000"/>
          <w:sz w:val="28"/>
        </w:rPr>
        <w:t xml:space="preserve">В эти годы на зональных соревнованиях на приз клуба «Кожаный мяч» наши ребята не плохо выступали. Например, в 1972 году в городе Сыктывкаре проходили зональные соревнования РСФСР на приз клуба «Кожаный мяч». Принимало участие 8 команд областей: Архангельская, Новгородская, Ленинградская, Псковская, Вологодская, Мурманская и Карельская и Коми АССР. Команда Коми АССР заняла второе место, уступив первое – Архангельской области. А 24-31 июля 1977 года в городе Сыктывкаре проходили Всероссийские зональные соревнования на приз клуба «Кожаный мяч». Общее число участников составило 148 человек, 14-15-ти летних подростков. Участвовало 12 команд областей. Команды были разделены на четыре подгруппы. Наши ребята завоевали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призовое место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Сильнейшими детскими командами в это время являлись: «Нефтяник», «Трактор» города Ухты, «Вымпел», «Бумажник» города Сыктывкара, «Титан» – Ярега, «Варгашорец» – Воркута, «Чайка» села Айкино, «Энергетик» города Сосногорска. Эти команды неоднократно становились призерами республиканского первенства на приз клуба «Кожаный мяч»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1985 году впервые был проведен республиканский юношеский турнир «Зимний мяч России», посвященный 40-летию Победы в городе Сыктывкаре. В дальнейшем с 1985 по 1990 годы этот турнир проводился регулярно, как среди взрослых так и среди детских команд. Например, в 1985 году республиканский турнир «Зимний мяч России» проводился среди двух возрастных групп детско-юношеских команд. Среди юношей 1968-70 годов рождения, приняло участие 6 команд. Первое место заняла команда «Бумажник» города Сыктывкара. А среди юношей 1971-72 годов рождения, приняло участие 7 команд. Первое место заняла команда «Бумажник» города Сыктывкара. Среди взрослых одержала победу, тоже команда «Бумажник» города Сыктывкара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1986 году Комитет по Физической Культуре и Спорту при Совете Министров Коми АССР был преобразован в Государственный Комитет Коми АССР по Физической Культуре и Спорту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период с 1986 по 1990 годы, футбол на территории Республики Коми вошел в фазу относительного застоя в своем развитии. Нет заметного роста в увеличении числа занимающихся футболом (рис 1). А если сравнить число разрядников подготовленных в 1985 году с 1990 годом, то их число вообще снизилось с 4595 до 3913 футболистов массового разряда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/>
      </w:pPr>
      <w:r>
        <w:rPr>
          <w:color w:val="000000"/>
          <w:sz w:val="28"/>
        </w:rPr>
        <w:t xml:space="preserve">В эти годы все также проводились кубки и первенства республики, как среди взрослых, так и среди детей. Вот только в участии на зональных соревнованиях наши мужские команды ничем не отличились. А в отличие от взрослых, детско-юношеские команды нашей республики частенько занимали призовые места в зональном первенстве. Например, в 1988 году на зональном первенстве РСФСР, среди юношей команда Коми АССР заняла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призовое место. В первенстве участвовало 6 команд областей Российской Федерации: Псковская, Новгородская, Вологодская, Ленинградская области и Карельская и Коми АССР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эти годы сильнейшими командами республики были «Бумажник» города Сыктывкар, «Химик» – Коряжма, шахта «Северная» и «Цементник» – Воркута, «Сокол» - Усинск, «Торпедо» – Емва, «Энергетик» – Ухта. Эти команды становились призерами кубков и первенств Коми АССР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1987 году впервые проводился открытый республиканский детско-юношеский турнир по мини-футболу, проходивший 2-11 января в городе Сыктывкаре. Участвовало 16 команд, из которых первое место завоевала команда «Химик» города Коряжма. 1987 год послужил отправной точкой развития мини-футбола на территории Республики Коми. В дальнейшем соревнования по мини-футболу проводились ежегодно, не только детско-юношеские, но и мужские и даже ветеранские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ируя период с 1946 по 1990 год, можно выделить два этапа в развитии футбола на территории Республики Коми (рис 1). Это этап бурного роста в развитии футбола в нашей республике с 1946 по 1975 годы. И этап медленного роста или «относительного застоя» в развитии футбола на территории Республики Коми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Если сравнить данный период с предыдущим, то можно сказать, что футбол утратил свои ведущие позиции самого массового и любимого вида спорта в республике, в период с 1920 по 1945 годы.  Например, в таблице 5 приведены цифры которые это доказывают.</w:t>
      </w:r>
    </w:p>
    <w:p>
      <w:pPr>
        <w:pStyle w:val="Heading4"/>
        <w:spacing w:lineRule="auto" w:line="240"/>
        <w:ind w:right="43" w:firstLine="851"/>
        <w:rPr/>
      </w:pPr>
      <w:r>
        <w:rPr/>
        <w:t>Таблица 5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center"/>
        <w:rPr>
          <w:color w:val="000000"/>
          <w:sz w:val="28"/>
        </w:rPr>
      </w:pPr>
      <w:r>
        <w:rPr>
          <w:color w:val="000000"/>
          <w:sz w:val="28"/>
        </w:rPr>
        <w:t>Рост числа занимающихся спортивными играми в Коми АССР (1950-1958 г.)</w:t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332"/>
        <w:gridCol w:w="2332"/>
        <w:gridCol w:w="2332"/>
      </w:tblGrid>
      <w:tr>
        <w:trPr/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ды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исло, занимающихся по видам</w:t>
            </w:r>
          </w:p>
        </w:tc>
      </w:tr>
      <w:tr>
        <w:trPr/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тбол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лейбол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аскетбол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8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1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0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89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43" w:firstLine="851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spacing w:lineRule="auto" w:line="240"/>
        <w:ind w:right="43" w:firstLine="851"/>
        <w:rPr/>
      </w:pPr>
      <w:r>
        <w:rPr/>
        <w:t>Из таблицы видно, что футбол становится вторым по числу занимающихся видом спорта, уступая волейболу. А на конец 80-х годов, лидирующую позицию занимает баскетбол, это связано с успешным выступлением «Зыряночки» на российских соревнованиях. А футбол вновь остается, на вторых позициях.</w:t>
      </w:r>
      <w:r>
        <w:br w:type="page"/>
      </w:r>
    </w:p>
    <w:p>
      <w:pPr>
        <w:pStyle w:val="Heading1"/>
        <w:rPr>
          <w:sz w:val="28"/>
        </w:rPr>
      </w:pPr>
      <w:bookmarkStart w:id="5" w:name="__RefHeading___Toc8691625"/>
      <w:bookmarkEnd w:id="5"/>
      <w:r>
        <w:rPr/>
        <w:t>2. Футбол в новых экономических условиях (1991-2001 г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ind w:firstLine="709"/>
        <w:rPr/>
      </w:pPr>
      <w:r>
        <w:rPr/>
        <w:t xml:space="preserve">В августе 1991 года в жизни нашей страны произошли события, которые повлекли за собой ряд огромных изменений не только в стране, но и в мире. В 1991 году распался СССР. Возникли новые независимые государства. А затем появилось Содружество Независимых Государств, в которое вошла и  Российская Федерация. </w:t>
      </w:r>
    </w:p>
    <w:p>
      <w:pPr>
        <w:pStyle w:val="21"/>
        <w:ind w:firstLine="709"/>
        <w:rPr/>
      </w:pPr>
      <w:r>
        <w:rPr/>
        <w:t xml:space="preserve">Россия вступила в новый этап своего исторического пути. Она превратилась из страны, пытавшейся построить Коммунизм, в страну которая избрала у себя новый мираж – Демократическое государство. Такие огромные изменения повлекли за собой и огромные последствия в большинстве своем отрицательные, для «новой» и «молодой» России. </w:t>
      </w:r>
    </w:p>
    <w:p>
      <w:pPr>
        <w:pStyle w:val="21"/>
        <w:ind w:firstLine="709"/>
        <w:rPr/>
      </w:pPr>
      <w:r>
        <w:rPr/>
        <w:t>С 1991 года для футбола в Республике Коми наступили не лучшие времена. Так как изменились политическая, а самое главное экономическая ситуация в стране. Наступил переход к рыночным, в которых правит закон «Выживает сильнейший, а слабый умирает». Так и футбол в Республике Коми, как и многие другие виды спорта, оказался в роли умирающего.</w:t>
      </w:r>
    </w:p>
    <w:p>
      <w:pPr>
        <w:pStyle w:val="21"/>
        <w:ind w:firstLine="709"/>
        <w:rPr/>
      </w:pPr>
      <w:r>
        <w:rPr/>
        <w:t>В 1993 году 27 апреля был принят закон постановления Верховного Совета Российской Федерации № 4869-1, который установил общие принципы правового регулирования отношений в области физической культуры и спорта в статье 3 записано: «§</w:t>
      </w:r>
      <w:r>
        <w:rPr>
          <w:rFonts w:cs="Symbol" w:ascii="Symbol" w:hAnsi="Symbol"/>
          <w:lang w:val="en-US"/>
        </w:rPr>
        <w:t></w:t>
      </w:r>
      <w:r>
        <w:rPr/>
        <w:t>. Граждане Российской Федерации имеют право на занятия физической культурой и спортом ...</w:t>
      </w:r>
    </w:p>
    <w:p>
      <w:pPr>
        <w:pStyle w:val="21"/>
        <w:ind w:firstLine="709"/>
        <w:rPr/>
      </w:pPr>
      <w:r>
        <w:rPr/>
        <w:t>§2. В условиях обеспечения этих прав, государство финансирует занятия физической культурой и спортом в соответствии с утвержденными государственными программами».</w:t>
      </w:r>
    </w:p>
    <w:p>
      <w:pPr>
        <w:pStyle w:val="21"/>
        <w:ind w:firstLine="709"/>
        <w:rPr/>
      </w:pPr>
      <w:r>
        <w:rPr/>
        <w:t>В 1994 году Государственный Комитет Республики Коми по Физической Культуре и Спорту был преобразован в Министерство физической культуры, спорта и туризма Республики Коми.</w:t>
      </w:r>
    </w:p>
    <w:p>
      <w:pPr>
        <w:pStyle w:val="21"/>
        <w:ind w:firstLine="709"/>
        <w:rPr/>
      </w:pPr>
      <w:r>
        <w:rPr/>
        <w:t>В период с 1991 по 2001 год количество соревнований по футболу снизилось. Например, такой турнир, как «Зимний мяч России» перестал проводиться. Это объясняется нехваткой средств, выделяемых бюджетом страны Министерству физической культуры, спорта и туризма, на развитие физической культуры и спорта, а том числе и футбола. В 2000 году один раз за этот временной отрезок, все-таки турнир «Зимний мяч России» проводился. В селе, Выльгорт 26-27 февраля 2000 года, проходил республиканский турнир среди ветеранов. Участие приняло, всего лишь три команды. Первое место заняла команда «Олгилес» города Сыктывкара.</w:t>
      </w:r>
    </w:p>
    <w:p>
      <w:pPr>
        <w:pStyle w:val="21"/>
        <w:ind w:firstLine="709"/>
        <w:rPr/>
      </w:pPr>
      <w:r>
        <w:rPr/>
        <w:t>Такие соревнования, как республиканские первенства и кубки Республики Коми,  республиканские соревнования на приз клуба «Кожаный мяч», республиканские соревнования Республики Коми среди сельских районов и мини-футбольные республиканские соревнования проводились ежегодно, несмотря на последствия событий августа 1991 года.</w:t>
      </w:r>
    </w:p>
    <w:p>
      <w:pPr>
        <w:pStyle w:val="21"/>
        <w:ind w:firstLine="709"/>
        <w:rPr/>
      </w:pPr>
      <w:r>
        <w:rPr/>
        <w:t>Сравнивая период развития футбола с 1991 по 2001 год с предыдущим периодом можно заметить, численность команд принимавших участие в кубках республики снизилась (таблица 6).</w:t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09"/>
        <w:jc w:val="right"/>
        <w:rPr/>
      </w:pPr>
      <w:r>
        <w:rPr/>
        <w:t>Таблица 6</w:t>
      </w:r>
    </w:p>
    <w:p>
      <w:pPr>
        <w:pStyle w:val="21"/>
        <w:ind w:firstLine="709"/>
        <w:jc w:val="right"/>
        <w:rPr/>
      </w:pPr>
      <w:r>
        <w:rPr/>
      </w:r>
    </w:p>
    <w:p>
      <w:pPr>
        <w:pStyle w:val="21"/>
        <w:ind w:firstLine="709"/>
        <w:jc w:val="center"/>
        <w:rPr/>
      </w:pPr>
      <w:r>
        <w:rPr/>
        <w:t>Численность команд принимавших участие в кубках Коми           (1970-75 г.) и (1991-96 г.)</w:t>
      </w:r>
    </w:p>
    <w:p>
      <w:pPr>
        <w:pStyle w:val="21"/>
        <w:ind w:firstLine="709"/>
        <w:jc w:val="center"/>
        <w:rPr/>
      </w:pPr>
      <w:r>
        <w:rPr/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5"/>
      </w:tblGrid>
      <w:tr>
        <w:trPr>
          <w:trHeight w:val="465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 xml:space="preserve">Годы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Число команд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97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97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97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97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97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97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99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99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99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99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99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6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99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21"/>
        <w:ind w:firstLine="709"/>
        <w:rPr/>
      </w:pPr>
      <w:r>
        <w:rPr/>
        <w:t>В таблице приведены данные о том, что, все-таки, изменения произошедшие в стране, заметно повлияли на развитие футбола в республике. Возможно желающих играть в футбол и не снизилось, но вот только материальной поддержки не хватало некоторым командам, что бы принять участие в соревнования. Особенно это отразилось на сельских командах. Спонсоров в сельской местности найти было очень трудно, колхозы, как известно, стали разваливаться, а совхозы были убыточными. Помощи ждать было неоткуда, приходилось перебиваться на скромных бюджетных средствах.</w:t>
      </w:r>
    </w:p>
    <w:p>
      <w:pPr>
        <w:pStyle w:val="21"/>
        <w:ind w:firstLine="709"/>
        <w:jc w:val="right"/>
        <w:rPr/>
      </w:pPr>
      <w:r>
        <w:rPr/>
        <w:t>Таблица 7</w:t>
      </w:r>
    </w:p>
    <w:p>
      <w:pPr>
        <w:pStyle w:val="21"/>
        <w:jc w:val="center"/>
        <w:rPr/>
      </w:pPr>
      <w:r>
        <w:rPr/>
        <w:t>Число команд принимавших участие в республиканских соревнованиях среди сельских районов (1991-2000 г.)</w:t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5"/>
      </w:tblGrid>
      <w:tr>
        <w:trPr>
          <w:trHeight w:val="483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Годы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Число команд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99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99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99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99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99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99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99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99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99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200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21"/>
        <w:ind w:firstLine="709"/>
        <w:jc w:val="center"/>
        <w:rPr/>
      </w:pPr>
      <w:r>
        <w:rPr/>
      </w:r>
    </w:p>
    <w:p>
      <w:pPr>
        <w:pStyle w:val="21"/>
        <w:ind w:firstLine="709"/>
        <w:rPr/>
      </w:pPr>
      <w:r>
        <w:rPr/>
        <w:t>Из таблицы 7 видно, что на бюджетные средства можно было проводить соревнования республиканского масштаба. И численность участвующих команд была не меньшей, в среднем, чем в республиканских соревнованиях среди городов республики.</w:t>
      </w:r>
    </w:p>
    <w:p>
      <w:pPr>
        <w:pStyle w:val="21"/>
        <w:ind w:firstLine="709"/>
        <w:rPr/>
      </w:pPr>
      <w:r>
        <w:rPr/>
        <w:t>Сильнейшими командами среди взрослых коллективов, в период с 1991 по 2001 год были «Энергетик» город Ухта, «Восход» – Печора, «Транзит» – Ухта, «Алис-спорт» - Сыктывкар.</w:t>
      </w:r>
    </w:p>
    <w:p>
      <w:pPr>
        <w:pStyle w:val="21"/>
        <w:ind w:firstLine="709"/>
        <w:rPr/>
      </w:pPr>
      <w:r>
        <w:rPr/>
        <w:t>А среди сельских районов были сильнейшими команды Сыктывдинского, Троицко-Печорского, Усть-Вымского районов.</w:t>
      </w:r>
    </w:p>
    <w:p>
      <w:pPr>
        <w:pStyle w:val="21"/>
        <w:ind w:firstLine="709"/>
        <w:rPr/>
      </w:pPr>
      <w:r>
        <w:rPr/>
        <w:t>В данный период широкое распространение  в республике получил мини-футбол, как среди взрослых, так и среди детско-юношеских команд. Ежегодно проводились республиканские соревнования по мини-футболу среди городов, а начиная с 2000 года и среди сельских районов. В первое республиканском турнире среди сельских районов. Участвовало 16 команд. Первое место заняла команда Сыктывдинского района.</w:t>
      </w:r>
    </w:p>
    <w:p>
      <w:pPr>
        <w:pStyle w:val="21"/>
        <w:ind w:firstLine="709"/>
        <w:rPr/>
      </w:pPr>
      <w:r>
        <w:rPr/>
        <w:t xml:space="preserve">В период с 1991 по 2001 год, все также, как и раньше, ежегодно проводились республиканские соревнования на приз клуба «Кожаный мяч» во всех возрастных группах. Наши детско-юношеские команды показывают себя с достойной стороны на зональных соревнованиях. В 1995 году на зональных соревнованиях на приз клуба «Кожаный мяч», среди юношей 1980-81 годов рождения, участвовало 11 команд городов Российской Федерации. Наши футболисты, заняли четвертое место. А в 2000 году проходил Всероссийский зональный турнир юных футболистов на приз клуба «Кожаный мяч» в городе Иваново. Команда «Човьюлес» города Сыктывкара заняла третье место, среди юных футболистов средней возрастной группы 1988-89 года рождения. А финале первенства России по мини-футболу среди юношеских команд, 26-31 марта 2000 года, из 12 команд-финалистов, наша команда заняла второе место. </w:t>
      </w:r>
    </w:p>
    <w:p>
      <w:pPr>
        <w:pStyle w:val="21"/>
        <w:ind w:firstLine="709"/>
        <w:rPr/>
      </w:pPr>
      <w:r>
        <w:rPr/>
        <w:t>Но, все-таки, развитие футбола в Республике Коми, на данный момент, оставляет желать лучшего. Хотелось бы, чтоб в республике появилась футбольная команда, которая выступала бы в чемпионате России по футболу. И есть люди, которые хотят воплотить данное желание в жизнь. Например,  Л.Холопов тренер по футболу в городе Сыктывкаре вынашивает крупные планы по развитию футбола в Республике Коми.  «Наша главная цель – создать в республике профессиональную футбольную команду, которая могла бы играть в чемпионате России.</w:t>
      </w:r>
    </w:p>
    <w:p>
      <w:pPr>
        <w:pStyle w:val="21"/>
        <w:ind w:firstLine="709"/>
        <w:rPr/>
      </w:pPr>
      <w:r>
        <w:rPr/>
        <w:t>Развитие мини-футбола должно стать важным начальным этапом в культивировании большого футбола. Сейчас есть конкретная задача – провести на высоком уровне чемпионат Республики Коми по мини-футболу, сделать его регулярным и самое главное, интересным зрелищным турниром, с хорошей организацией и крепкой финансовой основой.</w:t>
      </w:r>
    </w:p>
    <w:p>
      <w:pPr>
        <w:pStyle w:val="21"/>
        <w:ind w:firstLine="709"/>
        <w:rPr/>
      </w:pPr>
      <w:r>
        <w:rPr/>
        <w:t>Когда мы создавали футбольную лигу, мы рассчитывали на членские взносы тех команд, которые хотели бы в нее войти.</w:t>
      </w:r>
    </w:p>
    <w:p>
      <w:pPr>
        <w:pStyle w:val="21"/>
        <w:ind w:firstLine="709"/>
        <w:rPr/>
      </w:pPr>
      <w:r>
        <w:rPr/>
        <w:t>На спонсоров надежд меньше всего. В финансовом отношении почти все команды в стране ничего нового не придумывают. Самоокупаемых футбольных клубов почти нет. В той или иной степени у подавляющего большинства клубов – бюджетные деньги. Мы тоже рассчитываем для начала на бюджетные средства – из выделяемых на развитие спорта в Республике Коми. В дальнейшем же создать собственные коммерческие структуры.</w:t>
      </w:r>
    </w:p>
    <w:p>
      <w:pPr>
        <w:pStyle w:val="21"/>
        <w:ind w:firstLine="709"/>
        <w:rPr/>
      </w:pPr>
      <w:r>
        <w:rPr/>
        <w:t>Все считали, что раз мы живем на Севере, значит футбола у нас быть не может. Вполне он может быть! Главное – все правильно делать. Надо создать специализированную республиканскую ДЮСШ».</w:t>
      </w:r>
    </w:p>
    <w:p>
      <w:pPr>
        <w:pStyle w:val="21"/>
        <w:ind w:firstLine="709"/>
        <w:rPr/>
      </w:pPr>
      <w:r>
        <w:rPr/>
        <w:t>В приведенном высказывании отразились проблемы последних лет, которые нужно решать, если мы хотим, чтобы наш футбол получил дальнейшее развитие.</w:t>
      </w:r>
    </w:p>
    <w:p>
      <w:pPr>
        <w:pStyle w:val="21"/>
        <w:ind w:firstLine="709"/>
        <w:jc w:val="center"/>
        <w:rPr/>
      </w:pPr>
      <w:r>
        <w:rPr/>
      </w:r>
      <w:r>
        <w:br w:type="page"/>
      </w:r>
    </w:p>
    <w:p>
      <w:pPr>
        <w:pStyle w:val="Heading1"/>
        <w:rPr>
          <w:lang w:val="ru-RU"/>
        </w:rPr>
      </w:pPr>
      <w:bookmarkStart w:id="6" w:name="__RefHeading___Toc8691626"/>
      <w:bookmarkEnd w:id="6"/>
      <w:r>
        <w:rPr>
          <w:lang w:val="ru-RU"/>
        </w:rPr>
        <w:t>Заключени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color w:val="000000"/>
          <w:sz w:val="28"/>
        </w:rPr>
        <w:t>В России футбол проявляется в 70-х гг. прошлого века. Организаторами первых футбольных встреч в России стали английские рабочие концессионных предприятий. В Коми Республике футбол зарождается в 1920 году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сторию развития футбола в Республике Коми можно разбить на четыре этап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ервый этап – это этап зарождения футбола в Республике Коми. В этот период возникают первые футбольные команды, а затем их число резко возрастает. Начинают проводиться первенства, кубки и другие соревнования. В этот период решаются первые законодательные вопросы по физической культуре и спорту, которые положительно влияют на развитие футбола в республике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торой этап – это этап интенсивного роста популярности и развития футбола.  </w:t>
      </w:r>
      <w:r>
        <w:rPr>
          <w:color w:val="000000"/>
          <w:sz w:val="28"/>
        </w:rPr>
        <w:t>В этот период футбол республики сделал резкий рывок в своем развитии. Такие выводы можно сделать по увеличении числа футбольных команд, а также количества занимающихся футболом на территории Республики Коми. Быстрыми темпами начал развиваться детско-юношеский футбол. Футболисты республики регулярно стали принимать участие в зональных соревнованиях РСФСР.</w:t>
      </w:r>
    </w:p>
    <w:p>
      <w:pPr>
        <w:pStyle w:val="Normal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Третий этап – это этап «относительного застоя» в развитии футбола в республике. Рост численности занимающихся футболом замедляется, число проводимых соревнований не увеличивается. Но на качестве футбола это не сказывается. Наши футболисты стали успешно выступать в зональных соревнованиях РСФСР и занимать призовые места.</w:t>
      </w:r>
    </w:p>
    <w:p>
      <w:pPr>
        <w:pStyle w:val="Normal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Четвертый этап характеризуется снижением числа команд принимавших участие в соревнованиях, сокращается число проводимых соревнований, нарушается материальная база футбола. В первую очередь это связано с резким изменением экономической ситуации в стране и республике. Но постепенно положение исправляется. Широкое распространение получает мини-футбол. </w:t>
      </w:r>
    </w:p>
    <w:p>
      <w:pPr>
        <w:pStyle w:val="Normal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Футбольные команды постепенно адаптируются к новым экономическим условиям. Команды находят спонсоров, которые заинтересованы в развитии футбола в республике. Правительство республики так же обращает внимание на футбол, происходит выделение средств на уровне бюджета республики.</w:t>
      </w:r>
    </w:p>
    <w:p>
      <w:pPr>
        <w:pStyle w:val="Normal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Стабилизация ситуации в футболе последних лет вселяет уверенность в хорошем развитии футбола в Республике Коми.</w:t>
      </w:r>
      <w:r>
        <w:br w:type="page"/>
      </w:r>
    </w:p>
    <w:p>
      <w:pPr>
        <w:pStyle w:val="Heading1"/>
        <w:rPr>
          <w:lang w:val="ru-RU"/>
        </w:rPr>
      </w:pPr>
      <w:bookmarkStart w:id="7" w:name="__RefHeading___Toc8691627"/>
      <w:bookmarkEnd w:id="7"/>
      <w:r>
        <w:rPr/>
        <w:t>Список используемой литератур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Мороз Е.В. Физкультура и спорт Коми АССР. – Сыктывкар:          Коми книжное издательство, 196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Радуга свершений. Очерки, зарисовки, стихи. – Сыктывкар: Коми книжное издательство, 197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Футбол: Справочник / Авт. – сост. Чумаков Е.М. – М.: Физкультура и спорт, 198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Все о спорте. Справочник, 2-е изд., в 3-х т. – М.: Физкультура и спорт, 1988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Мягченков Н.И. Мини футбол: Справочник – М.: Физкультура  и спорт, 1984 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Ожегов С.И. Словарь русского языка – М.: «Русский язык», 1988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Физкульура и спорт. Малая энциклопедия – М.: «Радуга», 1982.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Советский спорт (1970е – 1990е гг.)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Спортивная жизнь России (1970е – 1990е гг.)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Физкультура и спорт (1970е – 1990е гг.)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Советский спорт (1970е – 1990е гг.)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Спорт-экспресс (1970е – 1990е гг.)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журнал «Тайм-аут» (1998 – 1999 гг.)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Вечерний Сыктывкар (1994 – 1995 гг.)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Красное знамя (1970е – 1990е гг.)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Молодежь севера (1970е – 1990е гг.)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Республика (1970е –1990е гг.)</w:t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lineRule="auto" w:line="480"/>
      <w:ind w:right="43" w:firstLine="851"/>
      <w:jc w:val="right"/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spacing w:lineRule="auto" w:line="480"/>
      <w:ind w:right="43" w:firstLine="851"/>
      <w:jc w:val="both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spacing w:lineRule="auto" w:line="360"/>
      <w:ind w:right="43" w:hanging="0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right="43" w:firstLine="851"/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1">
    <w:name w:val="WW8Num13z1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pacing w:lineRule="auto" w:line="480"/>
      <w:ind w:right="43" w:firstLine="851"/>
      <w:jc w:val="both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spacing w:lineRule="auto" w:line="480"/>
      <w:ind w:left="1701" w:hanging="0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</w:tabs>
      <w:spacing w:lineRule="auto" w:line="480"/>
      <w:ind w:right="43" w:firstLine="709"/>
      <w:jc w:val="both"/>
    </w:pPr>
    <w:rPr>
      <w:color w:val="000000"/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31">
    <w:name w:val="Основной текст 3"/>
    <w:basedOn w:val="Normal"/>
    <w:qFormat/>
    <w:pPr>
      <w:jc w:val="center"/>
    </w:pPr>
    <w:rPr>
      <w:b/>
      <w:bCs/>
      <w:i/>
      <w:iCs/>
      <w:sz w:val="40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03:03:00Z</dcterms:created>
  <dc:creator>Дингес Максим Викторович</dc:creator>
  <dc:description/>
  <dc:language>en-US</dc:language>
  <cp:lastModifiedBy>Пол</cp:lastModifiedBy>
  <cp:lastPrinted>2001-06-12T20:13:00Z</cp:lastPrinted>
  <dcterms:modified xsi:type="dcterms:W3CDTF">2002-05-09T03:12:00Z</dcterms:modified>
  <cp:revision>5</cp:revision>
  <dc:subject/>
  <dc:title>ОГЛАВЛЕНИЕ</dc:title>
</cp:coreProperties>
</file>