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189697968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1325510912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825174775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999192254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352770001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538602864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1708548868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1108391073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418149724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328063547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