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>
          <w:b w:val="false"/>
          <w:b w:val="false"/>
          <w:sz w:val="48"/>
        </w:rPr>
      </w:pPr>
      <w:r>
        <w:rPr/>
        <w:t>Содержание</w:t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567" w:hanging="0"/>
        <w:rPr>
          <w:b/>
          <w:b/>
          <w:sz w:val="48"/>
        </w:rPr>
      </w:pPr>
      <w:r>
        <w:rPr>
          <w:b/>
          <w:sz w:val="48"/>
        </w:rPr>
        <w:t>1. Понятие гипотезы</w:t>
      </w:r>
    </w:p>
    <w:p>
      <w:pPr>
        <w:pStyle w:val="Normal"/>
        <w:ind w:left="567" w:hanging="0"/>
        <w:rPr>
          <w:b/>
          <w:b/>
          <w:sz w:val="48"/>
        </w:rPr>
      </w:pPr>
      <w:r>
        <w:rPr>
          <w:b/>
          <w:sz w:val="48"/>
        </w:rPr>
        <w:t>2. Виды гипотез</w:t>
      </w:r>
    </w:p>
    <w:p>
      <w:pPr>
        <w:pStyle w:val="Normal"/>
        <w:ind w:firstLine="567"/>
        <w:rPr>
          <w:b/>
          <w:b/>
          <w:sz w:val="48"/>
        </w:rPr>
      </w:pPr>
      <w:r>
        <w:rPr>
          <w:b/>
          <w:sz w:val="48"/>
        </w:rPr>
        <w:t>3.  Версия</w:t>
      </w:r>
    </w:p>
    <w:p>
      <w:pPr>
        <w:pStyle w:val="Normal"/>
        <w:ind w:firstLine="567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rPr>
          <w:b/>
          <w:b/>
          <w:sz w:val="48"/>
        </w:rPr>
      </w:pPr>
      <w:r>
        <w:rPr>
          <w:b/>
          <w:sz w:val="48"/>
        </w:rPr>
        <w:t xml:space="preserve">4.   Построение гипотезы </w:t>
      </w:r>
      <w:r>
        <w:rPr>
          <w:b/>
          <w:sz w:val="48"/>
          <w:lang w:val="en-US"/>
        </w:rPr>
        <w:t>(</w:t>
      </w:r>
      <w:r>
        <w:rPr>
          <w:b/>
          <w:sz w:val="48"/>
        </w:rPr>
        <w:t>версии</w:t>
      </w:r>
      <w:r>
        <w:rPr>
          <w:b/>
          <w:sz w:val="48"/>
          <w:lang w:val="en-US"/>
        </w:rPr>
        <w:t>)</w:t>
      </w:r>
    </w:p>
    <w:p>
      <w:pPr>
        <w:pStyle w:val="Normal"/>
        <w:ind w:firstLine="567"/>
        <w:rPr>
          <w:b/>
          <w:b/>
          <w:sz w:val="48"/>
        </w:rPr>
      </w:pPr>
      <w:r>
        <w:rPr>
          <w:b/>
          <w:sz w:val="48"/>
        </w:rPr>
        <w:t>4.1 Анализ фактов</w:t>
      </w:r>
    </w:p>
    <w:p>
      <w:pPr>
        <w:pStyle w:val="Normal"/>
        <w:ind w:firstLine="567"/>
        <w:rPr>
          <w:b/>
          <w:b/>
          <w:sz w:val="48"/>
        </w:rPr>
      </w:pPr>
      <w:r>
        <w:rPr>
          <w:b/>
          <w:sz w:val="48"/>
        </w:rPr>
        <w:t>4.2 Синтез фактов</w:t>
      </w:r>
    </w:p>
    <w:p>
      <w:pPr>
        <w:pStyle w:val="Normal"/>
        <w:ind w:firstLine="567"/>
        <w:rPr>
          <w:b/>
          <w:b/>
          <w:sz w:val="48"/>
        </w:rPr>
      </w:pPr>
      <w:r>
        <w:rPr>
          <w:b/>
          <w:sz w:val="48"/>
        </w:rPr>
        <w:t>4.3 Выдвижение предположения</w:t>
      </w:r>
    </w:p>
    <w:p>
      <w:pPr>
        <w:pStyle w:val="Normal"/>
        <w:ind w:firstLine="567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rPr>
          <w:b/>
          <w:b/>
          <w:sz w:val="48"/>
        </w:rPr>
      </w:pPr>
      <w:r>
        <w:rPr>
          <w:b/>
          <w:sz w:val="48"/>
        </w:rPr>
        <w:t>5.  Проверка гипотезы</w:t>
      </w:r>
    </w:p>
    <w:p>
      <w:pPr>
        <w:pStyle w:val="Normal"/>
        <w:ind w:firstLine="567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rPr>
          <w:b/>
          <w:b/>
          <w:sz w:val="48"/>
        </w:rPr>
      </w:pPr>
      <w:r>
        <w:rPr>
          <w:b/>
          <w:sz w:val="48"/>
        </w:rPr>
        <w:t>6.  Способы доказательства гипотез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/>
        <w:t xml:space="preserve"> </w:t>
      </w:r>
    </w:p>
    <w:p>
      <w:pPr>
        <w:pStyle w:val="Heading6"/>
        <w:jc w:val="left"/>
        <w:rPr/>
      </w:pPr>
      <w:r>
        <w:rPr/>
        <w:t>Понятие гипотез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стоверному познанию в научной или практической области всегда предшествует рациональное осмысление и оценка доставляе</w:t>
        <w:softHyphen/>
        <w:t>мого наблюдением фактического материала. Эта мыслительная дея</w:t>
        <w:softHyphen/>
        <w:t>тельность сопровождается построением различного рода догадок и предположительных объяснений наблюдаемых явлений. Вначале объяснения носят проблематичный характер. Дальнейшее исследо</w:t>
        <w:softHyphen/>
        <w:t>вание вносит поправки в эти объяснения. В итоге наука и практика преодолевают многочисленные отклонения, заблуждения и проти</w:t>
        <w:softHyphen/>
        <w:t>воречия и достигают объективно истинных результа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ающим звеном в познавательной цепочке, обеспечивающей становление нового знания, является</w:t>
      </w:r>
      <w:r>
        <w:rPr>
          <w:b/>
          <w:sz w:val="28"/>
        </w:rPr>
        <w:t xml:space="preserve"> гипоте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ипотеза — это закономерная форма развития знаний, пред</w:t>
        <w:softHyphen/>
        <w:t>ставляющая собою обоснованное предположение, выдвигаемое с целью выяснения свойств и причин исследуемых явл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жнейшими среди отмеченных в определении будут следующие характерные черты гипотезы.</w:t>
      </w:r>
    </w:p>
    <w:p>
      <w:pPr>
        <w:pStyle w:val="Normal"/>
        <w:ind w:firstLine="567"/>
        <w:jc w:val="both"/>
        <w:rPr/>
      </w:pPr>
      <w:r>
        <w:rPr>
          <w:sz w:val="28"/>
        </w:rPr>
        <w:t>(1) Гипотеза — это</w:t>
      </w:r>
      <w:r>
        <w:rPr>
          <w:b/>
          <w:sz w:val="28"/>
        </w:rPr>
        <w:t xml:space="preserve"> всеобщая и необходимая для любого познава</w:t>
        <w:softHyphen/>
        <w:t>тельного процесса форма развития знаний.</w:t>
      </w:r>
      <w:r>
        <w:rPr>
          <w:sz w:val="28"/>
        </w:rPr>
        <w:t xml:space="preserve"> Там, где есть поиск новых идей или фактов, закономерных связей или причинных зави</w:t>
        <w:softHyphen/>
        <w:t>симостей, там всегда присутствует гипотеза. Она выступает связую</w:t>
        <w:softHyphen/>
        <w:t>щим звеном между ранее достигнутым знанием и новыми истинами и одновременно познавательным средством, регулирующим логи</w:t>
        <w:softHyphen/>
        <w:t>ческий переход от прежнего неполного и неточного знания к ново</w:t>
        <w:softHyphen/>
        <w:t>му, более полному и более точному.</w:t>
      </w:r>
    </w:p>
    <w:p>
      <w:pPr>
        <w:pStyle w:val="Normal"/>
        <w:ind w:firstLine="567"/>
        <w:jc w:val="both"/>
        <w:rPr/>
      </w:pPr>
      <w:r>
        <w:rPr>
          <w:sz w:val="28"/>
        </w:rPr>
        <w:t>Таким образом, внутренне присущее процессу познания разви</w:t>
        <w:softHyphen/>
        <w:t>тие предопределяет функционирование в мышлении гипотезы в ка</w:t>
        <w:softHyphen/>
        <w:t>честве необходимой и всеобщей формы такого развит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(2) Построение гипотезы всегда сопровождается выдвижением </w:t>
      </w:r>
      <w:r>
        <w:rPr>
          <w:b/>
          <w:sz w:val="28"/>
        </w:rPr>
        <w:t>предположения</w:t>
      </w:r>
      <w:r>
        <w:rPr>
          <w:sz w:val="28"/>
        </w:rPr>
        <w:t xml:space="preserve"> о природе исследуемых явлений, которое является логической сердцевиной гипотезы и формулируется в виде отдель</w:t>
        <w:softHyphen/>
        <w:t>ного суждения или системы взаимосвязанных суждений. Оно всегда</w:t>
      </w:r>
      <w:r>
        <w:rPr>
          <w:sz w:val="28"/>
          <w:lang w:val="en-US"/>
        </w:rPr>
        <w:t xml:space="preserve"> </w:t>
      </w:r>
      <w:r>
        <w:rPr>
          <w:sz w:val="28"/>
        </w:rPr>
        <w:t>имеет ослабленную эпистемическую модальность: является</w:t>
      </w:r>
      <w:r>
        <w:rPr>
          <w:b/>
          <w:sz w:val="28"/>
        </w:rPr>
        <w:t xml:space="preserve"> пробле</w:t>
        <w:softHyphen/>
        <w:t>матичным суждением,</w:t>
      </w:r>
      <w:r>
        <w:rPr>
          <w:sz w:val="28"/>
        </w:rPr>
        <w:t xml:space="preserve"> в котором выражено неточное зна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тобы превратиться в достоверное знание, гипотеза подлежит научной и практической</w:t>
      </w:r>
      <w:r>
        <w:rPr>
          <w:b/>
          <w:sz w:val="28"/>
        </w:rPr>
        <w:t xml:space="preserve"> проверке.</w:t>
      </w:r>
      <w:r>
        <w:rPr>
          <w:sz w:val="28"/>
        </w:rPr>
        <w:t xml:space="preserve"> Протекающий с использованием различных логических приемов, операций и форм вывода процесс проверки гипотезы приводит в итоге к</w:t>
      </w:r>
      <w:r>
        <w:rPr>
          <w:b/>
          <w:sz w:val="28"/>
        </w:rPr>
        <w:t xml:space="preserve"> опровержению</w:t>
      </w:r>
      <w:r>
        <w:rPr>
          <w:sz w:val="28"/>
        </w:rPr>
        <w:t xml:space="preserve"> либо</w:t>
      </w:r>
      <w:r>
        <w:rPr>
          <w:b/>
          <w:sz w:val="28"/>
        </w:rPr>
        <w:t xml:space="preserve"> подтверждению</w:t>
      </w:r>
      <w:r>
        <w:rPr>
          <w:sz w:val="28"/>
        </w:rPr>
        <w:t xml:space="preserve"> и дальнейшему ее</w:t>
      </w:r>
      <w:r>
        <w:rPr>
          <w:b/>
          <w:sz w:val="28"/>
        </w:rPr>
        <w:t xml:space="preserve"> доказательств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так, гипотеза всегда содержит в себе нуждающееся в проверке </w:t>
      </w:r>
      <w:r>
        <w:rPr>
          <w:b/>
          <w:sz w:val="28"/>
        </w:rPr>
        <w:t>вероятное знание.</w:t>
      </w:r>
      <w:r>
        <w:rPr>
          <w:sz w:val="28"/>
        </w:rPr>
        <w:t xml:space="preserve"> Доказанное же на ее основе положение уже не является собственно гипотезой, ибо содержит проверенное и не вызывающее сомнений истинное знание.</w:t>
      </w:r>
    </w:p>
    <w:p>
      <w:pPr>
        <w:pStyle w:val="Normal"/>
        <w:ind w:firstLine="567"/>
        <w:jc w:val="both"/>
        <w:rPr/>
      </w:pPr>
      <w:r>
        <w:rPr>
          <w:sz w:val="28"/>
        </w:rPr>
        <w:t>(3) Возникающее при построении гипотезы предположение рож</w:t>
        <w:softHyphen/>
        <w:t>дается в результате</w:t>
      </w:r>
      <w:r>
        <w:rPr>
          <w:b/>
          <w:sz w:val="28"/>
        </w:rPr>
        <w:t xml:space="preserve"> анализа фактического материала,</w:t>
      </w:r>
      <w:r>
        <w:rPr>
          <w:sz w:val="28"/>
        </w:rPr>
        <w:t xml:space="preserve"> на базе обоб</w:t>
        <w:softHyphen/>
        <w:t>щения многочисленных наблюдений. Важную роль в возникновении плодотворной гипотезы играет интуиция, творческие способности и фантазия исследователя. Однако научная гипотеза — это не просто догадка, фантазия или допущение, а опирающееся на конкретные материалы</w:t>
      </w:r>
      <w:r>
        <w:rPr>
          <w:b/>
          <w:sz w:val="28"/>
        </w:rPr>
        <w:t xml:space="preserve"> рационально обоснованное,</w:t>
      </w:r>
      <w:r>
        <w:rPr>
          <w:sz w:val="28"/>
        </w:rPr>
        <w:t xml:space="preserve"> а не интуитивно и подсозна</w:t>
        <w:softHyphen/>
        <w:t>тельно принятое предположение.</w:t>
      </w:r>
    </w:p>
    <w:p>
      <w:pPr>
        <w:pStyle w:val="Normal"/>
        <w:ind w:firstLine="567"/>
        <w:jc w:val="both"/>
        <w:rPr/>
      </w:pPr>
      <w:r>
        <w:rPr>
          <w:sz w:val="28"/>
        </w:rPr>
        <w:t>Отмеченные особенности дают возможность более четко опреде</w:t>
        <w:softHyphen/>
        <w:t>лить существенные черты гипотезы. Любая гипотеза имеет исходные данные, или</w:t>
      </w:r>
      <w:r>
        <w:rPr>
          <w:b/>
          <w:sz w:val="28"/>
        </w:rPr>
        <w:t xml:space="preserve"> основания,</w:t>
      </w:r>
      <w:r>
        <w:rPr>
          <w:sz w:val="28"/>
        </w:rPr>
        <w:t xml:space="preserve"> и конечный результат —</w:t>
      </w:r>
      <w:r>
        <w:rPr>
          <w:b/>
          <w:sz w:val="28"/>
        </w:rPr>
        <w:t xml:space="preserve"> предположение. Она</w:t>
      </w:r>
      <w:r>
        <w:rPr>
          <w:sz w:val="28"/>
        </w:rPr>
        <w:t xml:space="preserve"> включает также</w:t>
      </w:r>
      <w:r>
        <w:rPr>
          <w:b/>
          <w:sz w:val="28"/>
        </w:rPr>
        <w:t xml:space="preserve"> логическую обработку исходных данных</w:t>
      </w:r>
      <w:r>
        <w:rPr>
          <w:sz w:val="28"/>
        </w:rPr>
        <w:t xml:space="preserve"> и переход к предположению. Завершающий этап познания —</w:t>
      </w:r>
      <w:r>
        <w:rPr>
          <w:b/>
          <w:sz w:val="28"/>
        </w:rPr>
        <w:t xml:space="preserve"> провер</w:t>
        <w:softHyphen/>
        <w:t>ка</w:t>
      </w:r>
      <w:r>
        <w:rPr>
          <w:sz w:val="28"/>
        </w:rPr>
        <w:t xml:space="preserve"> гипотезы, превращающая предположение в достоверное знание или опровергающая его.</w:t>
      </w:r>
    </w:p>
    <w:p>
      <w:pPr>
        <w:pStyle w:val="Heading1"/>
        <w:ind w:firstLine="567"/>
        <w:rPr>
          <w:b/>
          <w:b/>
          <w:sz w:val="36"/>
        </w:rPr>
      </w:pPr>
      <w:r>
        <w:rPr>
          <w:b/>
          <w:sz w:val="36"/>
        </w:rPr>
        <w:t>2.  Виды гипотез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процессе развития знаний гипотезы различаются по своим </w:t>
      </w:r>
      <w:r>
        <w:rPr>
          <w:b/>
          <w:sz w:val="28"/>
        </w:rPr>
        <w:t>познавательным функциям и по объекту исслед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1. По функциям в познавательном</w:t>
      </w:r>
      <w:r>
        <w:rPr>
          <w:sz w:val="28"/>
        </w:rPr>
        <w:t xml:space="preserve"> процессе различают гипоте</w:t>
        <w:softHyphen/>
        <w:t>зы: (1)</w:t>
      </w:r>
      <w:r>
        <w:rPr>
          <w:b/>
          <w:sz w:val="28"/>
        </w:rPr>
        <w:t xml:space="preserve"> описательные и</w:t>
      </w:r>
      <w:r>
        <w:rPr>
          <w:sz w:val="28"/>
        </w:rPr>
        <w:t xml:space="preserve"> (2)</w:t>
      </w:r>
      <w:r>
        <w:rPr>
          <w:b/>
          <w:sz w:val="28"/>
        </w:rPr>
        <w:t xml:space="preserve"> объяснительные.</w:t>
      </w:r>
    </w:p>
    <w:p>
      <w:pPr>
        <w:pStyle w:val="Normal"/>
        <w:ind w:firstLine="567"/>
        <w:jc w:val="both"/>
        <w:rPr/>
      </w:pPr>
      <w:r>
        <w:rPr>
          <w:sz w:val="28"/>
        </w:rPr>
        <w:t>(1)</w:t>
      </w:r>
      <w:r>
        <w:rPr>
          <w:b/>
          <w:sz w:val="28"/>
        </w:rPr>
        <w:t xml:space="preserve"> Описательная гипотеза —</w:t>
      </w:r>
      <w:r>
        <w:rPr>
          <w:sz w:val="28"/>
        </w:rPr>
        <w:t xml:space="preserve"> это предположение о присущих исследуемому объекту свойствах. Оно обычно отвечает на вопрос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Что представляет собою данный предмет?» или «Какими свойства</w:t>
        <w:softHyphen/>
        <w:t>ми обладает данный предмет?»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исательные гипотезы могут выдвигаться с целью выявления </w:t>
      </w:r>
      <w:r>
        <w:rPr>
          <w:b/>
          <w:sz w:val="28"/>
        </w:rPr>
        <w:t>состава</w:t>
      </w:r>
      <w:r>
        <w:rPr>
          <w:sz w:val="28"/>
        </w:rPr>
        <w:t xml:space="preserve"> или</w:t>
      </w:r>
      <w:r>
        <w:rPr>
          <w:b/>
          <w:sz w:val="28"/>
        </w:rPr>
        <w:t xml:space="preserve"> структуры</w:t>
      </w:r>
      <w:r>
        <w:rPr>
          <w:sz w:val="28"/>
        </w:rPr>
        <w:t xml:space="preserve"> объекта, раскрытия</w:t>
      </w:r>
      <w:r>
        <w:rPr>
          <w:b/>
          <w:sz w:val="28"/>
        </w:rPr>
        <w:t xml:space="preserve"> механизма</w:t>
      </w:r>
      <w:r>
        <w:rPr>
          <w:sz w:val="28"/>
        </w:rPr>
        <w:t xml:space="preserve"> или</w:t>
      </w:r>
      <w:r>
        <w:rPr>
          <w:b/>
          <w:sz w:val="28"/>
        </w:rPr>
        <w:t xml:space="preserve"> проце</w:t>
        <w:softHyphen/>
        <w:t>дурных</w:t>
      </w:r>
      <w:r>
        <w:rPr>
          <w:sz w:val="28"/>
        </w:rPr>
        <w:t xml:space="preserve"> особенностей его деятельности, определения</w:t>
      </w:r>
      <w:r>
        <w:rPr>
          <w:b/>
          <w:sz w:val="28"/>
        </w:rPr>
        <w:t xml:space="preserve"> функциональ</w:t>
        <w:softHyphen/>
        <w:t>ных</w:t>
      </w:r>
      <w:r>
        <w:rPr>
          <w:sz w:val="28"/>
        </w:rPr>
        <w:t xml:space="preserve"> характеристик объек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, например, возникшая в теории физики гипотеза о волновом распространении света была гипотезой о механизме светового дви</w:t>
        <w:softHyphen/>
        <w:t>жения. Предположение химика о компонентах и атомных цепочках нового полимера относится к гипотезам о составе и структуре. Гипо</w:t>
        <w:softHyphen/>
        <w:t>теза политолога или юриста, предсказывающая ближайший или от</w:t>
        <w:softHyphen/>
        <w:t>даленный социальный эффект принятого нового пакета законопо</w:t>
        <w:softHyphen/>
        <w:t>ложений, относится к функциональным предположения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собое место среди описательных гипотез занимают гипотезы о </w:t>
      </w:r>
      <w:r>
        <w:rPr>
          <w:b/>
          <w:sz w:val="28"/>
        </w:rPr>
        <w:t>существовании</w:t>
      </w:r>
      <w:r>
        <w:rPr>
          <w:sz w:val="28"/>
        </w:rPr>
        <w:t xml:space="preserve"> какого-либо объекта, которые называют</w:t>
      </w:r>
      <w:r>
        <w:rPr>
          <w:b/>
          <w:sz w:val="28"/>
        </w:rPr>
        <w:t xml:space="preserve"> экзистен</w:t>
        <w:softHyphen/>
        <w:t>циальными</w:t>
      </w:r>
      <w:r>
        <w:rPr>
          <w:sz w:val="28"/>
        </w:rPr>
        <w:t xml:space="preserve"> гипотезами. Примером такой гипотезы может служить предположение о некогда совместном существовании материка за</w:t>
        <w:softHyphen/>
        <w:t>падного (Америка) и восточного (Европа и Африка) полушарий. Такой же будет и гипотеза о существовании Атлантиды.</w:t>
      </w:r>
    </w:p>
    <w:p>
      <w:pPr>
        <w:pStyle w:val="Normal"/>
        <w:ind w:firstLine="567"/>
        <w:jc w:val="both"/>
        <w:rPr/>
      </w:pPr>
      <w:r>
        <w:rPr>
          <w:sz w:val="28"/>
        </w:rPr>
        <w:t>(2)</w:t>
      </w:r>
      <w:r>
        <w:rPr>
          <w:b/>
          <w:sz w:val="28"/>
        </w:rPr>
        <w:t xml:space="preserve"> Объяснительная гипотеза — это предположение о причинах возникновения объекта исследований.</w:t>
      </w:r>
      <w:r>
        <w:rPr>
          <w:sz w:val="28"/>
        </w:rPr>
        <w:t xml:space="preserve"> Такие гипотезы обычно выяс</w:t>
        <w:softHyphen/>
        <w:t>няют: &lt;-Почему произошло данное событие?» или «Каковы причины появления данного предмета?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ры таких предположений: гипотеза о Тунгусском метеори</w:t>
        <w:softHyphen/>
        <w:t>те; гипотеза о появлении ледниковых периодов на Земле; предполо</w:t>
        <w:softHyphen/>
        <w:t>жения о причинах вымирания животных в различные геологические эпохи; гипотезы о побудительных причинах и мотивах совершения обвиняемым конкретного преступления и друг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тория науки показывает, что в процессе развития знаний вна</w:t>
        <w:softHyphen/>
        <w:t>чале возникают экзистенциальные гипотезы, выясняющие факт су</w:t>
        <w:softHyphen/>
        <w:t>ществования конкретных объектов. Затем возникают описательные гипотезы, выясняющие свойства этих объектов. Последняя сту</w:t>
        <w:softHyphen/>
        <w:t>пень — построение объяснительных гипотез, раскрывающих меха</w:t>
        <w:softHyphen/>
        <w:t>низм и причины возникновения исследуемых объектов. Последова</w:t>
        <w:softHyphen/>
        <w:t>тельное усложнение гипотез в процессе познания — о существова</w:t>
        <w:softHyphen/>
        <w:t>нии, о свойствах, о причинах — отражение присущей процессу по</w:t>
        <w:softHyphen/>
        <w:t>знания диалектики: от простого — к сложному, от внешнего — к внутреннему, от явления — к сущ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По объекту исследования различаю г гипотезы:</w:t>
      </w:r>
      <w:r>
        <w:rPr>
          <w:b/>
          <w:sz w:val="28"/>
        </w:rPr>
        <w:t xml:space="preserve"> общие и част</w:t>
        <w:softHyphen/>
        <w:t>ные.</w:t>
      </w:r>
    </w:p>
    <w:p>
      <w:pPr>
        <w:pStyle w:val="Normal"/>
        <w:ind w:firstLine="567"/>
        <w:jc w:val="both"/>
        <w:rPr/>
      </w:pPr>
      <w:r>
        <w:rPr>
          <w:sz w:val="28"/>
        </w:rPr>
        <w:t>(1)</w:t>
      </w:r>
      <w:r>
        <w:rPr>
          <w:b/>
          <w:sz w:val="28"/>
        </w:rPr>
        <w:t xml:space="preserve"> Общей гипотезой называют обоснованное предположение о закономерных связях и об эмпирических регулярностях.</w:t>
      </w:r>
      <w:r>
        <w:rPr>
          <w:sz w:val="28"/>
        </w:rPr>
        <w:t xml:space="preserve"> Примера</w:t>
        <w:softHyphen/>
        <w:t>ми общих гипотез могут служить: развитая в</w:t>
      </w:r>
      <w:r>
        <w:rPr>
          <w:sz w:val="28"/>
          <w:lang w:val="en-US"/>
        </w:rPr>
        <w:t xml:space="preserve"> XVIII</w:t>
      </w:r>
      <w:r>
        <w:rPr>
          <w:sz w:val="28"/>
        </w:rPr>
        <w:t xml:space="preserve"> в. М.В. Ломоно</w:t>
        <w:softHyphen/>
        <w:t>совым гипотеза об атомистическом строении вещества; современ</w:t>
        <w:softHyphen/>
        <w:t>ные конкурирующие гипотезы академика О.Ю. Шмидта и академи</w:t>
        <w:softHyphen/>
        <w:t>ка В.Г. Фесенкова о происхождении небесных тел; гипотезы об орга</w:t>
        <w:softHyphen/>
        <w:t>ническом и неорганическом происхождении нефти и друг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ие гипотезы выполняют роль строительных лесов в развитии научных знаний. Будучи доказанными, они становятся научными теориями и являются ценным вкладом в развитие научных зна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(2)</w:t>
      </w:r>
      <w:r>
        <w:rPr>
          <w:b/>
          <w:sz w:val="28"/>
        </w:rPr>
        <w:t xml:space="preserve"> Частная гипотеза — это обоснованное предположение о происхождении и свойствах единичных фактов, конкретных собы</w:t>
        <w:softHyphen/>
        <w:t>тий и явлений.</w:t>
      </w:r>
      <w:r>
        <w:rPr>
          <w:sz w:val="28"/>
        </w:rPr>
        <w:t xml:space="preserve"> Если единичное обстоятельство послужило причи</w:t>
        <w:softHyphen/>
        <w:t>ной возникновения других 4)актов и если оно недоступно непосред</w:t>
        <w:softHyphen/>
        <w:t>ственному восприятию, то познание его принимает форму гипотезы о существовании или о свойствах этого обстоятель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астные гипотезы выдвигаются как в естествознании, так и в общественно-исторических науках. Археолог, например, выдвигает гипотезу о времени происхождения и принадлежности обнаружен</w:t>
        <w:softHyphen/>
        <w:t>ных при раскопках предметов. Историк строит гипотезу о взаимо</w:t>
        <w:softHyphen/>
        <w:t>связи между конкретными историческими событиями или действия</w:t>
        <w:softHyphen/>
        <w:t>ми отдельных лиц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астными гипотезами являются и предположения, которые вы</w:t>
        <w:softHyphen/>
        <w:t>двигаются в судебно-следственной практике, ибо здесь приходится умозаключать о единичных событиях, поступках отдельных людей, отдельных фактах, причинно связанных с преступным деяни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ряду с терминами «общая» и «частная гипотеза» в науке ис</w:t>
        <w:softHyphen/>
        <w:t>пользуется термин</w:t>
      </w:r>
      <w:r>
        <w:rPr>
          <w:b/>
          <w:sz w:val="28"/>
        </w:rPr>
        <w:t xml:space="preserve"> «рабочая гипотез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чая гипотеза — это выдвигаемое на первых этапах иссле</w:t>
        <w:softHyphen/>
        <w:t>дования предположение, которое служит условным допущением, позволяющим сгруппировать результаты наблюдений и дать им первоначальное объясн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пецифика рабочей гипотезы — в условном и тем самым времен</w:t>
        <w:softHyphen/>
        <w:t>ном ее принятии. Для исследователя чрезвычайно важно системати</w:t>
        <w:softHyphen/>
        <w:t>зировать имеющиеся фактические данные в самом начале расследо</w:t>
        <w:softHyphen/>
        <w:t>вания, рационально обработать их и наметить пути дальнейших по</w:t>
        <w:softHyphen/>
        <w:t>исков. Рабочая гипотеза как раз и выполняет в процессе исследова</w:t>
        <w:softHyphen/>
        <w:t>ния функцию</w:t>
      </w:r>
      <w:r>
        <w:rPr>
          <w:b/>
          <w:sz w:val="28"/>
        </w:rPr>
        <w:t xml:space="preserve"> первого систематизатора фак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ьнейшая судьба рабочей гипотезы двоякая. Не исключается, что из рабочей она может превратиться в устойчивую плодотворную гипотезу. Вместе с тем она может быть заменена другими гипотеза</w:t>
        <w:softHyphen/>
        <w:t>ми, если будет установлена ее несовместимость с новыми фактами.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  <w:t>3.  Верс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историческом, социологическом или политологическом иссле</w:t>
        <w:softHyphen/>
        <w:t>довании, а также в судебно-следственной практике при объяснении отдельных фактов или совокупности обстоятельств часто выдвигают ряд гипотез, по-разному объясняющих эти факты. Такие гипотезы называют</w:t>
      </w:r>
      <w:r>
        <w:rPr>
          <w:b/>
          <w:sz w:val="28"/>
        </w:rPr>
        <w:t xml:space="preserve"> версиями</w:t>
      </w:r>
      <w:r>
        <w:rPr>
          <w:sz w:val="28"/>
        </w:rPr>
        <w:t xml:space="preserve"> (от латинского</w:t>
      </w:r>
      <w:r>
        <w:rPr>
          <w:sz w:val="28"/>
          <w:lang w:val="en-US"/>
        </w:rPr>
        <w:t xml:space="preserve"> versio —</w:t>
      </w:r>
      <w:r>
        <w:rPr>
          <w:sz w:val="28"/>
        </w:rPr>
        <w:t xml:space="preserve"> «оборот»,</w:t>
      </w:r>
      <w:r>
        <w:rPr>
          <w:sz w:val="28"/>
          <w:lang w:val="en-US"/>
        </w:rPr>
        <w:t xml:space="preserve"> versare — </w:t>
      </w:r>
      <w:r>
        <w:rPr>
          <w:sz w:val="28"/>
        </w:rPr>
        <w:t>«видоизменять»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ерсия в судопроизводстве — одна из возможных гипотез, объ</w:t>
        <w:softHyphen/>
        <w:t>ясняющих происхождение или свойства отдельных юридически значимых обстоятельств или преступления в цел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расследовании преступлений и судебном разбирательстве строят различные по содержанию и охвату обстоятельств версии. Среди них различают</w:t>
      </w:r>
      <w:r>
        <w:rPr>
          <w:b/>
          <w:sz w:val="28"/>
        </w:rPr>
        <w:t xml:space="preserve"> общие версии и версии частны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(1) Общая версия — это предположение, объясняющее все пре</w:t>
        <w:softHyphen/>
        <w:t>ступления в целом как единую систему конкретных обстоя</w:t>
        <w:softHyphen/>
        <w:t>тельств. Она отвечает не на один, а на множество взаимосвязанных вопросов, выясняя всю совокупность юридически значимых обстоя</w:t>
        <w:softHyphen/>
        <w:t>тельств дела. Важнейшими среди этих вопросов будут следующи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ое преступление совершено? кто его совершил? где, когда, при каких обстоятельствах и каким способом оно совершено? каковы цели, мотивы преступления, вина преступника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известной реальной причиной, по поводу которой создается версия, выступает не принцип развития или объективная закономер</w:t>
        <w:softHyphen/>
        <w:t>ность, а конкретная совокупность фактических обстоятельств, из которых складывается единичное преступление. Освещая все подле</w:t>
        <w:softHyphen/>
        <w:t>жащие выяснению в суде вопросы, такая версия носит черты общего суммирующего предположения, объясняющего все преступление в целом.</w:t>
      </w:r>
    </w:p>
    <w:p>
      <w:pPr>
        <w:pStyle w:val="Normal"/>
        <w:ind w:firstLine="567"/>
        <w:jc w:val="both"/>
        <w:rPr/>
      </w:pPr>
      <w:r>
        <w:rPr>
          <w:sz w:val="28"/>
        </w:rPr>
        <w:t>(2)</w:t>
      </w:r>
      <w:r>
        <w:rPr>
          <w:b/>
          <w:sz w:val="28"/>
        </w:rPr>
        <w:t xml:space="preserve"> Частная версия — это предположение, объясняющее от</w:t>
        <w:softHyphen/>
        <w:t>дельные обстоятельства рассматриваемого преступления.</w:t>
      </w:r>
      <w:r>
        <w:rPr>
          <w:sz w:val="28"/>
        </w:rPr>
        <w:t xml:space="preserve"> Буду</w:t>
        <w:softHyphen/>
        <w:t>чи неизвестным или малоизвестным, каждое из обстоятельств может быть предметом самостоятельного исследования, по поводу каждого из них также создаются версии, объясняющие особенности и проис</w:t>
        <w:softHyphen/>
        <w:t>хождение этих обстоятельст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рами частных версий могут быть следующие предположе</w:t>
        <w:softHyphen/>
        <w:t>ния: о местонахождении похищенных вещей или о местонахождении преступника; о соучастниках деяния; о способе проникновения пре</w:t>
        <w:softHyphen/>
        <w:t>ступника к месту совершения деяния; о мотивах совершения пре</w:t>
        <w:softHyphen/>
        <w:t>ступления и многие друг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астные и общие версии тесно взаимосвязаны друг с другом в процессе расследования. Знания, полученные с помощью частных версий, служат основной для построения, конкретизации и уточне</w:t>
        <w:softHyphen/>
        <w:t>ния общей версии, объясняющей преступное деяние в целом. В свою очередь, общая версия дает возможность наметить основные на</w:t>
        <w:softHyphen/>
        <w:t>правления для выдвижения частных версий по поводу еще не выяв</w:t>
        <w:softHyphen/>
        <w:t>ленных обстоятельств дела.</w:t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b/>
          <w:sz w:val="36"/>
        </w:rPr>
        <w:t>4.  Построение гипотезы (версии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троение версии в судебном исследовании, как и любой гипо</w:t>
        <w:softHyphen/>
        <w:t>тезы, складывается из трех последовательных этапов. Первый этап —</w:t>
      </w:r>
      <w:r>
        <w:rPr>
          <w:b/>
          <w:sz w:val="28"/>
        </w:rPr>
        <w:t xml:space="preserve"> анализ отдельных фактов и отношений между ними,</w:t>
      </w:r>
      <w:r>
        <w:rPr>
          <w:sz w:val="28"/>
        </w:rPr>
        <w:t xml:space="preserve"> вто</w:t>
        <w:softHyphen/>
        <w:t>рой этап —</w:t>
      </w:r>
      <w:r>
        <w:rPr>
          <w:b/>
          <w:sz w:val="28"/>
        </w:rPr>
        <w:t xml:space="preserve"> синтез фактов, их обобщение',</w:t>
      </w:r>
      <w:r>
        <w:rPr>
          <w:sz w:val="28"/>
        </w:rPr>
        <w:t xml:space="preserve"> третий этап</w:t>
      </w:r>
      <w:r>
        <w:rPr>
          <w:b/>
          <w:sz w:val="28"/>
        </w:rPr>
        <w:t xml:space="preserve"> — выдвиже</w:t>
        <w:softHyphen/>
        <w:t>ние предположения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ind w:firstLine="567"/>
        <w:rPr>
          <w:b/>
          <w:b/>
          <w:sz w:val="36"/>
        </w:rPr>
      </w:pPr>
      <w:r>
        <w:rPr>
          <w:b/>
          <w:sz w:val="36"/>
        </w:rPr>
        <w:t>4.1  Анализ фактов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процессе построения версии, чтобы уяснить характер преступ</w:t>
        <w:softHyphen/>
        <w:t>ного деяния и лиц, виновных в его совершении, необходимо</w:t>
      </w:r>
      <w:r>
        <w:rPr>
          <w:b/>
          <w:sz w:val="28"/>
        </w:rPr>
        <w:t xml:space="preserve"> анали</w:t>
        <w:softHyphen/>
        <w:t>тически исследовать имеющийся фактический материал, т.е. мысленно расчленить его на составляющие и последовательно изу</w:t>
        <w:softHyphen/>
        <w:t>чить их.</w:t>
      </w:r>
      <w:r>
        <w:rPr>
          <w:sz w:val="28"/>
        </w:rPr>
        <w:t xml:space="preserve"> Цель анализа — выделить среди множества фактических обстоятельств</w:t>
      </w:r>
      <w:r>
        <w:rPr>
          <w:b/>
          <w:sz w:val="28"/>
          <w:lang w:val="en-US"/>
        </w:rPr>
        <w:t xml:space="preserve"> f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f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, ...,</w:t>
      </w:r>
      <w:r>
        <w:rPr>
          <w:sz w:val="28"/>
          <w:lang w:val="en-US"/>
        </w:rPr>
        <w:t xml:space="preserve"> 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такие, которые прямо или косвенно, явно или неявно, близко или отдаленно связаны с преступным событи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ходный фактический материал обнаруживают в процессе про</w:t>
        <w:softHyphen/>
        <w:t>изводства осмотров и обысков, при ознакомлении с документами, при допросах свидетелей и обвиняемых. Например, при осмотре места происшествия фиксируют следы ног, отпечатки пальцев, следы повреждений, возможные орудия преступления, забытые вещи. Не оставляют без внимания такие предметы, которые перво</w:t>
        <w:softHyphen/>
        <w:t>начально кажутся не связанными с исследуемым событием, вроде кусочков бумаги, окурков и т.п., но которые впоследствии помогут восполнить картину преступ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В процессе анализа важно выявить у различных фактических обстоятельств нечто</w:t>
      </w:r>
      <w:r>
        <w:rPr>
          <w:b/>
          <w:sz w:val="28"/>
        </w:rPr>
        <w:t xml:space="preserve"> общее,</w:t>
      </w:r>
      <w:r>
        <w:rPr>
          <w:sz w:val="28"/>
        </w:rPr>
        <w:t xml:space="preserve"> а именно</w:t>
      </w:r>
      <w:r>
        <w:rPr>
          <w:b/>
          <w:sz w:val="28"/>
        </w:rPr>
        <w:t xml:space="preserve"> наличие их связи с преступле</w:t>
        <w:softHyphen/>
        <w:t>нием.</w:t>
      </w:r>
      <w:r>
        <w:rPr>
          <w:sz w:val="28"/>
        </w:rPr>
        <w:t xml:space="preserve"> При этом учитывают, что общий для многих фактов при</w:t>
        <w:softHyphen/>
        <w:t>знак — связь каждого из них с искомым событием — проявляется каждый раз в</w:t>
      </w:r>
      <w:r>
        <w:rPr>
          <w:b/>
          <w:sz w:val="28"/>
        </w:rPr>
        <w:t xml:space="preserve"> специфической форме</w:t>
      </w:r>
      <w:r>
        <w:rPr>
          <w:sz w:val="28"/>
        </w:rPr>
        <w:t xml:space="preserve"> в зависимости от особенностей каждого конкретного де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вязь отдельных фактов с событием преступления устанавлива</w:t>
        <w:softHyphen/>
        <w:t>ется логическим путем. Успешное решение этой задачи помимо зна</w:t>
        <w:softHyphen/>
        <w:t>ния техники, тактики и методики оперативной и следственной рабо</w:t>
        <w:softHyphen/>
        <w:t>ты предполагает также овладение искусством логического анализа.</w:t>
      </w:r>
    </w:p>
    <w:p>
      <w:pPr>
        <w:pStyle w:val="Normal"/>
        <w:ind w:firstLine="567"/>
        <w:jc w:val="both"/>
        <w:rPr/>
      </w:pPr>
      <w:r>
        <w:rPr>
          <w:sz w:val="28"/>
        </w:rPr>
        <w:t>Умозаключения, с помощью которых анализируют факты, зави</w:t>
        <w:softHyphen/>
        <w:t>сят как от особенностей самих фактов, так и от характера ранее приобретенных знаний. Если следователь прибегает к</w:t>
      </w:r>
      <w:r>
        <w:rPr>
          <w:b/>
          <w:sz w:val="28"/>
        </w:rPr>
        <w:t xml:space="preserve"> общим знани</w:t>
        <w:softHyphen/>
        <w:t>ям,</w:t>
      </w:r>
      <w:r>
        <w:rPr>
          <w:sz w:val="28"/>
        </w:rPr>
        <w:t xml:space="preserve"> его вывод протекает в</w:t>
      </w:r>
      <w:r>
        <w:rPr>
          <w:b/>
          <w:sz w:val="28"/>
        </w:rPr>
        <w:t xml:space="preserve"> форме дедуктивных умозаключений.</w:t>
      </w:r>
      <w:r>
        <w:rPr>
          <w:sz w:val="28"/>
        </w:rPr>
        <w:t xml:space="preserve"> В качестве исходных посылок таких силлогизмов выступают либо про</w:t>
        <w:softHyphen/>
        <w:t>веренные наукой положения, либо полученные в судебно-следственной практике эмпирические обобщ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В процессе анализа используют также</w:t>
      </w:r>
      <w:r>
        <w:rPr>
          <w:b/>
          <w:sz w:val="28"/>
        </w:rPr>
        <w:t xml:space="preserve"> информацию о единичных случаях и фактах,</w:t>
      </w:r>
      <w:r>
        <w:rPr>
          <w:sz w:val="28"/>
        </w:rPr>
        <w:t xml:space="preserve"> которые встречались при расследовании других дел,</w:t>
      </w:r>
      <w:r>
        <w:rPr>
          <w:b/>
          <w:sz w:val="28"/>
        </w:rPr>
        <w:t xml:space="preserve"> т.е. строят умозаключение по аналогии,</w:t>
      </w:r>
      <w:r>
        <w:rPr>
          <w:sz w:val="28"/>
        </w:rPr>
        <w:t xml:space="preserve"> уподобляя одно еди</w:t>
        <w:softHyphen/>
        <w:t>ничное явление другому.</w:t>
      </w:r>
    </w:p>
    <w:p>
      <w:pPr>
        <w:pStyle w:val="Normal"/>
        <w:ind w:firstLine="567"/>
        <w:jc w:val="both"/>
        <w:rPr/>
      </w:pPr>
      <w:r>
        <w:rPr>
          <w:sz w:val="28"/>
        </w:rPr>
        <w:t>Анализ фактов может протекать и в форме</w:t>
      </w:r>
      <w:r>
        <w:rPr>
          <w:b/>
          <w:sz w:val="28"/>
        </w:rPr>
        <w:t xml:space="preserve"> индукции.</w:t>
      </w:r>
      <w:r>
        <w:rPr>
          <w:sz w:val="28"/>
        </w:rPr>
        <w:t xml:space="preserve"> Например, по сходным особенностям почерков в ряде анонимных клеветничес</w:t>
        <w:softHyphen/>
        <w:t>ких письменных заявлений следователь сделал предположительный обобщающий вывод о том, что все они написаны одним и тем же лицом. Это предположение в дальнейшем подтвердилось.</w:t>
      </w:r>
    </w:p>
    <w:p>
      <w:pPr>
        <w:pStyle w:val="Normal"/>
        <w:ind w:firstLine="567"/>
        <w:jc w:val="both"/>
        <w:rPr/>
      </w:pPr>
      <w:r>
        <w:rPr>
          <w:sz w:val="28"/>
        </w:rPr>
        <w:t>В итоге анализ позволяет выделить из множества исходных об</w:t>
        <w:softHyphen/>
        <w:t>стоятельств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f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, ...,</w:t>
      </w:r>
      <w:r>
        <w:rPr>
          <w:sz w:val="28"/>
          <w:lang w:val="en-US"/>
        </w:rPr>
        <w:t xml:space="preserve"> 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конкретные факты</w:t>
      </w:r>
      <w:r>
        <w:rPr>
          <w:sz w:val="28"/>
          <w:lang w:val="en-US"/>
        </w:rPr>
        <w:t xml:space="preserve"> f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,</w:t>
      </w:r>
      <w:r>
        <w:rPr>
          <w:b/>
          <w:sz w:val="28"/>
          <w:lang w:val="en-US"/>
        </w:rPr>
        <w:t xml:space="preserve"> f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...,</w:t>
      </w:r>
      <w:r>
        <w:rPr>
          <w:b/>
          <w:sz w:val="28"/>
          <w:lang w:val="en-US"/>
        </w:rPr>
        <w:t xml:space="preserve"> f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,</w:t>
      </w:r>
      <w:r>
        <w:rPr>
          <w:sz w:val="28"/>
        </w:rPr>
        <w:t xml:space="preserve"> прямо или косвенно указывающие на искомое событие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бщение на этом уровне решает важную задачу</w:t>
      </w:r>
      <w:r>
        <w:rPr>
          <w:b/>
          <w:sz w:val="28"/>
        </w:rPr>
        <w:t xml:space="preserve"> относимости доказательственного материала:</w:t>
      </w:r>
      <w:r>
        <w:rPr>
          <w:sz w:val="28"/>
        </w:rPr>
        <w:t xml:space="preserve"> из множества исследованных фактов отбирают лишь такие, которые дают основание для предпо</w:t>
        <w:softHyphen/>
        <w:t>ложения об их связи с преступлением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567"/>
        <w:rPr>
          <w:sz w:val="36"/>
        </w:rPr>
      </w:pPr>
      <w:r>
        <w:rPr>
          <w:sz w:val="36"/>
        </w:rPr>
        <w:t>4.2  Синтез фак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Новый шаг в логической обработке фактов — это синтез, то есть мысленное объединение аналитически выделенных фактов в един</w:t>
        <w:softHyphen/>
        <w:t>ство, при отвлечении от случайных обстоятельств.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следование преступлений требует развитого</w:t>
      </w:r>
      <w:r>
        <w:rPr>
          <w:b/>
          <w:sz w:val="28"/>
        </w:rPr>
        <w:t xml:space="preserve"> аналитико-синтезирующего мышления,</w:t>
      </w:r>
      <w:r>
        <w:rPr>
          <w:sz w:val="28"/>
        </w:rPr>
        <w:t xml:space="preserve"> умения правильно связывать факты, выяв</w:t>
        <w:softHyphen/>
        <w:t>лять среди них</w:t>
      </w:r>
      <w:r>
        <w:rPr>
          <w:b/>
          <w:sz w:val="28"/>
        </w:rPr>
        <w:t xml:space="preserve"> особенное, специфическое.</w:t>
      </w:r>
      <w:r>
        <w:rPr>
          <w:sz w:val="28"/>
        </w:rPr>
        <w:t xml:space="preserve"> Обнаружение зависимости между фактами, направления и последовательности этой зависимос</w:t>
        <w:softHyphen/>
        <w:t>ти позволяют восстановить всю цепь причинной связи, познать те факты, которые лежат в начале этой цепи и которые обусловили появление всех других обстоятельств.</w:t>
      </w:r>
      <w:r>
        <w:rPr>
          <w:b/>
          <w:sz w:val="28"/>
        </w:rPr>
        <w:t xml:space="preserve"> Синтез фактических данных в единую систему является основной предпосылкой построения гипотезы, или версии</w:t>
      </w:r>
      <w:r>
        <w:rPr>
          <w:sz w:val="28"/>
        </w:rPr>
        <w:t xml:space="preserve"> — рождения обоснованного предположения о событии преступ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Каждое уголовное дело наряду с общими чертами представляет собой неповторимое стечение обстоятельств. Анализ и синтез пред</w:t>
        <w:softHyphen/>
        <w:t>полагают выявление индивидуального характера связей между ними. Нередко особенное в отношениях между фактами проявляет</w:t>
        <w:softHyphen/>
        <w:t>ся в необычном характере самих фактов для данных условий, места и времени либо в неповторимом характере отдельных действий и обстоятельств. Такого рода факты и отношения могут послужить</w:t>
      </w:r>
      <w:r>
        <w:rPr>
          <w:sz w:val="28"/>
          <w:lang w:val="en-US"/>
        </w:rPr>
        <w:t xml:space="preserve"> </w:t>
      </w:r>
      <w:r>
        <w:rPr>
          <w:sz w:val="28"/>
        </w:rPr>
        <w:t>ключом к построению плодотворной версии об обстоятельствах пре</w:t>
        <w:softHyphen/>
        <w:t>ступления или версии о личности преступни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, в одном деле важной особенностью для розыска преступни</w:t>
        <w:softHyphen/>
        <w:t>ка послужили отпечатки следов обуви, по которым можно было определить, что преступник хромает, ибо разворот следа правой ноги был значительно больше разворота левой. Свидетельскими по</w:t>
        <w:softHyphen/>
        <w:t>казаниями было установлено, что потерпевшего видели в обществе хромого мужчины. Эти приметы помогли задержать преступника. В деле о разбойном нападении на шофера такси важную роль сыграло содержание разговора между неизвестными в машине. Потерпев</w:t>
        <w:softHyphen/>
        <w:t>ший показал, что один из неизвестных определил на слух неисправ</w:t>
        <w:softHyphen/>
        <w:t>ность в работающем моторе. Это послужило основанием для версии о причастности к ограблению опытного механика, что в дальнейшем подтвердило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оль специфического признака могут выполнять особенности в действиях преступника, его поведение, а также принадлежавшие ему вещи. Чаще всего особенное не лежит на поверхности явлений, а проявляется в особом характере отношений и связей между много</w:t>
        <w:softHyphen/>
        <w:t>численными и разнородными обстоятельствами дела. В этих случаях судья и следователь, сопоставляя и связывая отдельные факты, упо</w:t>
        <w:softHyphen/>
        <w:t>добляются археологу, восстанавливающему разбитую вазу или ста</w:t>
        <w:softHyphen/>
        <w:t>тую из отдельных подходящих друг к другу кусоч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567"/>
        <w:rPr>
          <w:sz w:val="36"/>
        </w:rPr>
      </w:pPr>
      <w:r>
        <w:rPr>
          <w:sz w:val="36"/>
        </w:rPr>
        <w:t>4.3 Выдвижение предположе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Логический механизм выдвижения предположения на основе анализа и синтеза сводится к следующему. Исходный фактический материал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f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, ...,</w:t>
      </w:r>
      <w:r>
        <w:rPr>
          <w:sz w:val="28"/>
          <w:lang w:val="en-US"/>
        </w:rPr>
        <w:t xml:space="preserve"> 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анализируют в свете научных и практических обобщений, отделяют существенное от несущественного и синте</w:t>
        <w:softHyphen/>
        <w:t xml:space="preserve">зируют относящиеся к делу факты в непротиворечивое множество </w:t>
      </w:r>
      <w:r>
        <w:rPr>
          <w:sz w:val="28"/>
          <w:lang w:val="en-US"/>
        </w:rPr>
        <w:t>{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  <w:lang w:val="en-US"/>
        </w:rPr>
        <w:t>,f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</w:rPr>
        <w:t xml:space="preserve"> ...,</w:t>
      </w:r>
      <w:r>
        <w:rPr>
          <w:sz w:val="28"/>
          <w:lang w:val="en-US"/>
        </w:rPr>
        <w:t xml:space="preserve"> f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}.</w:t>
      </w:r>
      <w:r>
        <w:rPr>
          <w:sz w:val="28"/>
        </w:rPr>
        <w:t xml:space="preserve"> Оно выполняет роль эмпирического базиса, который вместе с предшествующими обобщениями (Г) служит предпосылкой для вероятностного заключения о возможной причине Н, объясняю</w:t>
        <w:softHyphen/>
        <w:t>щей происхождение этих фак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ылк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 ^</w:t>
      </w:r>
      <w:r>
        <w:rPr>
          <w:sz w:val="28"/>
          <w:lang w:val="en-US"/>
        </w:rPr>
        <w:t>{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  <w:lang w:val="en-US"/>
        </w:rPr>
        <w:t>,f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</w:rPr>
        <w:t xml:space="preserve"> ...,</w:t>
      </w:r>
      <w:r>
        <w:rPr>
          <w:sz w:val="28"/>
          <w:lang w:val="en-US"/>
        </w:rPr>
        <w:t xml:space="preserve"> f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}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Заключение:</w:t>
      </w:r>
      <w:r>
        <w:rPr>
          <w:sz w:val="28"/>
        </w:rPr>
        <w:t xml:space="preserve"> По-видимому, Н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блематичность заключения объясняется тем, что Н лишь час</w:t>
        <w:softHyphen/>
        <w:t>тично выводимо из посылок. Недостаточная обоснованность озна</w:t>
        <w:softHyphen/>
        <w:t>чает, что при истинности посылок заключение может быть как ис</w:t>
        <w:softHyphen/>
        <w:t>тинным, так и ложным. Степень вероятности гипотезы определяется при этом степенью ее содержательной обоснованности фактами — Р</w:t>
      </w:r>
      <w:r>
        <w:rPr>
          <w:sz w:val="28"/>
          <w:lang w:val="en-US"/>
        </w:rPr>
        <w:t xml:space="preserve"> (H/F),</w:t>
      </w:r>
      <w:r>
        <w:rPr>
          <w:sz w:val="28"/>
        </w:rPr>
        <w:t xml:space="preserve"> где Р — вероятностное значение, Н — гипотеза,</w:t>
      </w:r>
      <w:r>
        <w:rPr>
          <w:sz w:val="28"/>
          <w:lang w:val="en-US"/>
        </w:rPr>
        <w:t xml:space="preserve"> F</w:t>
      </w:r>
      <w:r>
        <w:rPr>
          <w:sz w:val="28"/>
        </w:rPr>
        <w:t xml:space="preserve"> — эмпи</w:t>
        <w:softHyphen/>
        <w:t>рические основания гипотез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удебном исследовании, где строятся версии о единичных со</w:t>
        <w:softHyphen/>
        <w:t>бытиях, их вероятность не может выражаться числом, а принимает обычно значения: «весьма вероятно», «более вероятно», «равнове</w:t>
        <w:softHyphen/>
        <w:t>роятно», «маловероятно» и т.п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Принцип объективности исследования.</w:t>
      </w:r>
      <w:r>
        <w:rPr>
          <w:sz w:val="28"/>
        </w:rPr>
        <w:t xml:space="preserve"> Важным условием по</w:t>
        <w:softHyphen/>
        <w:t>строения плодотворной гипотезы в процессе реализации конкрет</w:t>
        <w:softHyphen/>
        <w:t>ной научно-исследовательской программы либо плодотворной вер</w:t>
        <w:softHyphen/>
        <w:t>сии в судебно-следственной работе является соблюдение принципа объективности исследования. Применительно к построению гипоте</w:t>
        <w:softHyphen/>
        <w:t>зы этот принцип истолковывается в двух планах:</w:t>
      </w:r>
      <w:r>
        <w:rPr>
          <w:b/>
          <w:sz w:val="28"/>
        </w:rPr>
        <w:t xml:space="preserve"> психологическом и логико-методологическом.</w:t>
      </w:r>
    </w:p>
    <w:p>
      <w:pPr>
        <w:pStyle w:val="Normal"/>
        <w:ind w:firstLine="567"/>
        <w:jc w:val="both"/>
        <w:rPr/>
      </w:pPr>
      <w:r>
        <w:rPr>
          <w:sz w:val="28"/>
        </w:rPr>
        <w:t>(1)</w:t>
      </w:r>
      <w:r>
        <w:rPr>
          <w:b/>
          <w:sz w:val="28"/>
        </w:rPr>
        <w:t xml:space="preserve"> В психологическом плане объективность означает отсут</w:t>
        <w:softHyphen/>
        <w:t>ствие предвзятости,</w:t>
      </w:r>
      <w:r>
        <w:rPr>
          <w:sz w:val="28"/>
        </w:rPr>
        <w:t xml:space="preserve"> когда исследователь руководствуется интере</w:t>
        <w:softHyphen/>
        <w:t>сами установления истины, а не своими субъективными склонностя</w:t>
        <w:softHyphen/>
        <w:t>ми, предпочтениями и желаниями. Плохо, когда гипотезу или вер</w:t>
        <w:softHyphen/>
        <w:t>сию отстаивают потому, что она «своя», а не потому, что она наибо</w:t>
        <w:softHyphen/>
        <w:t>лее правдоподобна или вероятна. Рациональный, объективный под</w:t>
        <w:softHyphen/>
        <w:t>ход подменяют в этом случае субъективно-психологически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(2) В логико-методологическом плане объективность означает всесторонность исследования с целью установления исти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о-первых, при выдвижении гипотезы или версии должен учиты</w:t>
        <w:softHyphen/>
        <w:t>ваться весь исходный эмпирический материал. Она должна дать рациональное объяснение всем собранным фактам, не допуская ни</w:t>
        <w:softHyphen/>
        <w:t>каких исключений. Если версия строится с учетом лишь части фак</w:t>
        <w:softHyphen/>
        <w:t>тов, главным образом согласующихся с выдвинутым предположени</w:t>
        <w:softHyphen/>
        <w:t>ем, и противоречит другим, то она не может считаться надежной. Будучи односторонней, а значит, и необъективной, такая гипотеза обычно уводит следствие в сторону от истины.</w:t>
      </w:r>
    </w:p>
    <w:p>
      <w:pPr>
        <w:pStyle w:val="Normal"/>
        <w:ind w:firstLine="567"/>
        <w:jc w:val="both"/>
        <w:rPr/>
      </w:pPr>
      <w:r>
        <w:rPr>
          <w:sz w:val="28"/>
        </w:rPr>
        <w:t>Во-вторых, всесторонность требует построения</w:t>
      </w:r>
      <w:r>
        <w:rPr>
          <w:b/>
          <w:sz w:val="28"/>
        </w:rPr>
        <w:t xml:space="preserve"> всех возможных в конкретных условиях версий.</w:t>
      </w:r>
      <w:r>
        <w:rPr>
          <w:sz w:val="28"/>
        </w:rPr>
        <w:t xml:space="preserve"> Это требование диктуется примене</w:t>
        <w:softHyphen/>
        <w:t>нием известного в науке метода</w:t>
      </w:r>
      <w:r>
        <w:rPr>
          <w:b/>
          <w:sz w:val="28"/>
        </w:rPr>
        <w:t xml:space="preserve"> «множественных гипотез».</w:t>
      </w:r>
      <w:r>
        <w:rPr>
          <w:sz w:val="28"/>
        </w:rPr>
        <w:t xml:space="preserve"> По</w:t>
        <w:softHyphen/>
        <w:t>скольку первичный материал в любом эмпирическом исследовании, как правило, бывает неполным, он тем самым дает представление лишь об отдельных звеньях, отдельных зависимостях между явле</w:t>
        <w:softHyphen/>
        <w:t>ниями. Чтобы выявить всю цепь взаимосвязей, необходимо предпо</w:t>
        <w:softHyphen/>
        <w:t>ложить все возможные объяснения, т.е. построить ряд версий, по-разному объясняющих неизвестные обстоятельства преступ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редко в судебном исследовании наблюдается такое стечение фактических обстоятельств, при котором с большой убедительнос</w:t>
        <w:softHyphen/>
        <w:t>тью вырисовывается вероятность одной какой-либо версии и кажут</w:t>
        <w:softHyphen/>
        <w:t>ся маловероятными другие предполож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троить наиболее правдоподобную версию, игнорируя дру</w:t>
        <w:softHyphen/>
        <w:t>гие, — значит подойти к делу односторонне. Это грозит тем, что следователь попадает в плен фактов, и если в одних случаях увлече</w:t>
        <w:softHyphen/>
        <w:t>ние одной версией лишь задерживает расследование во времени, то в других это может привести к судебной ошибке.</w:t>
      </w:r>
    </w:p>
    <w:p>
      <w:pPr>
        <w:pStyle w:val="Normal"/>
        <w:ind w:firstLine="567"/>
        <w:jc w:val="both"/>
        <w:rPr/>
      </w:pPr>
      <w:r>
        <w:rPr>
          <w:sz w:val="28"/>
        </w:rPr>
        <w:t>Зависимость между фактами и неизвестной причиной выражает в этом случае всю «сетку возможностей» и принимает форму раз</w:t>
        <w:softHyphen/>
        <w:t>делительного суждения: обнаруженные факты</w:t>
      </w:r>
      <w:r>
        <w:rPr>
          <w:b/>
          <w:sz w:val="28"/>
          <w:lang w:val="en-US"/>
        </w:rPr>
        <w:t xml:space="preserve"> f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  <w:lang w:val="en-US"/>
        </w:rPr>
        <w:t>,f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</w:rPr>
        <w:t xml:space="preserve"> ...,</w:t>
      </w:r>
      <w:r>
        <w:rPr>
          <w:sz w:val="28"/>
          <w:lang w:val="en-US"/>
        </w:rPr>
        <w:t xml:space="preserve"> f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могли быть вызваны</w:t>
      </w:r>
      <w:r>
        <w:rPr>
          <w:b/>
          <w:sz w:val="28"/>
          <w:lang w:val="en-US"/>
        </w:rPr>
        <w:t xml:space="preserve"> </w:t>
      </w:r>
      <w:r>
        <w:rPr>
          <w:b/>
          <w:smallCaps/>
          <w:sz w:val="28"/>
          <w:lang w:val="en-US"/>
        </w:rPr>
        <w:t>h</w:t>
      </w:r>
      <w:r>
        <w:rPr>
          <w:b/>
          <w:smallCaps/>
          <w:sz w:val="28"/>
          <w:vertAlign w:val="subscript"/>
          <w:lang w:val="en-US"/>
        </w:rPr>
        <w:t>1</w:t>
      </w:r>
      <w:r>
        <w:rPr>
          <w:b/>
          <w:smallCaps/>
          <w:sz w:val="28"/>
          <w:lang w:val="en-US"/>
        </w:rPr>
        <w:t>, н</w:t>
      </w:r>
      <w:r>
        <w:rPr>
          <w:b/>
          <w:smallCaps/>
          <w:sz w:val="28"/>
          <w:vertAlign w:val="subscript"/>
          <w:lang w:val="en-US"/>
        </w:rPr>
        <w:t>2</w:t>
      </w:r>
      <w:r>
        <w:rPr>
          <w:sz w:val="28"/>
        </w:rPr>
        <w:t xml:space="preserve"> или Нз. Например, выдвигают версии о личности преступника. «Хищение совершено А., или Б., или посторонним лицом»; в другом случае: «Убийство совершено с целью ограбления или по мотивам ревности».</w:t>
      </w:r>
    </w:p>
    <w:p>
      <w:pPr>
        <w:pStyle w:val="Normal"/>
        <w:ind w:firstLine="567"/>
        <w:jc w:val="both"/>
        <w:rPr/>
      </w:pPr>
      <w:r>
        <w:rPr>
          <w:sz w:val="28"/>
        </w:rPr>
        <w:t>Условия</w:t>
      </w:r>
      <w:r>
        <w:rPr>
          <w:b/>
          <w:sz w:val="28"/>
        </w:rPr>
        <w:t xml:space="preserve"> состоятельности гипотезы.</w:t>
      </w:r>
      <w:r>
        <w:rPr>
          <w:sz w:val="28"/>
        </w:rPr>
        <w:t xml:space="preserve"> Гипотеза в науке, как и версия в судебном исследовании, считается состоятельной, если удовлетворяет следующим логико-методологическим требованиям.</w:t>
      </w:r>
    </w:p>
    <w:p>
      <w:pPr>
        <w:pStyle w:val="Normal"/>
        <w:ind w:firstLine="567"/>
        <w:jc w:val="both"/>
        <w:rPr/>
      </w:pPr>
      <w:r>
        <w:rPr>
          <w:sz w:val="28"/>
        </w:rPr>
        <w:t>(1) Гипотеза должна быть</w:t>
      </w:r>
      <w:r>
        <w:rPr>
          <w:b/>
          <w:sz w:val="28"/>
        </w:rPr>
        <w:t xml:space="preserve"> непротиворечивой.</w:t>
      </w:r>
      <w:r>
        <w:rPr>
          <w:sz w:val="28"/>
        </w:rPr>
        <w:t xml:space="preserve"> Это означает, что предположение Н не должно противоречить исходному эмпиричес</w:t>
        <w:softHyphen/>
        <w:t>кому базису, а также не должно содержать внутренних противоре</w:t>
        <w:softHyphen/>
        <w:t>чий.</w:t>
      </w:r>
    </w:p>
    <w:p>
      <w:pPr>
        <w:pStyle w:val="Normal"/>
        <w:ind w:firstLine="567"/>
        <w:jc w:val="both"/>
        <w:rPr/>
      </w:pPr>
      <w:r>
        <w:rPr>
          <w:sz w:val="28"/>
        </w:rPr>
        <w:t>(2) Гипотеза должна быть</w:t>
      </w:r>
      <w:r>
        <w:rPr>
          <w:b/>
          <w:sz w:val="28"/>
        </w:rPr>
        <w:t xml:space="preserve"> принципиально проверяемой, а если </w:t>
      </w:r>
      <w:r>
        <w:rPr>
          <w:sz w:val="28"/>
        </w:rPr>
        <w:t>говорить о судебной версии, она должна допускать</w:t>
      </w:r>
      <w:r>
        <w:rPr>
          <w:b/>
          <w:sz w:val="28"/>
        </w:rPr>
        <w:t xml:space="preserve"> проверку факта</w:t>
        <w:softHyphen/>
        <w:t>ми.</w:t>
      </w:r>
      <w:r>
        <w:rPr>
          <w:sz w:val="28"/>
        </w:rPr>
        <w:t xml:space="preserve"> Принципиальная непроверяемость гипотезы обрекает ее на веч</w:t>
        <w:softHyphen/>
        <w:t>ную проблематичность и делает невозможным превращение в досто</w:t>
        <w:softHyphen/>
        <w:t>верное знание.</w:t>
      </w:r>
    </w:p>
    <w:p>
      <w:pPr>
        <w:pStyle w:val="Normal"/>
        <w:ind w:firstLine="567"/>
        <w:jc w:val="both"/>
        <w:rPr/>
      </w:pPr>
      <w:r>
        <w:rPr>
          <w:sz w:val="28"/>
        </w:rPr>
        <w:t>(3) Гипотеза считается состоятельной, если она</w:t>
      </w:r>
      <w:r>
        <w:rPr>
          <w:b/>
          <w:sz w:val="28"/>
        </w:rPr>
        <w:t xml:space="preserve"> эмпирически и теоретически обоснована.</w:t>
      </w:r>
      <w:r>
        <w:rPr>
          <w:sz w:val="28"/>
        </w:rPr>
        <w:t xml:space="preserve"> Вероятность гипотезы зависит от степе</w:t>
        <w:softHyphen/>
        <w:t>ни ее обоснованности и определяется с помощью количественных или качественных оценочных стандар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(4) Познавательная, или эвристическая ценность гипотезы опре</w:t>
        <w:softHyphen/>
        <w:t>деляется ее</w:t>
      </w:r>
      <w:r>
        <w:rPr>
          <w:b/>
          <w:sz w:val="28"/>
        </w:rPr>
        <w:t xml:space="preserve"> информативностью, которая выражается в предсказательной и объяснительной силе гипотезы</w:t>
      </w:r>
      <w:r>
        <w:rPr>
          <w:sz w:val="28"/>
        </w:rPr>
        <w:t xml:space="preserve"> — в ее способности предсказать,</w:t>
      </w:r>
      <w:r>
        <w:rPr>
          <w:b/>
          <w:sz w:val="28"/>
        </w:rPr>
        <w:t xml:space="preserve"> — где и как отыскать новые, еще не известные факты и дать им рациональное объясн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епень обоснованности гипотезы можно выразить в терминах логической вероятности</w:t>
      </w:r>
      <w:r>
        <w:rPr>
          <w:b/>
          <w:sz w:val="28"/>
        </w:rPr>
        <w:t xml:space="preserve"> Р(Н),</w:t>
      </w:r>
      <w:r>
        <w:rPr>
          <w:sz w:val="28"/>
        </w:rPr>
        <w:t xml:space="preserve"> которая принимает условные число</w:t>
        <w:softHyphen/>
        <w:t>вые значения в интервале между 0 и 1, поскольку</w:t>
      </w:r>
      <w:r>
        <w:rPr>
          <w:b/>
          <w:sz w:val="28"/>
        </w:rPr>
        <w:t xml:space="preserve"> 0&lt;Р/Н&lt;1.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Р(Н) = 1, то гипотеза считается доказанной. Если Р(Н) = О, то гипотеза считается опровергнутой. В случае</w:t>
      </w:r>
      <w:r>
        <w:rPr>
          <w:b/>
          <w:sz w:val="28"/>
        </w:rPr>
        <w:t xml:space="preserve"> Р/Н &lt;</w:t>
      </w:r>
      <w:r>
        <w:rPr>
          <w:sz w:val="28"/>
        </w:rPr>
        <w:t xml:space="preserve"> 1/3 о гипотезе говорят как о маловероятной; при</w:t>
      </w:r>
      <w:r>
        <w:rPr>
          <w:b/>
          <w:sz w:val="28"/>
        </w:rPr>
        <w:t xml:space="preserve"> Р/Н =</w:t>
      </w:r>
      <w:r>
        <w:rPr>
          <w:sz w:val="28"/>
        </w:rPr>
        <w:t xml:space="preserve"> 1/2 — как о равновероят</w:t>
        <w:softHyphen/>
        <w:t>ной, при</w:t>
      </w:r>
      <w:r>
        <w:rPr>
          <w:b/>
          <w:sz w:val="28"/>
        </w:rPr>
        <w:t xml:space="preserve"> Р/Н &gt;</w:t>
      </w:r>
      <w:r>
        <w:rPr>
          <w:sz w:val="28"/>
        </w:rPr>
        <w:t xml:space="preserve"> 2/3 — как о высоковероятн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сли из двух гипотез</w:t>
      </w:r>
      <w:r>
        <w:rPr>
          <w:sz w:val="28"/>
          <w:lang w:val="en-US"/>
        </w:rPr>
        <w:t xml:space="preserve"> Hi</w:t>
      </w:r>
      <w:r>
        <w:rPr>
          <w:sz w:val="28"/>
        </w:rPr>
        <w:t xml:space="preserve"> и Н; первая является более вероятной, т.е.</w:t>
      </w:r>
      <w:r>
        <w:rPr>
          <w:b/>
          <w:sz w:val="28"/>
          <w:lang w:val="en-US"/>
        </w:rPr>
        <w:t xml:space="preserve"> P(Hi)</w:t>
      </w:r>
      <w:r>
        <w:rPr>
          <w:b/>
          <w:sz w:val="28"/>
        </w:rPr>
        <w:t xml:space="preserve"> &gt; Р(Нз),</w:t>
      </w:r>
      <w:r>
        <w:rPr>
          <w:sz w:val="28"/>
        </w:rPr>
        <w:t xml:space="preserve"> то она предпочтительнее второй, поскольку об ладает</w:t>
      </w:r>
      <w:r>
        <w:rPr>
          <w:b/>
          <w:sz w:val="28"/>
        </w:rPr>
        <w:t xml:space="preserve"> большей конкурентоспособность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сли вероятность гипотезы Н принимает значение</w:t>
      </w:r>
      <w:r>
        <w:rPr>
          <w:b/>
          <w:sz w:val="28"/>
        </w:rPr>
        <w:t xml:space="preserve"> 0&lt;Р(Н) &lt;1, </w:t>
      </w:r>
      <w:r>
        <w:rPr>
          <w:sz w:val="28"/>
        </w:rPr>
        <w:t>то вероятность противоречащей ей гипотезы 1 Н имеет значение Р(1</w:t>
      </w:r>
      <w:r>
        <w:rPr>
          <w:b/>
          <w:sz w:val="28"/>
        </w:rPr>
        <w:t xml:space="preserve"> Н) = 1 - Р(Н).</w:t>
      </w:r>
      <w:r>
        <w:rPr>
          <w:sz w:val="28"/>
        </w:rPr>
        <w:t xml:space="preserve"> Отсюда следует, что вероятность всех альтерна</w:t>
        <w:softHyphen/>
        <w:t>тивных гипотез</w:t>
      </w:r>
      <w:r>
        <w:rPr>
          <w:b/>
          <w:sz w:val="28"/>
          <w:lang w:val="en-US"/>
        </w:rPr>
        <w:t xml:space="preserve"> Hi,</w:t>
      </w:r>
      <w:r>
        <w:rPr>
          <w:b/>
          <w:sz w:val="28"/>
        </w:rPr>
        <w:t xml:space="preserve"> Нз, Н.ч</w:t>
      </w:r>
      <w:r>
        <w:rPr>
          <w:sz w:val="28"/>
        </w:rPr>
        <w:t xml:space="preserve"> в сумме равна</w:t>
      </w:r>
      <w:r>
        <w:rPr>
          <w:b/>
          <w:sz w:val="28"/>
        </w:rPr>
        <w:t xml:space="preserve"> 1,</w:t>
      </w:r>
      <w:r>
        <w:rPr>
          <w:sz w:val="28"/>
        </w:rPr>
        <w:t xml:space="preserve"> т.е.</w:t>
      </w:r>
      <w:r>
        <w:rPr>
          <w:b/>
          <w:sz w:val="28"/>
          <w:lang w:val="en-US"/>
        </w:rPr>
        <w:t xml:space="preserve"> P(Hi)</w:t>
      </w:r>
      <w:r>
        <w:rPr>
          <w:sz w:val="28"/>
        </w:rPr>
        <w:t xml:space="preserve"> •+•</w:t>
      </w:r>
      <w:r>
        <w:rPr>
          <w:b/>
          <w:sz w:val="28"/>
        </w:rPr>
        <w:t xml:space="preserve"> РСНг) + Р(Нз) </w:t>
      </w:r>
      <w:r>
        <w:rPr>
          <w:sz w:val="28"/>
        </w:rPr>
        <w:t>=</w:t>
      </w:r>
      <w:r>
        <w:rPr>
          <w:b/>
          <w:sz w:val="28"/>
        </w:rPr>
        <w:t xml:space="preserve"> 1</w:t>
      </w:r>
      <w:r>
        <w:rPr>
          <w:sz w:val="28"/>
        </w:rPr>
        <w:t xml:space="preserve"> при условии, что это множество гипотез закрытое, т.е. </w:t>
      </w:r>
      <w:r>
        <w:rPr>
          <w:b/>
          <w:sz w:val="28"/>
          <w:lang w:val="en-US"/>
        </w:rPr>
        <w:t>&lt;HivH2vH.i&gt;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5. Проверка гипотезы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ипотеза, или версия, проверяется в два этапа: первый из них </w:t>
      </w:r>
      <w:r>
        <w:rPr>
          <w:b/>
          <w:sz w:val="28"/>
        </w:rPr>
        <w:t>дедуктивное выведение вытекающих из гипотезы следствий,</w:t>
      </w:r>
      <w:r>
        <w:rPr>
          <w:sz w:val="28"/>
        </w:rPr>
        <w:t xml:space="preserve"> вто</w:t>
        <w:softHyphen/>
        <w:t>рой —</w:t>
      </w:r>
      <w:r>
        <w:rPr>
          <w:b/>
          <w:sz w:val="28"/>
        </w:rPr>
        <w:t xml:space="preserve"> сопоставление следствий с факт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, Дедуктивное выведение следствий. Зная особенности гипоте</w:t>
        <w:softHyphen/>
        <w:t>зы Н, а также учитывая конкретные условия ее проявления, строят дедуктивный вывод: если предположено Н, то с учетом обстоятель</w:t>
        <w:softHyphen/>
        <w:t>ство дела Г должны иметь место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 xml:space="preserve"> S</w:t>
      </w:r>
      <w:r>
        <w:rPr>
          <w:sz w:val="28"/>
          <w:vertAlign w:val="subscript"/>
        </w:rPr>
        <w:t>2</w:t>
      </w:r>
      <w:r>
        <w:rPr>
          <w:sz w:val="28"/>
        </w:rPr>
        <w:t>...,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.</w:t>
      </w:r>
      <w:r>
        <w:rPr>
          <w:sz w:val="28"/>
        </w:rPr>
        <w:t xml:space="preserve"> На схеме это выглядит так: (Г </w:t>
      </w:r>
      <w:r>
        <w:rPr>
          <w:smallCaps/>
          <w:sz w:val="28"/>
        </w:rPr>
        <w:t xml:space="preserve">^ </w:t>
      </w:r>
      <w:r>
        <w:rPr>
          <w:sz w:val="28"/>
        </w:rPr>
        <w:t>Н) -&gt;</w:t>
      </w:r>
      <w:r>
        <w:rPr>
          <w:sz w:val="28"/>
          <w:lang w:val="en-US"/>
        </w:rPr>
        <w:t xml:space="preserve"> (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 xml:space="preserve"> S</w:t>
      </w:r>
      <w:r>
        <w:rPr>
          <w:sz w:val="28"/>
          <w:vertAlign w:val="subscript"/>
        </w:rPr>
        <w:t>2</w:t>
      </w:r>
      <w:r>
        <w:rPr>
          <w:sz w:val="28"/>
        </w:rPr>
        <w:t>...,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тобы успешно провести гипогетико-дедуктивное выведение следствий, необходимо иметь достаточную информацию как о самой причине, так и о возможных в конкретных условиях места и времени действиях этой причины. Здесь следователь как раз и использует весь комплекс ранее приобретенных научных знаний в совокупнос</w:t>
        <w:softHyphen/>
        <w:t>ти с обобщениями судебно-следственной практики и личными на</w:t>
        <w:softHyphen/>
        <w:t>блюдениям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кольку в судебном исследовании разрабатывается не одна, а несколько версий, по-разному объясняющих неизвестное собы</w:t>
        <w:softHyphen/>
        <w:t>тие, то и требование дедуктивного выведения следствий касается каждого выдвинутого предположения. Логическому анализу при проверке подлежат как предположение</w:t>
      </w:r>
      <w:r>
        <w:rPr>
          <w:sz w:val="28"/>
          <w:lang w:val="en-US"/>
        </w:rPr>
        <w:t xml:space="preserve"> Hi,</w:t>
      </w:r>
      <w:r>
        <w:rPr>
          <w:sz w:val="28"/>
        </w:rPr>
        <w:t xml:space="preserve"> так и другие версии —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, Н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,..., Н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,</w:t>
      </w:r>
      <w:r>
        <w:rPr>
          <w:sz w:val="28"/>
        </w:rPr>
        <w:t xml:space="preserve"> т.е. все реально возможные в данных условиях объясн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Ценность логической операции дедуктивного выведения следст</w:t>
        <w:softHyphen/>
        <w:t>вий определяется тем, что она позволяет</w:t>
      </w:r>
      <w:r>
        <w:rPr>
          <w:b/>
          <w:sz w:val="28"/>
        </w:rPr>
        <w:t xml:space="preserve"> рационально, т.е. последо</w:t>
        <w:softHyphen/>
        <w:t>вательно, планово, эффективно,</w:t>
      </w:r>
      <w:r>
        <w:rPr>
          <w:sz w:val="28"/>
        </w:rPr>
        <w:t xml:space="preserve"> строить весь процесс расследова</w:t>
        <w:softHyphen/>
        <w:t>ния. Если первоначальное обобщение не отличается особой систе</w:t>
        <w:softHyphen/>
        <w:t>матичностью и строгостью, то после построения версий и дедуктив</w:t>
        <w:softHyphen/>
        <w:t>ного выведения следствий оно становится более методичным и систематизированным, ибо теперь преследует задачу обнаружения не любых, а лишь тех фактов, которые вытекают из предположений. Версия в судебном исследовании выполняет роль логической основы планирования оперативно-следственной работы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2. Сопоставление следствий с фактами.</w:t>
      </w:r>
      <w:r>
        <w:rPr>
          <w:sz w:val="28"/>
        </w:rPr>
        <w:t xml:space="preserve"> Второй этап проверки гипотезы или версии состоит в сопоставлении логически выведен</w:t>
        <w:softHyphen/>
        <w:t>ных следствий с фактами с целью ее (1)</w:t>
      </w:r>
      <w:r>
        <w:rPr>
          <w:b/>
          <w:sz w:val="28"/>
        </w:rPr>
        <w:t xml:space="preserve"> опровержения</w:t>
      </w:r>
      <w:r>
        <w:rPr>
          <w:sz w:val="28"/>
        </w:rPr>
        <w:t xml:space="preserve"> или (2)</w:t>
      </w:r>
      <w:r>
        <w:rPr>
          <w:b/>
          <w:sz w:val="28"/>
        </w:rPr>
        <w:t xml:space="preserve"> под</w:t>
        <w:softHyphen/>
        <w:t>твержд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(1)</w:t>
      </w:r>
      <w:r>
        <w:rPr>
          <w:b/>
          <w:sz w:val="28"/>
        </w:rPr>
        <w:t xml:space="preserve"> Опровержение версии</w:t>
      </w:r>
      <w:r>
        <w:rPr>
          <w:sz w:val="28"/>
        </w:rPr>
        <w:t xml:space="preserve"> протекает путем обнаружения фактов, противоречащих выведенным из нее следствиям.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из версии</w:t>
      </w:r>
      <w:r>
        <w:rPr>
          <w:sz w:val="28"/>
          <w:lang w:val="en-US"/>
        </w:rPr>
        <w:t xml:space="preserve"> Hi</w:t>
      </w:r>
      <w:r>
        <w:rPr>
          <w:sz w:val="28"/>
        </w:rPr>
        <w:t xml:space="preserve"> были выведены следствия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 xml:space="preserve"> S</w:t>
      </w:r>
      <w:r>
        <w:rPr>
          <w:sz w:val="28"/>
          <w:vertAlign w:val="subscript"/>
        </w:rPr>
        <w:t>2</w:t>
      </w:r>
      <w:r>
        <w:rPr>
          <w:sz w:val="28"/>
        </w:rPr>
        <w:t>...,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.</w:t>
      </w:r>
      <w:r>
        <w:rPr>
          <w:sz w:val="28"/>
        </w:rPr>
        <w:t xml:space="preserve"> а при сопоставлении с фактами обнаружены обстоятельства</w:t>
      </w:r>
      <w:r>
        <w:rPr>
          <w:b/>
          <w:sz w:val="28"/>
          <w:lang w:val="en-US"/>
        </w:rPr>
        <w:t xml:space="preserve"> ai</w:t>
      </w:r>
      <w:r>
        <w:rPr>
          <w:sz w:val="28"/>
        </w:rPr>
        <w:t xml:space="preserve"> и</w:t>
      </w:r>
      <w:r>
        <w:rPr>
          <w:b/>
          <w:sz w:val="28"/>
        </w:rPr>
        <w:t xml:space="preserve"> йг,</w:t>
      </w:r>
      <w:r>
        <w:rPr>
          <w:sz w:val="28"/>
        </w:rPr>
        <w:t xml:space="preserve"> кото</w:t>
        <w:softHyphen/>
        <w:t>рые противоречат таким следствиям, как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и S</w:t>
      </w:r>
      <w:r>
        <w:rPr>
          <w:sz w:val="28"/>
          <w:vertAlign w:val="subscript"/>
        </w:rPr>
        <w:t>2</w:t>
      </w:r>
      <w:r>
        <w:rPr>
          <w:sz w:val="28"/>
        </w:rPr>
        <w:t>, то тем самым опро</w:t>
        <w:softHyphen/>
        <w:t>вергается и само предположение. Рассуждение в этом случае проте</w:t>
        <w:softHyphen/>
        <w:t>кает в форме отрицающего модуса условно-категорического умоза</w:t>
        <w:softHyphen/>
        <w:t>ключ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  <w:u w:val="single"/>
          <w:lang w:val="en-US"/>
        </w:rPr>
        <w:t xml:space="preserve">H-»S,1S </w:t>
      </w:r>
      <w:r>
        <w:rPr>
          <w:b/>
          <w:sz w:val="28"/>
        </w:rPr>
        <w:t>1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ерсия считается опровергнутой лишь в том случае, если несо</w:t>
        <w:softHyphen/>
        <w:t>стоятельность достаточно обоснованна. Это значит, что версию нельзя считать несостоятельной лишь на том основании, что выте</w:t>
        <w:softHyphen/>
        <w:t>кающие из нее следствия не подтверждаются обстоятельствами дела. Может случиться, что соответствующие факты просто не уда</w:t>
        <w:softHyphen/>
        <w:t>лось обнаружить и зафиксировать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опровержения версии необходимо, чтобы вытекающие из нее следствия не просто не совпали, а</w:t>
      </w:r>
      <w:r>
        <w:rPr>
          <w:b/>
          <w:sz w:val="28"/>
        </w:rPr>
        <w:t xml:space="preserve"> противоречили</w:t>
      </w:r>
      <w:r>
        <w:rPr>
          <w:sz w:val="28"/>
        </w:rPr>
        <w:t xml:space="preserve"> фактическим обстоятельствам дела. Только в этом случае имеется достаточное основание считать версию опровергнут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реди различных способов и приемов, к которым прибегает сле</w:t>
        <w:softHyphen/>
        <w:t>дователь для опровержения версий, особое значение имеет эмпири</w:t>
        <w:softHyphen/>
        <w:t>ческая проверка интересующих суд и следствие обстоятельств в виде следственного или судебного эксперимента. Практика дает много</w:t>
        <w:softHyphen/>
        <w:t>численные примеры,: когда, воспроизводя обстановку происшест</w:t>
        <w:softHyphen/>
        <w:t>вия, устанавливают невозможность наблюдать определенное собы</w:t>
        <w:softHyphen/>
        <w:t>тие с того места, о котором говорит свидетель, невозможность слы</w:t>
        <w:softHyphen/>
        <w:t>шать разговор через дверь или стену либо слышать выстрел. В таких случаях доказывается ложность показаний свидетеля или обвиняе</w:t>
        <w:softHyphen/>
        <w:t>мого и соответственно опровергается версия, опирающаяся на это показание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ледовательное опровержение в процессе проверки первона</w:t>
        <w:softHyphen/>
        <w:t>чально выдвинутых, но оказавшихся несостоятельными версий про</w:t>
        <w:softHyphen/>
        <w:t>текает</w:t>
      </w:r>
      <w:r>
        <w:rPr>
          <w:b/>
          <w:sz w:val="28"/>
        </w:rPr>
        <w:t xml:space="preserve"> методом исключения</w:t>
      </w:r>
      <w:r>
        <w:rPr>
          <w:sz w:val="28"/>
        </w:rPr>
        <w:t xml:space="preserve"> в форме отрицающе-утверждающего модуса разделительно-категорического умозаключ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  <w:u w:val="single"/>
          <w:lang w:val="en-US"/>
        </w:rPr>
        <w:t>Hi v</w:t>
      </w:r>
      <w:r>
        <w:rPr>
          <w:b/>
          <w:sz w:val="28"/>
          <w:u w:val="single"/>
        </w:rPr>
        <w:t xml:space="preserve"> Н2</w:t>
      </w:r>
      <w:r>
        <w:rPr>
          <w:b/>
          <w:sz w:val="28"/>
          <w:u w:val="single"/>
          <w:lang w:val="en-US"/>
        </w:rPr>
        <w:t xml:space="preserve"> v</w:t>
      </w:r>
      <w:r>
        <w:rPr>
          <w:b/>
          <w:sz w:val="28"/>
          <w:u w:val="single"/>
        </w:rPr>
        <w:t xml:space="preserve"> Нз, 1</w:t>
      </w:r>
      <w:r>
        <w:rPr>
          <w:b/>
          <w:sz w:val="28"/>
          <w:u w:val="single"/>
          <w:lang w:val="en-US"/>
        </w:rPr>
        <w:t xml:space="preserve"> Hi</w:t>
      </w:r>
      <w:r>
        <w:rPr>
          <w:b/>
          <w:sz w:val="28"/>
          <w:u w:val="single"/>
        </w:rPr>
        <w:t xml:space="preserve">, 1 Н2 </w:t>
      </w:r>
      <w:r>
        <w:rPr>
          <w:b/>
          <w:sz w:val="28"/>
        </w:rPr>
        <w:t>Нз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брасывая по методу исключения ложные версии, тем самым сужают круг возможных объяснений и приближаются к выявлению подлинной причины преступ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(2)</w:t>
      </w:r>
      <w:r>
        <w:rPr>
          <w:b/>
          <w:sz w:val="28"/>
        </w:rPr>
        <w:t xml:space="preserve"> Подтверждение версии.</w:t>
      </w:r>
      <w:r>
        <w:rPr>
          <w:sz w:val="28"/>
        </w:rPr>
        <w:t xml:space="preserve"> Гипотеза или версия (Н)</w:t>
      </w:r>
      <w:r>
        <w:rPr>
          <w:b/>
          <w:sz w:val="28"/>
        </w:rPr>
        <w:t xml:space="preserve"> подтвер</w:t>
        <w:softHyphen/>
        <w:t>ждается, если выведенные из нее следствия</w:t>
      </w:r>
      <w:r>
        <w:rPr>
          <w:sz w:val="28"/>
          <w:lang w:val="en-US"/>
        </w:rPr>
        <w:t xml:space="preserve"> (S)</w:t>
      </w:r>
      <w:r>
        <w:rPr>
          <w:b/>
          <w:sz w:val="28"/>
        </w:rPr>
        <w:t xml:space="preserve"> совпадают с вновь обнаруженными фактами. Чем</w:t>
      </w:r>
      <w:r>
        <w:rPr>
          <w:sz w:val="28"/>
        </w:rPr>
        <w:t xml:space="preserve"> больше таких совпадений и чем разнообразнее следствие, тем вероятнее гипотеза. Если вероятность исходной гипотезы выразить звездочкой, то, будучи подтвержден</w:t>
        <w:softHyphen/>
        <w:t>ной, она становится более вероятной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  <w:u w:val="single"/>
        </w:rPr>
        <w:t xml:space="preserve">Н* -&gt; S , S </w:t>
      </w:r>
      <w:r>
        <w:rPr>
          <w:b/>
          <w:sz w:val="28"/>
        </w:rPr>
        <w:t>Н"</w:t>
      </w:r>
    </w:p>
    <w:p>
      <w:pPr>
        <w:pStyle w:val="Normal"/>
        <w:ind w:firstLine="567"/>
        <w:jc w:val="both"/>
        <w:rPr/>
      </w:pPr>
      <w:r>
        <w:rPr>
          <w:sz w:val="28"/>
        </w:rPr>
        <w:t>Дедуктивно выведенные из гипотезы следствия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 xml:space="preserve"> S</w:t>
      </w:r>
      <w:r>
        <w:rPr>
          <w:sz w:val="28"/>
          <w:vertAlign w:val="subscript"/>
        </w:rPr>
        <w:t>2</w:t>
      </w:r>
      <w:r>
        <w:rPr>
          <w:sz w:val="28"/>
        </w:rPr>
        <w:t>...,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выте</w:t>
        <w:softHyphen/>
        <w:t>кают из нее с логической необходимостью. Однако реальное обнару</w:t>
        <w:softHyphen/>
        <w:t>жение каждого из них — это</w:t>
      </w:r>
      <w:r>
        <w:rPr>
          <w:b/>
          <w:sz w:val="28"/>
        </w:rPr>
        <w:t xml:space="preserve"> ожидаемость, которая расценивается в терминах вероятности.</w:t>
      </w:r>
      <w:r>
        <w:rPr>
          <w:sz w:val="28"/>
        </w:rPr>
        <w:t xml:space="preserve"> При этом вероятность каждого следствия должна быть выше вероятности самой гипотезы</w:t>
      </w:r>
      <w:r>
        <w:rPr>
          <w:b/>
          <w:sz w:val="28"/>
          <w:lang w:val="en-US"/>
        </w:rPr>
        <w:t xml:space="preserve"> P(S)&gt;P(H),</w:t>
      </w:r>
      <w:r>
        <w:rPr>
          <w:sz w:val="28"/>
        </w:rPr>
        <w:t xml:space="preserve"> ибо только в таком случае можно повысить первоначальную вероят</w:t>
        <w:softHyphen/>
        <w:t>ность гипотезы, обнаружив ее следствия. И действительно, нецеле</w:t>
        <w:softHyphen/>
        <w:t>сообразно выводить из гипотезы следствия, вероятность которых равна вероятности самой гипотезы, когда</w:t>
      </w:r>
      <w:r>
        <w:rPr>
          <w:sz w:val="28"/>
          <w:lang w:val="en-US"/>
        </w:rPr>
        <w:t xml:space="preserve"> P(S)</w:t>
      </w:r>
      <w:r>
        <w:rPr>
          <w:sz w:val="28"/>
        </w:rPr>
        <w:t xml:space="preserve"> =</w:t>
      </w:r>
      <w:r>
        <w:rPr>
          <w:b/>
          <w:sz w:val="28"/>
        </w:rPr>
        <w:t xml:space="preserve"> Р(Н).</w:t>
      </w:r>
      <w:r>
        <w:rPr>
          <w:sz w:val="28"/>
        </w:rPr>
        <w:t xml:space="preserve"> Подтвержде</w:t>
        <w:softHyphen/>
        <w:t>ние таких следствий никак не влияет на вероятностное значение гипотезы. Еще менее рационально выводить следствия, вероятность которых ниже вероятности самой гипотезы</w:t>
      </w:r>
      <w:r>
        <w:rPr>
          <w:sz w:val="28"/>
          <w:lang w:val="en-US"/>
        </w:rPr>
        <w:t xml:space="preserve"> P(S)&lt;</w:t>
      </w:r>
      <w:r>
        <w:rPr>
          <w:b/>
          <w:sz w:val="28"/>
          <w:lang w:val="en-US"/>
        </w:rPr>
        <w:t xml:space="preserve"> P(H),</w:t>
      </w:r>
      <w:r>
        <w:rPr>
          <w:sz w:val="28"/>
        </w:rPr>
        <w:t xml:space="preserve"> ибо более вероятное нельзя подтвердить менее вероятным. Ничего не дают для подтверждения гипотезы следствия, вероятность которых рав</w:t>
        <w:softHyphen/>
        <w:t>на 1, т.е.</w:t>
      </w:r>
      <w:r>
        <w:rPr>
          <w:sz w:val="28"/>
          <w:lang w:val="en-US"/>
        </w:rPr>
        <w:t xml:space="preserve"> P(S) =</w:t>
      </w:r>
      <w:r>
        <w:rPr>
          <w:sz w:val="28"/>
        </w:rPr>
        <w:t xml:space="preserve"> 1. Эти следствия известны (достоверное знание) независимо от гипотезы и до ее возникнов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ероятностный подход к вопросу о подтверждении гипотезы путем подтверждения вытекающих из нее следствий имеет важное эвристическое значение для судебно-следственной практики, по</w:t>
        <w:softHyphen/>
        <w:t>скольку показывает принципиальную тенденцию повышения веро</w:t>
        <w:softHyphen/>
        <w:t>ятностного значения гипотез. Вместе с тем, сколь бы вероятной ни была судебная, следственная или оперативная версия, она не может служить основой для принятия правосудного решения по обвинению конкретных лиц в совершении тех или других преступ</w:t>
        <w:softHyphen/>
        <w:t>л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восудное решение суда всегда должно быть основано на до</w:t>
        <w:softHyphen/>
        <w:t>стоверном знании обстоятельств рассматриваемого дела. Это зна</w:t>
        <w:softHyphen/>
        <w:t xml:space="preserve">чит; что каждая гипотеза в судебном исследовании должна быть </w:t>
      </w:r>
      <w:r>
        <w:rPr>
          <w:b/>
          <w:sz w:val="28"/>
        </w:rPr>
        <w:t>доказана</w:t>
      </w:r>
      <w:r>
        <w:rPr>
          <w:sz w:val="28"/>
        </w:rPr>
        <w:t xml:space="preserve"> и тем самым должна превратиться в несомненное знание, содержащее</w:t>
      </w:r>
      <w:r>
        <w:rPr>
          <w:b/>
          <w:sz w:val="28"/>
        </w:rPr>
        <w:t xml:space="preserve"> объективную истину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6. Способы доказательства гипотез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науке и практике в зависимости от области исследования поль</w:t>
        <w:softHyphen/>
        <w:t>зуются различными способами доказательства гипотез. Основными среди них являются три способа:</w:t>
      </w:r>
      <w:r>
        <w:rPr>
          <w:b/>
          <w:sz w:val="28"/>
        </w:rPr>
        <w:t xml:space="preserve"> дедуктивное обоснование выражен</w:t>
        <w:softHyphen/>
        <w:t>ного в гипотезе предположения; логическое доказательство гипо</w:t>
        <w:softHyphen/>
        <w:t>тезы; непосредственное обнаружение предположенных в гипотезе предме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нительно к судебному исследованию рассмотрим два ос</w:t>
        <w:softHyphen/>
        <w:t>новных способа превращения версий в достоверное знание: (1) не</w:t>
        <w:softHyphen/>
        <w:t>посредственное обнаружение искомых предметов и (2) логическое доказывание версий путем подтверждения следствий.</w:t>
      </w:r>
    </w:p>
    <w:p>
      <w:pPr>
        <w:pStyle w:val="Normal"/>
        <w:ind w:firstLine="567"/>
        <w:jc w:val="both"/>
        <w:rPr/>
      </w:pPr>
      <w:r>
        <w:rPr>
          <w:sz w:val="28"/>
        </w:rPr>
        <w:t>(1)</w:t>
      </w:r>
      <w:r>
        <w:rPr>
          <w:b/>
          <w:sz w:val="28"/>
        </w:rPr>
        <w:t xml:space="preserve"> Непосредственное обнаружение искомых предметов.</w:t>
      </w:r>
      <w:r>
        <w:rPr>
          <w:sz w:val="28"/>
        </w:rPr>
        <w:t xml:space="preserve"> Част</w:t>
        <w:softHyphen/>
        <w:t>ные гипотезы в науке и версии в судебном исследовании нередко ставят своей задачей выявление факта существования в определен</w:t>
        <w:softHyphen/>
        <w:t>ное время и в определенном месте конкретных предметов и явлений либо отвечают на вопрос о свойствах и качествах таких предметов. Наиболее убедительным способом превращения такого предполо</w:t>
        <w:softHyphen/>
        <w:t>жения в достоверное знание является</w:t>
      </w:r>
      <w:r>
        <w:rPr>
          <w:b/>
          <w:sz w:val="28"/>
        </w:rPr>
        <w:t xml:space="preserve"> непосредственное обнаруже</w:t>
        <w:softHyphen/>
        <w:t>ние в предположенное время или в предположенном месте искомых предметов</w:t>
      </w:r>
      <w:r>
        <w:rPr>
          <w:sz w:val="28"/>
        </w:rPr>
        <w:t xml:space="preserve"> либо непосредственное восприятие предположенных свойст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пример, при расследовании уголовных дел о хищениях, а также о разбое, бандитизме, мошенничестве и т.п. важной задачей судебно-следственных органов является обнаружение приобретен</w:t>
        <w:softHyphen/>
        <w:t>ных или накопленных преступным путем вещей, ценностей и денеж</w:t>
        <w:softHyphen/>
        <w:t>ных сумм. Эти ценности и вещи, как правило, прячутся или реализу</w:t>
        <w:softHyphen/>
        <w:t>ются преступниками. В связи с этим и возникают частные версии о местонахождении таких вещей и ценност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ерсии, доказываемые непосредственным обнаружением пред</w:t>
        <w:softHyphen/>
        <w:t>положенной причины, всегда являются частными версиями. С их помощью, как правило, устанавливаются лишь отдельные фактичес</w:t>
        <w:softHyphen/>
        <w:t>кие обстоятельства дела, частные стороны события преступления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(2) Логическое доказывание версий.</w:t>
      </w:r>
      <w:r>
        <w:rPr>
          <w:sz w:val="28"/>
        </w:rPr>
        <w:t xml:space="preserve"> Версии, объясняющие суще</w:t>
        <w:softHyphen/>
        <w:t>ственные обстоятельства расследуемых дел, превращаются в досто</w:t>
        <w:softHyphen/>
        <w:t>верное знание путем логического обоснования. Оно протекает опос</w:t>
        <w:softHyphen/>
        <w:t>редованным путем, ибо познаются события, имевшие место в про</w:t>
        <w:softHyphen/>
        <w:t>шлом, или явления, существующие и в настоящее время, но недо</w:t>
        <w:softHyphen/>
        <w:t>ступные непосредственному восприятию. Так доказываются, напри</w:t>
        <w:softHyphen/>
        <w:t>мер, версии о способе совершения преступления, о виновности, о мотивах совершения преступления, объективных обстоятельствах, при которых было совершено деяние, и т.п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огическое доказывание гипотезы в зависимости от способа обо</w:t>
        <w:softHyphen/>
        <w:t>снования может протекать в форме</w:t>
      </w:r>
      <w:r>
        <w:rPr>
          <w:b/>
          <w:sz w:val="28"/>
        </w:rPr>
        <w:t xml:space="preserve"> косвенного</w:t>
      </w:r>
      <w:r>
        <w:rPr>
          <w:sz w:val="28"/>
        </w:rPr>
        <w:t xml:space="preserve"> или</w:t>
      </w:r>
      <w:r>
        <w:rPr>
          <w:b/>
          <w:sz w:val="28"/>
        </w:rPr>
        <w:t xml:space="preserve"> прямого доказы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Косвенное доказывание протекает путем опровержения и ис</w:t>
        <w:softHyphen/>
        <w:t>ключения всех ложных версий, на основании чего утверждают до</w:t>
        <w:softHyphen/>
        <w:t>стоверность единственного оставшегося предполож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вод протекает в форме отрицающе-утверждающего модуса разделительно-категорического умозаключения. Метод исключе</w:t>
        <w:softHyphen/>
        <w:t>ния можно представить в следующем виде: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&lt;</w:t>
      </w:r>
      <w:r>
        <w:rPr>
          <w:b/>
          <w:sz w:val="28"/>
          <w:lang w:val="en-US"/>
        </w:rPr>
        <w:t xml:space="preserve"> H1</w:t>
      </w:r>
      <w:r>
        <w:rPr>
          <w:b/>
          <w:sz w:val="28"/>
        </w:rPr>
        <w:t xml:space="preserve"> V Н2</w:t>
      </w:r>
      <w:r>
        <w:rPr>
          <w:b/>
          <w:sz w:val="28"/>
          <w:lang w:val="en-US"/>
        </w:rPr>
        <w:t xml:space="preserve"> Н3</w:t>
      </w:r>
      <w:r>
        <w:rPr>
          <w:b/>
          <w:sz w:val="28"/>
        </w:rPr>
        <w:t xml:space="preserve"> &gt; 1</w:t>
      </w:r>
      <w:r>
        <w:rPr>
          <w:b/>
          <w:sz w:val="28"/>
          <w:lang w:val="en-US"/>
        </w:rPr>
        <w:t xml:space="preserve"> Hi</w:t>
      </w:r>
      <w:r>
        <w:rPr>
          <w:b/>
          <w:sz w:val="28"/>
        </w:rPr>
        <w:t xml:space="preserve"> , 1</w:t>
      </w:r>
      <w:r>
        <w:rPr>
          <w:b/>
          <w:sz w:val="28"/>
          <w:lang w:val="en-US"/>
        </w:rPr>
        <w:t xml:space="preserve"> H2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Нд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ключение в этом выводе может расцениваться как достовер</w:t>
        <w:softHyphen/>
        <w:t>ное, если, во-первых, построен исчерпывающий ряд версий, объясня</w:t>
        <w:softHyphen/>
        <w:t>ющих исследуемое событие, и, во-вторых, в процессе проверки вер</w:t>
        <w:softHyphen/>
        <w:t>сий опровергнуты все ложные предположения. Версия, указываю</w:t>
        <w:softHyphen/>
        <w:t>щая на оставшуюся причину, в этом случае будет единственной, а выраженное в ней знание будет выступать уже не как проблематич</w:t>
        <w:softHyphen/>
        <w:t>ное, а как достоверное.</w:t>
      </w:r>
    </w:p>
    <w:p>
      <w:pPr>
        <w:pStyle w:val="Normal"/>
        <w:ind w:firstLine="567"/>
        <w:jc w:val="both"/>
        <w:rPr/>
      </w:pPr>
      <w:r>
        <w:rPr>
          <w:sz w:val="28"/>
        </w:rPr>
        <w:t>Этот способ доказывания, протекающий по</w:t>
      </w:r>
      <w:r>
        <w:rPr>
          <w:b/>
          <w:sz w:val="28"/>
        </w:rPr>
        <w:t xml:space="preserve"> методу исключения, </w:t>
      </w:r>
      <w:r>
        <w:rPr>
          <w:sz w:val="28"/>
        </w:rPr>
        <w:t>часто используется в судебно-следственной практике при доказывании как общих, так и частных верс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свенное доказывание гипотез при расследовании преступле</w:t>
        <w:softHyphen/>
        <w:t>ний должно применяться с учетом особенностей этого вида исследо</w:t>
        <w:softHyphen/>
        <w:t>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жде всего следует отметить практическую трудность постро</w:t>
        <w:softHyphen/>
        <w:t>ения в отдельных случаях полного перечня версий, объясняющих исследуемое событие. При явной недостаточности исходного мате</w:t>
        <w:softHyphen/>
        <w:t>риала в</w:t>
      </w:r>
      <w:r>
        <w:rPr>
          <w:b/>
          <w:sz w:val="28"/>
        </w:rPr>
        <w:t xml:space="preserve"> начале расследования трудно бывает точно и определенно перечислить все реально возможные причины,</w:t>
      </w:r>
      <w:r>
        <w:rPr>
          <w:sz w:val="28"/>
        </w:rPr>
        <w:t xml:space="preserve"> которые объясняли бы происхождение фактических данных. Поэтому наряду с версия</w:t>
        <w:softHyphen/>
        <w:t>ми, содержащими точные и четкие указания на те или другие воз</w:t>
        <w:softHyphen/>
        <w:t>можные причины, приходится выдвигать и. малоопределенные пред</w:t>
        <w:softHyphen/>
        <w:t>полож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, например, выдвигают три версии о личности преступника, совершившего хищение товаров из магазина. Хищение совершено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(1) продавцом А, (2) сторожем Б или (3) ранее осужденным В. При этом не исключают и четвертую версию — хищение совершено кем-то из посторонни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сли первые три версии вполне проверяемы, поскольку в них речь идет о конкретных лицах, то последнюю версию проверить трудно. Следствия, вытекающие из нее, будут малоопределенными, значит, проверка их будет сопряжена с задержкой во времени. Тем не менее исключать ее при разработке версий и планировании рас</w:t>
        <w:softHyphen/>
        <w:t>следования нельзя, она может оказаться плодотворной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обращении в судебном исследовании к методу исключения при косвенном доказывании не следует переоценивать его значения и ограничиваться только этой логической операцией в процессе поисков истины. Косвенное доказывание должно сочетаться с</w:t>
      </w:r>
      <w:r>
        <w:rPr>
          <w:b/>
          <w:sz w:val="28"/>
        </w:rPr>
        <w:t xml:space="preserve"> пря</w:t>
        <w:softHyphen/>
        <w:t>мым</w:t>
      </w:r>
      <w:r>
        <w:rPr>
          <w:sz w:val="28"/>
        </w:rPr>
        <w:t xml:space="preserve"> обоснованием оставшегося предполож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ямое доказывание гипотезы протекает путем выведения из предположения разнообразных, но вытекающих только из данной гипотезы следствий и подтверждения их вновь обнаруженными факт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отсутствии косвенного доказывания простое совпадение фактов с теми следствиями/которые выведены из версии, нельзя расценивать как достаточное основание истинности версии, ибо со</w:t>
        <w:softHyphen/>
        <w:t>впадающие факты могли быть вызваны и другой причин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u w:val="single"/>
          <w:lang w:val="en-US"/>
        </w:rPr>
        <w:t>H-&gt;S,S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?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огика не считает демонстративным переход от утверждения следствий к утверждению осн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кольку причина всегда накладывает отпечаток на ее дейст</w:t>
        <w:softHyphen/>
        <w:t>вие, то при доказывании версии основное внимание уделяют выве</w:t>
        <w:softHyphen/>
        <w:t>дению из версии не любых следствий, а таких, которые в совокупнос</w:t>
        <w:softHyphen/>
        <w:t>ти обладали бы ярко выраженными</w:t>
      </w:r>
      <w:r>
        <w:rPr>
          <w:b/>
          <w:sz w:val="28"/>
        </w:rPr>
        <w:t xml:space="preserve"> неповторимыми, индивидуаль</w:t>
        <w:softHyphen/>
        <w:t>ными особенностями,</w:t>
      </w:r>
      <w:r>
        <w:rPr>
          <w:sz w:val="28"/>
        </w:rPr>
        <w:t xml:space="preserve"> указывающими на их происхождение лишь от одной, вполне определенной причины:</w:t>
      </w:r>
      <w:r>
        <w:rPr>
          <w:sz w:val="28"/>
          <w:lang w:val="en-US"/>
        </w:rPr>
        <w:t xml:space="preserve"> {S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</w:t>
      </w:r>
      <w:r>
        <w:rPr>
          <w:sz w:val="28"/>
        </w:rPr>
        <w:t>...,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}.</w:t>
      </w:r>
    </w:p>
    <w:p>
      <w:pPr>
        <w:pStyle w:val="Normal"/>
        <w:ind w:firstLine="567"/>
        <w:jc w:val="both"/>
        <w:rPr/>
      </w:pPr>
      <w:r>
        <w:rPr>
          <w:sz w:val="28"/>
        </w:rPr>
        <w:t>Такая версия по делу должна быть подтверждена упорядоченной совокупностью фактов</w:t>
      </w:r>
      <w:r>
        <w:rPr>
          <w:sz w:val="28"/>
          <w:lang w:val="en-US"/>
        </w:rPr>
        <w:t xml:space="preserve"> {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, 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</w:t>
      </w:r>
      <w:r>
        <w:rPr>
          <w:sz w:val="28"/>
        </w:rPr>
        <w:t>...,</w:t>
      </w:r>
      <w:r>
        <w:rPr>
          <w:sz w:val="28"/>
          <w:lang w:val="en-US"/>
        </w:rPr>
        <w:t xml:space="preserve"> 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},</w:t>
      </w:r>
      <w:r>
        <w:rPr>
          <w:sz w:val="28"/>
        </w:rPr>
        <w:t xml:space="preserve"> которая, с одной стороны, служит необходимым и достаточным основанием для вывода о до</w:t>
        <w:softHyphen/>
        <w:t>стоверности единственного предположения</w:t>
      </w:r>
      <w:r>
        <w:rPr>
          <w:b/>
          <w:sz w:val="28"/>
          <w:lang w:val="en-US"/>
        </w:rPr>
        <w:t xml:space="preserve"> H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</w:t>
      </w:r>
      <w:r>
        <w:rPr>
          <w:sz w:val="28"/>
        </w:rPr>
        <w:t xml:space="preserve"> а с другой — исклю</w:t>
        <w:softHyphen/>
        <w:t>чает всякое иное объяснение обстоятельств дела.</w:t>
      </w:r>
    </w:p>
    <w:p>
      <w:pPr>
        <w:pStyle w:val="Normal"/>
        <w:ind w:firstLine="567"/>
        <w:jc w:val="both"/>
        <w:rPr/>
      </w:pPr>
      <w:r>
        <w:rPr>
          <w:sz w:val="28"/>
        </w:rPr>
        <w:t>В итоге мы имеем такую связь между основанием и следствием, которая может быть выражена в форме двойной импликации: «еслии только если</w:t>
      </w:r>
      <w:r>
        <w:rPr>
          <w:b/>
          <w:sz w:val="28"/>
          <w:lang w:val="en-US"/>
        </w:rPr>
        <w:t xml:space="preserve"> H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</w:t>
      </w:r>
      <w:r>
        <w:rPr>
          <w:sz w:val="28"/>
        </w:rPr>
        <w:t xml:space="preserve"> то </w:t>
      </w:r>
      <w:r>
        <w:rPr>
          <w:sz w:val="28"/>
          <w:lang w:val="en-US"/>
        </w:rPr>
        <w:t>{S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</w:t>
      </w:r>
      <w:r>
        <w:rPr>
          <w:sz w:val="28"/>
        </w:rPr>
        <w:t>...,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}».</w:t>
      </w:r>
      <w:r>
        <w:rPr>
          <w:sz w:val="28"/>
        </w:rPr>
        <w:t xml:space="preserve"> Символически это можно выра</w:t>
        <w:softHyphen/>
        <w:t>зить так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,^ S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вод от утверждения следствия к утверждению основания при наличии такой двойной импликации будет логически закон</w:t>
        <w:softHyphen/>
        <w:t>ным. Если в меньшей посылке утверждается, что совокупность фак</w:t>
        <w:softHyphen/>
        <w:t xml:space="preserve">тов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, 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</w:t>
      </w:r>
      <w:r>
        <w:rPr>
          <w:sz w:val="28"/>
        </w:rPr>
        <w:t>...,</w:t>
      </w:r>
      <w:r>
        <w:rPr>
          <w:sz w:val="28"/>
          <w:lang w:val="en-US"/>
        </w:rPr>
        <w:t xml:space="preserve"> 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совпадает со следствиями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</w:t>
      </w:r>
      <w:r>
        <w:rPr>
          <w:sz w:val="28"/>
        </w:rPr>
        <w:t>...,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то в заключении с необходимостью утверждают существование причины</w:t>
      </w:r>
      <w:r>
        <w:rPr>
          <w:b/>
          <w:sz w:val="28"/>
          <w:lang w:val="en-US"/>
        </w:rPr>
        <w:t xml:space="preserve"> </w:t>
      </w:r>
      <w:r>
        <w:rPr>
          <w:b/>
          <w:smallCaps/>
          <w:sz w:val="28"/>
          <w:lang w:val="en-US"/>
        </w:rPr>
        <w:t>h</w:t>
      </w:r>
      <w:r>
        <w:rPr>
          <w:b/>
          <w:smallCaps/>
          <w:sz w:val="28"/>
          <w:vertAlign w:val="subscript"/>
          <w:lang w:val="en-US"/>
        </w:rPr>
        <w:t>1</w:t>
      </w:r>
      <w:r>
        <w:rPr>
          <w:b/>
          <w:smallCaps/>
          <w:sz w:val="28"/>
          <w:lang w:val="en-US"/>
        </w:rPr>
        <w:t>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уждение принимае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???</w:t>
      </w:r>
      <w:r>
        <w:rPr>
          <w:sz w:val="28"/>
          <w:lang w:val="en-US"/>
        </w:rPr>
        <w:t xml:space="preserve"> S,S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соблюдении указанных условий в судебном исследовании приходят к такому знанию об обстоятельствах преступления и его участниках, которое является достоверным, единственно возмож</w:t>
        <w:softHyphen/>
        <w:t>ным и не вызывает сомнений в своей истинност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/>
      </w:pPr>
      <w:r>
        <w:rPr/>
        <w:t>ЛИТЕРАТУРА</w:t>
      </w:r>
    </w:p>
    <w:p>
      <w:pPr>
        <w:pStyle w:val="Normal"/>
        <w:ind w:firstLine="56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left="567"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Кириллов В.И. ,Старченко А.А. ЛОГИКА .М.-Юрист. 1998 . 254 с</w:t>
      </w:r>
    </w:p>
    <w:p>
      <w:pPr>
        <w:pStyle w:val="Normal"/>
        <w:ind w:left="567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Свинцов А.Н. ЛОГИКА . М.- Просвещение . 1994. 347 с</w:t>
      </w:r>
    </w:p>
    <w:p>
      <w:pPr>
        <w:pStyle w:val="Normal"/>
        <w:ind w:left="567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Войшвилло А.Д. ЛОГИКА . М.- Наука .1996. 267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Мордовский государственный университет имени Н.П. Огарев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rPr/>
      </w:pPr>
      <w:r>
        <w:rPr/>
        <w:t>Юридический факультет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Кафедра философи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7"/>
        <w:rPr/>
      </w:pPr>
      <w:r>
        <w:rPr/>
        <w:t>РЕФЕРАТ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72"/>
        </w:rPr>
      </w:pPr>
      <w:r>
        <w:rPr>
          <w:sz w:val="72"/>
        </w:rPr>
        <w:t>Гипотеза - как форма развития знаний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  <w:t>Выполнил студент 106 гр. Иншаков В.А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</w:t>
      </w:r>
      <w:r>
        <w:rPr>
          <w:b/>
          <w:sz w:val="44"/>
        </w:rPr>
        <w:t>Проверил к.ф.н. доцент Редин В.С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rPr/>
      </w:pPr>
      <w:r>
        <w:rPr/>
        <w:t>Саранск 1999</w:t>
      </w:r>
    </w:p>
    <w:sectPr>
      <w:type w:val="nextPage"/>
      <w:pgSz w:w="11906" w:h="1682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/>
      <w:ind w:left="40" w:firstLine="280"/>
      <w:jc w:val="both"/>
    </w:pPr>
    <w:rPr>
      <w:rFonts w:ascii="Arial" w:hAnsi="Arial" w:eastAsia="Times New Roman" w:cs="Arial"/>
      <w:b/>
      <w:i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567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7:33:00Z</dcterms:created>
  <dc:creator>Nikolya</dc:creator>
  <dc:description/>
  <dc:language>en-US</dc:language>
  <cp:lastModifiedBy>oper1</cp:lastModifiedBy>
  <cp:lastPrinted>1999-04-09T15:52:00Z</cp:lastPrinted>
  <dcterms:modified xsi:type="dcterms:W3CDTF">1999-04-09T11:52:00Z</dcterms:modified>
  <cp:revision>3</cp:revision>
  <dc:subject/>
  <dc:title/>
</cp:coreProperties>
</file>