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Томский Государственный Университет Систем Управления и Радиоэлектроники ( ТГУСУР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Кафедра Философ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еферат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тему 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Древнегреческая философия о человеке и </w:t>
      </w:r>
    </w:p>
    <w:p>
      <w:pPr>
        <w:pStyle w:val="Normal"/>
        <w:jc w:val="center"/>
        <w:rPr/>
      </w:pPr>
      <w:r>
        <w:rPr>
          <w:sz w:val="40"/>
          <w:szCs w:val="40"/>
        </w:rPr>
        <w:t>обществе.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: Студент Валентей Р.Г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морский кра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Уссурийс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199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ведение : Мыслители на фоне своей эпо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Сократ : &lt;Познай самого себя&gt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Мир идей Плат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Учение о госуд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Заключ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мотря на то, что эти легендарные мыслители были характерным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уктом одной и той же эпохи и общественного строя, жили в том же месте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 и то же время, их жизнь и учения во многом разительно отличаются.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т (469 - 399 до н. э.) и Платон (427 - 347 до н. э.) встретились в 408 г. до н. э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расставались до самой смерти Сократа. В 20 лет Платон, подающий м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ственные надежды амбициозный юноша, готовился участвовать в поэт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м соревновании как автор трагедии и случайно перед театром услышал д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ссию, в которой участвовал Сократ. Она настолько его увлекла, что он сже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ои стихи и решил посвятить себя исключительно философ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случай был не столько удивителен, сколько закономерен - реч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та были способны моментально околдовать человека. Даже услышав их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умелом изложении, современники чувствовали неожиданное волнение и т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, а однажды приняв участие в дискуссии, многие &lt;оседали у его ног&gt; нав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а. Сократа кроме многочисленных учеников всегда сопровождали толпы з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к, невежество которых не позволяло понять всей глубины его мыслей, но с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 речь завораживала. Настолько ее содержание контрастировало с формой,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воря уж о внешности Сократа. Он избегал традиционных ораторских при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в, закруглений периодов и прочего украшательства, его резкая и отрывист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чь была ближе к простонародной. Его фигура и манеры смотрелись не инач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ызов традиционным идеалам античной цивилизации с ее блеском и 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 и поклонением формальной красоте. &lt;Низкого роста и лысый, с раздут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вотом, толстой и короткой шеей, выпученными глазами, толстыми губами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здернутыми ноздрями, Сократ казался живым сатиром, сорвавшимся с пье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ла и внезапно появившимся среди богов&gt;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дивительно скорее то, что Платон смог взвешенно отнестись к уч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та, не сразу с ним сдружился, параллельно изучал и другие философс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колы, положения которых заимствовал более откровенно. Злые языки утв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дали, что &lt;Тимей&gt;, одно из главных его сочинений, не что иное, как переска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ной пифагорейской книги, купленной за баснословную цену. Тем не мен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последствии они становятся близкими друзьями. За восемь лет дружбы Сокр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л Платону то, чего ему не хватало: твердую веру в существование истины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их ценностей жизни, которые познаются через приобщение к благу и к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е трудным путем внутреннего самосовершенствования. Сократ считал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на одним из любимейших своих учеников. Платон всегда высоко ценил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а и как человека и как мыслителя. Когда Сократа судили, Платон подг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л пламенную речь в его защиту, хотя Сократ и возражал, чтобы его кто-либ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щищал на суде. Несправедливое осуждение Сократа сильно повлияло на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на. Он так заболел, что не смог придти присутствовать при его смерти. В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ствии сцена смерти Сократа стала сюжетом одного из его выдающихся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ин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оеобразным нерукотворным памятником мыслителю стало част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отребление в диалогах Платона образа Сократа, как персонажа, говорящ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от автора&gt;. Хотя и не все речи этого персонажа мы можем считать Сокра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ими, но это один из немногих дошедших до нашего времени источн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й источник - &lt;Воспоминания&gt; Ксенофонта, более недалек и повер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н, но благодаря ему удалось отделить идеи Сократа от идей Платона, в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нных им в уста Сократа-персона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>Сократ : &lt;Познай самого себя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ократ - представитель идеалистического религиозно - нравственног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ровоззрения, открыто враждебного материализму. Впервые именно Сокра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знательно поставил перед собой задачу обоснования идеализма и выступил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ив античного материалистического миропонимания, естественнонаучног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и безбожия. Сократ исторически был зачинателем "тенденции, или 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Платона "  в античной филосо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крат - великий античный мудрец, - стоит у истоков рационалист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и просветительских традиций европейской мысли. Ему принадлежит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ющееся место в истории моральной философии и этики, логики, диалектике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ческих и правовых учений. Влияние, оказанное им на прогресс   чел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ского познания, ощущается до наших дней. Он навсегда вошел в   духов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у челове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Образ жизни Сократа, нравственные и политические коллизии в 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дьбе,   популярный стиль философствования, воинская доблесть и мужество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агический финал - окружили его имя притягательным ореолом легендар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.   Слава, которой Сократ удостоился еще при жизни, легко переживала ц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ые   эпохи и, не померкнув, сквозь толщу двух с половиной тысячелетий до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 до   наших дней. Сократом интересовались и увлекались во все времена.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ка к   веку аудитория его собеседников изменялась, но не убывала. И сегод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а,   несомненно, многолюднее, чем когда бы то ни было. В центре сокра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й   мысли - тема человека, проблемы жизни и смерти, добра и зла, добро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й   и пророков, права и долга, свободы и ответственности, общества. 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товские беседы - поучительный и авторитетный пример того, как можно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иентироваться в чаще этих вечно актуальных вопросов. Обращение к Сок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у   во все времена было попыткой понять себя и свое время. И мы, при всем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еобразии нашей эпохи и новизне задач, не ис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ократ - принципиальный враг изучения природы. Работу человече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а   в этом направлении он считает нечестивым и бесплодным вмеш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вом в дело   богов. Мир представляется Сократу творением божества, "сто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кого и   всемогущего, что оно все сразу и видит, и слышит, и повсюду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тствует,   и обо всем имеет попечение". Нужны гадания, а не научные исс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вания,   чтобы получить указания богов относительно их воли. И в этом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шении   Сократ ничем не отличался от любого невежественного жи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фин. Он   следовал указаниям дельфийского оракула и советовал делать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им   ученикам. Сократ аккуратно приносил жертвы богам и вообще ста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   выполнял все религиозные обря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сновной задачей философии Сократ признавал обоснование религи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-нравственного мировоззрения, познание же природы, натурфилософию 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л   делом ненужным и безбож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мнение ("я знаю, что ничего не знаю") должно было, по учению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а,   привести к самопознанию ("познай самого себя"). Только таким   ин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уалистическим, путем, учил он, можно прийти к пониманию   справедли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и, права, закона, благочестия, добра и зла. Материалисты,   изучая природ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шли к отрицанию божественного разума в мире, софисты   подвергл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нию и осмеяли все прежние взгляды, - необходимо поэтому,   согласно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ту, обратиться к познанию самого себя, человеческого духа   и в нем най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у религии и морали. Таким образом, основной   философский вопрос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 решает как идеалист: первичным для него является   дух, сознания, пр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 же - это нечто вторичное и даже несущественное,   не стоящее внимания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софа. Сомнение служило Сократу предпосылкой для   обращения к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у Я, к субъективному духу, для которого дальнейший   путь вел к объе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у духу - к божественному разуму. Идеалистическая   этика Сократа пере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ет в теологию. Развивая свое религиозно-нравственное учение, Сократ в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воположность   материалистам, призывающим "прислушиваться к природе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сылаться на особый   внутренний голос, якобы наставлявший его в важнейш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ах, - знаменитый   "демон" Сок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ократ выступает против детерминизма древнегреческих материалис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  намечает основы телеологического миропонимания, причем здесь исходным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нктом для него является субъект, ибо он считает, что все в мире имеет   сво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ью пользу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Телеология Сократа выступает в крайне примитивной форме. Орга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увств   человека, согласно этому учению, своей целью имеют выполнение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деленных   задач: цель глаз - видеть, ушей - слушать, носа - обонять и т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вным   образом боги посылают свет, необходимый людям для зрения, ночь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назначена богами для отдыха людей, свет луны и звезд имеет своей целью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огать определению времени. Боги заботятся о том, чтобы земля произв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а   пищу для человека, для чего введен соответствующий распорядок врем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да;   более того, движение солнца происходит на таком расстоянии от зем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  люди не страдали от излишнего тепла или чрезмерного холода и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воего философского учения Сократ в письменную форму не облека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  распространял его путем устной беседы в форме своеобразного,   мето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ки направленного к определенной цели спора. Не ограничиваясь   ру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дящей ролью в пределах своего философско - политеческого кружка, Сокра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родил по Афинам и всюду - на площадях, на улицах, в местах общественных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й, на загородной лужайке или под мраморным портиком - вел "беседы"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афинянами и заезжими чужестранцами, ставил перед ними философские,  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гиозно-нравственные проблемы, вел с ними длительные споры, старалс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казать, в чем заключается, по его убеждению, действительно моральна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изнь, выступал против материалистов и софистов, вел неутомимую устную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паганду своего этического идеал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зработка идеалистической морали составляет основное ядро философ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  интересов и занятий Сократа. Особое значение Сократ придавал по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ю сущности добродетели. Нравственный человек должен знать, что та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родетель. Мораль и знание с этой точки зрения совпадают; для того, чтоб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ть добродетельным, необходимо знать добродетель как таковую,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всеобщее", служащее   основной всех частных добродетелей.    Задаче нах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я "всеобщего" должен был, по мысли Сократа, способствовать   его о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ый философский метод.    "Сократский" метод, имевший своей задачей об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жение "истины" путем   беседы, спора, полемики, явился источником иде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ической "диалектики". "Под диалектикой понимали в древности искус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иться истины путем раскрытия противоречий в суждении противника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одоления этих   противоречии. В древности некоторые философы счита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раскрытие   противоречий в мышлении и столкновение противополож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ений является   лучшим средством обнаружения истины". Между тем как Г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клит учил о борьбе противоположностей, как о движущей силе развития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ды, сосредоточив свое внимание, главным образом, на объективной диал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ке, Сократ, опираясь на элейскую школу ( Зенон ) и софистов ( Протагор )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ервые отчетливо поставил вопрос о субъективной   диалектике, о диалек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м способе мышления. Основные составные части "сократического" ме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: "ирония" и "майевтика"   - по форме, "индукция" и "определение" - по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ржанию.    "Сократический" метод - это прежде всего метод последователь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  систематически задаваемых вопросов, имеющих своей целью приведени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еседника к противоречию с самим собой, к признанию собственного   не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ства. В этом и состоит сократовская "ирония".    Однако Сократ ставил сво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ей не только "ироническое" раскрытие   противоречий в утверждениях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седника, но и преодоление этих противоречий   с целью добиться "истины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продолжением и дополнением "иронии" служила "майевтика"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повивальное искусство" Сократа ( намек на профессию   его матери ). Сокр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ел этим сказать, что он помогает своим слушателям   родиться к новой ж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, к познанию "всеобщего" как основы истинной морали. Основная задач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сократического" метода - найти "всеобщее" в   нравственности, установи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общую нравственную основу отдельных, частных   добродетелей. Эта задач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а быть разрешена при помощи своеобразной "индукции"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определен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Беседа Сократа исходит из фактов жизни, из конкретных явлений. Он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авнивает отдельные этические факты, выделяет из них общие элементы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изирует их, чтобы обнаружить препятствующее их объединению   про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речащие моменты, и, в конечном счете, сводит их к высшему единству  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е отысканных существенных признаков. Таким путем он достигает  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его понятия. Так, например, исследование отдельных проявлений   справ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вости или несправедливости открывало возможность определения   понят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сущности справедливости или несправедливости вообще. "Индукция"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определение" в диалектике Сократа взаимно дополняют друг друга. Ес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индукция" - это отыскание общего в частных добродетелях путем их   анали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равнения, то "определение" - это установление родов и видов,   их со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ения, "соподчинения".    Вот как, например, в разговоре с Евтидемом, г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вшимся к государственной   деятельности и желавшим знать, что такое с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ливость и несправедливость,   Сократ применил свой "диалектический"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д мышления. Сначала Сократ предложил дела справедливости заносить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фу "дельта", а   дела несправедливости - в графу "альфа", затем он спроси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втидема, куда занести ложь. Евтидем предложил занести ложь в графу "альфа"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несправедливости). То же предложил он и в отношении обмана, воровства 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хищения людей для продажи в рабство. Равным образом на вопрос Сокра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 ли что-либо из перечисленного занести в графу "дельта"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справедливости), Евтидем отвечал решительным отрицанием. Тогда Сократ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л Евтидему вопрос такого рода: справедливо ли обращение в рабство   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й несправедливого неприятельского города. Евтидем признал подобный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ок справедливым. Тогда Сократ задал подобный же вопрос относ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  обмана неприятеля и относительно кражи и грабежа добра у жителей  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ятельского города. Все эти поступки Евтидем признал справедливыми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казав, что он первоначально думал, будто бы вопросы Сократа касаютс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друзей. Тогда Сократ указал, что все поступки, первоначально   от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нные к графе несправедливости, следует поместить в графу   справедлив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втидем согласился с этим. Тогда Сократ заявил, что,   следовательно, прежне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определение" неправильно и что следует выдвинуть новое "определение": "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шению к врагам такие поступки справедливы, а   по отношению к друзья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праведливы, и по отношению к ним, напротив, следует быть как мож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раведливее". Однако и на этом Сократ не остановился и, снова прибегая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индукции", показал, что и это "определение" неправильно и требует заме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другим. Для достижения этого результата Сократ снова обнаруживает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воречия в положении, признанном собеседником за истинное,а именно в 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исе о том, что в отношении друзей следует говорить только правду. Правиль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 поступит военачальник,   спрашивает Сократ, если он, для того чтобы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ять дух войска, солжет своим   войнам, будто бы приближаются союзни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втидем соглашается, что подобного   рода обман друзей следует занести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фу "дельта", а не "альфа", как это предполагается предыдущ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определением". Равным образом, продолжает   "индукцию" Сократ, не с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ливо ли будет, если отец обманет своего   заболевшего сына, не желающ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имать лекарство, и под видом пищи   заставит его это лекарство принять,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 самым своей ложью вернет сыну   здоровье. Евтидем соглашается, что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ого рода обман следует признать   делом справедливым. Тогда Сокр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рашивает его, как назвать поступок того   человека, который, видя сво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а в состоянии отчаяния и боясь, как бы   он не кончил жизнь самоуби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м, украдет или просто отнимет у него оружие.   Эту кражу, или этот грабеж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втидем также вынужден занести в графу   справедливости, нарушая с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ыдущее "определения" и приходя к выводу,   подсказанному Сократом, ч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с друзьями не во всех случаях надо быть   правдивыми. После этого Сокр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ходит к вопросу о различии добровольного   и недобровольного поступ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олжая свою "индукцию" и добиваясь нового,   еще более точ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определения" справедливости и несправедливости. В   конечном итоге полу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тся определение несправедливых поступков как тех,   которые совершают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шении друзец с намерением им навредить.    Истина и нравственность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та - понятия совпадающие. " Между   мудростью и нравственностью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 не делал различия: он признавал   человека вместе и умным и нрав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, если человек, понимая, в чем   состоит прекрасное и хорошее, рук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ться этим в своих поступках6 и,   наоборот, зная, в чем состоит нравствен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зобразное, избегает его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праведливые поступки и вообще все поступки, основанные на доб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тели,   прекрасны и хороши. Поэтому люди, знающие, в чем состоят так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упки,   не захотят совершить никакой другой поступок вместо такого,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юди, не   знающие, не могут их совершить и, даже если пытаться соверши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адают   в ошибку. Таким образом, прекрасные и хорошие поступки совер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т только   мудрые, а немудрые не могут и, даже если пытаться соверши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адают в   ошибку. А так как справедливые и вообще все прекрасные и х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е поступки   основаны на добродетели, то из этого следует, что и справед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ть и всякая   другая добродетель есть мудрость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стинная справедливость, по Сократу, это знание того, что хорошо 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красно, вместе с тем и полезно человеку, способствует его блаженству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зненному сча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Тремя основными добродетелями Сократ счита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меренность (знание, как обуздывать стра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Храбрость (знание, как преодолеть опас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Справедливость (знание, как соблюдать законы божественные и челове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их)    Только "благородные люди" могут претендовать на знание.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земледельцы и   другие рабочие очень далеки от того, чтобы узнать самих 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я... ведь они   знают только то, что имеет отношение к телу и служит ему... 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у, если   познание самого себя есть признак разумности, никто из эт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юдей, не может   быть разумным в силу одного своего ремесла". Рабочем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есленнику,   земледельцу, т.е. всему демосу (не говоря уже о рабах), нед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пно зн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Сократ был непримиримым врагом афинских народных масс. Он бы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ологом   аристократии, его учение о незыблемости, вечности и неизм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и моральных   норм выражает идеологию именно этого класса.   Сократ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кая проповедь добродетели имела политическое назначение. Он сам   говор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себе, что заботится, чтобы подготовить как можно больше лиц,   способ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ься за политическую деятельность. При этом политическое   воспит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финского гражданина велось им в таком направлении, чтобы  подготови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сстановления политического господства аристократии, вернуться   к "завет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ц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 Ксенофонту, Сократ восторгается "самыми древними и самыми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ванными   государствами и народами", потому что они "самые набожные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е того:   " ...он думает, что ему не стыдно будет взять за образец перси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го царя",   потому что персидский царь считает земледелие и военное иск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во   благороднейшими занятиями. Земля и военное искусство - исконная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адлежность "благородных господ", родовой землевладельческой   ари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тии. Сократ, по Ксенофонту, воспевает земледелие. Он дает   возмож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лить "хорошие обещания рабам" и "приохочивать рабочих и   склонять их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ушанию". Сельское хозяйство - мать и кормилица всех   искусств, ис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 жизненных потребностей для "для благородного господина",   лучшее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ятие и лучшая наука. Оно сообщает телу красоту и силу, побуждает   к храб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и, дает отличных и наиболее преданных общему благу граждан. При   эт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е хозяйство противополагается городским занятиям, ремеслам как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едящим делу и разрушающим душу. Сократ на стороне отсталой деревни -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ив города с его ремеслами, промышленностью и торговлей.    Таков идеа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крата. Надо было воспитать адептов этого идеала. Отсюда   неустанная,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рывная, изо дня в день ведущаяся пропагандическая   деятельность Сократа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т беседует о храбрости, благоразумии, справедливости, скромности.   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тел бы видеть в афинских гражданах людей храбрых, но скромных,    не т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вательных, благоразумных, справедливых в отношениях ко своим   друзья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отнюдь не к врагам. Гражданин должен верит в богов, приносить   им же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 и вообще исполнять все религиозные обряды, надеяться на милость   бог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е позволять себе "дерзости" изучать мир, небо, планеты. Словом,   граж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н должен быть смирным, богобоязненным, послушным орудием в руках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благородных господ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р идей Плат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р по Платону и не телесный космос, лишенный индивидуальности,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отдельные материальные вещи, наполняющие Вселенную. Прекрасный,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иальный космос, собравший множество единичностей в одно нераздель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лое, живет и дышит, весь наполнен бесконечными физическими силами, 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то он управляется законами, находящимися вне его, за его пределами. 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ые общие закономерности, по которым живет и развивается весь космо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и составляют особый надкосмический мир и называются у Платона мир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дей. Увидеть их можно не физическим зрением, а умственным, мыслен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и, управляющие Вселенной, первичны. Они определяют жизнь матер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мира. Мир идей находится вне времени, он не живет, а пребывает, по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ся в вечности. И самая высшая идея идей - это абстрактное благо, тожд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ное абсолютной крас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латоновский идеализм потому и называется объективным, что он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наёт существование вполне реального, независимого от сознания человека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объективного идеального б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илософские принципы платониз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 Идея вещи есть смысл ве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Идея вещи есть такая цельность всех отдельных частей и проявл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щи, которая уже не делится на отдельные части данной вещи и представ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ою в сравнении с ними уже новое ка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Идея вещи есть та общность составляющих её особенностей и 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ностей, которая является законом для возникновения и получения этих 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ных проявлений вещ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дея вещи невеществен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Идея вещи обладает своим собственным и вполне самостоятель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ществованием, она тоже есть особого рода идеальная вещь, или субстанц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орая в своем полном и совершенном виде существует только на небе 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ше не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днако, сильной стороной философии Платона, его положитель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кладом в историю философии менее всего является его объективный идеализ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ировоззрение. Общее не остается у Платона лишь противостоящим 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ному, оно осмысляет всякую единичность и трактует как принцип еди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, как закон проявления этого единичного, как модель его постро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Учение о государ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т наметил так же классификацию государственных форм, исход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основных положений своего этико-политического учения. Государственны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рмы, упоминаемые Сократом, таковы: монархия, тирания, аристократ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утократия и демократия. Монархия, с точки зрения Сократа, тем отлича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тирании, что опирается на законные права, а не на насильственный захв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ласти, а поэтому и обладает моральным значением, отсутствующим у тира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ристократию, которая определяется как власть немногих знающих и мор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ых людей, Сократ предпочитает всем другим государственным форма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тон развил и усовершенствовал политические идеи своего учите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-политическим вопросам посвящены несколько произведений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на: трактат "Государство", диалоги "Законы", "Политик". Все они написаны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анре диалога между Сократом и другими греческими философами, наприме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коном, Адимантом, Кефалом. В своих произведениях Платон говорит 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и "идеального", лучшего государства. Эта модель не есть описание ка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-либо существующего строя, системы, а, напротив, модель такого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, которого нигде и никогда не было, но которое должно возникнуть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он говорит об идее государства, создает проект, утопию. Автор не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тно пробовал воплотить в жизнь свой проект оптимального государ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го управления. На Сицилии, в Сиракузах, во времена Платона было пра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е просвещенного тирана Дионисия, а его шурин Деон был поклонник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тона. Попытки афинского философа применить свои теории если не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я всей территорией, то хотя бы небольшим селением, едва не за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лись гибелью, и только из-за Диона его только продали в рабство. Анник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д, житель Эгины, узнав в готовом для продажи невольнике известного фи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фа, купил его и немедленно дал ему свободу. Так же бесславно закончились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ве последующие попытки устроить в Сиракузах государственное упра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х разу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латона многое в уже существующих государствах не устраивало пр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ипиально. В трактате "Государство" Платон пишет о том, что главная прич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чи обществ и государств (которые когда-то, во времена "золотого века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ли "совершенный" строй) заключена в "господстве корыстных интересов"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славливающих поступки и поведение людей. В соответствии с этим ос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м недостатком Платон подразделяет все существующие государства на чет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 разновидности в порядке увеличения, нарастания "корыстных интересов"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стр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Тимократия власть честолюбцев, по мнению Платона, еще сохранила чер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совершенного" строя. В государстве такого типа правители и воины были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дны от земледельческих и ремесленных работ. Большое внимание уделяе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ортивным упражнениям, однако уже заметно стремление к обогащению,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при участии жен" спартанский образ жизни переходит в роскошный, что о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авливает переход к олигарх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лигархия. В олигархическом государстве уже имеется четкое разделение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гатых (правящий класс) и бедных, которые делают возможной совершен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заботную жизнь правящего класса. Развитие олигархии, по теории Платон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ит к ее перерождению в демократ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Демократия. Демократический строй еще более усиливает разобщ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дных и богатых классов общества, возникают восстания, кровопролития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рьба за власть, что может привести к возникновению наихудшей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нной системы тир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Тирания. По мнению Платона, если некое действие делается слишком си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, то это приводит к противоположному результату. Так и здесь: избыток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ды при демократии приводит к возникновению государства, вообще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его свободы, живущего по прихоти одного человека тир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трицательные формы государственной власти Платон противоп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ет своему видению "идеального" общественного устройства. Огромное 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ние автор уделяет определению в государстве места правящего класса.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мнению, правителями "идеального" государства должны быть исклю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ьно философы, для того чтобы в государстве властвовали рассудительност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. Именно философы обуславливают благосостояние, справедливость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дарства Платона, ведь им свойственны "...правдивость, решительное не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тие какой бы то ни было лжи, ненависть к ней и любовь к истине". Плат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читает, что любое новшество в идеальном государстве неизбежно ухудшит е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льзя улучшить "идеальное"). Очевидно, что именно философы будут ох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ять "идеальный" строй, законы от всяческих нововведений, ведь они обладаю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...всеми качествами правителей и стражей идеального государства". Имен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деятельность философов обуславливает существование "идеального"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сударства, его неизменность. По существу, философы охраняют оста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юдей от порока, каким является любое нововведение в государстве Плато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 менее важно и то, что благодаря философам правление и вся жизн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идеального" государства будет построена по законам разума, мудрости, там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т места порывам души и чувств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в государстве Платона существуют люди, которые занимаются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ами и устройством государства, то естественно предположить, что в н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уществуют и люди, занимающиеся исключительно земледелием, ремесл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ительно, основной закон существования "идеального" государства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т в том, что каждый член общества обязан выполнять только то дело, к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ому он пригод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сех жителей "идеального" государства автор разделяет на три клас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ший класс объединяет людей, которые производят необходимые для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рства вещи или способствуют этому; в него входят самые разные люди,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нные с ремеслом, земледелием, рыночными операциями, деньгами, торгов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ерепродажей это земледельцы, ремесленники, торговцы. Не смотря на т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торговцами и земледельцами могут быть совершенно различные люди, вс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и, по Платону, стоят приблизительно на одной ступени нравственного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я. Внутри этого низшего класса также существует четкое разделение труд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 не может заняться торговлей, а торговец по собственной прихоти 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стать земледельц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инадлежность человека ко второму и третьему классам, а это класс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инов-стражей и правителей-философов, определяется уже не по професс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ьным, а по нравственным критериям. Нравственные качества этих люд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он ставит гораздо выше нравственных качеств первого кла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Так Платон создает тоталитарную систему разделения людей на разряд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ая немного смягчается возможностью перехода из класса в класс (это д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гается путем длительного воспитания и самосовершенствования). Перех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т осуществляется под руководством правителей. Характерно, что если даж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и правителей появится человек, больше подходящий для низшего класс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 его необходимо "понизить" без сожаления. Таким образом, Платон считае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для благосостояния государства каждый человек должен заниматься т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лом, для которого он приспособлен наилучшим образом. Если человек буд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ниматься не своим делом, но внутри своего класса, то это еще не гибель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"идеального" государства. Когда же человек незаслуженно из сапожни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ервый класс) становится воином (второй класс), или же воин незаслужен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новится правителем (третий класс), то это грозит крахом всему государств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такой "перескок" считается "высшим преступлением" против систем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для блага всего государства в целом человек должен делать только то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, к которому он наилучшим образом приспособл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след за Сократом, считавшим тремя основными добродетелями у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нность (знание, как обуздывать страсти), храбрость (знание, как преодоле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асности), справедливость (знание, как соблюдать законы божественные 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веческих), Платон пишет о том, что "идеальное" государство должно о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ь, по меньшей мере, четырьмя главными добродетелями: мудростью, му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вом, рассудительностью, справедлив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Мудростью не могут обладать все жители государства, но правит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ософы, избранные люди, безусловно, мудры и принимают мудрые реш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жеством обладает большее количество людей, это не только правит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лософы, но и воины-стражи. Если первые две добродетели были характер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лько для определенных классов людей, то рассудительность должна бы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ща всем жителям, она "подобна некой гармонии", она "настраивает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 лад решительно все целиком". Под четвертой добродетелью справедли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ью автор понимает уже рассмотренное деление людей на разряды, кас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"...заниматься своим делом и не вмешиваться в чужие это есть справедливость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овательно, разделение людей на классы имеет для Платона огромное з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ние, определяет существование "идеального" государства (ведь оно не мож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ть несправедливым), и тогда неудивительно, что нарушение кастового стро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читается высшим преступлением. Так государство Платона незаметно, р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учшей цели, приобретает те недостатки, которые рассматривал сам автор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ывая "порочные" государства (например, расслоение общества в олигарх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ском государств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Характерно, что Платон, живший во времена всеобщего рабовладель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го строя, не уделяет рабам особого внимания. В "Государстве" все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дственные заботы возлагаются на ремесленников и земледельцев. Здесь ж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тон пишет, что в рабство можно обращать только "варваров", неэллинов, 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емя войны. Однако он же говорит, что война зло, возникающее в поро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ударствах "для обогащения", и в "идеальном" государстве войны следует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гать, следовательно, не будет и рабов. Как писал В.Ф. Асмус, в тракта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Государство" "...класс рабов как один из основных классов образцового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рства не предусматривается, не указывается, не называется". Это не значи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автор выступает против угнетения человека человеком, просто, по его м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ю, высшие разряды (касты) не должны иметь частной собственности, чтоб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хранить единство. Тем не менее, в диалоге "Законы", где также обсуждаю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блемы государственного устройства, Платон перекладывает основные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яйственные заботы на рабов и чужестранцев, но осуждает во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связи с рассмотренным разделением людей на разряды возникает 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: кто же возьмет на себя ответственность определения способности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ка к некоему делу, и только к нему? По-видимому, в "идеальном" государств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у функцию возьмут на себя мудрейшие и справедливейшие люди правит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лософы. При этом они, естественно, будут выполнять закон, ведь закон ва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йшая составляющая "идеального" государства, и его выполняют все без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ючения (доходит до того, что дети должны играть (!) по законам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). Таким образом, правители-философы вершат судьбы всех остальных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. Они не только определяют способности человека, но и осуществляют ре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ментацию брака, имеют право (и должны) убивать малолетних детей с физ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скими недостатками (здесь, как и в некоторых других случаях, Платон бер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образец государственное устройство современной ему Спар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Философы, на основах разума, управляют остальными классами, о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чивая их свободу, а воины играют роль "собак", держащих в повинов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зшее "стадо". Этим усугубляется и без того жестокое разделение на разряды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, воины не живут в одних местах с ремесленниками, людьми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юди "низшей" породы существуют для обеспечения "высших" всем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мым. "Высшие" же охраняют и направляют "низших", уничтожая слабейш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регламентируя жизнь осталь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Можно предположить, что такая всесторонняя мелочная регламентац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ейших поступков человека, которые он, по современным понятиям,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н решать сам, приведет к разобщению людей, недовольству, зависти. Одна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"идеальном" государстве этого не происходит, напротив, единство люд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атон считает основой такого государства. Во времена древности, "золот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ка", когда сами боги управляли людьми, люди рождались не от людей,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йчас, но от самой земли. Люди не нуждались в материальных благах и м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ени посвящали занятиям философией. Во многом единство древних о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авливалось отсутствием родителей (у всех одна мать земля). Платон хоч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чь того же результата, "обобществив" не только людское имущество, но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н, детей. Автор хочет, чтобы никто не мог сказать: "Это моя вещь", или "Э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я жена". По идее Платона, мужчины и женщины не должны вступать в бр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бственной прихоти. Оказывается, браком тайно управляют философы,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купляя лучших с лучшими, а худших с худшими. После родов дети отби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тся, и отдаются матерям через некоторое время, причем никто не знает, ч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бенок ему достался, и все мужчины (в пределах касты) считаются отца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х детей, а все женщины общими женами всех мужчин. Как писал В.Асмус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латона общность жен и детей является высшей формой единства люд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ая общность описана им для класса воинов-стражей, которым автор уделя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громное внимание. По его мнению, отсутствие вражды внутри класса страж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лечет за собой единство низшего класса и отсутствие восс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Таким образом, правящие классы государства Платона составляют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стическое единство. Этот коммунизм, как уже говорилось, не допуска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и высших классов бедности или богатства, а следовательно, по логике 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ра, уничтожает среди них раздоры. Прообраз власти у Платона это пасту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сущий стадо. Если прибегнуть к этому сравнению, то в "идеальном" госуд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ве пастухи это правители, воины это сторожевые собаки. Чтобы удержа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до овец в порядке, пастухи и собаки должны быть едины в своих действия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го и добивается автор. Платоновское государство обращается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человеческим стадом", как мудрый, но жестокосердный пастух со своими 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ами. Этого скрестить с тем-то, этих на бойню. Видно, что, по нашим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влениям, это тоталитарная программа, при которой кучка людей (пусть даж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дрейших) подчиняет "...жалкие вожделения большинства ... разумным же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м меньшинств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рошедшие тысячелетия показали, что последующие утопии недалек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шли от прародительницы, созданной гением Платона, который ярко прояви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я и в создании основ объективного идеализма и разработке его в целост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крат - представитель идеалистического религиозно-нравствен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ировоззрения, открыто враждебного материализму. Впервые именно Сокр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знательно поставил перед собой задачу обоснования идеализма и выступи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тив античного материалистического миропонимания, естественнонауч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ния и безбожия. Сократ исторически был зачинателем " тенденции, или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и Платона " в античной филосо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крат - великий античный мудрец, - стоит у истоков рационалист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их и просветительских традиций европейской мысли. Ему принадлежит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ющееся место в истории моральной философии и этики, логики, диалекти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итических и правовых учений. Влияние, оказанное им на прогресс чел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еского познания, ощущается до наших дней. Он навсегда вошел в духов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у челове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он создал теорию общего как закона для единичного, теорию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димых и вечных закономерностей природы и общества, противостоящую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актическому смешению и слепой нерасчленённости, противостоящую всяк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научному пониманию. Именно эта сторона учения Платона об идеях в зна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й мере обусловила его тысячелетнюю значимость в истории челове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й мыс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тон - первый в Европе последовательный представитель объе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го идеализма, основатель этой философии. Объективный идеализм Плат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учение о самостоятельном существовании идей как общих и родовых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ятий. Платон всю жизнь проповедовал всеобщую гармонию. Когда Плато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хотел очертить предмет своей эстетики, он назвал её ни больше ни меньш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любовью. Платон считал, что только любовь к прекрасному открывает 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на это прекрасное и что только понимаемое как любовь знание есть зн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линное. Гармония человеческой личности, человеческого общества и вс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ружающей человека природы - вот постоянный и неизменный идеал Плат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всего его творческого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Антология мировой философии. В 4-х томах.-М..1968.-Т.I. - Ч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смус В.Ф. Античная Философия. - М.. 19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осев А.Ф., Тахо-Годи А.А. Платон и Аристотель. - М..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Реале Дж., Антисери Д. Западная философия от истоков до наш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ней. Античность. - Сиб, 1994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4:45:00Z</dcterms:created>
  <dc:creator>Alexandre Katalov</dc:creator>
  <dc:description/>
  <dc:language>en-US</dc:language>
  <cp:lastModifiedBy>Alexandre Katalov</cp:lastModifiedBy>
  <dcterms:modified xsi:type="dcterms:W3CDTF">1999-12-15T14:45:00Z</dcterms:modified>
  <cp:revision>2</cp:revision>
  <dc:subject/>
  <dc:title>Древнегреческая философия о человеке и обществе</dc:title>
</cp:coreProperties>
</file>